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26.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31.08.2015.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jednicu otvara Zlatko Matijević, predsjednik Općinskog vijeća u </w:t>
      </w:r>
      <w:r>
        <w:fldChar w:fldCharType="begin">
          <w:ffData>
            <w:name w:val="__Fieldmark__0_2465838569"/>
            <w:enabled/>
            <w:ddList>
              <w:result w:val="0"/>
              <w:listEntry w:val="19,00 sati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0_2465838569"/>
      <w:bookmarkStart w:id="1" w:name="__Fieldmark__0_2465838569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Tramišak Nataša i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uknić Di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ući da nije bilo drugih prijedloga, Predsjednik poziva vijećnike da se izjasne o prijedlogu, konstatira da je podneseni prijedlog </w:t>
      </w:r>
      <w:r>
        <w:fldChar w:fldCharType="begin">
          <w:ffData>
            <w:name w:val="__Fieldmark__1_2465838569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2" w:name="__Fieldmark__1_2465838569"/>
      <w:bookmarkStart w:id="3" w:name="__Fieldmark__1_2465838569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Tramišak Nataša i Vuknić Din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konstatira da zapisnik vodi Kujundžić Ana, referentica za administrativne poslove u Jedinstvenom upravnom odjel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  <w:t xml:space="preserve">Utvrđena je nazočnost 10 vijećnika Općinskog vijeća, kako slijedi: Biloš Milenko, Ćorić Anita, Doležal Miroslav, Gavran Franjo, Gostinski Ivica, Matijević Zlatko, Pintarić Srećko, Ribić Nenad, Tramišak Nataša i Vuknić Dino. </w:t>
      </w:r>
    </w:p>
    <w:p>
      <w:pPr>
        <w:pStyle w:val="Tijeloteksta3"/>
        <w:rPr>
          <w:sz w:val="24"/>
          <w:szCs w:val="24"/>
        </w:rPr>
      </w:pPr>
      <w:r>
        <w:rPr>
          <w:sz w:val="24"/>
          <w:szCs w:val="24"/>
        </w:rPr>
        <w:t>Nisu nazočni: Kajinić Magdalena, Šinko Nenad i Antoljak Danijel.</w:t>
      </w:r>
    </w:p>
    <w:p>
      <w:pPr>
        <w:pStyle w:val="Tijeloteksta3"/>
        <w:rPr/>
      </w:pPr>
      <w:r>
        <w:rPr>
          <w:sz w:val="24"/>
        </w:rPr>
        <w:t>Predsjednik konstatira da je nazočna potrebita većina vijećnika te Općinsko vijeće može pravovaljano odlučivati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li nazočni: Hampovčan Ivan, pročelnik Jedinstvenog upravnog odjela Općine Antunova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relazi se na utvrđivanje dnevnog reda.</w:t>
      </w:r>
    </w:p>
    <w:p>
      <w:pPr>
        <w:pStyle w:val="TextBody"/>
        <w:rPr>
          <w:lang w:val="hr-HR"/>
        </w:rPr>
      </w:pPr>
      <w:r>
        <w:rPr/>
        <w:t>Predsjednik predlaže dnevni red, te poziva nazočne vijećnike, ukoliko oni imaju prijedloga za izmjenu i dopunu dnevnog reda, da ih podnesu.</w:t>
      </w:r>
    </w:p>
    <w:p>
      <w:pPr>
        <w:pStyle w:val="TextBody"/>
        <w:rPr>
          <w:lang w:val="hr-HR"/>
        </w:rPr>
      </w:pPr>
      <w:r>
        <w:rPr/>
        <w:t>Budući da</w:t>
      </w:r>
      <w:r>
        <w:rPr>
          <w:lang w:val="hr-HR"/>
        </w:rPr>
        <w:t xml:space="preserve"> </w:t>
      </w:r>
      <w:r>
        <w:rPr/>
        <w:t>nije bilo prijedloga za izmjenu i dopunu dnevnog reda, prelazi se na izjašnjavanje.</w:t>
      </w:r>
    </w:p>
    <w:p>
      <w:pPr>
        <w:pStyle w:val="TextBody"/>
        <w:rPr>
          <w:lang w:val="hr-HR"/>
        </w:rPr>
      </w:pPr>
      <w:r>
        <w:rPr>
          <w:lang w:val="hr-HR"/>
        </w:rPr>
        <w:t xml:space="preserve">Predsjednik daje Dnevni red na glasovanje te konstatira da je Dnevni red </w:t>
      </w:r>
      <w:r>
        <w:fldChar w:fldCharType="begin">
          <w:ffData>
            <w:name w:val="__Fieldmark__2_2465838569"/>
            <w:enabled/>
            <w:ddList>
              <w:result w:val="0"/>
              <w:listEntry w:val="jednoglas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2465838569"/>
      <w:bookmarkStart w:id="5" w:name="__Fieldmark__2_2465838569"/>
      <w:bookmarkEnd w:id="5"/>
      <w:r>
        <w:rPr/>
      </w:r>
      <w:r>
        <w:rPr/>
        <w:fldChar w:fldCharType="end"/>
      </w:r>
      <w:r>
        <w:rPr/>
        <w:t xml:space="preserve"> prihvaćen (</w:t>
      </w:r>
      <w:r>
        <w:rPr>
          <w:lang w:val="hr-HR"/>
        </w:rPr>
        <w:t>10</w:t>
      </w:r>
      <w:r>
        <w:rPr/>
        <w:t xml:space="preserve"> glasova za)</w:t>
      </w:r>
      <w:r>
        <w:rPr>
          <w:lang w:val="hr-HR"/>
        </w:rPr>
        <w:t>.</w:t>
      </w:r>
    </w:p>
    <w:p>
      <w:pPr>
        <w:pStyle w:val="TextBody"/>
        <w:rPr/>
      </w:pPr>
      <w:r>
        <w:rPr/>
        <w:t>Nakon izjašnjavanja vijećnika, predsjednik konstatira da je utvrđen slijedeći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USVAJANJE ZAPISNIKA SA 25. SJEDNICE OPĆINSKOG VIJEĆ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 xml:space="preserve">PRIJEDLOG POLUGODIŠNJEG IZVJEŠTAJA O IZVRŠENJU PRORAČUNA OPĆINE ANTUNOVAC ZA RAZDOBLJE 01. SIJEČNJA DO 30. LIPNJA 2015. GODINE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IJEDLOG ODLUKE O ODABIRU NAJPOVOLJNIJE PONUDE U POSTUPKU BAGATELNE NABAVE, ZA PREDMET ENERGETSKA OBNOVA ZGRADE NK VITEZ U ANTUNOVCU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ODLUKE O ODABIRU NAJPOVOLJNIJE PONUDE U POSTUPKU BAGATELNE NABAVE, ZA PREDMET ENERGETSKA OBNOVA HRVATSKOG DOMA KULTURE IVANOVAC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ODLUKE O IMENOVANJU ULICE U NASELJU ANTUNOVAC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ITANJA I PRIJEDLOZI VIJEĆNI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1. US</w:t>
      </w:r>
      <w:r>
        <w:rPr>
          <w:sz w:val="24"/>
        </w:rPr>
        <w:t xml:space="preserve">VAJANJE ZAPISNIKA </w:t>
      </w:r>
      <w:r>
        <w:rPr>
          <w:sz w:val="24"/>
          <w:szCs w:val="24"/>
        </w:rPr>
        <w:t>SA 25. SJEDNICE OPĆINSKOG VIJEĆ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</w:rPr>
        <w:t>U prilogu poziva vijećnici su primili zapisnik 25. sjednice Općinskog vijeća Općine Antunovac. Predsjednik konstatira da je došlo do omaške u pisanju na način da su pogrešno napisana imena ovjerovitelja zapisnika u trećem stavku te je istakao da treba pisati da su za „ovjerovitelje zapisnika izabrani Doležal Miroslav i Gostinski Ivica“ te pita ima li primjedbi na isti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Budući da nije bilo primjedbi, predsjednik daje na glasovanje tekst zapisnika 25. sjednice te nakon izjašnjavanja vijećnika konstatira da je zapisnik 25. sjednice Općinskog vijeća Općine Antunovac </w:t>
      </w:r>
      <w:r>
        <w:fldChar w:fldCharType="begin">
          <w:ffData>
            <w:name w:val="__Fieldmark__3_2465838569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6" w:name="__Fieldmark__3_2465838569"/>
      <w:bookmarkStart w:id="7" w:name="__Fieldmark__3_2465838569"/>
      <w:bookmarkEnd w:id="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</w:t>
      </w:r>
      <w:r>
        <w:rPr>
          <w:sz w:val="24"/>
          <w:szCs w:val="24"/>
        </w:rPr>
        <w:t>(10 glasova za)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2. PRIJEDLOG POLUGODIŠNJEG IZVJEŠTAJA O IZVRŠENJU PRORAČUNA OPĆINE ANTUNOVAC ZA RAZDOBLJE 01. SIJEČNJA DO 30. LIPNJA 2015. GODI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Gavran Franjo je postavio pitanje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Odgovor na pitanje dala je Tramišak Nataša i Predsjednik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ući da rasprave više nije bilo, predsjednik daje prijedlog na glasovanje te konstatira da je prijedlog </w:t>
      </w:r>
      <w:r>
        <w:fldChar w:fldCharType="begin">
          <w:ffData>
            <w:name w:val="__Fieldmark__4_2465838569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8" w:name="__Fieldmark__4_2465838569"/>
      <w:bookmarkStart w:id="9" w:name="__Fieldmark__4_2465838569"/>
      <w:bookmarkEnd w:id="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</w:t>
      </w:r>
      <w:r>
        <w:rPr>
          <w:sz w:val="24"/>
          <w:szCs w:val="24"/>
        </w:rPr>
        <w:t>(10 glasova za), te Općinsko vijeće Općine Antunovac dono</w:t>
      </w:r>
      <w:r>
        <w:rPr>
          <w:sz w:val="24"/>
        </w:rPr>
        <w:t>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lugodišnji izvještaj o izvršenju Proračuna Općine Antunovac 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 razdoblje 01. siječnja do 30. lipnja 2015. godine 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1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3. PRIJEDLOG ODLUKE O ODABIRU NAJPOVOLJNIJE PONUDE U POSTUPKU BAGATELNE NABAVE, ZA PREDMET ENERGETSKA OBNOVA ZGRADE NK VITEZ U ANTUNOVC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ući da rasprave nije bilo, predsjednik daje prijedlog na glasovanje te konstatira da je prijedlog </w:t>
      </w:r>
      <w:r>
        <w:fldChar w:fldCharType="begin">
          <w:ffData>
            <w:name w:val="__Fieldmark__5_2465838569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0" w:name="__Fieldmark__5_2465838569"/>
      <w:bookmarkStart w:id="11" w:name="__Fieldmark__5_2465838569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</w:t>
      </w:r>
      <w:r>
        <w:rPr>
          <w:sz w:val="24"/>
          <w:szCs w:val="24"/>
        </w:rPr>
        <w:t>(10 glasova za), te Općinsko vijeće Općine Antunovac dono</w:t>
      </w:r>
      <w:r>
        <w:rPr>
          <w:sz w:val="24"/>
        </w:rPr>
        <w:t>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>
          <w:sz w:val="24"/>
        </w:rPr>
      </w:pPr>
      <w:r>
        <w:rPr>
          <w:b/>
          <w:sz w:val="24"/>
          <w:szCs w:val="24"/>
        </w:rPr>
        <w:t xml:space="preserve">Odluku o odabiru najpovoljnije ponude u postupku bagatelne nabave, za predmet Energetska obnova zgrade NK Vitez u Antunovcu </w:t>
      </w:r>
      <w:r>
        <w:rPr>
          <w:sz w:val="24"/>
        </w:rPr>
        <w:t xml:space="preserve"> 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2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4. PRIJEDLOG ODLUKE O ODABIRU NAJPOVOLJNIJE PONUDE U POSTUPKU BAGATELNE NABAVE, ZA PREDMET ENERGETSKA OBNOVA HRVATSKOG DOMA KULTURE IVANOVA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Gavran Franjo je postavio pitanje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Odgovor na pitanje dao je Pročelnik i Tramišak Nataša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ući da rasprave nije bilo, predsjednik daje prijedlog na glasovanje te konstatira da je prijedlog </w:t>
      </w:r>
      <w:r>
        <w:fldChar w:fldCharType="begin">
          <w:ffData>
            <w:name w:val="__Fieldmark__6_2465838569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2" w:name="__Fieldmark__6_2465838569"/>
      <w:bookmarkStart w:id="13" w:name="__Fieldmark__6_2465838569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</w:t>
      </w:r>
      <w:r>
        <w:rPr>
          <w:sz w:val="24"/>
          <w:szCs w:val="24"/>
        </w:rPr>
        <w:t>(10 glasova za), te Općinsko vijeće Općine Antunovac dono</w:t>
      </w:r>
      <w:r>
        <w:rPr>
          <w:sz w:val="24"/>
        </w:rPr>
        <w:t>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Odluku o odabiru najpovoljnije ponude u postupku bagatelne nabave, za predmet Energetska obnova Hrvatskog doma kulture Ivanovac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(Akt se prilaže zapisniku i njegov je sastavni dio – prilog 3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5. PRIJEDLOG ODLUKE O IMENOVANJU ULICE U NASELJU ANTUNOVA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ući da rasprave nije bilo, predsjednik daje prijedlog na glasovanje te konstatira da je prijedlog </w:t>
      </w:r>
      <w:r>
        <w:fldChar w:fldCharType="begin">
          <w:ffData>
            <w:name w:val="__Fieldmark__7_2465838569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14" w:name="__Fieldmark__7_2465838569"/>
      <w:bookmarkStart w:id="15" w:name="__Fieldmark__7_2465838569"/>
      <w:bookmarkEnd w:id="1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</w:t>
      </w:r>
      <w:r>
        <w:rPr>
          <w:sz w:val="24"/>
          <w:szCs w:val="24"/>
        </w:rPr>
        <w:t>(10 glasova za), te Općinsko vijeće Općine Antunovac dono</w:t>
      </w:r>
      <w:r>
        <w:rPr>
          <w:sz w:val="24"/>
        </w:rPr>
        <w:t>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Odluku o odabiru najpovoljnije ponude u postupku bagatelne nabave, za predmet Energetska obnova Hrvatskog doma kulture Ivanovac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(Akt se prilaže zapisniku i njegov je sastavni dio – prilog 3.)</w:t>
      </w:r>
    </w:p>
    <w:p>
      <w:pPr>
        <w:pStyle w:val="Normal"/>
        <w:ind w:firstLine="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6. PITANJA I PRIJEDLOZI VIJEĆNIK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>Predsjednik pita vijećnike da li imaju pitanja ili prijedlog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Gavran Franjo je postavio pitanj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Odgovor na pitanje dao je Pročelnik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udući da više nije bilo pitanja niti prijedloga, a Dnevni red je iscrpljen, predsjednik Općinskog vijeća zaključuje sjednicu u 19,23 sata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5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5-9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Antunovac, 31. kolovoza 2015. Godin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 Kujundžić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amišak Nataš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Vuknić Dino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en-US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0:30:00Z</dcterms:created>
  <dc:creator>a</dc:creator>
  <dc:description/>
  <cp:keywords/>
  <dc:language>en-US</dc:language>
  <cp:lastModifiedBy>Ana Kujundžić</cp:lastModifiedBy>
  <cp:lastPrinted>2015-07-15T08:29:00Z</cp:lastPrinted>
  <dcterms:modified xsi:type="dcterms:W3CDTF">2015-09-01T08:54:00Z</dcterms:modified>
  <cp:revision>45</cp:revision>
  <dc:subject/>
  <dc:title>ZAPIS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