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ISN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8. sjednice Općinskog vijeća Općine Antunovac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držane 20.01.2015. godine </w:t>
      </w:r>
    </w:p>
    <w:p>
      <w:pPr>
        <w:pStyle w:val="Normal"/>
        <w:jc w:val="center"/>
        <w:rPr/>
      </w:pPr>
      <w:r>
        <w:rPr>
          <w:b/>
          <w:sz w:val="24"/>
        </w:rPr>
        <w:t>u Vijećnici Općine Antunovac u Antunovcu, Braće Radića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jednicu otvara Zlatko Matijević, predsjednik Općinskog vijeća u </w:t>
      </w:r>
      <w:r>
        <w:fldChar w:fldCharType="begin">
          <w:ffData>
            <w:name w:val="__Fieldmark__0_2069273405"/>
            <w:enabled/>
            <w:ddList>
              <w:result w:val="0"/>
              <w:listEntry w:val="18,00 sat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2069273405"/>
      <w:bookmarkStart w:id="1" w:name="__Fieldmark__0_2069273405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 abecednom redu, predsjednik predlaže za ovjerovitelje zapisnik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Ćorić Anita 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ležal Mirosla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ući da nije bilo drugih prijedloga, Predsjednik poziva vijećnike da se izjasne o prijedlogu, konstatira da je podneseni prijedlog </w:t>
      </w:r>
      <w:r>
        <w:fldChar w:fldCharType="begin">
          <w:ffData>
            <w:name w:val="__Fieldmark__1_2069273405"/>
            <w:enabled/>
            <w:ddList>
              <w:result w:val="0"/>
              <w:listEntry w:val="jednoglasno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2069273405"/>
      <w:bookmarkStart w:id="3" w:name="__Fieldmark__1_206927340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rihvaćen te su za ovjerovitelje zapisnika izabrani Ćorić Anita i Doležal Mirosla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dsjednik konstatira da zapisnik vodi Ana Kujundžić, referentica za administrativne poslove u Jedinstvenom upravnom odjelu.</w:t>
      </w:r>
    </w:p>
    <w:p>
      <w:pPr>
        <w:pStyle w:val="Normal"/>
        <w:jc w:val="both"/>
        <w:rPr/>
      </w:pPr>
      <w:r>
        <w:rPr>
          <w:sz w:val="24"/>
          <w:szCs w:val="24"/>
        </w:rPr>
        <w:t>Pristupa se utvrđivanju nazočnosti vijeć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vrđena je nazočnost 13 vijećnika Općinskog vijeća, kako slijedi: Antoljak Danijel, Biloš Milenko, Ćorić Anita, Doležal Miroslav, Gavran Franjo, Gostinski Ivica, Kajinić Magdalena, Matijević Zlatko, Pintarić Srećko, Ribić Nenad, Šinko Nenad, Tramišak Nataša i Vuknić Di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vrđena je nazočnost 13 vijećnika Općinskog vijeć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jeloteksta3"/>
        <w:rPr/>
      </w:pPr>
      <w:r>
        <w:rPr>
          <w:sz w:val="24"/>
        </w:rPr>
        <w:t>Predsjednik konstatira da je nazočna potrebita većina vijećnika te Općinsko vijeće može pravovaljano odlučiv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li nazočni: Ivan Hampovčan, pročelnik Jedinstvenog upravnog odjela Općine Antunov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elazi se na utvrđivanje dnevnog reda.</w:t>
      </w:r>
    </w:p>
    <w:p>
      <w:pPr>
        <w:pStyle w:val="TextBody"/>
        <w:rPr>
          <w:lang w:val="hr-HR"/>
        </w:rPr>
      </w:pPr>
      <w:r>
        <w:rPr/>
        <w:t>Predsjednik predlaže dnevni red, te poziva nazočne vijećnike, ukoliko oni imaju prijedloga za izmjenu i dopunu dnevnog reda, da ih podnesu.</w:t>
      </w:r>
    </w:p>
    <w:p>
      <w:pPr>
        <w:pStyle w:val="TextBody"/>
        <w:rPr>
          <w:lang w:val="hr-HR"/>
        </w:rPr>
      </w:pPr>
      <w:r>
        <w:rPr>
          <w:lang w:val="hr-HR"/>
        </w:rPr>
        <w:t>Franjo Gavran je postavio pitanje.</w:t>
      </w:r>
    </w:p>
    <w:p>
      <w:pPr>
        <w:pStyle w:val="TextBody"/>
        <w:rPr>
          <w:lang w:val="hr-HR"/>
        </w:rPr>
      </w:pPr>
      <w:r>
        <w:rPr>
          <w:lang w:val="hr-HR"/>
        </w:rPr>
        <w:t>Odgovor je dao Predsjednik Općinskog vijeća Zlatko Matijević.</w:t>
      </w:r>
    </w:p>
    <w:p>
      <w:pPr>
        <w:pStyle w:val="TextBody"/>
        <w:rPr>
          <w:lang w:val="hr-HR"/>
        </w:rPr>
      </w:pPr>
      <w:r>
        <w:rPr/>
        <w:t>Budući da</w:t>
      </w:r>
      <w:r>
        <w:rPr>
          <w:lang w:val="hr-HR"/>
        </w:rPr>
        <w:t xml:space="preserve"> više</w:t>
      </w:r>
      <w:r>
        <w:rPr/>
        <w:t xml:space="preserve"> nije bilo prijedloga za izmjenu i dopunu dnevnog reda, prelazi se na izjašnjavanje.</w:t>
      </w:r>
    </w:p>
    <w:p>
      <w:pPr>
        <w:pStyle w:val="TextBody"/>
        <w:rPr/>
      </w:pPr>
      <w:r>
        <w:rPr>
          <w:lang w:val="hr-HR"/>
        </w:rPr>
        <w:t>Predsjednik daje Dnevni red na glasovanje te konstatira da je Dnevni red prihvaćen većinom glasova (11 glasova za, 1 suzdržan, 1 protiv).</w:t>
      </w:r>
    </w:p>
    <w:p>
      <w:pPr>
        <w:pStyle w:val="TextBody"/>
        <w:rPr/>
      </w:pPr>
      <w:r>
        <w:rPr/>
        <w:t>Nakon izjašnjavanja vijećnika, predsjednik konstatira da je utvrđen slijedeći</w:t>
      </w:r>
    </w:p>
    <w:p>
      <w:pPr>
        <w:pStyle w:val="Tijeloteksta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EVNI RED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jeloteksta3"/>
        <w:rPr>
          <w:sz w:val="24"/>
        </w:rPr>
      </w:pPr>
      <w:r>
        <w:rPr>
          <w:sz w:val="24"/>
        </w:rPr>
        <w:t>Po utvrđivanju dnevnog reda današnje sjednice prelazi se na rad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SVAJANJE ZAPISNIKA SA 17. SJEDNICE OPĆINSKOG VIJEĆ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VJEŠĆE MANDATNOG POVJERENSTVA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SEGA VIJEĆNIC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IJEDLOG ODLUKE O KORIŠTENJU MOBITELA ZA POTREBE OPĆINE ANTUNOVAC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4"/>
          <w:szCs w:val="24"/>
        </w:rPr>
        <w:t>PRIJEDLOG ODLUKE O ODABIRU NAJPOVOLJNIJEG PONUDITELJA ZA KOMUNALNU DJELATNOST ODRŽAVANJE JAVNE RASVJETE U OPĆINI ANTUNOVAC U 2015. i 2016. GODIN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ITANJA I PRIJEDLOZI VIJEĆNIKA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1. US</w:t>
      </w:r>
      <w:r>
        <w:rPr>
          <w:sz w:val="24"/>
        </w:rPr>
        <w:t xml:space="preserve">VAJANJE ZAPISNIKA SA </w:t>
      </w:r>
      <w:r>
        <w:rPr>
          <w:sz w:val="24"/>
          <w:szCs w:val="24"/>
        </w:rPr>
        <w:t>17. SJEDNICE OPĆINSKOG VIJEĆ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U prilogu poziva vijećnici su primili zapisnik 17. sjednice Općinskog vijeća Općine Antunovac te Predsjednik pita ima li primjedbi na isti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4"/>
        </w:rPr>
      </w:pPr>
      <w:r>
        <w:rPr>
          <w:sz w:val="24"/>
        </w:rPr>
        <w:t>Predsjednik daje na glasovanje tekst zapisnika 17. sjednice te nakon izjašnjavanja vijećnika konstatira da je zapisnik 17. sjednice Općinskog vijeća Općine Antunovac jednoglasno prihvaćen (13 glasova z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2. IZVJEŠĆE MANDATNOG POVJERENST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</w:rPr>
        <w:t xml:space="preserve">U prilogu poziva vijećnici su primili Izvješće mandatnog povjerenstva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</w:rPr>
        <w:t>Anita Ćorić, predsjednica Mandatnog povjerenstva</w:t>
      </w:r>
      <w:r>
        <w:rPr>
          <w:sz w:val="24"/>
          <w:szCs w:val="24"/>
        </w:rPr>
        <w:t xml:space="preserve"> pročitala je Izvješć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vješće mandatnog povjerenstv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</w:rPr>
      </w:pPr>
      <w:r>
        <w:rPr>
          <w:sz w:val="24"/>
        </w:rPr>
        <w:t>(Akt se prilaže zapisniku i njegov je sastavni dio – prilog 1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ČKA 3. PRISEGA VIJEĆN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>Predsjedavajući je izrekao tekst prisege vijećnice, te je vijećnica Nataša Tramišak  prisegnula i potpisala prisegu.</w:t>
      </w:r>
    </w:p>
    <w:p>
      <w:pPr>
        <w:pStyle w:val="Normal"/>
        <w:tabs>
          <w:tab w:val="clear" w:pos="720"/>
          <w:tab w:val="left" w:pos="709" w:leader="none"/>
        </w:tabs>
        <w:ind w:left="22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isega vijećnice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Akt se prilaže zapisniku i njegov je sastavni dio – prilog 2.)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4. PRIJEDLOG ODLUKE O KORIŠTENJU MOBITELA ZA POTREBE OPĆINE ANTUNOVA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Franjo Gavran je postavio tri pitanja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>Odgovor na pitanja dali su Pročelnik i Nataša Tramišak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Nenad Šinko je postavio pitanje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Odgovor je dao Pročelnik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na glasovanje te konstatira da je prijedlog jednoglasno prihvaćen (13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>Odluku o korištenju mobitela za potrebe Općine Antunovac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3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OČKA 5. </w:t>
      </w:r>
      <w:r>
        <w:rPr>
          <w:sz w:val="24"/>
          <w:szCs w:val="24"/>
        </w:rPr>
        <w:t>Prijedlog odluke o odabiru najpovoljnijeg ponuditelja za komunalnu djelatnost održavanje javne rasvjete u Općini Antunovac u 2015. i 2016. godi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/>
      </w:pPr>
      <w:r>
        <w:rPr>
          <w:sz w:val="24"/>
          <w:szCs w:val="24"/>
        </w:rPr>
        <w:t xml:space="preserve">Vijećnici su Prijedlog odluke dobili uz poziv. 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daje riječ Pročelniku.</w:t>
      </w:r>
    </w:p>
    <w:p>
      <w:pPr>
        <w:pStyle w:val="Normal"/>
        <w:tabs>
          <w:tab w:val="clear" w:pos="720"/>
          <w:tab w:val="left" w:pos="709" w:leader="none"/>
        </w:tabs>
        <w:ind w:left="-2" w:firstLine="1"/>
        <w:jc w:val="both"/>
        <w:rPr>
          <w:sz w:val="24"/>
          <w:szCs w:val="24"/>
        </w:rPr>
      </w:pPr>
      <w:r>
        <w:rPr>
          <w:sz w:val="24"/>
          <w:szCs w:val="24"/>
        </w:rPr>
        <w:t>Predsjednik otvara raspravu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Budući da rasprave više nije bilo, predsjednik daje Prijedlog odluke na glasovanje te konstatira da je prijedlog prihvaćen (13 glasova za), te Općinsko vijeće Općine Antunovac donosi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Odluku o </w:t>
      </w:r>
      <w:r>
        <w:rPr>
          <w:b/>
          <w:sz w:val="24"/>
          <w:szCs w:val="24"/>
        </w:rPr>
        <w:t>odabiru najpovoljnijeg ponuditelja za komunalnu djelatnost održavanje javne rasvjete u Općini Antunovac u 2015. i 2016. godini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/>
      </w:pPr>
      <w:r>
        <w:rPr>
          <w:bCs/>
          <w:sz w:val="24"/>
        </w:rPr>
        <w:t>(Akt se prilaže zapisniku i njegov je sastavni dio – prilog broj 4.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ČKA 6. PITANJA I PRIJEDLOZI VIJEĆNIK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Predsjednik pita vijećnike da li imaju pitanja ili prijedlog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Nenad Šinko je postavio pitanje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Odgovor je dala Nataša Tramišak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Franjo Gavran je postavio dva pitanja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Budući da više nije bilo pitanja a Dnevni red je iscrpljen, predsjednik Općinskog vijeća zaključuje sjednicu u 18,30 sati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LASA: 022-01/15-01/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BROJ: 2158/02-01-15-1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  <w:t>Antunovac, 20. siječnja 2015. godin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isničar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redsjednik Općinskog vijeća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 Kujundžić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atko Matijević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JEROVITELJI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Ćorić Ani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oležal Miroslav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jednica je snimljena na digitalni diktafon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Zapisniku se prilaže poziv za sjednicu i akti koji su doneseni na sjednic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78" w:leader="none"/>
      </w:tabs>
      <w:jc w:val="both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ind w:left="720" w:hanging="720"/>
      <w:jc w:val="both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Times;Times New Roman" w:hAnsi="HRTimes;Times New Roman" w:cs="HRTimes;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Tijelotekstauvlaka3Char">
    <w:name w:val="Tijelo teksta - uvlaka 3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RTimes;Times New Roman" w:hAnsi="HRTimes;Times New Roman" w:cs="HRTimes;Times New Roman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ijelotekstauvlaka2">
    <w:name w:val="Tijelo teksta - uvlaka 2"/>
    <w:basedOn w:val="Normal"/>
    <w:qFormat/>
    <w:pPr>
      <w:ind w:left="720" w:hanging="720"/>
      <w:jc w:val="both"/>
    </w:pPr>
    <w:rPr>
      <w:b/>
      <w:sz w:val="24"/>
      <w:lang w:val="hr-HR"/>
    </w:rPr>
  </w:style>
  <w:style w:type="paragraph" w:styleId="Tijelotekstauvlaka3">
    <w:name w:val="Tijelo teksta - uvlaka 3"/>
    <w:basedOn w:val="Normal"/>
    <w:qFormat/>
    <w:pPr>
      <w:ind w:left="1418" w:hanging="1418"/>
      <w:jc w:val="both"/>
    </w:pPr>
    <w:rPr>
      <w:sz w:val="24"/>
      <w:lang w:val="en-US"/>
    </w:rPr>
  </w:style>
  <w:style w:type="paragraph" w:styleId="Tijeloteksta2">
    <w:name w:val="Tijelo teksta 2"/>
    <w:basedOn w:val="Normal"/>
    <w:qFormat/>
    <w:pPr>
      <w:jc w:val="center"/>
    </w:pPr>
    <w:rPr>
      <w:rFonts w:ascii="HRTimes;Times New Roman" w:hAnsi="HRTimes;Times New Roman" w:cs="HR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7:00Z</dcterms:created>
  <dc:creator>a</dc:creator>
  <dc:description/>
  <cp:keywords/>
  <dc:language>en-US</dc:language>
  <cp:lastModifiedBy>Dubravka Pongrac</cp:lastModifiedBy>
  <cp:lastPrinted>2015-01-28T09:25:00Z</cp:lastPrinted>
  <dcterms:modified xsi:type="dcterms:W3CDTF">2015-02-16T12:19:00Z</dcterms:modified>
  <cp:revision>54</cp:revision>
  <dc:subject/>
  <dc:title>ZAPIS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