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4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02.06.2015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3512050354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3512050354"/>
      <w:bookmarkStart w:id="1" w:name="__Fieldmark__0_3512050354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oležal Miroslav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3512050354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3512050354"/>
      <w:bookmarkStart w:id="3" w:name="__Fieldmark__1_351205035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Doležal Miroslav i 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Kujundžić Ana, referentica za administrativne poslove u Jedinstvenom upravnom 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vrđena je nazočnost 8 vijećnika Općinskog vijeća, kako slijedi: Antoljak Danijel, Biloš Milenko, Doležal Miroslav, Gostinski Ivica, Matijević Zlatko, Pintarić Srećko, Ribić Nenad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su prisutni: Ćorić Anita, Gavran Franjo, Kajinić Magdalena, Tramišak Nataša i Šinko Nenad.</w:t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 i Lipić Krunoslav dipl.ing.arh. iz Zavoda za prostorno planiranje d.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>
          <w:lang w:val="hr-HR"/>
        </w:rPr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>Predsjednik daje Dnevni red na glasovanje te konstatira da je Dnevni red prihvaćen jednoglasno (8 glasova za).</w:t>
      </w:r>
    </w:p>
    <w:p>
      <w:pPr>
        <w:pStyle w:val="TextBody"/>
        <w:rPr/>
      </w:pPr>
      <w:r>
        <w:rPr/>
        <w:t>Nakon izjašnjavanja vijećnika, predsjednik konstatira da je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23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DABIRU NAJPOVOLJNIJE PONUDE U OTVORENOM POSTUPKU JAVNE NABAVE MALE VRIJEDNOSTI ZA PREDMET REKONSTRUKCIJA POSTOJE</w:t>
      </w:r>
      <w:r>
        <w:rPr>
          <w:sz w:val="24"/>
          <w:szCs w:val="24"/>
        </w:rPr>
        <w:t>Ć</w:t>
      </w:r>
      <w:r>
        <w:rPr>
          <w:sz w:val="24"/>
          <w:szCs w:val="24"/>
        </w:rPr>
        <w:t>E JAVNE RASVJETE U MJESTU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DONOŠENJU III. IZMJENA I DOPUNA PROSTORNOG PLANA UREĐENJA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STAVLJANJU IZVAN PRAVNE SNAGE DETALJNOG PLANA UREĐENJA „SREDIŠTE ANTUNOVAC“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23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>U prilogu poziva vijećnici su primili zapisnik 23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Budući da nije bilo primjedbi, predsjednik daje na glasovanje tekst zapisnika 23. sjednice te nakon izjašnjavanja vijećnika konstatira da je zapisnik 23. sjednice Općinskog vijeća Općine Antunovac prihvaćen </w:t>
      </w:r>
      <w:r>
        <w:rPr>
          <w:sz w:val="24"/>
          <w:szCs w:val="24"/>
        </w:rPr>
        <w:t>jednoglasno (8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ODABIRU NAJPOVOLJNIJE PONUDE U OTVORENOM POSTUPKU JAVNE NABAVE MALE VRIJEDNOSTI ZA PREDMET REKONSTRUKCIJA POSTOJEĆE JAVNE RASVJETE U MJESTU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prihvaćen jednoglasno (8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 o odabiru najpovoljnije ponude u otvorenom postupku javne nabave male vrijednosti za predmet Rekonstrukcija postojeće javne rasvjete u mjestu Antunovac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</w:t>
      </w:r>
      <w:r>
        <w:rPr/>
        <w:t xml:space="preserve"> </w:t>
      </w:r>
      <w:r>
        <w:rPr>
          <w:sz w:val="24"/>
          <w:szCs w:val="24"/>
        </w:rPr>
        <w:t>PRIJEDLOG ODLUKE O DONOŠENJU III. IZMJENA I DOPUNA PROSTORNOG PLANA UREĐENJA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prihvaćen jednoglasno (8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b/>
          <w:sz w:val="24"/>
          <w:szCs w:val="24"/>
        </w:rPr>
        <w:t>Odluku o donošenju III. Izmjena i dopuna prostornog plana uređenja Općine Antunovac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STAVLJANJU IZVAN PRAVNE SNAGE DETALJNOG PLANA UREĐENJA „SREDIŠTE ANTUNOVAC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prihvaćen jednoglasno (8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Odluku o stavljanju izvan pravne snage Detaljnog plana uređenja „Središte Antunovac“ </w:t>
      </w:r>
      <w:r>
        <w:rPr>
          <w:b/>
          <w:sz w:val="24"/>
        </w:rPr>
        <w:t>(akt se prilaže zapisniku i njegov je sastavni dio – prilog 3.)</w:t>
      </w:r>
    </w:p>
    <w:p>
      <w:pPr>
        <w:pStyle w:val="Normal"/>
        <w:ind w:firstLine="2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5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Vuknić Dino je postavio pitanje i dao prijedlog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U raspravu su se uključili Biloš Milenko i Ribić Nenad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Biloš Milenko je postavio dva pitanja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Odgovor na pitanja dali su Pročelnik i Predsjed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Antoljak Danijel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9,23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5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5-7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02. lipnja 2015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Kujundž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ležal Mirosla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ostinski Ivic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30:00Z</dcterms:created>
  <dc:creator>a</dc:creator>
  <dc:description/>
  <cp:keywords/>
  <dc:language>en-US</dc:language>
  <cp:lastModifiedBy>Ana Kujundžić</cp:lastModifiedBy>
  <cp:lastPrinted>2015-03-18T08:08:00Z</cp:lastPrinted>
  <dcterms:modified xsi:type="dcterms:W3CDTF">2015-06-02T18:00:00Z</dcterms:modified>
  <cp:revision>18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