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5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14.07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2602942840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602942840"/>
      <w:bookmarkStart w:id="1" w:name="__Fieldmark__0_260294284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intarić Srećk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ibić Nen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2602942840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2602942840"/>
      <w:bookmarkStart w:id="3" w:name="__Fieldmark__1_260294284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oležal Miroslav i 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Kujundžić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1 vijećnika Općinskog vijeća, kako slijedi: Antoljak Danijel, Biloš Milenko, Ćorić Anita, Doležal Miroslav, Gavran Franjo, Gostinski Ivica, Matijević Zlatko, Pintarić Srećko, Ribić Nenad, Tramišak Nataša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Kajinić Magdalena i Šinko Nenad.</w:t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>
          <w:lang w:val="hr-HR"/>
        </w:rPr>
        <w:t>Gavran Franjo je postavio pitanje i izjavio primjedbu.</w:t>
      </w:r>
    </w:p>
    <w:p>
      <w:pPr>
        <w:pStyle w:val="TextBody"/>
        <w:rPr>
          <w:lang w:val="hr-HR"/>
        </w:rPr>
      </w:pPr>
      <w:r>
        <w:rPr>
          <w:lang w:val="hr-HR"/>
        </w:rPr>
        <w:t>Odgovor na pitanje dali su Predsjednik i Pročelnik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Predsjednik daje Dnevni red na glasovanje te konstatira da je Dnevni red prihvaćen </w:t>
      </w:r>
      <w:r>
        <w:rPr/>
        <w:t>većinom glasova (</w:t>
      </w:r>
      <w:r>
        <w:rPr>
          <w:lang w:val="hr-HR"/>
        </w:rPr>
        <w:t>10</w:t>
      </w:r>
      <w:r>
        <w:rPr/>
        <w:t xml:space="preserve"> glasova za, 1 suzdržan)</w:t>
      </w:r>
      <w:r>
        <w:rPr>
          <w:lang w:val="hr-HR"/>
        </w:rPr>
        <w:t>.</w:t>
      </w:r>
    </w:p>
    <w:p>
      <w:pPr>
        <w:pStyle w:val="TextBody"/>
        <w:rPr/>
      </w:pPr>
      <w:r>
        <w:rPr/>
        <w:t>Nakon izjašnjavanja vijećnika, predsjednik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24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 PONUDE U POSTUPKU BAGATELNE NABAVE, ZA PREDMET NABAVE KOMUNALNE OPREME – KOMPOSTERA ZA SAKUPLJANJE OTPADA NA PODRU</w:t>
      </w:r>
      <w:r>
        <w:rPr>
          <w:sz w:val="24"/>
          <w:szCs w:val="24"/>
        </w:rPr>
        <w:t>Č</w:t>
      </w:r>
      <w:r>
        <w:rPr>
          <w:sz w:val="24"/>
          <w:szCs w:val="24"/>
        </w:rPr>
        <w:t>JU OP</w:t>
      </w:r>
      <w:r>
        <w:rPr>
          <w:sz w:val="24"/>
          <w:szCs w:val="24"/>
        </w:rPr>
        <w:t>Ć</w:t>
      </w:r>
      <w:r>
        <w:rPr>
          <w:sz w:val="24"/>
          <w:szCs w:val="24"/>
        </w:rPr>
        <w:t>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DABIRU NAJPOVOLJNIJE PONUDE U POSTUPKU BAGATELNE JAVNE NABAVE, ZA PREDMET IZRADA PROJEKTNE DOKUMENTACIJE ZA IZGRADNJU SPORTSKE DVORANE ANTUNOVAC U MJESTU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IZVJEŠĆE O RADU AGENCIJE ZA ODRŽIVI RAZVOJ OPĆINE ANTUNOVAC – RODA d.o.o. ZA 2014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24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>U prilogu poziva vijećnici su primili zapisnik 24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Budući da nije bilo primjedbi, predsjednik daje na glasovanje tekst zapisnika 24. sjednice te nakon izjašnjavanja vijećnika konstatira da je zapisnik 24. sjednice Općinskog vijeća Općine Antunovac prihvaćen </w:t>
      </w:r>
      <w:r>
        <w:rPr>
          <w:sz w:val="24"/>
          <w:szCs w:val="24"/>
        </w:rPr>
        <w:t>većinom glasova (10 glasova za, 1 suzdržan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ODABIRU NAJPOVOLJNIJE PONUDE U POSTUPKU BAGATELNE NABAVE, ZA PREDMET NABAVE KOMUNALNE OPREME – KOMPOSTERA ZA SAKUPLJANJE OTPADA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11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odabiru najpovoljnije ponude u postupku bagatelne nabave, za predmet nabave komunalne opreme – kompostera za sakupljanje otpada na području Općine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Heading8"/>
        <w:ind w:left="709" w:hanging="709"/>
        <w:jc w:val="both"/>
        <w:rPr/>
      </w:pPr>
      <w:r>
        <w:rPr>
          <w:b w:val="false"/>
          <w:szCs w:val="24"/>
        </w:rPr>
        <w:t>TO</w:t>
      </w:r>
      <w:r>
        <w:rPr>
          <w:b w:val="false"/>
          <w:szCs w:val="24"/>
        </w:rPr>
        <w:t>Č</w:t>
      </w:r>
      <w:r>
        <w:rPr>
          <w:b w:val="false"/>
          <w:szCs w:val="24"/>
        </w:rPr>
        <w:t>KA 3.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PRIJEDLOG ODLUKE </w:t>
      </w:r>
      <w:r>
        <w:rPr>
          <w:rFonts w:cs="Times New Roman" w:ascii="Times New Roman" w:hAnsi="Times New Roman"/>
          <w:b w:val="false"/>
        </w:rPr>
        <w:t xml:space="preserve">O ODABIRU NAJPOVOLJNIJE PONUDE U POSTUPKU </w:t>
      </w:r>
    </w:p>
    <w:p>
      <w:pPr>
        <w:pStyle w:val="Heading8"/>
        <w:ind w:left="709" w:hanging="709"/>
        <w:jc w:val="both"/>
        <w:rPr/>
      </w:pPr>
      <w:r>
        <w:rPr>
          <w:rFonts w:cs="Times New Roman" w:ascii="Times New Roman" w:hAnsi="Times New Roman"/>
          <w:b w:val="false"/>
        </w:rPr>
        <w:t xml:space="preserve">BAGATELNE JAVNE NABAVE, ZA PREDMET </w:t>
      </w:r>
      <w:r>
        <w:rPr>
          <w:b w:val="false"/>
        </w:rPr>
        <w:t>IZRADA PROJEKTNE DOKUMENTACIJE</w:t>
      </w:r>
    </w:p>
    <w:p>
      <w:pPr>
        <w:pStyle w:val="Heading8"/>
        <w:ind w:left="709" w:hanging="709"/>
        <w:jc w:val="both"/>
        <w:rPr>
          <w:b w:val="false"/>
          <w:b w:val="false"/>
        </w:rPr>
      </w:pPr>
      <w:r>
        <w:rPr>
          <w:b w:val="false"/>
        </w:rPr>
        <w:t>ZA IZGRADNJU SPORTSKE DVORANE ANTUNOVAC U MJESTU ANTUNOVA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dva pitanja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e na pitanja dao je Pročelni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većinom glasova (10 glasova za, 1 suzdržan), te Općinsko vijeće Općine Antunovac dono</w:t>
      </w:r>
      <w:r>
        <w:rPr>
          <w:sz w:val="24"/>
        </w:rPr>
        <w:t>si: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odabiru najpovoljnije ponude u postupku bagatelne javne nabave,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za predmet Izrada projektne dokumentacije za izgradnju Sportske dvorane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tunovac u mjestu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IZVJEŠĆE O RADU AGENCIJE ZA ODRŽIVI RAZVOJ OPĆINE ANTUNOVAC – RODA d.o.o.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Izvješć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 i Tramišak Nataši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11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bCs/>
          <w:sz w:val="24"/>
          <w:szCs w:val="24"/>
        </w:rPr>
        <w:t xml:space="preserve">Zaključak povodom razmatranja Izvješća o poslovanju </w:t>
      </w:r>
      <w:r>
        <w:rPr>
          <w:b/>
          <w:sz w:val="24"/>
          <w:szCs w:val="24"/>
        </w:rPr>
        <w:t xml:space="preserve">Agencije za održivi razvoj Općine Antunovac – RODA d.o.o. za gospodarski i ruralni razvoj i poticanje poduzetništva 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postavio dva pitanja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li su Pročelnik i Tramišak Nataša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2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8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14. srpnja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tarić Sreć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bić Nenad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0:00Z</dcterms:created>
  <dc:creator>a</dc:creator>
  <dc:description/>
  <cp:keywords/>
  <dc:language>en-US</dc:language>
  <cp:lastModifiedBy>tboni</cp:lastModifiedBy>
  <cp:lastPrinted>2015-07-15T08:29:00Z</cp:lastPrinted>
  <dcterms:modified xsi:type="dcterms:W3CDTF">2015-07-15T06:33:00Z</dcterms:modified>
  <cp:revision>33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