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3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6.05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317385906"/>
            <w:enabled/>
            <w:ddList>
              <w:result w:val="0"/>
              <w:listEntry w:val="19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317385906"/>
      <w:bookmarkStart w:id="1" w:name="__Fieldmark__0_31738590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Biloš Milenk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Ćorić An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317385906"/>
            <w:enabled/>
            <w:ddList>
              <w:result w:val="0"/>
              <w:listEntry w:val="jednoglasno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17385906"/>
      <w:bookmarkStart w:id="3" w:name="__Fieldmark__1_31738590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Biloš Milenko i Ćorić An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Kujundžić Ana, referentica za administrativne poslove u Jedinstvenom upravnom 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2 vijećnika Općinskog vijeća, kako slijedi: Antoljak Danijel, Biloš Milenko, Ćorić Anita, Doležal Miroslav, Gavran Franjo, Gostinski Ivica, Matijević Zlatko, Pintarić Srećko, Ribić Nenad, Tramišak Nataša, Šinko Nenad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je prisutna: Kajinić Magdalena.</w:t>
      </w:r>
    </w:p>
    <w:p>
      <w:pPr>
        <w:pStyle w:val="Tijeloteksta3"/>
        <w:rPr>
          <w:sz w:val="24"/>
        </w:rPr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Hampovčan Iv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>Predsjednik daje Dnevni red na glasovanje te konstatira da je Dnevni red prihvaćen jednoglasno (12 glasova za).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22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IZMJENI ODLUKE O VISINI OSNOVICE I KOEFICIJENTIMA ZA OBRAČUN PLAĆE OPĆINSKOG NAČELNIKA I ZAMJENIKA OPĆINSKOG NAČELNIKA OPĆINE ANTUNOVAC TE VISINI NAKNADE ZA RAD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OSNIVANJU PRAVA SLUŽNOST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RASPISIVANJU JAVNOG NATJEČAJA ZA ZAKUP POLJOPRIVREDNOG ZEMLJIŠTA U VLASNIŠTVU OPĆINE ANTUNOVAC U K.O. ANTUNOVAC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PLANA MREŽE DJEČJIH VRTIĆA NA PODRUČJ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PRIJENOSU SREDSTAVA ŽUPI SV. ROZALIJE ZA IZGRADNJU CRKVE SV. ANTUNA U ANTUNOVC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</w:t>
      </w:r>
      <w:r>
        <w:rPr>
          <w:sz w:val="24"/>
          <w:szCs w:val="24"/>
        </w:rPr>
        <w:t>SA 22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>U prilogu poziva vijećnici su primili zapisnik 22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sz w:val="24"/>
        </w:rPr>
        <w:t xml:space="preserve">Budući da nije bilo primjedbi, predsjednik daje na glasovanje tekst zapisnika 22. sjednice te nakon izjašnjavanja vijećnika konstatira da je zapisnik 22. sjednice Općinskog vijeća Općine Antunovac prihvaćen </w:t>
      </w:r>
      <w:r>
        <w:rPr>
          <w:sz w:val="24"/>
          <w:szCs w:val="24"/>
        </w:rPr>
        <w:t>jednoglasno (12 glasova za)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PRIJEDLOG ODLUKE O IZMJENI ODLUKE O VISINI OSNOVICE I KOEFICIJENTIMA ZA OBRAČUN PLAĆE OPĆINSKOG NAČELNIKA I ZAMJENIKA OPĆINSKOG NAČELNIKA OPĆINE ANTUNOVAC TE VISINI NAKNADE ZA R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luku o izmjeni odluke o visini osnovice i koeficijentima za obračun plaće Općinskog načelnika i Zamjenika općinskog načelnika Općine Antunovac te visini naknade za rad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OSNIVANJU PRAVA SLUŽ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Gavran Franj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Odgovor na pitanje dali su Pročelnik i Predsjednik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Odluku o osnivanju prava služnosti</w:t>
      </w:r>
      <w:r>
        <w:rPr>
          <w:sz w:val="24"/>
        </w:rPr>
        <w:t xml:space="preserve">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2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RASPISIVANJU JAVNOG NATJEČAJA ZA ZAKUP POLJOPRIVREDNOG ZEMLJIŠTA U VLASNIŠTVU OPĆINE ANTUNOVAC U K.O.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raspisivanju javnog natječaja za zakup poljoprivrednog zemljišta </w:t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vlasništvu Općine Antunovac u k.o. Antunovac</w:t>
      </w:r>
    </w:p>
    <w:p>
      <w:pPr>
        <w:pStyle w:val="Normal"/>
        <w:ind w:firstLine="22"/>
        <w:jc w:val="center"/>
        <w:rPr/>
      </w:pPr>
      <w:r>
        <w:rPr>
          <w:sz w:val="24"/>
        </w:rPr>
        <w:t>(Akt se prilaže zapisniku i njegov je sastavni dio – prilog 3.)</w:t>
      </w:r>
    </w:p>
    <w:p>
      <w:pPr>
        <w:pStyle w:val="Normal"/>
        <w:ind w:firstLine="22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5. PRIJEDLOG PLANA MREŽE DJEČJIH VRTIĆA NA PODRUČJ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nije bilo, Predsjednik daje prijedlog na glasovanje te konstatira da je prijedlog prihvaćen jednoglasno 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n mreže dječjih vrtića na području Općine Antunovac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4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both"/>
        <w:rPr>
          <w:sz w:val="24"/>
        </w:rPr>
      </w:pPr>
      <w:r>
        <w:rPr>
          <w:sz w:val="24"/>
          <w:szCs w:val="24"/>
        </w:rPr>
        <w:t>TOČKA 6. PRIJEDLOG ODLUKE O PRIJENOSU SREDSTAVA ŽUPI SV. ROZALIJE ZA IZGRADNJU CRKVE SV. ANTUNA U ANTUNOVCU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jećnici su Prijedlog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Gavran Franjo je izjavio primjed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ući da rasprave više nije bilo, Predsjednik daje prijedlog na glasovanje te konstatira da je prijedlog prihvaćen jednoglasno (12 glasova za), te Općinsko vijeće Općine Antunovac dono</w:t>
      </w:r>
      <w:r>
        <w:rPr>
          <w:sz w:val="24"/>
        </w:rPr>
        <w:t>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 xml:space="preserve">Odluku o prijenosu sredstava župi sv. Rozalije za izgradnju crkve sv. Antuna u Antunovcu 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  <w:t>(Akt se prilaže zapisniku i njegov je sastavni dio – prilog 5.)</w:t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7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Antoljak Danijel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Gavran Franjo je postavio pitanje i dao primjedbu i prijedlog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na pitanje dao je Pročelnik i Predsjednik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niti prijedloga, a Dnevni red je iscrpljen, predsjednik Općinskog vijeća zaključuje sjednicu u 19,23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6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6. svibnj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loš Milen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Ćorić Anit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0:00Z</dcterms:created>
  <dc:creator>a</dc:creator>
  <dc:description/>
  <cp:keywords/>
  <dc:language>en-US</dc:language>
  <cp:lastModifiedBy>Ana Kujundžić</cp:lastModifiedBy>
  <cp:lastPrinted>2015-03-18T08:08:00Z</cp:lastPrinted>
  <dcterms:modified xsi:type="dcterms:W3CDTF">2015-05-27T06:34:00Z</dcterms:modified>
  <cp:revision>11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