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7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5.09.2015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1300859333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1300859333"/>
      <w:bookmarkStart w:id="1" w:name="__Fieldmark__0_130085933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Biloš Milenk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toljak Danij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1300859333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1300859333"/>
      <w:bookmarkStart w:id="3" w:name="__Fieldmark__1_130085933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Biloš Milenko i Antoljak Danij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Ćorić Anita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 xml:space="preserve">Utvrđena je nazočnost 12 vijećnika Općinskog vijeća, kako slijedi: Antoljak Danijel, Biloš Milenko, Ćorić Anita, Doležal Miroslav, Gavran Franjo, Gostinski Ivica, Matijević Zlatko, Pintarić Srećko, Ribić Nenad, Šinko Nenad, Tramišak Nataša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Kajinić Magdalena.</w:t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>
          <w:lang w:val="hr-HR"/>
        </w:rPr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1300859333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300859333"/>
      <w:bookmarkStart w:id="5" w:name="__Fieldmark__2_1300859333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2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/>
      </w:pPr>
      <w:r>
        <w:rPr/>
        <w:t>Nakon izjašnjavanja vijećnika, predsjednik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26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DAVANJU PRETHODNE SUGLASNOSTI OPĆINE ANTUNOVAC ZA ULAZAK U SASTAV URBANE AGLOMERACIJE OSIJEK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IZMJENI I DOPUNI ODLUKE O KOEFICIJENTIMA ZA OBRAČUN PLAĆE SLUŽBENIKA I NAMJEŠTENIKA U JEDINSTVENOM UPRAVNOM ODJELU I VLASTITIOM POGONU OPĆINE ANTUNOVAC TE OSTALIM PRAVIM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UKIDANJU STATUSA JAVNOG DOBRA U OPĆOJ UPORABI POD UPRAVOM OPĆINE ANTUNOVAC I PRIJENOSU PRAVA VLASNIŠTVA NA REPUBLIKU HRVATSK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26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U prilogu poziva vijećnici su primili zapisnik 26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26. sjednice te nakon izjašnjavanja vijećnika konstatira da je zapisnik 26. sjednice Općinskog vijeća Općine Antunovac </w:t>
      </w:r>
      <w:r>
        <w:fldChar w:fldCharType="begin">
          <w:ffData>
            <w:name w:val="__Fieldmark__3_1300859333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1300859333"/>
      <w:bookmarkStart w:id="7" w:name="__Fieldmark__3_1300859333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2 glasova 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DAVANJU PRETHODNE SUGLASNOSTI OPĆINE ANTUNOVAC ZA ULAZAK U SASTAV URBANE AGLOMERACIJE OSIJ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više nije bilo, predsjednik daje prijedlog na glasovanje te konstatira da je prijedlog </w:t>
      </w:r>
      <w:r>
        <w:fldChar w:fldCharType="begin">
          <w:ffData>
            <w:name w:val="__Fieldmark__4_1300859333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8" w:name="__Fieldmark__4_1300859333"/>
      <w:bookmarkStart w:id="9" w:name="__Fieldmark__4_1300859333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2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Odluku o davanju prethodne suglasnosti Općine  Antunovac za ulazak u sastav urbane aglomeracije Osijek </w:t>
      </w:r>
    </w:p>
    <w:p>
      <w:pPr>
        <w:pStyle w:val="Normal"/>
        <w:ind w:firstLine="2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3. PRIJEDLOG ODLUKE O IZMJENI I DOPUNI ODLUKE O KOEFICIJENTIMA ZA OBRAČUN PLAĆE SLUŽBENIKA I NAMJEŠTENIKA U JEDINSTVENOM UPRAVNOM ODJELU I VLASTITIOM POGONU OPĆINE ANTUNOVAC TE OSTALIM PRAVI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redsjednik daje prijedlog na glasovanje te konstatira da je prijedlog </w:t>
      </w:r>
      <w:r>
        <w:fldChar w:fldCharType="begin">
          <w:ffData>
            <w:name w:val="__Fieldmark__5_1300859333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1300859333"/>
      <w:bookmarkStart w:id="11" w:name="__Fieldmark__5_130085933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2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b/>
          <w:sz w:val="24"/>
          <w:szCs w:val="24"/>
        </w:rPr>
        <w:t xml:space="preserve">Odluku o izmjeni i dopuni odluke o koeficijentima za obračun plaće službenika i namještenika u Jedinstvenom upravnom odjelu i Vlastitom pogonu </w:t>
      </w:r>
      <w:r>
        <w:rPr>
          <w:sz w:val="24"/>
        </w:rPr>
        <w:t xml:space="preserve">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PRIJEDLOG ODLUKE O UKIDANJU STATUSA JAVNOG DOBRA U OPĆOJ UPORABI POD UPRAVOM OPĆINE ANTUNOVAC I PRIJENOSU PRAVA VLASNIŠTVA NA REPUBLIKU HRVATS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redsjednik daje prijedlog na glasovanje te konstatira da je prijedlog </w:t>
      </w:r>
      <w:r>
        <w:fldChar w:fldCharType="begin">
          <w:ffData>
            <w:name w:val="__Fieldmark__6_1300859333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1300859333"/>
      <w:bookmarkStart w:id="13" w:name="__Fieldmark__6_130085933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2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dluku o ukidanju statusa javnog dobra u općoj uporabi pod upravom Općine Antunovac i prijenosu prava vlasništva na Republiku Hrvatsk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5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je postavio 2 pitanj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a dali su Tramišak Nataša i Predsjed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Antoljak Danijel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25 sata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5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5-10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15. rujna 2015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ta Ćor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nijel Antolj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ilenko Biloš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33:00Z</dcterms:created>
  <dc:creator>a</dc:creator>
  <dc:description/>
  <cp:keywords/>
  <dc:language>en-US</dc:language>
  <cp:lastModifiedBy>Ana Pfaf</cp:lastModifiedBy>
  <cp:lastPrinted>2015-10-22T11:03:00Z</cp:lastPrinted>
  <dcterms:modified xsi:type="dcterms:W3CDTF">2015-10-22T09:03:00Z</dcterms:modified>
  <cp:revision>9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