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fldChar w:fldCharType="begin">
          <w:ffData>
            <w:name w:val="__Fieldmark__0_476324791"/>
            <w:enabled/>
            <w:ddList>
              <w:result w:val="0"/>
              <w:listEntry w:val="8."/>
            </w:ddList>
          </w:ffData>
        </w:fldChar>
      </w:r>
      <w:r>
        <w:rPr>
          <w:sz w:val="24"/>
          <w:b/>
        </w:rPr>
        <w:instrText xml:space="preserve"> FORMDROPDOWN </w:instrText>
      </w:r>
      <w:r>
        <w:rPr>
          <w:sz w:val="24"/>
          <w:b/>
        </w:rPr>
        <w:fldChar w:fldCharType="separate"/>
      </w:r>
      <w:bookmarkStart w:id="0" w:name="__Fieldmark__0_476324791"/>
      <w:bookmarkStart w:id="1" w:name="__Fieldmark__0_476324791"/>
      <w:bookmarkEnd w:id="1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</w:t>
      </w:r>
      <w:r>
        <w:fldChar w:fldCharType="begin">
          <w:ffData>
            <w:name w:val="__Fieldmark__1_476324791"/>
            <w:enabled/>
            <w:ddList>
              <w:result w:val="0"/>
              <w:listEntry w:val="18. veljače 2014."/>
            </w:ddList>
          </w:ffData>
        </w:fldChar>
      </w:r>
      <w:r>
        <w:rPr>
          <w:sz w:val="24"/>
          <w:b/>
        </w:rPr>
        <w:instrText xml:space="preserve"> FORMDROPDOWN </w:instrText>
      </w:r>
      <w:r>
        <w:rPr>
          <w:sz w:val="24"/>
          <w:b/>
        </w:rPr>
        <w:fldChar w:fldCharType="separate"/>
      </w:r>
      <w:bookmarkStart w:id="2" w:name="__Fieldmark__1_476324791"/>
      <w:bookmarkStart w:id="3" w:name="__Fieldmark__1_476324791"/>
      <w:bookmarkEnd w:id="3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2_476324791"/>
            <w:enabled/>
            <w:ddList>
              <w:result w:val="0"/>
              <w:listEntry w:val="19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4" w:name="__Fieldmark__2_476324791"/>
      <w:bookmarkStart w:id="5" w:name="__Fieldmark__2_476324791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oležal Miroslava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Đerđ Dalibo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nije bilo drugih prijedloga, predsjednik poziva vijećnike da se izjasne o prijedlogu, konstatira da je podneseni prijedlog </w:t>
      </w:r>
      <w:r>
        <w:fldChar w:fldCharType="begin">
          <w:ffData>
            <w:name w:val="__Fieldmark__3_476324791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476324791"/>
      <w:bookmarkStart w:id="7" w:name="__Fieldmark__3_476324791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Miroslav Doležal i Dalibor Đerđ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Tonka Boni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tvrđena je nazočnost 13 vijećnika Općinskog vijeća, kako slijedi: Antoljak Danijel, Biloš Milenko, Čorić Anita, Doležal Miroslav, Đerđ Dalibor, Gavran Franjo, Gostinski Ivica, Kajinić Magdalena, Matijević Zlatko, Pintarić Srećko, Ribić Nenad ,Vuknić Dino i Šinko Nena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je prisutan:-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stali nazočni: Nataša Tramišak, Zamjenica Općinskog načelnika i Ivan Hampovčan, pročelnik Jedinstvenog upravnog odjela Općine Antunovac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/>
      </w:pPr>
      <w:r>
        <w:rPr/>
        <w:t>Budući da nije bilo prijedloga za izmjenu i dopunu dnevnog reda, prelazi se na izjašnjavanje.</w:t>
      </w:r>
    </w:p>
    <w:p>
      <w:pPr>
        <w:pStyle w:val="TextBody"/>
        <w:rPr/>
      </w:pPr>
      <w:r>
        <w:rPr/>
        <w:t xml:space="preserve">Nakon izjašnjavanja vijećnika, predsjednik konstatira da je </w:t>
      </w:r>
      <w:r>
        <w:fldChar w:fldCharType="begin">
          <w:ffData>
            <w:name w:val="__Fieldmark__4_476324791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4_476324791"/>
      <w:bookmarkStart w:id="9" w:name="__Fieldmark__4_476324791"/>
      <w:bookmarkEnd w:id="9"/>
      <w:r>
        <w:rPr/>
      </w:r>
      <w:r>
        <w:rPr/>
        <w:fldChar w:fldCharType="end"/>
      </w:r>
      <w:r>
        <w:rPr/>
        <w:t xml:space="preserve"> utvrđen slijedeći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360" w:leader="none"/>
        </w:tabs>
        <w:ind w:left="284" w:hanging="284"/>
        <w:jc w:val="both"/>
        <w:rPr>
          <w:sz w:val="24"/>
        </w:rPr>
      </w:pPr>
      <w:r>
        <w:rPr>
          <w:sz w:val="24"/>
        </w:rPr>
        <w:t>USVAJANJE ZAPISNIKA SA 7. SJEDNICE OPĆINSKOG VIJEĆ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360" w:leader="none"/>
        </w:tabs>
        <w:ind w:left="284" w:hanging="284"/>
        <w:jc w:val="both"/>
        <w:rPr>
          <w:sz w:val="24"/>
        </w:rPr>
      </w:pPr>
      <w:r>
        <w:rPr>
          <w:sz w:val="24"/>
        </w:rPr>
        <w:t>PRIJEDLOG ODLUKE O ODABIRU NAJPOVOLJNIJEG PONUDITELJA U POSTUPKU JAVNE NABAVE MALE VRIJEDNOSTI, NABAVE KOMUNALNE OPREME – KANTI I KONTEJNERA ZA SAKUPLJANJE KOMUNALNOG OTPADA NA PODRUČJU OPĆINE ANTUNOVA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ITANJA I PRIJEDLOZI VIJEĆ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1. US</w:t>
      </w:r>
      <w:r>
        <w:rPr>
          <w:sz w:val="24"/>
        </w:rPr>
        <w:t>VAJANJE ZAPISNIKA SA 7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U prilogu poziva vijećnici su primili zapisnik </w:t>
      </w:r>
      <w:r>
        <w:fldChar w:fldCharType="begin">
          <w:ffData>
            <w:name w:val="__Fieldmark__5_476324791"/>
            <w:enabled/>
            <w:ddList>
              <w:result w:val="0"/>
              <w:listEntry w:val="7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0" w:name="__Fieldmark__5_476324791"/>
      <w:bookmarkStart w:id="11" w:name="__Fieldmark__5_476324791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 xml:space="preserve">Budući da nije bilo primjedbi, predsjednik daje na glasovanje tekst zapisnika </w:t>
      </w:r>
      <w:r>
        <w:fldChar w:fldCharType="begin">
          <w:ffData>
            <w:name w:val="__Fieldmark__6_476324791"/>
            <w:enabled/>
            <w:ddList>
              <w:result w:val="0"/>
              <w:listEntry w:val="7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2" w:name="__Fieldmark__6_476324791"/>
      <w:bookmarkStart w:id="13" w:name="__Fieldmark__6_476324791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te nakon izjašnjavanja vijećnika konstatira da je zapisnik </w:t>
      </w:r>
      <w:r>
        <w:fldChar w:fldCharType="begin">
          <w:ffData>
            <w:name w:val="__Fieldmark__7_476324791"/>
            <w:enabled/>
            <w:ddList>
              <w:result w:val="0"/>
              <w:listEntry w:val="7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4" w:name="__Fieldmark__7_476324791"/>
      <w:bookmarkStart w:id="15" w:name="__Fieldmark__7_476324791"/>
      <w:bookmarkEnd w:id="1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Općinskog vijeća Općine Antunovac prihvaćen jednoglasno (13 glasova z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ČKA 2.</w:t>
        <w:tab/>
        <w:t>PRIJEDLOG ODLUKE O ODABIRU NAJPOVOLJNIJEG PONUDITELJA U POSTUPKU JAVNE NABAVE MALE VRIJEDNOSTI, NABAVE KOMUNALNE OPREME – KANTI I KONTEJNERA ZA SAKUPLJANJE KOMUNALNOG OTPADA NA PODRUČJU OPĆINE ANTUNOVA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U raspravi sudjeluju: Franjo Gavran, Ivan Hampovčan i Nataša Tramišak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više nije bilo, predsjednik daje prijedlog na glasovanje te konstatira da je prijedlog prihvaćen jednoglasno (13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odabiru najpovoljnijeg ponuditelja u postupku javne nabave male vrijednosti, nabave komunalne opreme – kanti i kontejnera za sakupljanje komunalnog otpada na području Općine Antunovac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Cs/>
          <w:sz w:val="24"/>
        </w:rPr>
        <w:t>(Akt se prilaže zapisniku i njegov je sastavni dio – prilog broj 1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ČKA 3. </w:t>
      </w:r>
      <w:r>
        <w:rPr>
          <w:sz w:val="24"/>
        </w:rPr>
        <w:t>PITANJA I PRIJEDLOZI VIJEĆNIKA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Franjo Gavran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Nezadovoljstvo prijevoza putnika putem Panturista i mogućnost povratka GPP-a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Obnova zgrade NK „Slavonija“ iz Ivanovca i obljetnica osnivanja nogometnog kluba, financijska pomoć?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Odgovore na pitanja su dali: Nataša Tramišak i Ivan Hampovčan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a Dnevni red je iscrpljen, predsjednik Općinskog vijeća zaključuje sjednicu u 19,15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4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4-</w:t>
      </w:r>
      <w:r>
        <w:fldChar w:fldCharType="begin">
          <w:ffData>
            <w:name w:val="__Fieldmark__8_476324791"/>
            <w:enabled/>
            <w:ddList>
              <w:result w:val="0"/>
              <w:listEntry w:val="2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6" w:name="__Fieldmark__8_476324791"/>
      <w:bookmarkStart w:id="17" w:name="__Fieldmark__8_476324791"/>
      <w:bookmarkEnd w:id="17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Antunovac, </w:t>
      </w:r>
      <w:r>
        <w:fldChar w:fldCharType="begin">
          <w:ffData>
            <w:name w:val="__Fieldmark__9_476324791"/>
            <w:enabled/>
            <w:ddList>
              <w:result w:val="0"/>
              <w:listEntry w:val=" 18. veljače 2014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8" w:name="__Fieldmark__9_476324791"/>
      <w:bookmarkStart w:id="19" w:name="__Fieldmark__9_476324791"/>
      <w:bookmarkEnd w:id="1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nka Boni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roslav Doleža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alibor Đerđ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3:30:00Z</dcterms:created>
  <dc:creator>a</dc:creator>
  <dc:description/>
  <cp:keywords/>
  <dc:language>en-US</dc:language>
  <cp:lastModifiedBy>Dubravka Pongrac</cp:lastModifiedBy>
  <cp:lastPrinted>2014-01-27T14:02:00Z</cp:lastPrinted>
  <dcterms:modified xsi:type="dcterms:W3CDTF">2014-02-19T08:19:00Z</dcterms:modified>
  <cp:revision>6</cp:revision>
  <dc:subject/>
  <dc:title>ZAPISNIK</dc:title>
</cp:coreProperties>
</file>