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fldChar w:fldCharType="begin">
          <w:ffData>
            <w:name w:val="__Fieldmark__0_2328054775"/>
            <w:enabled/>
            <w:ddList>
              <w:result w:val="0"/>
              <w:listEntry w:val="10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0" w:name="__Fieldmark__0_2328054775"/>
      <w:bookmarkStart w:id="1" w:name="__Fieldmark__0_2328054775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</w:t>
      </w:r>
      <w:r>
        <w:fldChar w:fldCharType="begin">
          <w:ffData>
            <w:name w:val="__Fieldmark__1_2328054775"/>
            <w:enabled/>
            <w:ddList>
              <w:result w:val="0"/>
              <w:listEntry w:val="08. travnja 2014."/>
            </w:ddList>
          </w:ffData>
        </w:fldChar>
      </w:r>
      <w:r>
        <w:rPr>
          <w:sz w:val="24"/>
          <w:b/>
        </w:rPr>
        <w:instrText xml:space="preserve"> FORMDROPDOWN </w:instrText>
      </w:r>
      <w:r>
        <w:rPr>
          <w:sz w:val="24"/>
          <w:b/>
        </w:rPr>
        <w:fldChar w:fldCharType="separate"/>
      </w:r>
      <w:bookmarkStart w:id="2" w:name="__Fieldmark__1_2328054775"/>
      <w:bookmarkStart w:id="3" w:name="__Fieldmark__1_2328054775"/>
      <w:bookmarkEnd w:id="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2_2328054775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2328054775"/>
      <w:bookmarkStart w:id="5" w:name="__Fieldmark__2_2328054775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intarić Srećka 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ibić Nen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nije bilo drugih prijedloga, predsjednik poziva vijećnike da se izjasne o prijedlogu, konstatira da je podneseni prijedlog </w:t>
      </w:r>
      <w:r>
        <w:fldChar w:fldCharType="begin">
          <w:ffData>
            <w:name w:val="__Fieldmark__3_2328054775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2328054775"/>
      <w:bookmarkStart w:id="7" w:name="__Fieldmark__3_2328054775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Srećko Pintarić i Nenad Ribi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Tonka Boni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tvrđena je nazočnost 10 vijećnika Općinskog vijeća, kako slijedi: Antoljak Danijel, Čorić Anita, Đerđ Dalibor, Gavran Franjo, Gostinski Ivica, Matijević Zlatko, Pintarić Srećko, Ribić Nenad, Šinko Nenad i Vuknić Dino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an: Biloš Milenko, Doležal Miroslav i Kajinić Magdal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tali nazočni: Nataša Tramišak, Zamjenica Općinskog načelnika i Ivan Hampovčan, pročelnik Jedinstvenog upravnog odjela Općine Antunova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/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/>
      </w:pPr>
      <w:r>
        <w:rPr/>
        <w:t>Budući da nije bilo prijedloga za izmjenu i dopunu dnevnog reda, prelazi se na izjašnjavanje.</w:t>
      </w:r>
    </w:p>
    <w:p>
      <w:pPr>
        <w:pStyle w:val="TextBody"/>
        <w:rPr/>
      </w:pPr>
      <w:r>
        <w:rPr/>
        <w:t xml:space="preserve">Nakon izjašnjavanja vijećnika, predsjednik konstatira da je </w:t>
      </w:r>
      <w:r>
        <w:fldChar w:fldCharType="begin">
          <w:ffData>
            <w:name w:val="__Fieldmark__4_2328054775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4_2328054775"/>
      <w:bookmarkStart w:id="9" w:name="__Fieldmark__4_2328054775"/>
      <w:bookmarkEnd w:id="9"/>
      <w:r>
        <w:rPr/>
      </w:r>
      <w:r>
        <w:rPr/>
        <w:fldChar w:fldCharType="end"/>
      </w:r>
      <w:r>
        <w:rPr/>
        <w:t xml:space="preserve">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4"/>
        </w:rPr>
        <w:t>USVAJANJE ZAPISNIKA SA 9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PRIJEDLOG ODLUKE O PRIJENOSU SREDSTAVA ŽUPI SV. ROZALIJE ZA IZGRADNJU CRKVE SV. ANTUNA U ANTUNOVC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INFORMACIJA VIJEĆNICIMA – ODLUKA O PRERASPODJELI SREDSTVA PLANIRANIH U PRORAČUNU OPĆINE ANTUNOVAC ZA 2013. GODIN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ITANJA I PRIJEDLOZI VIJEĆ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. US</w:t>
      </w:r>
      <w:r>
        <w:rPr>
          <w:sz w:val="24"/>
        </w:rPr>
        <w:t>VAJANJE ZAPISNIKA SA 9. SJEDNICE OPĆINSKOG VIJEĆ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U prilogu poziva vijećnici su primili zapisnik </w:t>
      </w:r>
      <w:r>
        <w:fldChar w:fldCharType="begin">
          <w:ffData>
            <w:name w:val="__Fieldmark__5_2328054775"/>
            <w:enabled/>
            <w:ddList>
              <w:result w:val="0"/>
              <w:listEntry w:val="9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2328054775"/>
      <w:bookmarkStart w:id="11" w:name="__Fieldmark__5_2328054775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 xml:space="preserve">Budući da nije bilo primjedbi, predsjednik daje na glasovanje tekst zapisnika </w:t>
      </w:r>
      <w:r>
        <w:fldChar w:fldCharType="begin">
          <w:ffData>
            <w:name w:val="__Fieldmark__6_2328054775"/>
            <w:enabled/>
            <w:ddList>
              <w:result w:val="0"/>
              <w:listEntry w:val="9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2328054775"/>
      <w:bookmarkStart w:id="13" w:name="__Fieldmark__6_2328054775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te nakon izjašnjavanja vijećnika konstatira da je zapisnik </w:t>
      </w:r>
      <w:r>
        <w:fldChar w:fldCharType="begin">
          <w:ffData>
            <w:name w:val="__Fieldmark__7_2328054775"/>
            <w:enabled/>
            <w:ddList>
              <w:result w:val="0"/>
              <w:listEntry w:val="9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4" w:name="__Fieldmark__7_2328054775"/>
      <w:bookmarkStart w:id="15" w:name="__Fieldmark__7_2328054775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jednice Općinskog vijeća Općine Antunovac prihvaćen jednoglasno (10 glasova z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2.</w:t>
        <w:tab/>
        <w:t>PRIJEDLOG ODLUKE O PRIJENOSU SREDSTAVA ŽUPI SV. ROZALIJE ZA IZGRADNJU CRKVE SV. ANTUNA U ANTUNOVC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U raspravi sudjeluju: Franjo Gavran, Ivan Hampovčan i Nataša Tramišak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prihvaćen jednoglasno (10 glasova za), te Općinsko vijeće Općine Antunovac donosi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prijenosu sredstava župi sv. Rozalije za izgradnju crkve sv. Antuna u Antunovc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1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ČKA 3.</w:t>
      </w:r>
      <w:r>
        <w:rPr/>
        <w:t xml:space="preserve"> </w:t>
      </w:r>
      <w:r>
        <w:rPr>
          <w:sz w:val="24"/>
          <w:szCs w:val="24"/>
        </w:rPr>
        <w:t>INFO</w:t>
      </w:r>
      <w:r>
        <w:rPr>
          <w:sz w:val="24"/>
        </w:rPr>
        <w:t>RMACIJA VIJEĆNICIMA – ODLUKA O PRERASPODJELI SREDSTVA PLANIRANIH U PRORAČUNU OPĆINE ANTUNOVAC ZA 2013. GODINU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informaciju o odluci o preraspodjeli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Budući da rasprave  nije bilo, predsjednik po prihvaćanju informacije o odluci, prelazi na slijedeću točku dnevnog reda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4. </w:t>
      </w:r>
      <w:r>
        <w:rPr>
          <w:sz w:val="24"/>
        </w:rPr>
        <w:t>PITANJA I PRIJEDLOZI VIJEĆNIK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Nenad Ribić je postavio jedn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Franjo Gavran je postavio dva pitanj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Danijel Antoljak je postavio jedn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Nenad Šinko je postavio jedno pitanje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e na pitanja su dali: Nataša Tramišak i Ivan Hampovčan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9,2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4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4-</w:t>
      </w:r>
      <w:r>
        <w:fldChar w:fldCharType="begin">
          <w:ffData>
            <w:name w:val="__Fieldmark__8_2328054775"/>
            <w:enabled/>
            <w:ddList>
              <w:result w:val="0"/>
              <w:listEntry w:val="4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6" w:name="__Fieldmark__8_2328054775"/>
      <w:bookmarkStart w:id="17" w:name="__Fieldmark__8_2328054775"/>
      <w:bookmarkEnd w:id="17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Antunovac, </w:t>
      </w:r>
      <w:r>
        <w:fldChar w:fldCharType="begin">
          <w:ffData>
            <w:name w:val="__Fieldmark__9_2328054775"/>
            <w:enabled/>
            <w:ddList>
              <w:result w:val="0"/>
              <w:listEntry w:val=" 08. travnja 2014.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8" w:name="__Fieldmark__9_2328054775"/>
      <w:bookmarkStart w:id="19" w:name="__Fieldmark__9_2328054775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ka Boni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rećko Pintari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enad Ribi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41:00Z</dcterms:created>
  <dc:creator>a</dc:creator>
  <dc:description/>
  <cp:keywords/>
  <dc:language>en-US</dc:language>
  <cp:lastModifiedBy>Dubravka Pongrac</cp:lastModifiedBy>
  <cp:lastPrinted>2014-03-21T10:14:00Z</cp:lastPrinted>
  <dcterms:modified xsi:type="dcterms:W3CDTF">2014-04-09T09:18:00Z</dcterms:modified>
  <cp:revision>7</cp:revision>
  <dc:subject/>
  <dc:title>ZAPISNIK</dc:title>
</cp:coreProperties>
</file>