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1277492847"/>
            <w:enabled/>
            <w:ddList>
              <w:result w:val="0"/>
              <w:listEntry w:val="13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1277492847"/>
      <w:bookmarkStart w:id="1" w:name="__Fieldmark__0_1277492847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1277492847"/>
            <w:enabled/>
            <w:ddList>
              <w:result w:val="0"/>
              <w:listEntry w:val="22. srpnj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1277492847"/>
      <w:bookmarkStart w:id="3" w:name="__Fieldmark__1_1277492847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1277492847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1277492847"/>
      <w:bookmarkStart w:id="5" w:name="__Fieldmark__2_1277492847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alibora Đerđ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roslava Dolež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3_1277492847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277492847"/>
      <w:bookmarkStart w:id="7" w:name="__Fieldmark__3_1277492847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alibor Đerđ i Miroslav Dolež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0+1 vijećnika Općinskog vijeća, kako slijedi: Antoljak Danijel (došao u 19,05 sati), Biloš Milenko, Čorić Anita, Doležal Miroslav, Đerđ Dalibor, Gavran Franjo, Gostinski Ivica, Matijević Zlatko, Ribić Nenad, Šinko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Kajinić Magdalena i Pintarić Srećko,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Ivan Hampovčan, pročelnik Jedinstvenog upravnog odjela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1277492847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1277492847"/>
      <w:bookmarkStart w:id="9" w:name="__Fieldmark__4_1277492847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</w:rPr>
        <w:t>USVAJANJE ZAPISNIKA SA 12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OSNIVANJU GOSPODARSKE ZONE ANTUNOVAC I UTVRĐIVANJE NJENE POVRŠIN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12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1277492847"/>
            <w:enabled/>
            <w:ddList>
              <w:result w:val="0"/>
              <w:listEntry w:val="1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1277492847"/>
      <w:bookmarkStart w:id="11" w:name="__Fieldmark__5_127749284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1277492847"/>
            <w:enabled/>
            <w:ddList>
              <w:result w:val="0"/>
              <w:listEntry w:val="1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1277492847"/>
      <w:bookmarkStart w:id="13" w:name="__Fieldmark__6_127749284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1277492847"/>
            <w:enabled/>
            <w:ddList>
              <w:result w:val="0"/>
              <w:listEntry w:val="12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1277492847"/>
      <w:bookmarkStart w:id="15" w:name="__Fieldmark__7_1277492847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0 glasova za, Antoljak je došao kasnij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</w:r>
      <w:r>
        <w:rPr>
          <w:sz w:val="24"/>
          <w:szCs w:val="24"/>
        </w:rPr>
        <w:t>PRIJEDLOG</w:t>
      </w:r>
      <w:r>
        <w:rPr>
          <w:sz w:val="24"/>
        </w:rPr>
        <w:t xml:space="preserve"> ODLUKE O OSNIVANJU GOSPODARSKE ZONE ANTUNOVAC I UTVRĐIVANJE NJENE POVRŠ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dluku o osnivanju Gospodarske zone Antunovac i utvrđivanje njene površine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TOČKA 3. </w:t>
      </w: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postavio jedno pitanje i dvije sugesti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Danijel Antoljak je postavio jedno pitanj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dgovore na pitanja dao je Ivan Hampovčan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1277492847"/>
            <w:enabled/>
            <w:ddList>
              <w:result w:val="0"/>
              <w:listEntry w:val="7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1277492847"/>
      <w:bookmarkStart w:id="17" w:name="__Fieldmark__8_1277492847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1277492847"/>
            <w:enabled/>
            <w:ddList>
              <w:result w:val="0"/>
              <w:listEntry w:val="22. srpnj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1277492847"/>
      <w:bookmarkStart w:id="19" w:name="__Fieldmark__9_1277492847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libor Đer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iroslav Dolež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42:00Z</dcterms:created>
  <dc:creator>a</dc:creator>
  <dc:description/>
  <cp:keywords/>
  <dc:language>en-US</dc:language>
  <cp:lastModifiedBy>Dubravka Pongrac</cp:lastModifiedBy>
  <cp:lastPrinted>2014-03-21T10:14:00Z</cp:lastPrinted>
  <dcterms:modified xsi:type="dcterms:W3CDTF">2014-07-23T06:44:00Z</dcterms:modified>
  <cp:revision>4</cp:revision>
  <dc:subject/>
  <dc:title>ZAPISNIK</dc:title>
</cp:coreProperties>
</file>