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fldChar w:fldCharType="begin">
          <w:ffData>
            <w:name w:val="__Fieldmark__0_1336447951"/>
            <w:enabled/>
            <w:ddList>
              <w:result w:val="0"/>
              <w:listEntry w:val="9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0" w:name="__Fieldmark__0_1336447951"/>
      <w:bookmarkStart w:id="1" w:name="__Fieldmark__0_1336447951"/>
      <w:bookmarkEnd w:id="1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</w:t>
      </w:r>
      <w:r>
        <w:fldChar w:fldCharType="begin">
          <w:ffData>
            <w:name w:val="__Fieldmark__1_1336447951"/>
            <w:enabled/>
            <w:ddList>
              <w:result w:val="0"/>
              <w:listEntry w:val="20. ožujka 2014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2" w:name="__Fieldmark__1_1336447951"/>
      <w:bookmarkStart w:id="3" w:name="__Fieldmark__1_1336447951"/>
      <w:bookmarkEnd w:id="3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2_1336447951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1336447951"/>
      <w:bookmarkStart w:id="5" w:name="__Fieldmark__2_1336447951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Gavran Franju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stinski Ivic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3_1336447951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1336447951"/>
      <w:bookmarkStart w:id="7" w:name="__Fieldmark__3_1336447951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Franjo Gavran i Ivica Gostins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onka Boni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tvrđena je nazočnost 12 vijećnika Općinskog vijeća, kako slijedi: Antoljak Danijel, Biloš Milenko, Čorić Anita, Doležal Miroslav, Đerđ Dalibor, Gavran Franjo, Gostinski Ivica, Kajinić Magdalena, Matijević Zlatko, Pintarić Srećko, Ribić Nenad  i Vuknić Dino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je prisutan: Šinko Nen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tali nazočni: Nataša Tramišak, Zamjenica Općinskog načelnika i Ivan Hampovčan, pročelnik Jedinstvenog upravnog odjela Općine Antunova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 xml:space="preserve">Nakon izjašnjavanja vijećnika, predsjednik konstatira da je </w:t>
      </w:r>
      <w:r>
        <w:fldChar w:fldCharType="begin">
          <w:ffData>
            <w:name w:val="__Fieldmark__4_1336447951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4_1336447951"/>
      <w:bookmarkStart w:id="9" w:name="__Fieldmark__4_1336447951"/>
      <w:bookmarkEnd w:id="9"/>
      <w:r>
        <w:rPr/>
      </w:r>
      <w:r>
        <w:rPr/>
        <w:fldChar w:fldCharType="end"/>
      </w:r>
      <w:r>
        <w:rPr/>
        <w:t xml:space="preserve">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>USVAJANJE ZAPISNIKA SA 7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>PRIJEDLOG ODLUKE UKIDANJU SATUSA OPĆEG DOBR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>PRIJEDLOG ODLUKE O RASPISIVANJU JAVNOG NATJEČAJA ZA PRODAJU NEKRETNINE U VLASNIŠTVU OPĆINE ANTUNOVAC U K.O. ANTUNOVA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. US</w:t>
      </w:r>
      <w:r>
        <w:rPr>
          <w:sz w:val="24"/>
        </w:rPr>
        <w:t>VAJANJE ZAPISNIKA SA 8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U prilogu poziva vijećnici su primili zapisnik </w:t>
      </w:r>
      <w:r>
        <w:fldChar w:fldCharType="begin">
          <w:ffData>
            <w:name w:val="__Fieldmark__5_1336447951"/>
            <w:enabled/>
            <w:ddList>
              <w:result w:val="0"/>
              <w:listEntry w:val="8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0" w:name="__Fieldmark__5_1336447951"/>
      <w:bookmarkStart w:id="11" w:name="__Fieldmark__5_1336447951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Budući da nije bilo primjedbi, predsjednik daje na glasovanje tekst zapisnika </w:t>
      </w:r>
      <w:r>
        <w:fldChar w:fldCharType="begin">
          <w:ffData>
            <w:name w:val="__Fieldmark__6_1336447951"/>
            <w:enabled/>
            <w:ddList>
              <w:result w:val="0"/>
              <w:listEntry w:val="8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2" w:name="__Fieldmark__6_1336447951"/>
      <w:bookmarkStart w:id="13" w:name="__Fieldmark__6_1336447951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te nakon izjašnjavanja vijećnika konstatira da je zapisnik </w:t>
      </w:r>
      <w:r>
        <w:fldChar w:fldCharType="begin">
          <w:ffData>
            <w:name w:val="__Fieldmark__7_1336447951"/>
            <w:enabled/>
            <w:ddList>
              <w:result w:val="0"/>
              <w:listEntry w:val="8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4" w:name="__Fieldmark__7_1336447951"/>
      <w:bookmarkStart w:id="15" w:name="__Fieldmark__7_1336447951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prihvaćen jednoglasno (12 glasova z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 2.</w:t>
        <w:tab/>
        <w:t>PRIJEDLOG ODLUKE O UKIDANJU STATUSA OPĆEG DOB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i Zaključak Općinskog načelnika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nije bilo, predsjednik daje prijedlog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ukidanju statusa općeg dobra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je sastavni dio – prilog broj 1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 3.</w:t>
        <w:tab/>
        <w:t>PRIJEDLOG ODLUKE O RASPISIVANJU JAVNOG NATJEČAJA ZA PRODAJU NEKRETNINE U VLASNIŠTVU OPĆINE ANTUNOVAC U K.O. ANTUNOVA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Franjo Gavran, Nataša Tramišak, Ivan Hampovčan i Zlatko Matijević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 više nije bilo, predsjednik daje prijedlog na glasovanje te konstatira da je prijedlog prihvaćen jednoglasno (12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raspisivanju Javnog natječaja za prodaju neizgrađenog građevinskog zemljišta u vlasništvu Općine Antunovac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je sastavni dio – prilog broj 2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ČKA 4. </w:t>
      </w:r>
      <w:r>
        <w:rPr>
          <w:sz w:val="24"/>
        </w:rPr>
        <w:t>PITANJA I PRIJEDLOZI VIJEĆNIK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Franjo Gavran je postavio dva pitanja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e na pitanja su dali: Nataša Tramišak i Ivan Hampovčan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9,2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4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4-</w:t>
      </w:r>
      <w:r>
        <w:fldChar w:fldCharType="begin">
          <w:ffData>
            <w:name w:val="__Fieldmark__8_1336447951"/>
            <w:enabled/>
            <w:ddList>
              <w:result w:val="0"/>
              <w:listEntry w:val="3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6" w:name="__Fieldmark__8_1336447951"/>
      <w:bookmarkStart w:id="17" w:name="__Fieldmark__8_1336447951"/>
      <w:bookmarkEnd w:id="17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Antunovac, </w:t>
      </w:r>
      <w:r>
        <w:fldChar w:fldCharType="begin">
          <w:ffData>
            <w:name w:val="__Fieldmark__9_1336447951"/>
            <w:enabled/>
            <w:ddList>
              <w:result w:val="0"/>
              <w:listEntry w:val=" 20. ožujka 2014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8" w:name="__Fieldmark__9_1336447951"/>
      <w:bookmarkStart w:id="19" w:name="__Fieldmark__9_1336447951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nka Boni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anjo Gavra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vica Gostinsk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37:00Z</dcterms:created>
  <dc:creator>a</dc:creator>
  <dc:description/>
  <cp:keywords/>
  <dc:language>en-US</dc:language>
  <cp:lastModifiedBy>Dubravka Pongrac</cp:lastModifiedBy>
  <cp:lastPrinted>2014-03-21T10:14:00Z</cp:lastPrinted>
  <dcterms:modified xsi:type="dcterms:W3CDTF">2014-03-21T09:15:00Z</dcterms:modified>
  <cp:revision>9</cp:revision>
  <dc:subject/>
  <dc:title>ZAPISNIK</dc:title>
</cp:coreProperties>
</file>