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7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7.12.2014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4025275923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4025275923"/>
      <w:bookmarkStart w:id="1" w:name="__Fieldmark__0_4025275923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ntoljak Danijel 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lenko Bilo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4025275923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4025275923"/>
      <w:bookmarkStart w:id="3" w:name="__Fieldmark__1_402527592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Antoljak Danijel i Milenko Bilo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a Kujundž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vrđena je nazočnost 11 vijećnika Općinskog vijeća, kako slijedi: Antoljak Danijel, Biloš Milenko, Ćorić Anita, Doležal Miroslav, Đerđ Dalibor, Gavran Franjo, Gostinski Ivica, Kajinić Magdalena, Matijević Zlatko, Ribić Nenad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su prisutni: Pintarić Srećko  i Šinko Nen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Ivan Hampovčan, pročelnik Jedinstvenog upravnog odjela Općine Antunovac, Nataša Tramišak, zamjenica općinskog načelnika, Ljubica Busak, referentica za računovodstvo, knjigovodstvo i financije u Jedinstvenom upravnom odjelu Općine Antunovac i Davor Glavica, polaznik stručnog osposobljavanja za rad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2_4025275923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4025275923"/>
      <w:bookmarkStart w:id="5" w:name="__Fieldmark__2_4025275923"/>
      <w:bookmarkEnd w:id="5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16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IZRADI ODLUKE O STAVLJANJU VAN SNAGE DETALJNOG PLANA UREĐENJA „SREDIŠTE ANTUNOVAC“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G PONUDITELJA ZA KOMUNALNE DJELATNOSTI ODRŽAVANJE NERAZVRSTANIH CESTA U OPĆINI ANTUNOVAC U 2015. I 2016. GODIN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ODLUKE O ODABIRU NAJPOVOLJNIJEG PONUDITELJA ZA KOMUNALNE DJELATNOSTI ZIMSKO ODRŽAVANJE NERAZVRSTANIH CESTA U OPĆINI ANTUNOVAC U 2015. I 2016. GODINI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G PONUDITELJA ZA KOMUNALNE DJELATNOSTI ODRŽAVANJE ČISTOĆE JAVNIH POVRŠINA, ODRŽAVANJA GROBLJA, ODVODNJA OBORINSKIH VODA I ODRŽAVANJE JAVNIH POVRŠINA U OPĆINI ANTUNOVAC U 2015. I 2016. GODIN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USVAJANJU REVIZIJE PROCJENE UGROŽENOSTI STANOVNIŠTVA, MATERIJALNIH I KULTURNIH DOBARA I OKOLIŠA OD KATASTROFA I VELIKIH NESRE</w:t>
      </w:r>
      <w:r>
        <w:rPr>
          <w:sz w:val="24"/>
          <w:szCs w:val="24"/>
        </w:rPr>
        <w:t>Ć</w:t>
      </w:r>
      <w:r>
        <w:rPr>
          <w:sz w:val="24"/>
          <w:szCs w:val="24"/>
        </w:rPr>
        <w:t>A Z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U ANTUNOVAC (U PRILOGU CD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VRŠAVA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RAČ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JEKCIJE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ZA RAZDOBLJE OD 2014. DO 2016. GODINE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PLANA RAZVOJNIH PROGRAMA ZA 2015. DO 2017. GODINE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GRADNJE OBJEKATA I URE</w:t>
      </w:r>
      <w:r>
        <w:rPr>
          <w:sz w:val="24"/>
          <w:szCs w:val="24"/>
        </w:rPr>
        <w:t>Đ</w:t>
      </w:r>
      <w:r>
        <w:rPr>
          <w:sz w:val="24"/>
          <w:szCs w:val="24"/>
        </w:rPr>
        <w:t>AJA KOMUNALNE INFRASTRUKTUR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ODRŽAVANJA KOMUNALNE INFRASTRUKTUR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OGRAM POTREBA U PREDŠKOLSKOM ODGOJ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JAVNIH POTREBA U SOCIJALNOJ SKRBI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TROŠENJA SREDSTAVA OSTVARENIH RASPOLAGANJEM POLJOPRIVREDNIM ZEMLJIŠTEM U VLASNIŠTVU REPUBLIKE HRVATSK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JAVNIH POTREBA U KULTURI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10. PROGRAM    JAVNIH    POTREBA    U    ŠPORTU  NA   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 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 xml:space="preserve">INE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NTUNOVAC ZA 2015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KRITERIJIMA ZA RASPORED SREDSTAVA OSIGURANIH 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5. GODINU ZA  POLITI</w:t>
      </w:r>
      <w:r>
        <w:rPr>
          <w:sz w:val="24"/>
          <w:szCs w:val="24"/>
        </w:rPr>
        <w:t>Č</w:t>
      </w:r>
      <w:r>
        <w:rPr>
          <w:sz w:val="24"/>
          <w:szCs w:val="24"/>
        </w:rPr>
        <w:t>KE STRANK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ANALIZE STANJA SUSTAVA ZAŠTITE I SPAŠAVANJA NA 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4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SMJERNICA ZA ORGANIZACIJU I RAZVOJ SUSTAVA ZAŠTITE I SPAŠAVANJA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SA </w:t>
      </w:r>
      <w:r>
        <w:rPr>
          <w:sz w:val="24"/>
          <w:szCs w:val="24"/>
        </w:rPr>
        <w:t>16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U prilogu poziva vijećnici su primili zapisnik 16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redsjednik daje na glasovanje tekst zapisnika 16. sjednice te nakon izjašnjavanja vijećnika konstatira da je zapisnik 16. sjednice Općinskog vijeća Općine Antunovac jednoglasno prihvaćen (11 glasova z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TOČKA 2. PRIJEDLOG ODLUKE O IZRADI ODLUKE O STAVLJANJU VAN SNAGE DETALJNOG PLANA UREĐENJA „SREDIŠTE ANTUNOVAC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Odluku o izradi odluke o stavljanju van snage Detaljnog plana uređenja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>Središte Antunovac“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Cs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Cs/>
          <w:sz w:val="24"/>
        </w:rPr>
        <w:t>(Akt se prilaže zapisniku i njegov je sastavni dio – prilog broj 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ODABIRU NAJPOVOLJNIJEG PONUDITELJA ZA KOMUNALNE DJELATNOSTI ODRŽAVANJE NERAZVRSTANIH CESTA U OPĆINI ANTUNOVAC U 2015. I 2016. GODI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prihvaćen jednoglasno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Odluku o </w:t>
      </w:r>
      <w:r>
        <w:rPr>
          <w:b/>
          <w:sz w:val="24"/>
          <w:szCs w:val="24"/>
        </w:rPr>
        <w:t>odabiru najpovoljnijeg ponuditelja za komunalne djelatnosti održavanje nerazvrstanih cesta u Općini Antunovac u 2015. i 2016. godini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2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ODABIRU NAJPOVOLJNIJEG PONUDITELJA ZA KOMUNALNE DJELATNOSTI ZIMSKO ODRŽAVANJE NERAZVRSTANIH CESTA U OPĆINI ANTUNOVAC U 2015. I 2016. GODI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Odluku o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odabiru najpovoljnijeg ponuditelja za komunalne djelatnosti zimsko održavanje nerazvrstanih cesta u Općini Antunovac u 2015. i 2016. godini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3.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5. PRIJEDLOG ODLUKE O ODABIRU NAJPOVOLJNIJEG PONUDITELJA ZA KOMUNALNE DJELATNOSTI ODRŽAVANJE ČISTOĆE JAVNIH POVRŠINA, ODRŽAVANJA GROBLJA, ODVODNJA OBORINSKIH VODA I ODRŽAVANJE JAVNIH POVRŠINA U OPĆINI ANTUNOVAC U 2015. I 2016. GODI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Antoljak Danijel je postavio pitan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govor na pitanje dali su Pročelnik i Zamjenica općinskog načelnika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odluke na glasovanje te konstatira da je prijedlog prihvaćen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Odluku o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dabiru najpovoljnijeg ponuditelja za komunalne djelatnosti održavanje čistoće javnih površina, održavanja groblja, odvodnja oborinskih voda i održavanje javnih površina u Općini Antunovac u 2015. i 2016. godini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4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6. PRIJEDLOG ODLUKE O USVAJANJU REVIZIJE PROCJENE UGROŽENOSTI STANOVNIŠTVA, MATERIJALNIH I KULTURNIH DOBARA I OKOLIŠA OD KATASTROFA I VELIKIH NESREĆA ZA OPĆINU ANTUNOVAC (U PRILOGU CD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Vijećnici su Prijedlog odluke i digitalnu verziju revizije dobili uz poziv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Gavran Franjo je postavio tri pitanja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Odgovore na pitanja dali su Pročelnik i Zamjenica općinskog načelnik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Budući da rasprave više nije bilo, predsjednik daje Prijedlog odluke na glasovanje te konstatira da je prijedlog prihvaćen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b/>
          <w:sz w:val="24"/>
        </w:rPr>
        <w:t>Odluku o  usvajanju revizije procjene ugroženosti stanovništva, materijalnih i kulturnih dobara i okoliša od katastrofa i velikih nesreća za Općinu Antunovac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broj 5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7. PRIJEDLOG ODLUKE O IZVRŠAVANJU PRORAČUNA OPĆINE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PRIJEDLOG PRORAČUNA OPĆINE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PRIJEDLOG PROJEKCIJE PRORAČUNA ZA RAZDOBLJE OD 2014. DO 2016. GOD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PRIJEDLOG PLANA RAZVOJNIH PROGRAMA ZA 2015. DO 2017. GOD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PRIJEDLOG PROGRAMA GRADNJE OBJEKATA I UREĐAJA KOMUNALNE INFRASTRUKTURE NA PODRUČJU OPĆINE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</w:t>
        <w:tab/>
        <w:t>PRIJEDLOG PROGRAMA ODRŽAVANJA KOMUNALNE INFRASTRUKTURE NA PODRUČJU OPĆINE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</w:t>
        <w:tab/>
        <w:t>PROGRAM POTREBA U PREDŠKOLSKOM ODGOJU NA PODRUČJU OPĆINE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</w:t>
        <w:tab/>
        <w:t>PRIJEDLOG PROGRAMA JAVNIH POTREBA U SOCIJALNOJ SKRBI NA PODRUČJU OPĆINE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</w:t>
        <w:tab/>
        <w:t>PRIJEDLOG PROGRAMA TROŠENJA SREDSTAVA OSTVARENIH RASPOLAGANJEM POLJOPRIVREDNIM ZEMLJIŠTEM U VLASNIŠTVU REPUBLIKE HRVATSKE NA PODRUČJU OPĆINE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</w:t>
        <w:tab/>
        <w:t>PRIJEDLOG PROGRAMA JAVNIH POTREBA U KULTURI NA PODRUČJU OPĆINE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0. PROGRAM    JAVNIH    POTREBA    U    ŠPORTU  NA    PODRUČJU   OPĆINE   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Franjo Gavran  je postavio pet pitanja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Odgovore na pitanja dali su Pročelnik i Zamjenica općinskog načelnika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e na glasovanje te konstatira da je prijedlog prihvaćen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vršavanju proračuna Općine Antunovac za 2015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račun Općine Antunovac za 2015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ciju Proračuna za razdoblje od 2014. do 2016. godine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razvojnih programa za 2015. do 2017. godine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gradnje objekata i uređaja komunalne infrastrukture na području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5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održavanja komunalne infrastrukture na području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5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potreba u predškolskom odgoju na području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5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javnih potreba u socijalnoj skrbi na područj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5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trošenja sredstava ostvarenih raspolaganjem poljoprivrednim zemljištem u vlasništvu Republike Hrvatske na području Općine Antunovac za 2015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javnih potreba u kulturi na području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5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javnih potreba u športu na području  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5. godinu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Cs/>
          <w:sz w:val="24"/>
        </w:rPr>
      </w:pPr>
      <w:r>
        <w:rPr>
          <w:bCs/>
          <w:sz w:val="24"/>
        </w:rPr>
        <w:t>(Akti se prilažu zapisniku i njegov su sastavni dio – prilozi broj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6, 7, 8, 9, 10, 11, 12, 13, 14, 15, 16.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8. PRIJEDLOG ODLUKE O KRITERIJIMA ZA RASPORED SREDSTAVA OSIGURANIH U PRORAČUNU OPĆINE ANTUNOVAC ZA 2015. GODINU ZA  POLITIČKE STRAN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odluke na glasovanje te konstatira da je prijedlog prihvaćen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kriterijima za raspored sredstava osiguranih u Proračun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pćine Antunovac za 2015. godinu za političke stranke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su sastavni dio – prilog broj 17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9. PRIJEDLOG ANALIZE STANJA SUSTAVA ZAŠTITE I SPAŠAVANJA NA  PODRUČJU OPĆINE ANTUNOVAC ZA 201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odluke na glasovanje te konstatira da je prijedlog prihvaćen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alizu stanja sustava zaštite i spašavanja na  područj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pćine Antunovac za 2014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(Akt se prilaže zapisniku i njegov su sastavni dio – prilog broj 18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0. PRIJEDLOG SMJERNICA ZA ORGANIZACIJU I RAZVOJ SUSTAVA ZAŠTITE I SPAŠAVANJA NA PODRUČJU OPĆINE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Smjernic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prihvaćen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mjernice za organizaciju i razvoj sustava zaštite i spašavanja na područj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ćine Antunovac za 2014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(Akt se prilaže zapisniku i njegov su sastavni dio – prilog broj 19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1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1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4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4-11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17. prosinca 2014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Kujundž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toljak Danije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iloš Milenko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7:00Z</dcterms:created>
  <dc:creator>a</dc:creator>
  <dc:description/>
  <cp:keywords/>
  <dc:language>en-US</dc:language>
  <cp:lastModifiedBy>Dubravka Pongrac</cp:lastModifiedBy>
  <cp:lastPrinted>2014-12-18T11:35:00Z</cp:lastPrinted>
  <dcterms:modified xsi:type="dcterms:W3CDTF">2014-12-18T10:50:00Z</dcterms:modified>
  <cp:revision>39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