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fldChar w:fldCharType="begin">
          <w:ffData>
            <w:name w:val="__Fieldmark__0_4180289545"/>
            <w:enabled/>
            <w:ddList>
              <w:result w:val="0"/>
              <w:listEntry w:val="11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0" w:name="__Fieldmark__0_4180289545"/>
      <w:bookmarkStart w:id="1" w:name="__Fieldmark__0_4180289545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</w:t>
      </w:r>
      <w:r>
        <w:fldChar w:fldCharType="begin">
          <w:ffData>
            <w:name w:val="__Fieldmark__1_4180289545"/>
            <w:enabled/>
            <w:ddList>
              <w:result w:val="0"/>
              <w:listEntry w:val="22. svibnja 2014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2" w:name="__Fieldmark__1_4180289545"/>
      <w:bookmarkStart w:id="3" w:name="__Fieldmark__1_4180289545"/>
      <w:bookmarkEnd w:id="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2_4180289545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4180289545"/>
      <w:bookmarkStart w:id="5" w:name="__Fieldmark__2_4180289545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enada Šinko 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nu Vukni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3_4180289545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4180289545"/>
      <w:bookmarkStart w:id="7" w:name="__Fieldmark__3_4180289545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Nenad Šinko i Dino Vukni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onka Boni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tvrđena je nazočnost 11 vijećnika Općinskog vijeća, kako slijedi: Biloš Milenko, Čorić Anita, Doležal Miroslav, Đerđ Dalibor, Gavran Franjo, Gostinski Ivica, Matijević Zlatko, Pintarić Srećko, Ribić Nenad, Šinko Nenad i Vuknić Dino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su prisutni: Antoljak Danijel, i Kajinić Magdal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tali nazočni: Nataša Tramišak, Zamjenica Općinskog načelnika i Ivan Hampovčan, pročelnik Jedinstvenog upravnog odjela Općine Antunovac, Ljubica Busak, referentica za računovodstvo, knjigovodstvo  i Ante Modrić, viši stručni suradn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4_4180289545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4_4180289545"/>
      <w:bookmarkStart w:id="9" w:name="__Fieldmark__4_4180289545"/>
      <w:bookmarkEnd w:id="9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</w:rPr>
        <w:t>USVAJANJE ZAPISNIKA SA 10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RIJEDLOG GODIŠNJEG </w:t>
      </w:r>
      <w:r>
        <w:rPr>
          <w:rFonts w:cs="HRTimes;Times New Roman" w:ascii="HRTimes;Times New Roman" w:hAnsi="HRTimes;Times New Roman"/>
          <w:sz w:val="24"/>
        </w:rPr>
        <w:t>IZVJEŠTAJA O IZVRŠENJU PRORAČUNA OPĆINE ANTUNOVAC ZA 2013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RIJEDLOG GODIŠNJEG IZVJEŠTAJA O IZVRŠENJU PRORAČUNA OPĆINE ANTUNOVAC ZA 2013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RIJEDLOG IZVJEŠĆA O IZVRŠENJU PROGRAMA GRADNJE OBJEKATA I UREĐAJA KOMUNALNE INFRASTRUKTURE OPĆINE ANTUNOVAC U 2013. GODIN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RIJEDLOG IZVJEŠĆA O IZVRŠENJU PROGRAMA ODRŽAVANJA KOMUNALNE INFRASTRUKTURE U 2013. GODIN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RIJEDLOG IZVJEŠĆA O IZVRŠENJU PROGRAMA TROŠENJA SREDSTAVA OSTVARENIH RASPOLAGANJEM POLJOPRIVREDNIM ZEMLJIŠTEM U VLASNIŠTVU REPUBLIKE HRVATSKE NA PODRUČJU OPĆINE ANTUNOVAC ZA 2013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RIJEDLOG IZVJEŠĆA O IZVRŠENJU PROGRAMA JAVNIH POTREBA U SOCIJALNOJ SKRBI OPĆINE ANTUNOVAC ZA 2013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RIJEDLOG IZVJEŠĆA O IZVRŠENJU PROGRAMA JAVNIH POTREBA U ŠPORTU NA PODRUČJU OPĆINE ANTUNOVAC ZA 2013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RIJEDLOG IZVJEŠĆA O IZVRŠENJU PROGRAMA JAVNIH POTREBA U KULTURI OPĆINE ANTUNOVAC ZA 2013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RIJEDLOG IZVJEŠĆA O IZVRŠENJU PROGRAMA POTREBA U PREDŠKOLSKOM ODGOJU NA PODRUČJU OPĆINE ANTUNOVAC ZA 2013. GODIN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80" w:leader="none"/>
        </w:tabs>
        <w:ind w:left="780" w:hanging="420"/>
        <w:jc w:val="both"/>
        <w:rPr>
          <w:sz w:val="24"/>
        </w:rPr>
      </w:pPr>
      <w:r>
        <w:rPr>
          <w:sz w:val="24"/>
        </w:rPr>
        <w:t>PRIJEDLOG ODLUKE O RASPODJELI REZULTATA POSLOVANJA OPĆINE ANTUNOVAC ZA 2013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</w:rPr>
        <w:t>PRIJEDLOG ODLUKE O IZMJENI I DOPUNI PRORAČUNA OPĆINE ANTUNOVAC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</w:rPr>
      </w:pPr>
      <w:r>
        <w:rPr>
          <w:sz w:val="24"/>
        </w:rPr>
        <w:t>PRIJEDLOG IZMJENE PROGRAMA GRADNJE OBJEKATA I UREĐAJA KOMUNALNE INFRASTRUKTURE OPĆINE ANTUNOVAC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</w:rPr>
      </w:pPr>
      <w:r>
        <w:rPr>
          <w:sz w:val="24"/>
        </w:rPr>
        <w:t>PRIJEDLOG IZMJENE PROGRAMA ODRŽAVANJA KOMUNALNE INFRASTRUKTURE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</w:rPr>
      </w:pPr>
      <w:r>
        <w:rPr>
          <w:sz w:val="24"/>
        </w:rPr>
        <w:t>PRIJEDLOG IZMJENE PROGRAMA TROŠENJA SREDSTAVA OSTVARENIH RASPOLAGANJEM POLJOPRIVREDNIM ZEMLJIŠTEM U VLASNIŠTVU REPUBLIKE HRVATSKE NA PODRUČJU OPĆINE ANTUNOVAC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</w:rPr>
      </w:pPr>
      <w:r>
        <w:rPr>
          <w:sz w:val="24"/>
        </w:rPr>
        <w:t>PRIJEDLOG IZMJENE PROGRAMA POTREBA U PREDŠKOLSKOM ODGOJU NA PODRUČJU OPĆINE ANTUNOVAC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</w:rPr>
      </w:pPr>
      <w:r>
        <w:rPr>
          <w:sz w:val="24"/>
        </w:rPr>
        <w:t>PRIJEDLOG IZMJENE PROGRAMA JAVNIH POTREBA U ŠPORTU NA PODRUČJU OPĆINE ANTUNOVAC ZA 2014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</w:rPr>
      </w:pPr>
      <w:r>
        <w:rPr>
          <w:sz w:val="24"/>
        </w:rPr>
        <w:t>PRIJEDLOG IZMJENE PROGRAMA JAVNIH POTREBA U KULTURI NA PODRUČJU OPĆINE ANTUNOVAC ZA 2014. GODIN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IJEDLOG ODLUKE O KRITERIJIMA ZA RASPORED SREDSTAVA OSIGURANIH U PRORAČUNU OPĆINE ANTUNOVAC ZA 2014. GODINU ZA POLITIČKE STRANK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</w:rPr>
        <w:t>PRIJEDLOG ODLUKE O UKIDANJU STATUSA JAVNOG DOBRA U OPĆOJ UPORABI I UPISU PRAVA VLASNIŠTVA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</w:rPr>
        <w:t>PRIJEDLOG ODLUKE O UKIDANJU STATUSA OPĆEG DOBR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</w:rPr>
        <w:t>PRIJEDLOG ZAKLJUČKA O IZVJEŠĆU O IZVRŠENJU PLANA GOSPODARENJA OTPADOM ZA 2013. GODINU U OPĆINI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</w:rPr>
        <w:t>PRIJEDLOG ODLUKE O ODABIRU NAJPOVOLJNIJEG PONUDITELJA U POSTUPKU BAGATELNE NABAVE ZA PREDMET NABAVE GRAĐENJA BETONSKIH NOGOSTUPA U ULICI KRALJA ZVONIMIRA U ANTUNOVCU I U ČEPINSKOJ ULICI U IVANOVC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. US</w:t>
      </w:r>
      <w:r>
        <w:rPr>
          <w:sz w:val="24"/>
        </w:rPr>
        <w:t>VAJANJE ZAPISNIKA SA 10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U prilogu poziva vijećnici su primili zapisnik </w:t>
      </w:r>
      <w:r>
        <w:fldChar w:fldCharType="begin">
          <w:ffData>
            <w:name w:val="__Fieldmark__5_4180289545"/>
            <w:enabled/>
            <w:ddList>
              <w:result w:val="0"/>
              <w:listEntry w:val="10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4180289545"/>
      <w:bookmarkStart w:id="11" w:name="__Fieldmark__5_4180289545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rimjedbu na zapisnik je dao Franjo Gavran sa pitanjem zašto se u točci Pitanja vijećnika ne navode koja su pitanja postavili vijećnici? Odgovor je dala Zamjenica načelnika, Nataša Tramišak: zapisnik se vodi u skraćenoj verziji, a budući da se sjednice snimaju na diktafon svako zainteresiran može preslušati snimak sjednice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Budući da više nije bilo primjedbi, predsjednik daje na glasovanje tekst zapisnika </w:t>
      </w:r>
      <w:r>
        <w:fldChar w:fldCharType="begin">
          <w:ffData>
            <w:name w:val="__Fieldmark__6_4180289545"/>
            <w:enabled/>
            <w:ddList>
              <w:result w:val="0"/>
              <w:listEntry w:val="10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4180289545"/>
      <w:bookmarkStart w:id="13" w:name="__Fieldmark__6_4180289545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te nakon izjašnjavanja vijećnika konstatira da je zapisnik </w:t>
      </w:r>
      <w:r>
        <w:fldChar w:fldCharType="begin">
          <w:ffData>
            <w:name w:val="__Fieldmark__7_4180289545"/>
            <w:enabled/>
            <w:ddList>
              <w:result w:val="0"/>
              <w:listEntry w:val="10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4" w:name="__Fieldmark__7_4180289545"/>
      <w:bookmarkStart w:id="15" w:name="__Fieldmark__7_4180289545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prihvaćen većinom glasova (10 glasova za i 1 suzdržan (Franjo Gavra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OČKA 2.</w:t>
        <w:tab/>
        <w:t>PRIJEDLOG GODIŠNJEG IZVJEŠTAJA O IZVRŠENJU PRORAČUNA OPĆINE ANTUNOVAC ZA 2013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</w:t>
        <w:tab/>
        <w:t>PRIJEDLOG GODIŠNJEG IZVJEŠTAJA O IZVRŠENJU PRORAČUNA OPĆINE ANTUNOVAC ZA 2013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</w:t>
        <w:tab/>
        <w:t>PRIJEDLOG IZVJEŠĆA O IZVRŠENJU PROGRAMA GRADNJE OBJEKATA I UREĐAJA KOMUNALNE INFRASTRUKTURE OPĆINE ANTUNOVAC U 2013. GODI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</w:t>
        <w:tab/>
        <w:t>PRIJEDLOG IZVJEŠĆA O IZVRŠENJU PROGRAMA ODRŽAVANJA KOMUNALNE INFRASTRUKTURE U 2013. GODI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</w:t>
        <w:tab/>
        <w:t>PRIJEDLOG IZVJEŠĆA O IZVRŠENJU PROGRAMA TROŠENJA SREDSTAVA OSTVARENIH RASPOLAGANJEM POLJOPRIVREDNIM ZEMLJIŠTEM U VLASNIŠTVU REPUBLIKE HRVATSKE NA PODRUČJU OPĆINE ANTUNOVAC ZA 2013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</w:t>
        <w:tab/>
        <w:t>PRIJEDLOG IZVJEŠĆA O IZVRŠENJU PROGRAMA JAVNIH POTREBA U SOCIJALNOJ SKRBI OPĆINE ANTUNOVAC ZA 2013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</w:t>
        <w:tab/>
        <w:t>PRIJEDLOG IZVJEŠĆA O IZVRŠENJU PROGRAMA JAVNIH POTREBA U ŠPORTU NA PODRUČJU OPĆINE ANTUNOVAC ZA 2013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</w:t>
        <w:tab/>
        <w:t>PRIJEDLOG IZVJEŠĆA O IZVRŠENJU PROGRAMA JAVNIH POTREBA U KULTURI OPĆINE ANTUNOVAC ZA 2013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8.</w:t>
        <w:tab/>
        <w:t>PRIJEDLOG IZVJEŠĆA O IZVRŠENJU PROGRAMA POTREBA U PREDŠKOLSKOM ODGOJU NA PODRUČJU OPĆINE ANTUNOVAC ZA 2013. GODI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9.</w:t>
        <w:tab/>
        <w:t>PRIJEDLOG ODLUKE O RASPODJELI REZULTATA POSLOVANJA OPĆINE ANTUNOVAC ZA 2013. GODINU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e izvješća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e na glasovanje te konstatira da su prijedlozi prihvaćeni jednoglasno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Godišnji izvještaj o izvršenju Proračuna Općine Antunovac za 2013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vješće o izvršenju programa gradnje objekata i uređaja komunalne infrastrukture općine Antunovac u 2013. godini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vješće o izvršenju programa održavanja komunalne infrastrukture u 2013. godini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vješće o izvršenju programa trošenja sredstava ostvarenih raspolaganjem poljoprivrednim zemljištem u vlasništvu republike hrvatske na području Općine Antunovac za 2013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vješće o izvršenju programa javnih potreba u socijalnoj skrbi Općine Antunovac za 2013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vješće o izvršenju programa javnih potreba u športu na području Općine Antunovac za 2013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vješće o izvršenju programa javnih potreba u kulturi Općine Antunovac za 2013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vješće o izvršenju programa potreba u predškolskom odgoju na području Općine Antunovac za 2013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Odluka o raspodjeli rezultata poslovanja Općine Antunovac za 2013. godinu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(Akti se prilažu zapisniku i njegov su sastavni dio – prilozi broj 1.,2.,3.,4.,5.,6.,7.,8. i 9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OČKA 3.</w:t>
      </w:r>
      <w:r>
        <w:rPr/>
        <w:t xml:space="preserve"> </w:t>
      </w:r>
      <w:r>
        <w:rPr>
          <w:sz w:val="24"/>
          <w:szCs w:val="24"/>
        </w:rPr>
        <w:t>PRIJEDLOG ODLUKE O IZMJENI I DOPUNI PRORAČUNA OPĆINE ANTUNOVAC ZA 2014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>PRIJEDLOG IZMJENE PROGRAMA GRADNJE OBJEKATA I UREĐAJA KOMUNALNE INFRASTRUKTURE OPĆINE ANTUNOVAC ZA 2014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PRIJEDLOG IZMJENE PROGRAMA ODRŽAVANJA KOMUNALNE INFRASTRUKTURE ZA 2014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>PRIJEDLOG IZMJENE PROGRAMA TROŠENJA SREDSTAVA OSTVARENIH RASPOLAGANJEM POLJOPRIVREDNIM ZEMLJIŠTEM U VLASNIŠTVU REPUBLIKE HRVATSKE NA PODRUČJU OPĆINE ANTUNOVAC ZA 2014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</w:t>
        <w:tab/>
        <w:t>PRIJEDLOG IZMJENE PROGRAMA POTREBA U PREDŠKOLSKOM ODGOJU NA PODRUČJU OPĆINE ANTUNOVAC ZA 2014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</w:t>
        <w:tab/>
        <w:t>PRIJEDLOG IZMJENE PROGRAMA JAVNIH POTREBA U ŠPORTU NA PODRUČJU OPĆINE ANTUNOVAC ZA 2014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</w:t>
        <w:tab/>
        <w:t>PRIJEDLOG IZMJENE PROGRAMA JAVNIH POTREBA U KULTURI NA PODRUČJU OPĆINE ANTUNOVAC ZA 2014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e odluka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, Nataša Tramišak i Ivan Hampovčan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Budući da rasprave više nije bilo, predsjednik daje prijedloge na glasovanje te konstatira da su prijedlozi prihvaćeni jednoglasno (11 glasova za), te Općinsko vijeće Općine Antunovac donosi: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Odluku o izmjeni i dopuni proračuna Općine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mjenu programa gradnje objekata i uređaja komunalne infrastrukture Općine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mjenu programa održavanja komunalne infrastrukture u Općini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mjenu programa trošenja sredstava ostvarenih raspolaganjem poljoprivrednim zemljištem u vlasništvu Republike Hrvatske na području Općine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mjenu programa potreba u predškolskom odgoju na području Općine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mjenu programa javnih potreba u športu na području Općine Antunovac za 2014. godinu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Izmjenu programa javnih potreba u kulturi na području Općine Antunovac za 2014. godinu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i se prilažu zapisniku i njegov su sastavni dio – prilozi broj 10.,11.,12.,13.,14.,15. i 16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KRITERIJIMA ZA RASPORED SREDSTAVA OSIGURANIH U PRORAČUNU OPĆINE ANTUNOVAC ZA 2014. GODINU ZA POLITIČKE STRANK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 i Ivan Hampovčan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Budući da rasprave više nije bilo, predsjednik daje prijedlog na glasovanje te konstatira da je prijedlog prihvaćen jednoglasno (11 glasova za), te Općinsko vijeće Općine Antunovac donosi: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Odluku o kriterijima za raspored sredstava osiguranih u proračunu Općine Antunovac za 2014. godinu za političke stranke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bCs/>
          <w:sz w:val="24"/>
        </w:rPr>
        <w:t>(Akt se prilaže zapisniku i njegov je sastavni dio – prilog broj 17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5. PRIJEDLOG ODLUKE O UKIDANJU STATUSA JAVNOG DOBRA U OPĆOJ UPORABI I UPISU PRAVA VLASNIŠTVA OPĆINE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Nenad Šinko, Franjo Gavran, Milenko Biloš, Nataša Tramišak i Ivan Hampovčan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Budući da rasprave više nije bilo, predsjednik daje prijedlog na glasovanje te konstatira da je prijedlog prihvaćen većinom glasova (9 glasova za i 2 suzdržana (Nenad Šinko i Franjo Gavran), te Općinsko vijeće Općine Antunovac donosi: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Odluku o ukidanju statusa javnog dobra u općoj uporabi i upisu prava vlasništva Općine Antunovac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(Akt se prilaže zapisniku i njegov je sastavni dio – prilog broj 18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6. PRIJEDLOG ODLUKE O UKIDANJU STATUSA OPĆEG DOBR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Budući da rasprave nije bilo, predsjednik daje prijedlog na glasovanje te konstatira da je prijedlog prihvaćen jednoglasno (11 glasova za), te Općinsko vijeće Općine Antunovac donosi: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bCs/>
          <w:sz w:val="24"/>
        </w:rPr>
        <w:t>Odluku o ukidanju statusa općeg dobra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bCs/>
          <w:sz w:val="24"/>
        </w:rPr>
        <w:t>(Akt se prilaže zapisniku i njegov je sastavni dio – prilog broj 19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7. PRIJEDLOG ZAKLJUČKA O IZVJEŠĆU O IZVRŠENJU PLANA GOSPODARENJA OTPADOM ZA 2013. GODINU U OPĆINI ANTUNOVA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zaključka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Budući da rasprave nije bilo, predsjednik daje prijedlog na glasovanje te konstatira da je prijedlog prihvaćen jednoglasno (11 glasova za), te Općinsko vijeće Općine Antunovac donosi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bCs/>
          <w:sz w:val="24"/>
        </w:rPr>
        <w:t>Zaključak o izvješću o izvršenju plana gospodarenja otpadom za 2013. godinu u Općini Antunovac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(Akt se prilaže zapisniku i njegov je sastavni dio – prilog broj 20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ČKA 8. PRIJEDLOG ODLUKE O ODABIRU NAJPOVOLJNIJEG PONUDITELJA U POSTUPKU BAGATELNE NABAVE ZA PREDMET NABAVE GRAĐENJA BETONSKIH NOGOSTUPA U ULICI KRALJA ZVONIMIRA U ANTUNOVCU I U ČEPINSKOJ ULICI U IVANOVCU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zaključka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, Nataša Tramišak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Budući da rasprave više nije bilo, predsjednik daje prijedlog na glasovanje te konstatira da je prijedlog prihvaćen većinom glasova (10 glasova za i 1 glas suzdržan (Franjo Gavran)), te Općinsko vijeće Općine Antunovac donosi: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Odluku o odabiru najpovoljnijeg ponuditelja u postupku bagatelne nabave za predmet nabave Građenja betonskih nogostupa u Ulici kralja Zvonimira u Antunovcu i u Čepinskoj ulici u Ivanovcu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bCs/>
          <w:sz w:val="24"/>
        </w:rPr>
        <w:t>(Akt se prilaže zapisniku i njegov je sastavni dio – prilog broj 21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9. </w:t>
      </w:r>
      <w:r>
        <w:rPr>
          <w:sz w:val="24"/>
        </w:rPr>
        <w:t>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Franjo Gavran je postavio dva pitanj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Nenad Šinko je postavio dva pitanja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e na pitanja su dali: Nataša Tramišak i Ivan Hampovčan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20,30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4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4-</w:t>
      </w:r>
      <w:r>
        <w:fldChar w:fldCharType="begin">
          <w:ffData>
            <w:name w:val="__Fieldmark__8_4180289545"/>
            <w:enabled/>
            <w:ddList>
              <w:result w:val="0"/>
              <w:listEntry w:val="5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6" w:name="__Fieldmark__8_4180289545"/>
      <w:bookmarkStart w:id="17" w:name="__Fieldmark__8_4180289545"/>
      <w:bookmarkEnd w:id="17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Antunovac, </w:t>
      </w:r>
      <w:r>
        <w:fldChar w:fldCharType="begin">
          <w:ffData>
            <w:name w:val="__Fieldmark__9_4180289545"/>
            <w:enabled/>
            <w:ddList>
              <w:result w:val="0"/>
              <w:listEntry w:val=" 22. svibnja 2014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8" w:name="__Fieldmark__9_4180289545"/>
      <w:bookmarkStart w:id="19" w:name="__Fieldmark__9_4180289545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ka Boni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enad Šink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ino Vukni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36:00Z</dcterms:created>
  <dc:creator>a</dc:creator>
  <dc:description/>
  <cp:keywords/>
  <dc:language>en-US</dc:language>
  <cp:lastModifiedBy>Dubravka Pongrac</cp:lastModifiedBy>
  <cp:lastPrinted>2014-03-21T10:14:00Z</cp:lastPrinted>
  <dcterms:modified xsi:type="dcterms:W3CDTF">2014-05-23T09:22:00Z</dcterms:modified>
  <cp:revision>11</cp:revision>
  <dc:subject/>
  <dc:title>ZAPISNIK</dc:title>
</cp:coreProperties>
</file>