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fldChar w:fldCharType="begin">
          <w:ffData>
            <w:name w:val="__Fieldmark__0_2386886431"/>
            <w:enabled/>
            <w:ddList>
              <w:result w:val="0"/>
              <w:listEntry w:val="7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0" w:name="__Fieldmark__0_2386886431"/>
      <w:bookmarkStart w:id="1" w:name="__Fieldmark__0_2386886431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</w:t>
      </w:r>
      <w:r>
        <w:fldChar w:fldCharType="begin">
          <w:ffData>
            <w:name w:val="__Fieldmark__1_2386886431"/>
            <w:enabled/>
            <w:ddList>
              <w:result w:val="0"/>
              <w:listEntry w:val="22. siječnja 2014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2" w:name="__Fieldmark__1_2386886431"/>
      <w:bookmarkStart w:id="3" w:name="__Fieldmark__1_2386886431"/>
      <w:bookmarkEnd w:id="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2_2386886431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2386886431"/>
      <w:bookmarkStart w:id="5" w:name="__Fieldmark__2_2386886431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Biloš Milenka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Ćorić Ani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3_2386886431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2386886431"/>
      <w:bookmarkStart w:id="7" w:name="__Fieldmark__3_2386886431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Milenko Biloš i Anita Ćori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onka Boni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tvrđena je nazočnost 13 vijećnika Općinskog vijeća, kako slijedi: Antoljak Danijel, Biloš Milenko, Čorić Anita, Doležal Miroslav, Đerđ Dalibor, Gavran Franjo, Gostinski Ivica, Kajinić Magdalena, Matijević Zlatko, Pintarić Srećko, Ribić Nenad ,Vuknić Dino i Šinko Nena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je prisutan: -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tali nazočni: Ivan Anušić, Općinski načelnik, Nataša Tramišak, Zamjenica Općinskog načelnika i Marijana Sertić, polaznica stručnog osposobljavanja za rad bez zasnivanja radnog odnosa u Jedinstvenom upravnom odjelu Općine Antunova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4_2386886431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4_2386886431"/>
      <w:bookmarkStart w:id="9" w:name="__Fieldmark__4_2386886431"/>
      <w:bookmarkEnd w:id="9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USVAJANJE ZAPISNIKA SA 6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PRIJEDLOG ODLUKE O IMENOVANJU OSOBE OVLAŠTENE ZA UTVRĐIVANJE NASTUPA, VREMENA I UZROKA SMRTI OSOBA IZVAN ZDRAVSTVENE USTANOVE NA PODRUČJU OPĆINE ANTUNOVA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PRIJEDLOG ODLUKE O ODABIRU NAJPOVOLJNIJEG PONUDITELJA ZA ORGANIZIRANJE RADA DJEČJIH VRTIĆA NA PODRUČJU OPĆINE ANTUNOVA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PITANJA I PRIJEDLOZI VIJEĆNIKA</w:t>
      </w:r>
    </w:p>
    <w:p>
      <w:pPr>
        <w:pStyle w:val="Normal"/>
        <w:jc w:val="both"/>
        <w:rPr/>
      </w:pPr>
      <w:r>
        <w:rPr>
          <w:sz w:val="24"/>
          <w:szCs w:val="24"/>
        </w:rPr>
        <w:t>TOČKA 1. US</w:t>
      </w:r>
      <w:r>
        <w:rPr>
          <w:sz w:val="24"/>
        </w:rPr>
        <w:t>VAJANJE ZAPISNIKA SA 6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U prilogu poziva vijećnici su primili zapisnik </w:t>
      </w:r>
      <w:r>
        <w:fldChar w:fldCharType="begin">
          <w:ffData>
            <w:name w:val="__Fieldmark__5_2386886431"/>
            <w:enabled/>
            <w:ddList>
              <w:result w:val="0"/>
              <w:listEntry w:val="6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2386886431"/>
      <w:bookmarkStart w:id="11" w:name="__Fieldmark__5_2386886431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Budući da nije bilo primjedbi, predsjednik daje na glasovanje tekst zapisnika </w:t>
      </w:r>
      <w:r>
        <w:fldChar w:fldCharType="begin">
          <w:ffData>
            <w:name w:val="__Fieldmark__6_2386886431"/>
            <w:enabled/>
            <w:ddList>
              <w:result w:val="0"/>
              <w:listEntry w:val="6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2386886431"/>
      <w:bookmarkStart w:id="13" w:name="__Fieldmark__6_2386886431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te nakon izjašnjavanja vijećnika konstatira da je zapisnik </w:t>
      </w:r>
      <w:r>
        <w:fldChar w:fldCharType="begin">
          <w:ffData>
            <w:name w:val="__Fieldmark__7_2386886431"/>
            <w:enabled/>
            <w:ddList>
              <w:result w:val="0"/>
              <w:listEntry w:val="6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4" w:name="__Fieldmark__7_2386886431"/>
      <w:bookmarkStart w:id="15" w:name="__Fieldmark__7_2386886431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prihvaćen jednoglasno (13 glasova z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2.</w:t>
        <w:tab/>
        <w:t>PRIJEDLOG ODLUKE O IMENOVANJU OSOBE OVLAŠTENE ZA UTVRĐIVANJE NASTUPA, VREMENA I UZROKA SMRTI OSOBA IZVAN ZDRAVSTVENE USTANOVE NA PODRUČJU OPĆINE ANTUNOVA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Zamjenici načelnika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na glasovanje te konstatira da je prijedlog prihvaćen jednoglasno (13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Odluku o imenovanju osobe ovlaštene za utvrđivanje nastupa, vremena i uzroka smrti osoba izvan zdravstvene ustanove na području Općine Antunovac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1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TOČKA 3.</w:t>
        <w:tab/>
      </w:r>
      <w:r>
        <w:rPr>
          <w:sz w:val="24"/>
        </w:rPr>
        <w:t>PRIJEDLOG ODLUKE O ODABIRU NAJPOVOLJNIJEG PONUDITELJA ZA ORGANIZIRANJE RADA DJEČJIH VRTIĆA NA PODRUČJ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Zamjenici načelnika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Gavran Franjo (na koji način će biti provedeno zapošljavanje mještana u dječjem vrtiću?), odgovor je dala Zamjenica načelnika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jednoglasno (13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dluku o odabiru najpovoljnijeg ponuditelja za organiziranje rada dječjih vrtića na području Općine Antunovac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broj 2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4. </w:t>
      </w:r>
      <w:r>
        <w:rPr>
          <w:sz w:val="24"/>
        </w:rPr>
        <w:t>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Franjo Gavran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 li se razmatra mogućnost pošumljavanja razminiranog područja između Antunovca i Ivanovca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U ime mještana postavlja pitanje i primjedbe na obitelj Lovrić Drage koji su temeljem bavljenja stočarstvom dobili državnu zemlju, a nedugo zatim su stoku prodali, što je s tim?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svoj prijedlog da se Anto Đapić proglasi počasnim mještaninom Općine Antunovac, nije još dobio odgovor!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Čuo je da će se na području Općine Antunovac na potezu od Školske ulice do Seleša praviti nekakav projekt jedinstven u državi, da li je to istina i o čemu je riječ? 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 xml:space="preserve">Odgovore je na sva pitanja su dali Zamjenica načelnika i Općinski načelnik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Razminirano zemljište je pogodno za ekološku proizvodnju što podržavaju i prate Direktive EU, te je u planu uređenje parkova i sadnja zelenila unutar naselj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Procedure javnog natječaja za prodaju i zakup poljoprivrednog zemljišta u vlasništvu države definirane su Zakonima o raspolaganju poljoprivrednim zemljištem u vlasništvu države, te ih provjerava Ministarstvo poljoprivrede i Državno odvjetništvo RH. Općina Antunovac nije primila ni jednu primjedbu na provedeno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Vijećnik Franjo Gavran, kao inicijator imenovanja gosp. Ante Đapića počasnim mještaninom, može potaknuti tu temu za razmatranje na Općinskom vijeću tek ukoliko prikupi 50+1 glas potpisa mještan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Nositelj projekta je Poljoprivredni fakultet sa raznim odjelima, ribogojstvo, lovstvo, sjemenarstvo i drugi u suradnji s Općinom Antunovac. Projekt će  financirati europski fondovi, a Ministarstvo poljoprivrede će Poljoprivrednom fakultetu ustupiti 10 ha za znanstvena istraživanja, te je takav projekt za sada jedini u državi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2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4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4-</w:t>
      </w:r>
      <w:r>
        <w:fldChar w:fldCharType="begin">
          <w:ffData>
            <w:name w:val="__Fieldmark__8_2386886431"/>
            <w:enabled/>
            <w:ddList>
              <w:result w:val="0"/>
              <w:listEntry w:val="1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6" w:name="__Fieldmark__8_2386886431"/>
      <w:bookmarkStart w:id="17" w:name="__Fieldmark__8_2386886431"/>
      <w:bookmarkEnd w:id="17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Antunovac, </w:t>
      </w:r>
      <w:r>
        <w:fldChar w:fldCharType="begin">
          <w:ffData>
            <w:name w:val="__Fieldmark__9_2386886431"/>
            <w:enabled/>
            <w:ddList>
              <w:result w:val="0"/>
              <w:listEntry w:val=" 22. siječnja 2014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8" w:name="__Fieldmark__9_2386886431"/>
      <w:bookmarkStart w:id="19" w:name="__Fieldmark__9_2386886431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ka Boni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lenko Bilo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nita Ćori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25:00Z</dcterms:created>
  <dc:creator>a</dc:creator>
  <dc:description/>
  <cp:keywords/>
  <dc:language>en-US</dc:language>
  <cp:lastModifiedBy>Dubravka Pongrac</cp:lastModifiedBy>
  <cp:lastPrinted>2014-01-27T13:49:00Z</cp:lastPrinted>
  <dcterms:modified xsi:type="dcterms:W3CDTF">2014-01-27T12:57:00Z</dcterms:modified>
  <cp:revision>5</cp:revision>
  <dc:subject/>
  <dc:title>ZAPISNIK</dc:title>
</cp:coreProperties>
</file>