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6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5.11.2014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1474755294"/>
            <w:enabled/>
            <w:ddList>
              <w:result w:val="0"/>
              <w:listEntry w:val="18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1474755294"/>
      <w:bookmarkStart w:id="1" w:name="__Fieldmark__0_1474755294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enad Šinko 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no Vukni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1474755294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1474755294"/>
      <w:bookmarkStart w:id="3" w:name="__Fieldmark__1_147475529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Nenad Šinko i Dino Vukni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Ana Kujundž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vrđena je nazočnost 11 vijećnika Općinskog vijeća, kako slijedi: Antoljak Danijel, Čorić Anita, Doležal Miroslav, Đerđ Dalibor, Gavran Franjo, Gostinski Ivica, Matijević Zlatko, Pintarić Srećko, Ribić Nenad, Šinko Nenad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su prisutni: Biloš Milenko i Kajinić Magdal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Ivan Hampovčan, pročelnik Jedinstvenog upravnog odjela Općine Antunovac, Nataša Tramišak, zamjenica općinskog načelnika i Ljubica Busak, referentica za računovodstvo, knjigovodstvo i financije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2_1474755294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474755294"/>
      <w:bookmarkStart w:id="5" w:name="__Fieldmark__2_1474755294"/>
      <w:bookmarkEnd w:id="5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15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 PONUDE U POSTUPKU JAVNOG NATJEČAJA ZA ZAKUP ZEMLJIŠTA NA JAVNOJ POVRŠINI, ZA DIO K.Č.BR. 516/4 U K.O. ANTUNOVAC ZA POTREBE POSTAVLJANJA KIOSK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 PONUDE U POSTUPKU BAGATELNE JAVNE NABAVE REKONSTRUKCIJA POSTOJEĆE JAVNE RASVJETE U MJESTU IVA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 PONUDE U POSTUPKU BAGATELNE JAVNE NABAVE NADZOR NAD PROJEKTOM REKONSTRUKCIJA POSTOJEĆE JAVNE RASVJETE U MJESTU IVA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IZMJENI I DOPUNI PRORAČUNA OPĆINE ANTUNOVAC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GRADNJE OBJEKATA I UREĐAJA KOMUNALNE INFRASTRUKTURE OPĆINE ANTUNOVAC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ODRŽAVANJA KOMUNALNE INFRASTRUKTURE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TROŠENJA SREDSTAVA OSTVARENIH RASPOLAGANJEM POLJOPRIVREDNIM ZEMLJIŠTEM U VLASNIŠTVU REPUBLIKE HRVATSKE NA PODRUČJU OPĆINE ANTUNOVAC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POTREBA U PREDŠKOLSKOM ODGOJU NA PODRUČJU OPĆINE ANTUNOVAC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JAVNIH POTREBA U ŠPORTU NA PODRUČJU OPĆINE ANTUNOVAC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JAVNIH POTREBA U KULTURI NA PODRUČJU OPĆINE ANTUNOVAC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IZMJENE PROGRAMA JAVNIH POTREBA U SOCIJALNOJ SKRBI NA PODRUČJU OPĆINE ANTUNOVAC ZA 2014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/>
      </w:pPr>
      <w:r>
        <w:rPr>
          <w:sz w:val="24"/>
          <w:szCs w:val="24"/>
        </w:rPr>
        <w:t>PITANJA I PRIJEDLOZI VIJE</w:t>
      </w:r>
      <w:r>
        <w:rPr>
          <w:sz w:val="24"/>
          <w:szCs w:val="24"/>
        </w:rPr>
        <w:t>Ć</w:t>
      </w:r>
      <w:r>
        <w:rPr>
          <w:sz w:val="24"/>
          <w:szCs w:val="24"/>
        </w:rPr>
        <w:t>NIKA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SA </w:t>
      </w:r>
      <w:r>
        <w:rPr>
          <w:sz w:val="24"/>
          <w:szCs w:val="24"/>
        </w:rPr>
        <w:t>15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U prilogu poziva vijećnici su primili zapisnik 15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Gavran Franjo je imao primjedbu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>Odgovor na primjedbu dao je Predsjednik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redsjednik daje na glasovanje tekst zapisnika 15. sjednice te nakon izjašnjavanja vijećnika konstatira da je zapisnik 15. sjednice Općinskog vijeća Općine Antunovac jednoglasno prihvaćen (11 glasova z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OČKA 2. </w:t>
      </w:r>
      <w:r>
        <w:rPr>
          <w:sz w:val="24"/>
          <w:szCs w:val="24"/>
        </w:rPr>
        <w:t>PRIJEDLOG ODLUKE O ODABIRU NAJPOVOLJNIJE PONUDE U POSTUPKU JAVNOG NATJEČAJA ZA ZAKUP ZEMLJIŠTA NA JAVNOJ POVRŠINI, ZA DIO K.Č.BR. 516/4 U K.O. ANTUNOVAC ZA POTREBE POSTAVLJANJA KIO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Cs/>
          <w:sz w:val="24"/>
        </w:rPr>
      </w:pPr>
      <w:r>
        <w:rPr>
          <w:b/>
          <w:sz w:val="24"/>
          <w:szCs w:val="24"/>
        </w:rPr>
        <w:t>Odluku o odabiru najpovoljnije ponude u postupku Javnog natječaja za zakup zemljišta na javnoj površini, za dio k.č.br. 516/4 u k.o. Antunovac za potrebe postavljanja kioska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Cs/>
          <w:sz w:val="24"/>
        </w:rPr>
      </w:pPr>
      <w:r>
        <w:rPr>
          <w:bCs/>
          <w:sz w:val="24"/>
        </w:rPr>
        <w:t>(Akt se prilaže zapisniku i njegov je sastavni dio – prilog broj 1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ODABIRU NAJPOVOLJNIJE PONUDE U POSTUPKU BAGATELNE JAVNE NABAVE REKONSTRUKCIJA POSTOJEĆE JAVNE RASVJETE U MJESTU IVA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Predsjednik daje prijedlog na glasovanje te konstatira da je prijedlog prihvaćen jednoglasno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Odluku o </w:t>
      </w:r>
      <w:r>
        <w:rPr>
          <w:b/>
          <w:sz w:val="24"/>
          <w:szCs w:val="24"/>
        </w:rPr>
        <w:t xml:space="preserve">odabiru najpovoljnije ponude u postupku bagatelne javne nabav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ekonstrukcija postojeće javne rasvjete u mjestu Ivanovac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2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4. PRIJEDLOG ODLUKE O ODABIRU NAJPOVOLJNIJE PONUDE U POSTUPKU BAGATELNE JAVNE NABAVE NADZOR NAD PROJEKTOM REKONSTRUKCIJA POSTOJEĆE JAVNE RASVJETE U MJESTU IVA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bCs/>
          <w:sz w:val="24"/>
        </w:rPr>
        <w:t>Odluku o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abiru najpovoljnije ponude u postupku bagatelne javne nabave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nadzor nad projektom rekonstrukcija postojeće javne rasvjete u mjestu Ivanovac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3.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5. PRIJEDLOG ODLUKE O IZMJENI I DOPUNI PRORAČUNA OPĆINE ANTUNOVAC ZA 2014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PRIJEDLOG IZMJENE PROGRAMA GRADNJE OBJEKATA I UREĐAJA KOMUNALNE INFRASTRUKTURE OPĆINE ANTUNOVAC ZA 2014. GODINU</w:t>
      </w:r>
    </w:p>
    <w:p>
      <w:pPr>
        <w:pStyle w:val="Normal"/>
        <w:jc w:val="both"/>
        <w:rPr/>
      </w:pPr>
      <w:r>
        <w:rPr>
          <w:sz w:val="24"/>
          <w:szCs w:val="24"/>
        </w:rPr>
        <w:t>5.2. PRIJEDLOG IZMJENE PROGRAMA ODRŽAVANJA KOMUNALNE INFRASTRUKTURE ZA 2014. GODINU</w:t>
      </w:r>
    </w:p>
    <w:p>
      <w:pPr>
        <w:pStyle w:val="Normal"/>
        <w:jc w:val="both"/>
        <w:rPr/>
      </w:pPr>
      <w:r>
        <w:rPr>
          <w:sz w:val="24"/>
          <w:szCs w:val="24"/>
        </w:rPr>
        <w:t>5.3.</w:t>
        <w:tab/>
        <w:t>PRIJEDLOG IZMJENE PROGRAMA TROŠENJA SREDSTAVA OSTVARENIH RASPOLAGANJEM POLJOPRIVREDNIM ZEMLJIŠTEM U VLASNIŠTVU REPUBLIKE HRVATSKE NA PODRUČJU OPĆINE ANTUNOVAC ZA 2014. GODINU</w:t>
      </w:r>
    </w:p>
    <w:p>
      <w:pPr>
        <w:pStyle w:val="Normal"/>
        <w:jc w:val="both"/>
        <w:rPr/>
      </w:pPr>
      <w:r>
        <w:rPr>
          <w:sz w:val="24"/>
          <w:szCs w:val="24"/>
        </w:rPr>
        <w:t>5.4.</w:t>
        <w:tab/>
        <w:t>PRIJEDLOG IZMJENE PROGRAMA POTREBA U PREDŠKOLSKOM ODGOJU NA PODRUČJU OPĆINE ANTUNOVAC ZA 2014. GODINU</w:t>
      </w:r>
    </w:p>
    <w:p>
      <w:pPr>
        <w:pStyle w:val="Normal"/>
        <w:jc w:val="both"/>
        <w:rPr/>
      </w:pPr>
      <w:r>
        <w:rPr>
          <w:sz w:val="24"/>
          <w:szCs w:val="24"/>
        </w:rPr>
        <w:t>5.5.</w:t>
        <w:tab/>
        <w:t>PRIJEDLOG IZMJENE PROGRAMA JAVNIH POTREBA U ŠPORTU NA PODRUČJU OPĆINE ANTUNOVAC ZA 2014. GODINU</w:t>
      </w:r>
    </w:p>
    <w:p>
      <w:pPr>
        <w:pStyle w:val="Normal"/>
        <w:jc w:val="both"/>
        <w:rPr/>
      </w:pPr>
      <w:r>
        <w:rPr>
          <w:sz w:val="24"/>
          <w:szCs w:val="24"/>
        </w:rPr>
        <w:t>5.6.</w:t>
        <w:tab/>
        <w:t>PRIJEDLOG IZMJENE PROGRAMA JAVNIH POTREBA U KULTURI NA PODRUČJU OPĆINE ANTUNOVAC ZA 2014. GODIN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7. </w:t>
        <w:tab/>
        <w:t>PRIJEDLOG IZMJENE PROGRAMA JAVNIH POTREBA U SOCIJALNOJ SKRBI NA PODRUČJU OPĆINE ANTUNOVAC ZA 2014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i Prijedloge izmjene Programa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Franjo Gavran  je postavio tri pitanj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govore na pitanja dali su Pročelnik, Zamjenica općinskog načelnika i Predsjednik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nad Šinko je postavio pitanje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Odgovor na pitanje dali su Pročelnik i Zamjenica općinskog načelnika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odluke i prijedlog izmjene Programa na glasovanje te konstatira da je prijedlog prihvaćen (9 glasova za, 2 suzdržan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Odluku o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zmjeni i dopuni Proračuna općine Antunovac za 2014. godinu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u Programa gradnje objekata i uređaja komunalne infrastruk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4. godinu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u Programa održavanja komunalne infrastrukture za 2014. godinu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u Programa trošenja sredstava ostvarenih raspolaganjem poljoprivrednim zemljištem u vlasništvu Republike Hrvatske na područj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4. godinu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u Programa potreba u predškolskom odgoju na područj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4. godinu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u Programa javnih potreba u športu na područj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4. godinu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u Programa javnih potreba u kulturi na područj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4. godinu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zmjenu Programa javnih potreba u socijalnoj skrbi na područj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4. godinu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i se prilažu zapisniku i njegov su sastavni dio – prilozi broj 4, 5, 6, 7, 8, 9, 10 i 11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6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Danijel Antoljak postavio je pitanje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Odgovor na pitanje dali su Predsjednik i Pročel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Franjo Gavran je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li su Pročelnik i Zamjenica općinskog načelnik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8,5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4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4-10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5. studenoga 2014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Kujundž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nad Šink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ino Vukni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7:00Z</dcterms:created>
  <dc:creator>a</dc:creator>
  <dc:description/>
  <cp:keywords/>
  <dc:language>en-US</dc:language>
  <cp:lastModifiedBy>Dubravka Pongrac</cp:lastModifiedBy>
  <cp:lastPrinted>2014-11-26T12:28:00Z</cp:lastPrinted>
  <dcterms:modified xsi:type="dcterms:W3CDTF">2014-11-26T14:15:00Z</dcterms:modified>
  <cp:revision>23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