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PISNIK</w:t>
      </w:r>
    </w:p>
    <w:p>
      <w:pPr>
        <w:pStyle w:val="Normal"/>
        <w:jc w:val="center"/>
        <w:rPr>
          <w:b/>
          <w:b/>
          <w:sz w:val="24"/>
        </w:rPr>
      </w:pPr>
      <w:r>
        <w:fldChar w:fldCharType="begin">
          <w:ffData>
            <w:name w:val="__Fieldmark__0_2932148522"/>
            <w:enabled/>
            <w:ddList>
              <w:result w:val="0"/>
              <w:listEntry w:val="12."/>
            </w:ddList>
          </w:ffData>
        </w:fldChar>
      </w:r>
      <w:r>
        <w:rPr>
          <w:sz w:val="24"/>
          <w:b/>
        </w:rPr>
        <w:instrText xml:space="preserve"> FORMDROPDOWN </w:instrText>
      </w:r>
      <w:r>
        <w:rPr>
          <w:sz w:val="24"/>
          <w:b/>
        </w:rPr>
        <w:fldChar w:fldCharType="separate"/>
      </w:r>
      <w:bookmarkStart w:id="0" w:name="__Fieldmark__0_2932148522"/>
      <w:bookmarkStart w:id="1" w:name="__Fieldmark__0_2932148522"/>
      <w:bookmarkEnd w:id="1"/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sjednice Općinskog vijeća Općine Antunovac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držane </w:t>
      </w:r>
      <w:r>
        <w:fldChar w:fldCharType="begin">
          <w:ffData>
            <w:name w:val="__Fieldmark__1_2932148522"/>
            <w:enabled/>
            <w:ddList>
              <w:result w:val="0"/>
              <w:listEntry w:val="17. lipnja 2014."/>
            </w:ddList>
          </w:ffData>
        </w:fldChar>
      </w:r>
      <w:r>
        <w:rPr>
          <w:sz w:val="24"/>
          <w:b/>
        </w:rPr>
        <w:instrText xml:space="preserve"> FORMDROPDOWN </w:instrText>
      </w:r>
      <w:r>
        <w:rPr>
          <w:sz w:val="24"/>
          <w:b/>
        </w:rPr>
        <w:fldChar w:fldCharType="separate"/>
      </w:r>
      <w:bookmarkStart w:id="2" w:name="__Fieldmark__1_2932148522"/>
      <w:bookmarkStart w:id="3" w:name="__Fieldmark__1_2932148522"/>
      <w:bookmarkEnd w:id="3"/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godine </w:t>
      </w:r>
    </w:p>
    <w:p>
      <w:pPr>
        <w:pStyle w:val="Normal"/>
        <w:jc w:val="center"/>
        <w:rPr/>
      </w:pPr>
      <w:r>
        <w:rPr>
          <w:b/>
          <w:sz w:val="24"/>
        </w:rPr>
        <w:t>u Vijećnici Općine Antunovac u Antunovcu, Braće Radića 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jednicu otvara Zlatko Matijević, predsjednik Općinskog vijeća u </w:t>
      </w:r>
      <w:r>
        <w:fldChar w:fldCharType="begin">
          <w:ffData>
            <w:name w:val="__Fieldmark__2_2932148522"/>
            <w:enabled/>
            <w:ddList>
              <w:result w:val="0"/>
              <w:listEntry w:val="19,00 sati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4" w:name="__Fieldmark__2_2932148522"/>
      <w:bookmarkStart w:id="5" w:name="__Fieldmark__2_2932148522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o abecednom redu, predsjednik predlaže za ovjerovitelje zapisnik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Danijel Antoljak 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nita Ćorić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udući da nije bilo drugih prijedloga, predsjednik poziva vijećnike da se izjasne o prijedlogu, konstatira da je podneseni prijedlog </w:t>
      </w:r>
      <w:r>
        <w:fldChar w:fldCharType="begin">
          <w:ffData>
            <w:name w:val="__Fieldmark__3_2932148522"/>
            <w:enabled/>
            <w:ddList>
              <w:result w:val="0"/>
              <w:listEntry w:val="jednoglasno 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6" w:name="__Fieldmark__3_2932148522"/>
      <w:bookmarkStart w:id="7" w:name="__Fieldmark__3_2932148522"/>
      <w:bookmarkEnd w:id="7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prihvaćen te su za ovjerovitelje zapisnika izabrani Danijel Antoljak i Anita Ćorić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sjednik konstatira da zapisnik vodi Anita Ćorić, referentica za administrativne poslove u Jedinstvenom upravnom odjelu.</w:t>
      </w:r>
    </w:p>
    <w:p>
      <w:pPr>
        <w:pStyle w:val="Normal"/>
        <w:jc w:val="both"/>
        <w:rPr/>
      </w:pPr>
      <w:r>
        <w:rPr>
          <w:sz w:val="24"/>
          <w:szCs w:val="24"/>
        </w:rPr>
        <w:t>Pristupa se utvrđivanju nazočnosti vijećnik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tvrđena je nazočnost 11 vijećnika Općinskog vijeća, kako slijedi: Čorić Anita, Doležal Miroslav, Đerđ Dalibor, Gavran Franjo, Gostinski Ivica, Matijević Zlatko, Pintarić Srećko, Ribić Nenad, Šinko Nenad i Vuknić Dino.  Vijećnik Biloš Milenko pristupio je sjednici u 19,05 sa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tvrđena je nazočnost 12 vijećnika Općinskog vijeć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su prisutni: Kajinić Magdalen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jeloteksta3"/>
        <w:rPr/>
      </w:pPr>
      <w:r>
        <w:rPr>
          <w:sz w:val="24"/>
        </w:rPr>
        <w:t>Predsjednik konstatira da je nazočna potrebita većina vijećnika te Općinsko vijeće može pravovaljano odlučiv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stali nazočni: Ivan Hampovčan, pročelnik Jedinstvenog upravnog odjela Općine Antunovac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Prelazi se na utvrđivanje dnevnog reda.</w:t>
      </w:r>
    </w:p>
    <w:p>
      <w:pPr>
        <w:pStyle w:val="TextBody"/>
        <w:rPr/>
      </w:pPr>
      <w:r>
        <w:rPr/>
        <w:t>Predsjednik predlaže dnevni red, te poziva nazočne vijećnike, ukoliko oni imaju prijedloga za izmjenu i dopunu dnevnog reda, da ih podnesu.</w:t>
      </w:r>
    </w:p>
    <w:p>
      <w:pPr>
        <w:pStyle w:val="TextBody"/>
        <w:rPr/>
      </w:pPr>
      <w:r>
        <w:rPr/>
        <w:t>Budući da nije bilo prijedloga za izmjenu i dopunu dnevnog reda, prelazi se na izjašnjavanje.</w:t>
      </w:r>
    </w:p>
    <w:p>
      <w:pPr>
        <w:pStyle w:val="TextBody"/>
        <w:rPr/>
      </w:pPr>
      <w:r>
        <w:rPr/>
        <w:t xml:space="preserve">Nakon izjašnjavanja vijećnika, predsjednik konstatira da je </w:t>
      </w:r>
      <w:r>
        <w:fldChar w:fldCharType="begin">
          <w:ffData>
            <w:name w:val="__Fieldmark__4_2932148522"/>
            <w:enabled/>
            <w:ddList>
              <w:result w:val="0"/>
              <w:listEntry w:val="jednoglasno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4_2932148522"/>
      <w:bookmarkStart w:id="9" w:name="__Fieldmark__4_2932148522"/>
      <w:bookmarkEnd w:id="9"/>
      <w:r>
        <w:rPr/>
      </w:r>
      <w:r>
        <w:rPr/>
        <w:fldChar w:fldCharType="end"/>
      </w:r>
      <w:r>
        <w:rPr/>
        <w:t xml:space="preserve"> utvrđen slijedeći</w:t>
      </w:r>
    </w:p>
    <w:p>
      <w:pPr>
        <w:pStyle w:val="Tijeloteksta3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NEVNI RED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ijeloteksta3"/>
        <w:rPr>
          <w:sz w:val="24"/>
        </w:rPr>
      </w:pPr>
      <w:r>
        <w:rPr>
          <w:sz w:val="24"/>
        </w:rPr>
        <w:t>Po utvrđivanju dnevnog reda današnje sjednice prelazi se na rad.</w:t>
      </w:r>
    </w:p>
    <w:p>
      <w:pPr>
        <w:pStyle w:val="Tijeloteksta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</w:rPr>
      </w:pPr>
      <w:r>
        <w:rPr>
          <w:sz w:val="24"/>
        </w:rPr>
        <w:t>USVAJANJE ZAPISNIKA SA 11. SJEDNICE OPĆINSKOG VIJEĆA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>
          <w:sz w:val="24"/>
        </w:rPr>
      </w:pPr>
      <w:r>
        <w:rPr>
          <w:sz w:val="24"/>
        </w:rPr>
        <w:t>PRIJEDLOG ODLUKE O UVJETIMA I MJESTIMA ZA TRGOVINU NA MALO IZVAN PRODAVAONICA NA PODRUČJU OPĆINE ANTUNOVAC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>
          <w:sz w:val="24"/>
        </w:rPr>
      </w:pPr>
      <w:r>
        <w:rPr>
          <w:sz w:val="24"/>
        </w:rPr>
        <w:t>PRIJEDLOG ODLUKE O SOCIJALNOJ SKRBI NA PODRUČJU OPĆINE ANTUNOVAC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>
          <w:sz w:val="24"/>
        </w:rPr>
      </w:pPr>
      <w:r>
        <w:rPr>
          <w:sz w:val="24"/>
        </w:rPr>
        <w:t>ODLUKA O UKIDANJU STATUSA JAVNOG DOBRA U OPĆOJ UPORABI POD UPRAVOM OPĆINE ANTUNOVAC, I PRIJENOSU PRAVA VLASNIŠTVA NA REPUBLIKU HRVATSKU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IJEDLOG ODLUKE O ODABIRU NAJPOVOLJNIJEG PONUDITELJA U POSTUPKU BAGATELNE NABAVE ZA PREDMET IZRADE PROJEKTNE DOKUMENTACIJE ZA PROJEKTE ENERGETSKI UČINKOVITE I EKOLOŠKE JAVNE ILI VANJSKE RASVJETE BICIKLISTIČKE STAZE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>
          <w:sz w:val="24"/>
        </w:rPr>
      </w:pPr>
      <w:r>
        <w:rPr>
          <w:sz w:val="24"/>
        </w:rPr>
        <w:t>PITANJA I PRIJEDLOZI VIJEĆNIK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OČKA 1. US</w:t>
      </w:r>
      <w:r>
        <w:rPr>
          <w:sz w:val="24"/>
        </w:rPr>
        <w:t>VAJANJE ZAPISNIKA SA 11. SJEDNICE OPĆINSKOG VIJEĆ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  <w:t xml:space="preserve">U prilogu poziva vijećnici su primili zapisnik </w:t>
      </w:r>
      <w:r>
        <w:fldChar w:fldCharType="begin">
          <w:ffData>
            <w:name w:val="__Fieldmark__5_2932148522"/>
            <w:enabled/>
            <w:ddList>
              <w:result w:val="0"/>
              <w:listEntry w:val="11.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10" w:name="__Fieldmark__5_2932148522"/>
      <w:bookmarkStart w:id="11" w:name="__Fieldmark__5_2932148522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sjednice Općinskog vijeća Općine Antunovac te predsjednik pita ima li primjedbi na isti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  <w:t xml:space="preserve">Budući da nije bilo primjedbi, predsjednik daje na glasovanje tekst zapisnika </w:t>
      </w:r>
      <w:r>
        <w:fldChar w:fldCharType="begin">
          <w:ffData>
            <w:name w:val="__Fieldmark__6_2932148522"/>
            <w:enabled/>
            <w:ddList>
              <w:result w:val="0"/>
              <w:listEntry w:val="11.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12" w:name="__Fieldmark__6_2932148522"/>
      <w:bookmarkStart w:id="13" w:name="__Fieldmark__6_2932148522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sjednice te nakon izjašnjavanja vijećnika konstatira da je zapisnik </w:t>
      </w:r>
      <w:r>
        <w:fldChar w:fldCharType="begin">
          <w:ffData>
            <w:name w:val="__Fieldmark__7_2932148522"/>
            <w:enabled/>
            <w:ddList>
              <w:result w:val="0"/>
              <w:listEntry w:val="11.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14" w:name="__Fieldmark__7_2932148522"/>
      <w:bookmarkStart w:id="15" w:name="__Fieldmark__7_2932148522"/>
      <w:bookmarkEnd w:id="1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sjednice Općinskog vijeća Općine Antunovac prihvaćen jednoglasno (12 glasova za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OČKA 2.</w:t>
        <w:tab/>
      </w:r>
      <w:r>
        <w:rPr>
          <w:sz w:val="24"/>
          <w:szCs w:val="24"/>
        </w:rPr>
        <w:t>PRIJEDLOG</w:t>
      </w:r>
      <w:r>
        <w:rPr>
          <w:sz w:val="24"/>
        </w:rPr>
        <w:t xml:space="preserve"> ODLUKE O UVJETIMA I MJESTIMA ZA TRGOVINU NA MALO IZVAN PRODAVAONICA NA PODRUČJU OPĆINE ANTUNOVA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 xml:space="preserve">Vijećnici su Prijedlog odluke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U raspravi sudjeluju: Franjo Gavran i Ivan Hampovčan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udući da rasprave više nije bilo, predsjednik daje prijedlog na glasovanje te konstatira da je prijedlog prihvaćen jednoglasno (12 glasova za), te Općinsko vijeće Općine Antunovac donosi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/>
      </w:pPr>
      <w:r>
        <w:rPr>
          <w:b/>
          <w:bCs/>
          <w:sz w:val="24"/>
        </w:rPr>
        <w:t>Odluku o uvjetima i mjestima za trgovinu na malo izvan prodavaonica na području Općine Antunovac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/>
      </w:pPr>
      <w:r>
        <w:rPr>
          <w:bCs/>
          <w:sz w:val="24"/>
        </w:rPr>
        <w:t>(Akt se prilaže zapisniku i njegov je sastavni dio – prilog broj 1.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3. PRIJEDLOG ODLUKE O SOCIJALNOJ SKRBI NA PODRUČJU OPĆINE ANTUNOVAC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 xml:space="preserve">Vijećnici su Prijedlog odluke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Budući da rasprave nije bilo, predsjednik daje prijedlog na glasovanje te konstatira da je prijedlog prihvaćen jednoglasno (12 glasova za), te Općinsko vijeće Općine Antunovac donosi: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luku o socijalnoj skrbi na području Općine Antunovac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/>
      </w:pPr>
      <w:r>
        <w:rPr>
          <w:bCs/>
          <w:sz w:val="24"/>
        </w:rPr>
        <w:t>(Akt se prilaže zapisniku i njegov je sastavni dio – prilog broj 2.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OČKA 4. PRIJEDLOG ODLUKE O UKIDANJU STATUSA JAVNOG DOBRA U OPĆOJ UPORABI POD UPRAVOM OPĆINE ANTUNOVAC, I PRIJENOSU PRAVA VLASNIŠTVA NA REPUBLIKU HRVATSKU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 xml:space="preserve">Vijećnici su Prijedlog odluke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U raspravi sudjeluju: Franjo Gavran i Ivan Hampovčan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Budući da rasprave više nije bilo, predsjednik daje prijedlog na glasovanje te konstatira da je prijedlog prihvaćen jednoglasno (12 glasova za), te Općinsko vijeće Općine Antunovac donosi: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luku o ukidanju statusa javnog dobra u općoj uporabi pod upravom Općine Antunovac i prijenosu prava vlasništva na Republiku Hrvatsku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bCs/>
          <w:sz w:val="24"/>
        </w:rPr>
        <w:t>(Akt se prilaže zapisniku i njegov je sastavni dio – prilog broj 3.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OČKA 5. PRIJEDLOG ODLUKE O ODABIRU NAJPOVOLJNIJEG PONUDITELJA U POSTUPKU BAGATELNE NABAVE ZA PREDMET IZRADE PROJEKTNE DOKUMENTACIJE ZA PROJEKTE ENERGETSKI UČINKOVITE I EKOLOŠKE JAVNE ILI VANJSKE RASVJETE BICIKLISTIČKE STAZE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 xml:space="preserve">Vijećnici su Prijedlog odluke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Budući da rasprave nije bilo, predsjednik daje prijedlog na glasovanje te konstatira da je prijedlog prihvaćen jednoglasno (12 glasova za), te Općinsko vijeće Općine Antunovac donosi: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sz w:val="24"/>
          <w:szCs w:val="24"/>
        </w:rPr>
        <w:t>Odluku o odabiru najpovoljnijeg ponuditelja u postupku bagatelne nabave za predmet izrade projektne dokumentacije za projekte energetski učinkovite i ekološke javne ili vanjske rasvjete biciklističke staze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bCs/>
          <w:sz w:val="24"/>
        </w:rPr>
        <w:t>(Akt se prilaže zapisniku i njegov je sastavni dio – prilog broj 4.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TOČKA 6. </w:t>
      </w:r>
      <w:r>
        <w:rPr>
          <w:sz w:val="24"/>
        </w:rPr>
        <w:t>PITANJA I PRIJEDLOZI VIJEĆNI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Vijećnici su prije početka sjednice dobili materijal za Javne natječaje: „Povećanje energetske učinkovitosti obiteljskih kuća na području Općine Antunovac“ i „Program korištenja obnovljivih izvora energije u kućanstvima na području Općine Antunovac.“ 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Predsjednik pita vijećnike da li imaju pitanja ili prijedloge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Franjo Gavran je postavio dva pitanja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 xml:space="preserve">Nenad Šinko je postavio jedno pitanje. 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Nenad Ribić je postavio jedno pitanje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>Odgovore na pitanja Nenada Šinka dali su: Franjo Gavran i Ivan Hampovčan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>Općinsko vijeće će putem zaključka zadužiti Jedinstveni upravni odjel Općine Antunovac da pitanje vijećnika Nenada Ribića proslijedi izvođaču radova i investitoru crkve sv. Antuna u Antunovcu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  <w:t>Budući da više nije bilo pitanja a Dnevni red je iscrpljen, predsjednik Općinskog vijeća zaključuje sjednicu u 19,45 sati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LASA: 022-01/14-01/0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BROJ: 2158/02-01-14-</w:t>
      </w:r>
      <w:r>
        <w:fldChar w:fldCharType="begin">
          <w:ffData>
            <w:name w:val="__Fieldmark__8_2932148522"/>
            <w:enabled/>
            <w:ddList>
              <w:result w:val="0"/>
              <w:listEntry w:val="6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16" w:name="__Fieldmark__8_2932148522"/>
      <w:bookmarkStart w:id="17" w:name="__Fieldmark__8_2932148522"/>
      <w:bookmarkEnd w:id="17"/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 xml:space="preserve">Antunovac, </w:t>
      </w:r>
      <w:r>
        <w:fldChar w:fldCharType="begin">
          <w:ffData>
            <w:name w:val="__Fieldmark__9_2932148522"/>
            <w:enabled/>
            <w:ddList>
              <w:result w:val="0"/>
              <w:listEntry w:val=" 17. lipnja 2014.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18" w:name="__Fieldmark__9_2932148522"/>
      <w:bookmarkStart w:id="19" w:name="__Fieldmark__9_2932148522"/>
      <w:bookmarkEnd w:id="19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godine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isničar</w:t>
            </w:r>
          </w:p>
        </w:tc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sz w:val="24"/>
                <w:szCs w:val="24"/>
              </w:rPr>
              <w:t>Predsjednik Općinskog vijeća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ita Ćorić</w:t>
            </w:r>
          </w:p>
        </w:tc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latko Matijević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VJEROVITELJI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Danijel Antolja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nita Čorić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_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Sjednica je snimljena na digitalni diktafon.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</w:rPr>
        <w:t>Zapisniku se prilaže poziv za sjednicu i akti koji su doneseni na sjednic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RTime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78" w:leader="none"/>
      </w:tabs>
      <w:jc w:val="both"/>
      <w:outlineLvl w:val="1"/>
    </w:pPr>
    <w:rPr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ind w:left="720" w:hanging="720"/>
      <w:jc w:val="both"/>
      <w:outlineLvl w:val="3"/>
    </w:pPr>
    <w:rPr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HRTimes;Times New Roman" w:hAnsi="HRTimes;Times New Roman" w:cs="HRTimes;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1134" w:leader="none"/>
      </w:tabs>
      <w:ind w:hanging="1631"/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ijelotekstaChar">
    <w:name w:val="Tijelo teksta Char"/>
    <w:qFormat/>
    <w:rPr>
      <w:sz w:val="24"/>
    </w:rPr>
  </w:style>
  <w:style w:type="character" w:styleId="Tijelotekstauvlaka3Char">
    <w:name w:val="Tijelo teksta - uvlaka 3 Char"/>
    <w:qFormat/>
    <w:rPr>
      <w:sz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RTimes;Times New Roman" w:hAnsi="HRTimes;Times New Roman" w:cs="HRTimes;Times New Roman"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9" w:hanging="709"/>
    </w:pPr>
    <w:rPr>
      <w:b/>
      <w:sz w:val="24"/>
    </w:rPr>
  </w:style>
  <w:style w:type="paragraph" w:styleId="Tijelotekstauvlaka2">
    <w:name w:val="Tijelo teksta - uvlaka 2"/>
    <w:basedOn w:val="Normal"/>
    <w:qFormat/>
    <w:pPr>
      <w:ind w:left="720" w:hanging="720"/>
      <w:jc w:val="both"/>
    </w:pPr>
    <w:rPr>
      <w:b/>
      <w:sz w:val="24"/>
      <w:lang w:val="hr-HR"/>
    </w:rPr>
  </w:style>
  <w:style w:type="paragraph" w:styleId="Tijelotekstauvlaka3">
    <w:name w:val="Tijelo teksta - uvlaka 3"/>
    <w:basedOn w:val="Normal"/>
    <w:qFormat/>
    <w:pPr>
      <w:ind w:left="1418" w:hanging="1418"/>
      <w:jc w:val="both"/>
    </w:pPr>
    <w:rPr>
      <w:sz w:val="24"/>
      <w:lang w:val="hr-HR"/>
    </w:rPr>
  </w:style>
  <w:style w:type="paragraph" w:styleId="Tijeloteksta2">
    <w:name w:val="Tijelo teksta 2"/>
    <w:basedOn w:val="Normal"/>
    <w:qFormat/>
    <w:pPr>
      <w:jc w:val="center"/>
    </w:pPr>
    <w:rPr>
      <w:rFonts w:ascii="HRTimes;Times New Roman" w:hAnsi="HRTimes;Times New Roman" w:cs="HRTimes;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Grafikeoznake">
    <w:name w:val="Grafičke oznake"/>
    <w:basedOn w:val="Normal"/>
    <w:qFormat/>
    <w:pPr>
      <w:numPr>
        <w:ilvl w:val="0"/>
        <w:numId w:val="2"/>
      </w:numPr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2:34:00Z</dcterms:created>
  <dc:creator>a</dc:creator>
  <dc:description/>
  <cp:keywords/>
  <dc:language>en-US</dc:language>
  <cp:lastModifiedBy>Dubravka Pongrac</cp:lastModifiedBy>
  <cp:lastPrinted>2014-03-21T10:14:00Z</cp:lastPrinted>
  <dcterms:modified xsi:type="dcterms:W3CDTF">2014-06-20T07:47:00Z</dcterms:modified>
  <cp:revision>5</cp:revision>
  <dc:subject/>
  <dc:title>ZAPISNIK</dc:title>
</cp:coreProperties>
</file>