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988916887"/>
            <w:enabled/>
            <w:ddList>
              <w:result w:val="0"/>
              <w:listEntry w:val="2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988916887"/>
      <w:bookmarkStart w:id="1" w:name="__Fieldmark__0_988916887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988916887"/>
            <w:enabled/>
            <w:ddList>
              <w:result w:val="0"/>
              <w:listEntry w:val="18. lipnja 2013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988916887"/>
      <w:bookmarkStart w:id="3" w:name="__Fieldmark__1_988916887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988916887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988916887"/>
      <w:bookmarkStart w:id="5" w:name="__Fieldmark__2_988916887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Ćorić Anita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ležal Mirosla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3_988916887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988916887"/>
      <w:bookmarkStart w:id="7" w:name="__Fieldmark__3_988916887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Anita Ćorić i Miroslav Dolež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onka Boni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vrđena je nazočnost 13 vijećnika Općinskog vijeća, kako slijedi: Antoljak Danijel, Biloš Milenko, Čorić Anita, Doležal Miroslav, Đerđ Dalibor, Gavran Franjo, Gostinski Ivica, Kajinić Magdalena, Matijević Zlatko, Pintarić Srećko, Ribić Nenad, Šinko Nenad,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an: -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Nataša Tramišak, Zamjenica Općinskog načelnika i Ivan Hampovčan, Pročelnik Jedinstvenog upravnog odje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4_988916887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4_988916887"/>
      <w:bookmarkStart w:id="9" w:name="__Fieldmark__4_988916887"/>
      <w:bookmarkEnd w:id="9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SUSTAV ZAŠTITE I SPAŠAVANJA U OPĆINI ANTUNOVAC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IMENOVANJE ČLANOVA STOŽERA ZAŠTITE I SPAŠAVANJ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PRIJEDLOG POVJERENSTAVA I RADNIH TIJELA OPĆINSKOG VIJEĆA OPĆINE ANTUNOVAC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VJERENSTVO ZA STATUT I OPĆE AKTE – PREDSJEDNIK I 2 ČLAN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VJERENSTVO ZA PREDSTAVKE I PRITUŽBE – PREDSJEDNIK I 2 ČLAN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VJERENSTVO ZA FINANCIJE I PRORAČUN – PREDSJEDNIK I 2 ČLAN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VJERENSTVO ZA KOMUNALNO GOSPODARSTVO, PROSTORNO UREĐENJE I ZAŠTITU OKOLIŠA – PREDSJEDNIK I 2 ČLAN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VJERENSTVO ZA POLJOPRIVREDU – PREDSJEDNIK I 2 ČLAN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VJERENSTVO ZA PROCJENU ŠTETE OD ELEMENTARNE NEPOGODE – PREDSJEDNIK I 4 ČLAN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VJERENSTVO ZA GOSPODARSTVO I RAZVOJ – PREDSJEDNIK I 2 ČLAN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VJERENSTVO ZA DODJELU STIPENDIJA – PREDSJEDNIK I 2 ČLAN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TAVLJANJE VAN SNAGE ODLUKE O NAČINU PROVEDBE JAVNOG NATJEČAJA I UVJETIMA ZA ČLANOVE UPRAVNIH TIJELA I NADZORNIH ODBORA TRGOVAČKIH DRUŠTAVA U KOJIMA OPĆINA ANTUNOVAC IMA DIONICE ILI UDJELE U VLASNIŠTVU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IZMJENI ODLUKE O KOMUNALNOM DOPRINOSU NA PODRUČJU OPĆINE ANTUNOVA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BICIKLISTIČKA STAZA – PRIJEDLOG ODLUKE O ZADUŽIVANJU UZIMANJEM DUGOROČNOG FINANCIJSKOG KREDITA ZA FINANCIRANJE PROJEKTA „IZGRADNJA BICIKLISTIČKE STAZE NA PODRUČJU OPĆINE ANTUNOVAC“ U SKLOPU IPA PREKOGRANIČNOG PROGRAMA 2007.-2013., SURADNJE MAĐARSKA-HRVATSK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ODABIRU NAJPOVOLJNIJEG PONUDITELJA ZA IZVOĐAČA RADOVA IZGRADNJE BIKIKLISTIČKE STAZE NA PODRUČJU OPĆINE ANTUNOVAC U SKLOPU PROJEKTA „RAZVOJ BICIKLISTIČKIH RUTA PEČUH-OSIJEK-ANTUNOVAC-IVANOVA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ODABIRU NAJPOVOLJNIJEG PONUDITELJA ZA STRUČNI NADZOR IZVOĐENJA RADOVA IZGRADNJE BICIKLISTIČKE STAZE NA PODRUČJU OPĆINE ANTUNOVAC U SKLOPU PROJEKTA „RAZVOJ BICIKLISTIČKIH RUTA PEČUH-OSIJEK-ANTUNOVAC-IVANOVA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JAVNA NABAVA-PONIŠTAVANJE ODLUKE O ODABIRU NAJPOVOLJNIJEG PONUDITELJA ZA IZRADU, DOBAVU I UGRADNJU KOSO PODIZNE SKLOPIVE PLATFORME ZA OSOBE SA INVALIDITETOM U ZGRADI OPĆINSKE UPRAVE OPĆINE ANTUNOVA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VLASNIČKO – PRAVNOM STATUSU NEKRETNI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TOČKA 1. </w:t>
      </w:r>
      <w:r>
        <w:rPr>
          <w:sz w:val="24"/>
        </w:rPr>
        <w:t xml:space="preserve">SUSTAV ZAŠTITE I SPAŠAVANJA U OPĆINI ANTUNOVAC: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IMENOVANJE ČLANOVA STOŽERA ZAŠTITE I SPAŠAVAN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prihvaćen jednoglasno (13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menovanju Stožera zaštite i spašavanja Općine Antunovac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Akt se prilaže zapisniku i njegov je sastavni dio – prilog broj 1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2. </w:t>
      </w:r>
      <w:r>
        <w:rPr>
          <w:sz w:val="24"/>
        </w:rPr>
        <w:t xml:space="preserve">PRIJEDLOG POVJERENSTAVA I RADNIH TIJELA OPĆINSKOG VIJEĆA OPĆINE ANTUNOVAC: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VJERENSTVO ZA STATUT I OPĆE AKTE – PREDSJEDNIK I 2 ČLA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VJERENSTVO ZA PREDSTAVKE I PRITUŽBE – PREDSJEDNIK I 2 ČLA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VJERENSTVO ZA FINANCIJE I PRORAČUN – PREDSJEDNIK I 2 ČLA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VJERENSTVO ZA KOMUNALNO GOSPODARSTVO, PROSTORNO UREĐENJE I ZAŠTITU OKOLIŠA – PREDSJEDNIK I 2 ČLA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VJERENSTVO ZA POLJOPRIVREDU – PREDSJEDNIK I 2 ČLA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VJERENSTVO ZA PROCJENU ŠTETE OD ELEMENTARNE NEPOGODE – PREDSJEDNIK I 4 ČLA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VJERENSTVO ZA GOSPODARSTVO I RAZVOJ – PREDSJEDNIK I 2 ČLA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VJERENSTVO ZA DODJELU STIPENDIJA – PREDSJEDNIK I 2 ČLA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edsjedniku za izbor i imenovanje Nenadu Ribić, koji za svaku točku daje prijedlog za imenovanje u povjerenstva, te se za svaku točku i glas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ovjerenstvo za statut i opće akte: Nataša Tramišak, predsjednik i Anita Ćorić, član i Srećko Pintarić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3 glasova za) te Općinsko Vijeće Općine Antunovac dono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menovanju predsjednika i članova Povjerenstva za statut i opće ak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2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vjerenstvo za predstavke i pritužbe: Nenad Ribić, predsjednik te Miroslav Doležal, član i Bojan Mrković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3 glasova z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menovanju predsjednika i članova Povjerenstva za predstavke i pritužbe</w:t>
      </w:r>
    </w:p>
    <w:p>
      <w:pPr>
        <w:pStyle w:val="Normal"/>
        <w:jc w:val="center"/>
        <w:rPr>
          <w:bCs/>
          <w:sz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3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vjerenstvo za financije i proračun: Ivan Anušić, predsjednik,  Nataša Tramišak, član i Miroslav Doležal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3 glasova z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menovanju predsjednika i članova Povjerenstva za financije i proračun</w:t>
      </w:r>
    </w:p>
    <w:p>
      <w:pPr>
        <w:pStyle w:val="Normal"/>
        <w:jc w:val="center"/>
        <w:rPr>
          <w:bCs/>
          <w:sz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4.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vjerenstvo za komunalno gospodarstvo, prostorno uređenje i zaštitu okoliša: Ivica Gostinjski, predsjednik, Dino Vuknić, član i Danijel Antoljak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/>
      </w:pPr>
      <w:r>
        <w:rPr>
          <w:sz w:val="24"/>
          <w:szCs w:val="24"/>
        </w:rPr>
        <w:t>Budući da rasprave nije bilo, Predsjednik daje prijedlog na glasovanje, te konstatira da je Prijedlog prihvaćen jednoglasno (13 glasova z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menovanju predsjednika i članova Povjerenstva za komunalno gospodarstvo, prostorno uređenje i zaštitu okoliš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5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vjerenstvo za poljoprivredu: Milenko Biloš, predsjednik, Drago Ivšan, član i Vlado Dernej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3 glasova z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menovanju predsjednika i članova Povjerenstva za poljoprivred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6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vjerenstvo za procjenu štete od elementarne nepogode: Vlado Dernej, predsjednik, prof. dr. sc. Danijel Jug, član, Zvonko Gostinjski, član, Željko Jurkić, član i Ivan Hampovčan, dipl. iur.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3 glasova z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menovanju predsjednika i članova Povjerenstva za procjenu štete od elementarne nepogo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7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ovjerenstvo za gospodarstvo i razvoj: Ivan Anušić, predsjednik te Miroslav Doležal, član i Magdalena Kajinić, č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3 glasova z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menovanju predsjednika i članova Povjerenstva za gospodarstvo i razvoj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8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Povjerenstvo za dodjelu stipendija: Ivan Hampovčan, predsjednik, Nataša Tramišak, član i Zlatko Matijević, član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, te konstatira da je Prijedlog prihvaćen jednoglasno (13 glasova z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ješenje o imenovanju predsjednika i članova Povjerenstva za dodjelu stipendij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Cs/>
          <w:sz w:val="24"/>
        </w:rPr>
        <w:t>Akt se prilaže zapisniku i njegov je sastavni dio – prilog broj 9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OČKA 3. STAVLJANJE VAN SNAGE ODLUKE O NAČINU PROVEDBE JAVNOG NATJEČAJA I UVJETIMA ZA ČLANOVE UPRAVNIH TIJELA I NADZORNIH ODBORA TRGOVAČKIH DRUŠTAVA U KOJIMA OPĆINA ANTUNOVAC IMA DIONICE ILI UDJELE U VLASNIŠTVU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prihvaćen jednoglasno (13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stavljanju van snage Odluke o načinu provedbe javnog natječaja i uvjetima za članove upravnih tijela i nadzornih odbora trgovačkih društava u kojima Općina Antunovac ima dionice ili udjele u vlasništvu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broj 10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4. </w:t>
      </w:r>
      <w:r>
        <w:rPr>
          <w:sz w:val="24"/>
        </w:rPr>
        <w:t>PRIJEDLOG ODLUKE O IZMJENI ODLUKE O KOMUNALNOM DOPRINOSU NA PODRUČJ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jednoglasno (13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dluku o izmjeni Odluke o komunalnom doprinosu na području Općine Antunovac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broj 11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5. </w:t>
      </w:r>
      <w:r>
        <w:rPr>
          <w:sz w:val="24"/>
        </w:rPr>
        <w:t>BICIKLISTIČKA STAZA – PRIJEDLOG ODLUKE O ZADUŽIVANJU UZIMANJEM DUGOROČNOG FINANCIJSKOG KREDITA ZA FINANCIRANJE PROJEKTA „IZGRADNJA BICIKLISTIČKE STAZE NA PODRUČJU OPĆINE ANTUNOVAC“ U SKLOPU IPA PREKOGRANIČNOG PROGRAMA 2007.-2013., SURADNJE MAĐARSKA-HRVAT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Nenad Šinko, Danijel Antoljak, Franjo Gavran, Nataša Tramišak, Ivan Hampovčan i Nenad Ribić.</w:t>
      </w:r>
    </w:p>
    <w:p>
      <w:pPr>
        <w:pStyle w:val="Normal"/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većinom glasova (11 glasova za, 2 glasa protiv (Franjo Gavran i Nenad Šinko), te Općinsko vijeće Općine Antunovac dono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zaduženj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2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6. </w:t>
      </w:r>
      <w:r>
        <w:rPr>
          <w:sz w:val="24"/>
        </w:rPr>
        <w:t>PRIJEDLOG ODLUKE O ODABIRU NAJPOVOLJNIJEG PONUDITELJA ZA IZVOĐAČA RADOVA IZGRADNJE BICIKLISTIČKE STAZE NA PODRUČJU OPĆINE ANTUNOVAC U SKLOPU PROJEKTA „RAZVOJ BICIKLISTIČKIH RUTA PEČUH-OSIJEK-ANTUNOVAC-IVANOV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većinom glasova (11 glasova za 1 glas protiv (Nenad Šinko) i 1 glas suzdržan (Franjo Gavran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odabiru najpovoljnijeg ponuditelja za izvođača radova izgradnje biciklističke staze na području Općine Antunovac u sklopu Projekta „Razvoj biciklističkih ruta Pečuh – Osijek – Antunovac - Iva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3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7. </w:t>
      </w:r>
      <w:r>
        <w:rPr>
          <w:sz w:val="24"/>
        </w:rPr>
        <w:t>PRIJEDLOG ODLUKE O ODABIRU NAJPOVOLJNIJEG PONUDITELJA ZA STRUČNI NADZOR IZVOĐENJA RADOVA IZGRADNJE BICIKLISTIČKE STAZE NA PODRUČJU OPĆINE ANTUNOVAC U SKLOPU PROJEKTA „RAZVOJ BICIKLISTIČKIH RUTA PEČUH-OSIJEK-ANTUNOVAC-IVANOV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većinom glasova (11 glasova za 1 glas protiv (Nenad Šinko) i 1 glas suzdržan (Franjo Gavran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Odluku o odabiru najpovoljnijeg ponuditelja za stručni nadzor izvođenja radova izgradnje biciklističke staze na području Općine Antunovac u sklopu Projekta „Razvoj biciklističkih ruta Pečuh – Osijek – Antunovac - Iva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4.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8. </w:t>
      </w:r>
      <w:r>
        <w:rPr>
          <w:sz w:val="24"/>
        </w:rPr>
        <w:t>JAVNA NABAVA-PONIŠTAVANJE ODLUKE O ODABIRU NAJPOVOLJNIJEG PONUDITELJA ZA IZRADU, DOBAVU I UGRADNJU KOSO PODIZNE SKLOPIVE PLATFORME ZA OSOBE SA INVALIDITETOM U ZGRADI OPĆINSKE UPRAVE OPĆINE ANTUNOVA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jednoglasno (13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poništenju Odluke o odabiru najpovoljnijeg ponuditelja za izradu, dobavu i ugradnju koso podizne sklopive platforme za osobe sa invaliditetom u zgadi općinske uprave Općine Antu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5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ČKA 9. </w:t>
      </w:r>
      <w:r>
        <w:rPr>
          <w:sz w:val="24"/>
        </w:rPr>
        <w:t>PRIJEDLOG ODLUKE O VLASNIČKO – PRAVNOM STATUSU NEKRETNI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odluke na glasovanje te konstatira da je prijedlog prihvaćen većinom glasova (11 glasova za 1 glas protiv (Nenad Šinko) i 1 glas suzdržan (Franjo Gavran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vlasničko – pravnom statusu nekretni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16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10. </w:t>
      </w:r>
      <w:r>
        <w:rPr>
          <w:sz w:val="24"/>
        </w:rPr>
        <w:t>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Za riječ se javlja Franjo Gavran sa dva pitanja: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1. Trasa biciklističke staze – gdje će se graditi? Odgovorila Nataša Tramišak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2. Neizgrađeni dio Gospodarske zone  - košnja, tko to plaća? Odgovorili Ivan Hampovčan i Nataša Tramišak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3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3-01/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3-</w:t>
      </w:r>
      <w:r>
        <w:fldChar w:fldCharType="begin">
          <w:ffData>
            <w:name w:val="__Fieldmark__5_988916887"/>
            <w:enabled/>
            <w:ddList>
              <w:result w:val="0"/>
              <w:listEntry w:val="2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988916887"/>
      <w:bookmarkStart w:id="11" w:name="__Fieldmark__5_988916887"/>
      <w:bookmarkEnd w:id="11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r>
        <w:fldChar w:fldCharType="begin">
          <w:ffData>
            <w:name w:val="__Fieldmark__6_988916887"/>
            <w:enabled/>
            <w:ddList>
              <w:result w:val="0"/>
              <w:listEntry w:val="18. lipnja 2013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988916887"/>
      <w:bookmarkStart w:id="13" w:name="__Fieldmark__6_988916887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ka Boni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ita Ćori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iroslav Doležal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21:00Z</dcterms:created>
  <dc:creator>a</dc:creator>
  <dc:description/>
  <cp:keywords/>
  <dc:language>en-US</dc:language>
  <cp:lastModifiedBy>Dubravka Pongrac</cp:lastModifiedBy>
  <cp:lastPrinted>2013-06-19T13:40:00Z</cp:lastPrinted>
  <dcterms:modified xsi:type="dcterms:W3CDTF">2013-06-19T11:40:00Z</dcterms:modified>
  <cp:revision>32</cp:revision>
  <dc:subject/>
  <dc:title>ZAPISNIK</dc:title>
</cp:coreProperties>
</file>