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3588903437"/>
            <w:enabled/>
            <w:ddList>
              <w:result w:val="0"/>
              <w:listEntry w:val="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3588903437"/>
      <w:bookmarkStart w:id="1" w:name="__Fieldmark__0_3588903437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3588903437"/>
            <w:enabled/>
            <w:ddList>
              <w:result w:val="0"/>
              <w:listEntry w:val="28. listopada 201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3588903437"/>
      <w:bookmarkStart w:id="3" w:name="__Fieldmark__1_3588903437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3588903437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3588903437"/>
      <w:bookmarkStart w:id="5" w:name="__Fieldmark__2_358890343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Ivicu Gostinski 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gdalenu Kaji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358890343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3588903437"/>
      <w:bookmarkStart w:id="7" w:name="__Fieldmark__3_358890343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Ivica Gostinski i Magdalenu Kaji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Čorić Anita, Doležal Miroslav, Đerđ Dalibor, Gavran Franjo, Gostinski Ivica, Kajinić Magdalena, Matijević Zlatko, Ribić Nenad, Šinko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Pintarić Sreć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, Ivan Hampovčan, Pročelnik Jedinstvenog upravnog odjela i Gabrijela Flanjak, polaznik Stručnog osposobljavanja za rad bez zasnivanja radnog odno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358890343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3588903437"/>
      <w:bookmarkStart w:id="9" w:name="__Fieldmark__4_3588903437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VAJANJE ZAPISNIKA SA 3. SJEDNICE OPĆINSKOG VIJEĆ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ODLUKE O ODREĐIVANJU PREDSTAVNIKA OPĆINE ANTUNOVAC U POVJERENSTVO ZA DODJELU ZAKUPA NA POLJOPRIVREDNOM ZEMLJIŠTU U VLASNIŠTVU REPUBLIKE HRVATSK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IJEDLOG ODLUKE O IZMJENI I DOPUNI ODLUKE O GROBLJIM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ODLUKE O POKRETANJU POSTUPKA JAVNE NABAVE KOMUNALNE OPREME – KANTI I KONTEJNERA ZA SAKUPLJANJE KOMUNALNOG OTPADA NA PODRUČJU OPĆINE ANTUNOVA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ODLUKE O UKLJUČIVANJU OPĆINE ANTUNOVAC U EUROPSKU GRUPACIJU ZA TERITORIJALNU SURADNJU EGTC PANNON SA SJEDIŠTEM U PEČUHU, MAĐARSK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1. USVAJANJE ZAPISNIKA SA 3. SJEDNICE OPĆINSKOG VIJEĆA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3588903437"/>
            <w:enabled/>
            <w:ddList>
              <w:result w:val="0"/>
              <w:listEntry w:val="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3588903437"/>
      <w:bookmarkStart w:id="11" w:name="__Fieldmark__5_358890343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3588903437"/>
            <w:enabled/>
            <w:ddList>
              <w:result w:val="0"/>
              <w:listEntry w:val="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3588903437"/>
      <w:bookmarkStart w:id="13" w:name="__Fieldmark__6_358890343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, te nakon izjašnjavanja vijećnika konstatira da je zapisnik </w:t>
      </w:r>
      <w:r>
        <w:fldChar w:fldCharType="begin">
          <w:ffData>
            <w:name w:val="__Fieldmark__7_3588903437"/>
            <w:enabled/>
            <w:ddList>
              <w:result w:val="0"/>
              <w:listEntry w:val="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3588903437"/>
      <w:bookmarkStart w:id="15" w:name="__Fieldmark__7_3588903437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2. PRIJEDLOG ODLUKE O ODREĐIVANJU PREDSTAVNIKA OPĆINE ANTUNOVAC U POVJERENSTVO ZA DODJELU ZAKUPA NA POLJOPRIVREDNOM ZEMLJIŠTU U VLASNIŠTVU REPUBLIKE HRVATS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raspravi sudjeluje: Danijel Antoljak i Ivan Hampovčan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većinom glasova (11 glasova za i 1 suzdržan (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ređivanju predstavnika Općine Antunovac u Povjerenstvo za dodjelu zakupa na poljoprivrednom zemljištu u vlasništvu Republike Hrvatske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(Akt se prilaže zapisniku i njegov je sastavni dio – prilog broj 1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3. PRIJEDLOG ODLUKE O IZMJENI I DOPUNI ODLUKE O GROBLJIM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e: Nenad Šinko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većinom glasova (10 glasova za i 2 protiv (Franjo Gavran i Nenad Šinko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Izmjeni i dopuni Odluke o grobljim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2.)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4. PRIJEDLOG ODLUKE O POKRETANJU POSTUPKA JAVNE NABAVE KOMUNALNE OPREME – KANTI I KONTEJNERA ZA SAKUPLJANJE KOMUNALNOG OTPAD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dluka o pokretanju postupka javne nabave komunalne opreme – kanti i kontejnera za sakupljanje komunalnog otpada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3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5. PRIJEDLOG ODLUKE O UKLJUČIVANJU OPĆINE ANTUNOVAC U EUROPSKU GRUPACIJU ZA TERITORIJALNU SURADNJU EGTC PANNON SA SJEDIŠTEM U PEČUHU, MAĐAR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Zamjenici Općinskog načelnika, Nataši Tramiša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Nataša Tramiš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više nije bilo, predsjednik daje prijedlog na glasovanje te konstatira da je prijedlog prihvaćen jednoglasno (12 glasova za), te Općinsko vijeće Općine Antunovac dono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uključivanju Općine Antunovac u Europsku grupaciju za teritorijalnu suradnju EGTC PANNON sa sjedištem u Pečuhu, Mađars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4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6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Franjo Gavran: pitanja bi želio uputiti Općinskom načelniku, a budući da nije prisutan, odgovore na svoja pitanja moli da dobije u pisanom obliku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rvo pitanje: datum početka rada dječjeg vrtića Antunovac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Drugo pitanje: da li Općina smatra da bi bilo dobro da on pokrene inicijativu za Priznanjem zaslužnim građanima (npr. gosp. Đapiću) da je pomogao da Općina dobije zemlju za Gospodarsku zonu Antunovac?!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dgovor na prvo pitanje usmeno je dao Pročelnik i Zamjenica načelnika, a za drugo pitanje će dobiti drugom prilikom odgovor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Pojašnjenje zašto Općinski načelnik nije prisutan na sjednici Općinskog vijeća je dao Predsjednik Općinskog vijeć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8,3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3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3-</w:t>
      </w:r>
      <w:r>
        <w:fldChar w:fldCharType="begin">
          <w:ffData>
            <w:name w:val="__Fieldmark__8_3588903437"/>
            <w:enabled/>
            <w:ddList>
              <w:result w:val="0"/>
              <w:listEntry w:val="4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3588903437"/>
      <w:bookmarkStart w:id="17" w:name="__Fieldmark__8_3588903437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3588903437"/>
            <w:enabled/>
            <w:ddList>
              <w:result w:val="0"/>
              <w:listEntry w:val="28. listopada 201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3588903437"/>
      <w:bookmarkStart w:id="19" w:name="__Fieldmark__9_3588903437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ica Gostin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agdalena Kajin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a</dc:creator>
  <dc:description/>
  <cp:keywords/>
  <dc:language>en-US</dc:language>
  <cp:lastModifiedBy>Dubravka Pongrac</cp:lastModifiedBy>
  <cp:lastPrinted>2013-10-29T10:39:00Z</cp:lastPrinted>
  <dcterms:modified xsi:type="dcterms:W3CDTF">2013-10-29T09:47:00Z</dcterms:modified>
  <cp:revision>7</cp:revision>
  <dc:subject/>
  <dc:title>ZAPISNIK</dc:title>
</cp:coreProperties>
</file>