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fldChar w:fldCharType="begin">
          <w:ffData>
            <w:name w:val="__Fieldmark__0_3506328987"/>
            <w:enabled/>
            <w:ddList>
              <w:result w:val="0"/>
              <w:listEntry w:val="6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0" w:name="__Fieldmark__0_3506328987"/>
      <w:bookmarkStart w:id="1" w:name="__Fieldmark__0_3506328987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</w:t>
      </w:r>
      <w:r>
        <w:fldChar w:fldCharType="begin">
          <w:ffData>
            <w:name w:val="__Fieldmark__1_3506328987"/>
            <w:enabled/>
            <w:ddList>
              <w:result w:val="0"/>
              <w:listEntry w:val="11. prosinca 2013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2" w:name="__Fieldmark__1_3506328987"/>
      <w:bookmarkStart w:id="3" w:name="__Fieldmark__1_3506328987"/>
      <w:bookmarkEnd w:id="3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2_3506328987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3506328987"/>
      <w:bookmarkStart w:id="5" w:name="__Fieldmark__2_3506328987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uknić Dinu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toljak Danij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3_3506328987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3506328987"/>
      <w:bookmarkStart w:id="7" w:name="__Fieldmark__3_3506328987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Dino Vuknić i Danijel Antolj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onka Boni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tvrđena je nazočnost 12 vijećnika Općinskog vijeća, kako slijedi: Antoljak Danijel, Biloš Milenko, Čorić Anita, Doležal Miroslav, Đerđ Dalibor, Gavran Franjo, Gostinski Ivica, Kajinić Magdalena, Matijević Zlatko, Pintarić Srećko, Ribić Nenad i Vuknić Di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je prisutan: Šinko Nen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tali nazočni: Nataša Tramišak, Zamjenica Općinskog načelnika, Ivan Hampovčan, Pročelnik Jedinstvenog upravnog odjela i Ljubica Busak, referentica za računovodstvo, knjigovodstv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opunu dnevnog reda pod točkom 7. PRIJEDLOG ODLUKE O IZMJENI I DOPUNI ODLUKE O SOCIJALNOJ SKRBI NA PODRUČJU OPĆINE ANTUNOVAC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više nije bilo prijedloga za izmjenu i dopunu dnevnog reda, prelazi se na izjašnjavanje.</w:t>
      </w:r>
    </w:p>
    <w:p>
      <w:pPr>
        <w:pStyle w:val="TextBody"/>
        <w:rPr/>
      </w:pPr>
      <w:r>
        <w:rPr/>
        <w:t xml:space="preserve">Nakon izjašnjavanja vijećnika, predsjednik konstatira da je </w:t>
      </w:r>
      <w:r>
        <w:fldChar w:fldCharType="begin">
          <w:ffData>
            <w:name w:val="__Fieldmark__4_3506328987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4_3506328987"/>
      <w:bookmarkStart w:id="9" w:name="__Fieldmark__4_3506328987"/>
      <w:bookmarkEnd w:id="9"/>
      <w:r>
        <w:rPr/>
      </w:r>
      <w:r>
        <w:rPr/>
        <w:fldChar w:fldCharType="end"/>
      </w:r>
      <w:r>
        <w:rPr/>
        <w:t xml:space="preserve">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USVAJANJE ZAPISNIKA SA 5. SJEDNICE OPĆINSKOG VIJEĆ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JEDLOG PRORAČUNA ZA 2014. GODINU TE PRIPADAJUĆIH ODLUKA, PROGRAMA I PLANOV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80" w:leader="none"/>
        </w:tabs>
        <w:jc w:val="both"/>
        <w:rPr>
          <w:sz w:val="24"/>
        </w:rPr>
      </w:pPr>
      <w:r>
        <w:rPr>
          <w:sz w:val="24"/>
        </w:rPr>
        <w:t>PRIJEDLOG PRORAČUNA ZA 2014. GODIN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80" w:leader="none"/>
        </w:tabs>
        <w:jc w:val="both"/>
        <w:rPr>
          <w:sz w:val="24"/>
        </w:rPr>
      </w:pPr>
      <w:r>
        <w:rPr>
          <w:sz w:val="24"/>
        </w:rPr>
        <w:t>PRIJEDLOG ODLUKE O IZVRŠAVANJU PRORAČUNA OPĆINE ANTUNOVAC ZA 2014. GODIN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80" w:leader="none"/>
        </w:tabs>
        <w:jc w:val="both"/>
        <w:rPr>
          <w:sz w:val="24"/>
        </w:rPr>
      </w:pPr>
      <w:r>
        <w:rPr>
          <w:sz w:val="24"/>
        </w:rPr>
        <w:t>PRIJEDLOG PROJEKCIJE PRORAČUNA ZA RAZDOBLJE OD 2014. DO 2016. GODIN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80" w:leader="none"/>
        </w:tabs>
        <w:jc w:val="both"/>
        <w:rPr>
          <w:sz w:val="24"/>
        </w:rPr>
      </w:pPr>
      <w:r>
        <w:rPr>
          <w:sz w:val="24"/>
        </w:rPr>
        <w:t>PRIJEDLOG PLANA RAZVOJNIH PROGRAMA OD 2014. DO 2016. GODIN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80" w:leader="none"/>
        </w:tabs>
        <w:jc w:val="both"/>
        <w:rPr>
          <w:sz w:val="24"/>
        </w:rPr>
      </w:pPr>
      <w:r>
        <w:rPr>
          <w:sz w:val="24"/>
        </w:rPr>
        <w:t>PRIJEDLOG PROGRAMA GRADNJE OBJEKATA I UREĐAJA KOMUNALNE INFRASTRUKTURE NA PODRUČJU OPĆINE ANTUNOVAC ZA 2014. GODIN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80" w:leader="none"/>
        </w:tabs>
        <w:jc w:val="both"/>
        <w:rPr>
          <w:sz w:val="24"/>
        </w:rPr>
      </w:pPr>
      <w:r>
        <w:rPr>
          <w:sz w:val="24"/>
        </w:rPr>
        <w:t>PRIJEDLOG PROGRAMA ODRŽAVANJA KOMUNALNE INFRASTRUKTURE NA PODRUČJU OPĆINE ANTUNOVAC ZA 2014. GODIN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80" w:leader="none"/>
        </w:tabs>
        <w:jc w:val="both"/>
        <w:rPr>
          <w:sz w:val="24"/>
        </w:rPr>
      </w:pPr>
      <w:r>
        <w:rPr>
          <w:sz w:val="24"/>
        </w:rPr>
        <w:t>PRIJEDLOG PROGRAMA POTREBA U PREDŠKOLSKOM ODGOJU NA PODRUČJU OPĆINE ANTUNOVAC ZA 2014. GODIN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80" w:leader="none"/>
        </w:tabs>
        <w:jc w:val="both"/>
        <w:rPr>
          <w:sz w:val="24"/>
        </w:rPr>
      </w:pPr>
      <w:r>
        <w:rPr>
          <w:sz w:val="24"/>
        </w:rPr>
        <w:t>PRIJEDLOG PROGRAMA JAVNIH POTREBA U SOCIJALNOJ SKRBI NA PODRUČJU OPĆINE ANTUNOVAC ZA 2014. GODIN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80" w:leader="none"/>
        </w:tabs>
        <w:jc w:val="both"/>
        <w:rPr>
          <w:sz w:val="24"/>
        </w:rPr>
      </w:pPr>
      <w:r>
        <w:rPr>
          <w:sz w:val="24"/>
        </w:rPr>
        <w:t>PRIJEDLOG PROGRAMA TROŠENJA SREDSTAVA OSTVARENIH RASPOLAGANJEM POLJOPRIVREDNOG ZEMLJIŠTA U VLASNIŠTVU REPUBLIKE HRVATSKE NA PODRUČJU OPĆINE ANTUNOVAC ZA 2014. GODIN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80" w:leader="none"/>
        </w:tabs>
        <w:jc w:val="both"/>
        <w:rPr>
          <w:sz w:val="24"/>
        </w:rPr>
      </w:pPr>
      <w:r>
        <w:rPr>
          <w:sz w:val="24"/>
        </w:rPr>
        <w:t>PRIJEDLOG PROGRAMA JAVNIH POTREBA U KULTURI NA PODRUČJU OPĆINE ANTUNOVAC ZA 2014. GODIN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80" w:leader="none"/>
        </w:tabs>
        <w:jc w:val="both"/>
        <w:rPr>
          <w:sz w:val="24"/>
        </w:rPr>
      </w:pPr>
      <w:r>
        <w:rPr>
          <w:sz w:val="24"/>
        </w:rPr>
        <w:t xml:space="preserve">PRIJEDLOG PROGRAMA JAVNIH POTREBA U ŠPORTU NA PODRUČJU OPĆINE ANTUNOVAC ZA 2014. GODINU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PRIJEDLOG ODLUKE O KUPNJI ZEMLJIŠTA ZA POTREBE PROŠIRENJA GROBLJA U ANTUNOVCU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JEDLOG ODLUKE O KRITERIJIMA ZA RASPORED SREDSTAVA OSIGURANIH U PRORAČUNU OPĆINE ANTUNOVAC ZA 2014. GODINU ZA POLITIČKE STRANK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JEDLOG ANALIZE STANJA SUSTAVA ZAŠTITE I SPAŠAVANJA NA PODRUČJU OPĆINE ANTUNOVA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JEDLOG SMJERNICA ZA ORGANIZACIJU I RAZVOJ SUSTAVA ZAŠTITE I SPAŠAVANJA NA PODRUČJU OPĆINE ANTUNOVA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JEDLOG ODLUKE O IZMJENI I DOPUNI ODLUKE O SOCIJALNOJ SKRBI NA PODRUČJU OPĆINE ANTUNOVA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. US</w:t>
      </w:r>
      <w:r>
        <w:rPr>
          <w:sz w:val="24"/>
        </w:rPr>
        <w:t>VAJANJE ZAPISNIKA SA 5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U prilogu poziva vijećnici su primili zapisnik </w:t>
      </w:r>
      <w:r>
        <w:fldChar w:fldCharType="begin">
          <w:ffData>
            <w:name w:val="__Fieldmark__5_3506328987"/>
            <w:enabled/>
            <w:ddList>
              <w:result w:val="0"/>
              <w:listEntry w:val="5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0" w:name="__Fieldmark__5_3506328987"/>
      <w:bookmarkStart w:id="11" w:name="__Fieldmark__5_3506328987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Budući da nije bilo primjedbi, predsjednik daje na glasovanje tekst zapisnika </w:t>
      </w:r>
      <w:r>
        <w:fldChar w:fldCharType="begin">
          <w:ffData>
            <w:name w:val="__Fieldmark__6_3506328987"/>
            <w:enabled/>
            <w:ddList>
              <w:result w:val="0"/>
              <w:listEntry w:val="5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2" w:name="__Fieldmark__6_3506328987"/>
      <w:bookmarkStart w:id="13" w:name="__Fieldmark__6_3506328987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te nakon izjašnjavanja vijećnika konstatira da je zapisnik </w:t>
      </w:r>
      <w:r>
        <w:fldChar w:fldCharType="begin">
          <w:ffData>
            <w:name w:val="__Fieldmark__7_3506328987"/>
            <w:enabled/>
            <w:ddList>
              <w:result w:val="0"/>
              <w:listEntry w:val="5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4" w:name="__Fieldmark__7_3506328987"/>
      <w:bookmarkStart w:id="15" w:name="__Fieldmark__7_3506328987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prihvaćen jednoglasno (12 glasova z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OČKA 2.</w:t>
        <w:tab/>
        <w:t>PRIJEDLOG PRORAČUNA ZA 2014. GODINU TE PRIPADAJUĆIH ODLUKA, PROGRAMA I PLANO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</w:t>
        <w:tab/>
        <w:t>PRIJEDLOG PRORAČUNA ZA 2014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</w:t>
        <w:tab/>
        <w:t>PRIJEDLOG ODLUKE O IZVRŠAVANJU PRORAČUNA OPĆINE ANTUNOVAC ZA 2014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</w:t>
        <w:tab/>
        <w:t>PRIJEDLOG PROJEKCIJE PRORAČUNA ZA RAZDOBLJE OD 2014. DO 2016. GODINE</w:t>
      </w:r>
    </w:p>
    <w:p>
      <w:pPr>
        <w:pStyle w:val="Normal"/>
        <w:jc w:val="both"/>
        <w:rPr/>
      </w:pPr>
      <w:r>
        <w:rPr>
          <w:sz w:val="24"/>
        </w:rPr>
        <w:t>2.4.</w:t>
        <w:tab/>
        <w:t>PRIJEDLOG PLANA RAZVOJNIH PROGRAMA OD 2014. DO 2016. GOD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</w:t>
        <w:tab/>
        <w:t>PRIJEDLOG PROGRAMA GRADNJE OBJEKATA I UREĐAJA KOMUNALNE INFRASTRUKTURE NA PODRUČJU OPĆINE ANTUNOVAC ZA 2014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</w:t>
        <w:tab/>
        <w:t>PRIJEDLOG PROGRAMA ODRŽAVANJA KOMUNALNE INFRASTRUKTURE NA PODRUČJU OPĆINE ANTUNOVAC ZA 2014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7.</w:t>
        <w:tab/>
        <w:t>PRIJEDLOG PROGRAMA POTREBA U PREDŠKOLSKOM ODGOJU NA PODRUČJU OPĆINE ANTUNOVAC ZA 2014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8.</w:t>
        <w:tab/>
        <w:t>PRIJEDLOG PROGRAMA JAVNIH POTREBA U SOCIJALNOJ SKRBI NA PODRUČJU OPĆINE ANTUNOVAC ZA 2014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9.</w:t>
        <w:tab/>
        <w:t>PRIJEDLOG PROGRAMA TROŠENJA SREDSTAVA OSTVARENIH RASPOLAGANJEM POLJOPRIVREDNOG ZEMLJIŠTA U VLASNIŠTVU REPUBLIKE HRVATSKE NA PODRUČJU OPĆINE ANTUNOVAC ZA 2014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0.</w:t>
        <w:tab/>
        <w:t>PRIJEDLOG PROGRAMA JAVNIH POTREBA U KULTURI NA PODRUČJU OPĆINE ANTUNOVAC ZA 2014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1.</w:t>
        <w:tab/>
        <w:t>PRIJEDLOG PROGRAMA JAVNIH POTREBA U ŠPORTU NA PODRUČJU OPĆINE ANTUNOVAC ZA 2014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e 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raspravi sudjeluju: Franjo Gavran (iznos otkupa zemljišta od Slanovica i donacija za izgradnju crkve sv. Antuna, odgovorili :Ivan Hampovčan i Nataša Tramišak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e na glasovanje te konstatira da su prijedlozi prihvaćen većinom glasova (11 glasova za) i 1 protiv (Franjo Gavran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račun Općine Antunovac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zvršavanju Proračuna Općine Antunovac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ciju proračuna za razdoblje od 2014. do 2016. godine,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 razvojnih programa od 2014. do 2016. godine,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gradnje objekata i uređaja komunalne infrastrukture Općine Antunovac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održavanja komunalne infrastrukture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potreba u predškolskom odgoju na području Općine Antunovac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javnih potreba u socijalnoj skrbi Općine Antunovac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trošenja sredstava ostvarenih raspolaganjem poljoprivrednim zemljištem u vlasništvu Republike Hrvatske na području Općine Antunovac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javnih potreba u kulturi na području Općine Antunovac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Program javnih potreba u športu na području Općine Antunovac za 2014. godinu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(Akti se prilažu zapisniku i njegov su sastavni dio – prilozi broj 1.2.3.4.5.6.7.8.9.10. i 11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3.</w:t>
        <w:tab/>
        <w:t>PRIJEDLOG ODLUKE O KUPNJI ZEMLJIŠTA ZA POTREBE PROŠIRENJA GROBLJA U ANTUNOVC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dluku o kupnji zemljišta za potrebe proširenja groblja u Antunovcu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broj 12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4. </w:t>
      </w:r>
      <w:r>
        <w:rPr>
          <w:sz w:val="24"/>
        </w:rPr>
        <w:t>ODLUKA O KRITERIJIMA ZA RASPORED SREDSTAVA OSIGURANIH U PRORAČUNU OPĆINE ANTUNOVAC ZA 2014. GODINU ZA POLITIČKE STRANK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nije bilo, predsjednik daje prijedlog na glasovanje te konstatira da je prijedlog prihvaćen jednoglasno (12 glasova za), te Općinsko vijeće Općine Antunovac donos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kriterijima za raspored sredstava osiguranih u Proračunu Općine Antunovac za 2014. godinu za političke strank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3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5.</w:t>
        <w:tab/>
        <w:t>PRIJEDLOG ANALIZE STANJA SUSTAVA ZAŠTITE I SPAŠAVANJA NA PODRUČJU OPĆINE ANTUNOV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 (da li postoji potreba nabave čamaca u slučaju poplave za DVD Antunovac i DVD Ivanovac?), odgovorili: Ivan Hampovčan i Nataša Tramišak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alizu stanja sustava zaštite i spašavanja na području Općine Antunovac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4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</w:t>
      </w:r>
      <w:r>
        <w:rPr/>
        <w:t xml:space="preserve"> </w:t>
      </w:r>
      <w:r>
        <w:rPr>
          <w:sz w:val="24"/>
          <w:szCs w:val="24"/>
        </w:rPr>
        <w:t>6.</w:t>
        <w:tab/>
        <w:t xml:space="preserve">PRIJEDLOG SMJERNICA ZA ORGANIZACIJU I RAZVOJ SUSTAVA ZAŠTITE I SPAŠAVANJA NA PODRUČJU OPĆINE ANTUNOVAC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mjernice za organizaciju i razvoj sustava zaštite i spašavanja na području Općine Antu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5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7.</w:t>
        <w:tab/>
        <w:t>PRIJEDLOG ODLUKE O IZMJENI I DOPUNI ODLUKE O SOCIJALNOJ SKRBI NA PODRUČJU OPĆINE ANTUNOVA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prije početka sjednice vijeća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zmjeni i dopuni Odluke o socijalnoj skrbi na području Općine Antu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6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ČKA 8. </w:t>
      </w:r>
      <w:r>
        <w:rPr>
          <w:sz w:val="24"/>
        </w:rPr>
        <w:t>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Franjo Gavran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sz w:val="24"/>
        </w:rPr>
        <w:t>Dokle se stiglo sa izmještanjem državne ceste D518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Tko je pozvan na domjenak povodom tehničkog pregleda kanalizacije u Ivanovcu?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/>
      </w:pPr>
      <w:r>
        <w:rPr>
          <w:sz w:val="24"/>
        </w:rPr>
        <w:t>Odgovore je na oba pitanja dao Pročelnik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9,4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3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3-</w:t>
      </w:r>
      <w:r>
        <w:fldChar w:fldCharType="begin">
          <w:ffData>
            <w:name w:val="__Fieldmark__8_3506328987"/>
            <w:enabled/>
            <w:ddList>
              <w:result w:val="0"/>
              <w:listEntry w:val="6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6" w:name="__Fieldmark__8_3506328987"/>
      <w:bookmarkStart w:id="17" w:name="__Fieldmark__8_3506328987"/>
      <w:bookmarkEnd w:id="17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Antunovac, </w:t>
      </w:r>
      <w:r>
        <w:fldChar w:fldCharType="begin">
          <w:ffData>
            <w:name w:val="__Fieldmark__9_3506328987"/>
            <w:enabled/>
            <w:ddList>
              <w:result w:val="0"/>
              <w:listEntry w:val=" 11. prosinca 2013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8" w:name="__Fieldmark__9_3506328987"/>
      <w:bookmarkStart w:id="19" w:name="__Fieldmark__9_3506328987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ka Boni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no Vukni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anijel Antoljak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03:00Z</dcterms:created>
  <dc:creator>a</dc:creator>
  <dc:description/>
  <cp:keywords/>
  <dc:language>en-US</dc:language>
  <cp:lastModifiedBy>Dubravka Pongrac</cp:lastModifiedBy>
  <cp:lastPrinted>2013-06-19T13:40:00Z</cp:lastPrinted>
  <dcterms:modified xsi:type="dcterms:W3CDTF">2013-12-12T08:18:00Z</dcterms:modified>
  <cp:revision>14</cp:revision>
  <dc:subject/>
  <dc:title>ZAPISNIK</dc:title>
</cp:coreProperties>
</file>