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fldChar w:fldCharType="begin">
          <w:ffData>
            <w:name w:val="__Fieldmark__0_2508411117"/>
            <w:enabled/>
            <w:ddList>
              <w:result w:val="0"/>
              <w:listEntry w:val="3."/>
            </w:ddList>
          </w:ffData>
        </w:fldChar>
      </w:r>
      <w:r>
        <w:rPr>
          <w:sz w:val="24"/>
          <w:b/>
        </w:rPr>
        <w:instrText xml:space="preserve"> FORMDROPDOWN </w:instrText>
      </w:r>
      <w:r>
        <w:rPr>
          <w:sz w:val="24"/>
          <w:b/>
        </w:rPr>
        <w:fldChar w:fldCharType="separate"/>
      </w:r>
      <w:bookmarkStart w:id="0" w:name="__Fieldmark__0_2508411117"/>
      <w:bookmarkStart w:id="1" w:name="__Fieldmark__0_2508411117"/>
      <w:bookmarkEnd w:id="1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</w:t>
      </w:r>
      <w:r>
        <w:fldChar w:fldCharType="begin">
          <w:ffData>
            <w:name w:val="__Fieldmark__1_2508411117"/>
            <w:enabled/>
            <w:ddList>
              <w:result w:val="0"/>
              <w:listEntry w:val="03. rujna 2013."/>
            </w:ddList>
          </w:ffData>
        </w:fldChar>
      </w:r>
      <w:r>
        <w:rPr>
          <w:sz w:val="24"/>
          <w:b/>
        </w:rPr>
        <w:instrText xml:space="preserve"> FORMDROPDOWN </w:instrText>
      </w:r>
      <w:r>
        <w:rPr>
          <w:sz w:val="24"/>
          <w:b/>
        </w:rPr>
        <w:fldChar w:fldCharType="separate"/>
      </w:r>
      <w:bookmarkStart w:id="2" w:name="__Fieldmark__1_2508411117"/>
      <w:bookmarkStart w:id="3" w:name="__Fieldmark__1_2508411117"/>
      <w:bookmarkEnd w:id="3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jednicu otvara Zlatko Matijević, predsjednik Općinskog vijeća u </w:t>
      </w:r>
      <w:r>
        <w:fldChar w:fldCharType="begin">
          <w:ffData>
            <w:name w:val="__Fieldmark__2_2508411117"/>
            <w:enabled/>
            <w:ddList>
              <w:result w:val="0"/>
              <w:listEntry w:val="19,00 sati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4" w:name="__Fieldmark__2_2508411117"/>
      <w:bookmarkStart w:id="5" w:name="__Fieldmark__2_2508411117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Dalibora Đerđ i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Franju Gavra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udući nije bilo drugih prijedloga, predsjednik poziva vijećnike da se izjasne o prijedlogu, konstatira da je podneseni prijedlog </w:t>
      </w:r>
      <w:r>
        <w:fldChar w:fldCharType="begin">
          <w:ffData>
            <w:name w:val="__Fieldmark__3_2508411117"/>
            <w:enabled/>
            <w:ddList>
              <w:result w:val="0"/>
              <w:listEntry w:val="jednoglasno 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6" w:name="__Fieldmark__3_2508411117"/>
      <w:bookmarkStart w:id="7" w:name="__Fieldmark__3_2508411117"/>
      <w:bookmarkEnd w:id="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te su za ovjerovitelje zapisnika izabrani Dalibor Đerđ i Franjo Gavra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konstatira da zapisnik vodi Tonka Boni, referentica za administrativne poslove u Jedinstvenom upravnom odjelu.</w:t>
      </w:r>
    </w:p>
    <w:p>
      <w:pPr>
        <w:pStyle w:val="Normal"/>
        <w:jc w:val="both"/>
        <w:rPr/>
      </w:pPr>
      <w:r>
        <w:rPr>
          <w:sz w:val="24"/>
          <w:szCs w:val="24"/>
        </w:rPr>
        <w:t>Pristupa se utvrđivanju nazočnosti vijećnik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tvrđena je nazočnost 12 vijećnika Općinskog vijeća, kako slijedi: Antoljak Danijel, Biloš Milenko, Čorić Anita, Doležal Miroslav, Đerđ Dalibor, Gavran Franjo, Gostinski Ivica, Kajinić Magdalena, Matijević Zlatko, Pintarić Srećko, Ribić Nenad i Vuknić Din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je prisutan: Šinko Nena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/>
      </w:pPr>
      <w:r>
        <w:rPr>
          <w:sz w:val="24"/>
        </w:rPr>
        <w:t>Predsjednik konstatira da je nazočna potrebita većina vijećnika te Općinsko vijeće može pravovaljano odlučiv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stali nazočni: Ivan Anušić, općinski Načelnik, Nataša Tramišak, Zamjenica Općinskog načelnika, Ivan Hampovčan, Pročelnik Jedinstvenog upravnog odjela, Ljubica Busak, referentica za računovodstvo, knjigovodstvo i financije i Hermina Garvanović, polaznik Stručnog osposobljavanja za rad bez zasnivanja radnog odnos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relazi se na utvrđivanje dnevnog reda.</w:t>
      </w:r>
    </w:p>
    <w:p>
      <w:pPr>
        <w:pStyle w:val="TextBody"/>
        <w:rPr/>
      </w:pPr>
      <w:r>
        <w:rPr/>
        <w:t>Predsjednik poziva nazočne vijećnike, ukoliko oni imaju prijedloga za izmjenu i dopunu dnevnog reda, da ih podnesu.</w:t>
      </w:r>
    </w:p>
    <w:p>
      <w:pPr>
        <w:pStyle w:val="TextBody"/>
        <w:rPr/>
      </w:pPr>
      <w:r>
        <w:rPr/>
        <w:t>Gavran Franjo predlaže da se točka 13. PITANJA I PRIJEDLOZI VIJEĆNIKA stavi kao točku 2. na budućim sjednica. Predsjednik je takovu mogućnost iskazao kao nepotrebno, jer takova točka postoji a to je najbitnije, te da je u Općini Antunovac takova dugogodišnja praksa.</w:t>
      </w:r>
    </w:p>
    <w:p>
      <w:pPr>
        <w:pStyle w:val="TextBody"/>
        <w:rPr/>
      </w:pPr>
      <w:r>
        <w:rPr/>
        <w:t>Budući da nije bilo više prijedloga za izmjenu i dopunu dnevnog reda, prelazi se na izjašnjavanje.</w:t>
      </w:r>
    </w:p>
    <w:p>
      <w:pPr>
        <w:pStyle w:val="TextBody"/>
        <w:rPr/>
      </w:pPr>
      <w:r>
        <w:rPr/>
        <w:t xml:space="preserve">Nakon izjašnjavanja vijećnika, predsjednik konstatira da je </w:t>
      </w:r>
      <w:r>
        <w:fldChar w:fldCharType="begin">
          <w:ffData>
            <w:name w:val="__Fieldmark__4_2508411117"/>
            <w:enabled/>
            <w:ddList>
              <w:result w:val="0"/>
              <w:listEntry w:val="jednoglasn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4_2508411117"/>
      <w:bookmarkStart w:id="9" w:name="__Fieldmark__4_2508411117"/>
      <w:bookmarkEnd w:id="9"/>
      <w:r>
        <w:rPr/>
      </w:r>
      <w:r>
        <w:rPr/>
        <w:fldChar w:fldCharType="end"/>
      </w:r>
      <w:r>
        <w:rPr/>
        <w:t xml:space="preserve"> utvrđen slijedeći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jeloteksta3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USVAJANJE ZAPISNIKA SA 1. KONSTITUIRAJUĆE SJEDNICE OPĆINSKOG VIJEĆA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SVAJANJE ZAPISNIKA SA 2. SJEDNICE OPĆINSKOG VIJEĆ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IJEDLOG ODLUKE ZA IZRADU DOKUMENTACIJE S TROŠKOVNICIMA S CILJEM POBOLJŠANJA ENERGETSKE UČINKOVITOSTI JAVNE RASVJETE ZA MJESTO IVANOVAC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IJEDLOG POLUGODIŠNJEG IZVJEŠTAJA O IZVRŠENJU PRORAČUNA OPĆINE ANTUNOVAC ZA RAZDOBLJE OD 01.01. DO 30.06.2013. GODIN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DLUKA O KRITERIJIMA ZA RASPORED SREDSTAVA OSIGURANIH U PRORAČUNU OPĆINE ANTUNOVAC ZA 2013. GODINU ZA POLITIČKE STRANK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IJEDLOG ODLUKE O IZMJENI I DOPUNI ODLUKE O PRIKLJUČENJU NA KOMUNALNE VODNE GRAĐEVIN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SVAJANJ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PROCJENA ZAŠTITE OD POŽARA I TEHNOLOŠKIH EKSPLOZIJA ZA PODRU</w:t>
      </w:r>
      <w:r>
        <w:rPr>
          <w:sz w:val="24"/>
        </w:rPr>
        <w:t>Č</w:t>
      </w:r>
      <w:r>
        <w:rPr>
          <w:sz w:val="24"/>
        </w:rPr>
        <w:t>JE OP</w:t>
      </w:r>
      <w:r>
        <w:rPr>
          <w:sz w:val="24"/>
        </w:rPr>
        <w:t>Ć</w:t>
      </w:r>
      <w:r>
        <w:rPr>
          <w:sz w:val="24"/>
        </w:rPr>
        <w:t>INE ANTUNOVAC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PLAN ZAŠTITE OD POŽARA I TEHNOLOŠKIH EKSPLOZIJA ZA PODRU</w:t>
      </w:r>
      <w:r>
        <w:rPr>
          <w:sz w:val="24"/>
        </w:rPr>
        <w:t>Č</w:t>
      </w:r>
      <w:r>
        <w:rPr>
          <w:sz w:val="24"/>
        </w:rPr>
        <w:t>JE OP</w:t>
      </w:r>
      <w:r>
        <w:rPr>
          <w:sz w:val="24"/>
        </w:rPr>
        <w:t>Ć</w:t>
      </w:r>
      <w:r>
        <w:rPr>
          <w:sz w:val="24"/>
        </w:rPr>
        <w:t>INE ANTUNOVAC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PRIJEDLOG ODLUKE O IZMJENI I DOPUNI ODLUKE O KOEFICIJENTIMA ZA OBRA</w:t>
      </w:r>
      <w:r>
        <w:rPr>
          <w:sz w:val="24"/>
        </w:rPr>
        <w:t>Č</w:t>
      </w:r>
      <w:r>
        <w:rPr>
          <w:sz w:val="24"/>
        </w:rPr>
        <w:t>UN PLA</w:t>
      </w:r>
      <w:r>
        <w:rPr>
          <w:sz w:val="24"/>
        </w:rPr>
        <w:t>Ć</w:t>
      </w:r>
      <w:r>
        <w:rPr>
          <w:sz w:val="24"/>
        </w:rPr>
        <w:t>E SLUŽBENIKA I NAMJEŠTENIKA U JEDINSTVENOM UPRAVNOM ODJELU I VLASTITOM POGONU OP</w:t>
      </w:r>
      <w:r>
        <w:rPr>
          <w:sz w:val="24"/>
        </w:rPr>
        <w:t>Ć</w:t>
      </w:r>
      <w:r>
        <w:rPr>
          <w:sz w:val="24"/>
        </w:rPr>
        <w:t>INE ANTUNOVAC TE OSTALIM PRAVIMA</w:t>
      </w:r>
    </w:p>
    <w:p>
      <w:pPr>
        <w:pStyle w:val="Normal"/>
        <w:numPr>
          <w:ilvl w:val="0"/>
          <w:numId w:val="3"/>
        </w:numPr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PRIJEDLOG ODLUKE O IZMJENI I DOPUNI ODLUKE O VISINI OSNOVICE I KOEFICIJENTIMA ZA OBRAČUN PLAĆE OPĆINSKOG NAČELNIKA I ZAMJENIKA OPĆINSKOG NAČELNIKA OPĆINE ANTUNOVAC TE VISINI NAKNADE ZA RAD</w:t>
      </w:r>
    </w:p>
    <w:p>
      <w:pPr>
        <w:pStyle w:val="Normal"/>
        <w:numPr>
          <w:ilvl w:val="0"/>
          <w:numId w:val="3"/>
        </w:numPr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PRIJEDLOG ODLUKE O IZMJENI I DOPUNI ODLUKE O NAKNADI TROŠKOVA VIJEĆNICIMA OPĆINSKOG VIJEĆA OPĆINE ANTUNOVAC</w:t>
      </w:r>
    </w:p>
    <w:p>
      <w:pPr>
        <w:pStyle w:val="Normal"/>
        <w:numPr>
          <w:ilvl w:val="0"/>
          <w:numId w:val="3"/>
        </w:numPr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PRIJEDLOG PRAVILNIKA O IZMJENI I DOPUNI PRAVILNIKA O KORIŠTENJU AUTOMOBILA I MOBITELA ZA POTREBE OPĆINE ANTUNOVAC</w:t>
      </w:r>
    </w:p>
    <w:p>
      <w:pPr>
        <w:pStyle w:val="Normal"/>
        <w:numPr>
          <w:ilvl w:val="0"/>
          <w:numId w:val="3"/>
        </w:numPr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  <w:t>PRIJEDLOG ODLUKE O ISPLATI NAKNADE STALNIM ILI POVREMENIM POVJERENSTVIMA, KOMISIJAMA I DRUGIM RADNIM TIJELIMA ZA PROUČAVANJE POJEDINIH PITANJA IZ DJELOKRUGA OPĆINSKOG VIJEĆ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ITANJA I PRIJEDLOZI VIJEĆNIK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  <w:szCs w:val="24"/>
        </w:rPr>
        <w:t>TOČKA 1. USVAJANJE ZAPISNIKA SA 1. KONSTITUIRAJUĆE SJEDNICE OPĆINSKOG VIJEĆ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4"/>
        </w:rPr>
        <w:t xml:space="preserve">U prilogu poziva vijećnici su primili zapisnik </w:t>
      </w:r>
      <w:r>
        <w:fldChar w:fldCharType="begin">
          <w:ffData>
            <w:name w:val="__Fieldmark__5_2508411117"/>
            <w:enabled/>
            <w:ddList>
              <w:result w:val="0"/>
              <w:listEntry w:val="1.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0" w:name="__Fieldmark__5_2508411117"/>
      <w:bookmarkStart w:id="11" w:name="__Fieldmark__5_2508411117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konstituirajuće sjednice Općinskog vijeća Općine Antunovac te predsjednik pita ima li primjedbi na isti.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4"/>
        </w:rPr>
        <w:t xml:space="preserve">Budući da nije bilo primjedbi, predsjednik daje na glasovanje tekst zapisnik sa </w:t>
      </w:r>
      <w:r>
        <w:fldChar w:fldCharType="begin">
          <w:ffData>
            <w:name w:val="__Fieldmark__6_2508411117"/>
            <w:enabled/>
            <w:ddList>
              <w:result w:val="0"/>
              <w:listEntry w:val="1.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2" w:name="__Fieldmark__6_2508411117"/>
      <w:bookmarkStart w:id="13" w:name="__Fieldmark__6_2508411117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konstituirajuće sjednice, te nakon izjašnjavanja vijećnika konstatira da je zapisnik </w:t>
      </w:r>
      <w:r>
        <w:fldChar w:fldCharType="begin">
          <w:ffData>
            <w:name w:val="__Fieldmark__7_2508411117"/>
            <w:enabled/>
            <w:ddList>
              <w:result w:val="0"/>
              <w:listEntry w:val="1.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4" w:name="__Fieldmark__7_2508411117"/>
      <w:bookmarkStart w:id="15" w:name="__Fieldmark__7_2508411117"/>
      <w:bookmarkEnd w:id="1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konstituirajuće sjednice Općinskog vijeća Općine Antunovac prihvaćen jednoglasno (12 glasova za)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2. US</w:t>
      </w:r>
      <w:r>
        <w:rPr>
          <w:sz w:val="24"/>
        </w:rPr>
        <w:t>VAJANJE ZAPISNIKA SA 2. SJEDNICE OPĆINSKOG VIJEĆ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4"/>
        </w:rPr>
        <w:t xml:space="preserve">U prilogu poziva vijećnici su primili zapisnik </w:t>
      </w:r>
      <w:r>
        <w:fldChar w:fldCharType="begin">
          <w:ffData>
            <w:name w:val="__Fieldmark__8_2508411117"/>
            <w:enabled/>
            <w:ddList>
              <w:result w:val="0"/>
              <w:listEntry w:val="2.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6" w:name="__Fieldmark__8_2508411117"/>
      <w:bookmarkStart w:id="17" w:name="__Fieldmark__8_2508411117"/>
      <w:bookmarkEnd w:id="1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sjednice Općinskog vijeća Općine Antunovac te predsjednik pita ima li primjedbi na isti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  <w:t xml:space="preserve">Budući da nije bilo primjedbi, predsjednik daje na glasovanje tekst zapisnika </w:t>
      </w:r>
      <w:r>
        <w:fldChar w:fldCharType="begin">
          <w:ffData>
            <w:name w:val="__Fieldmark__9_2508411117"/>
            <w:enabled/>
            <w:ddList>
              <w:result w:val="0"/>
              <w:listEntry w:val="2.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8" w:name="__Fieldmark__9_2508411117"/>
      <w:bookmarkStart w:id="19" w:name="__Fieldmark__9_2508411117"/>
      <w:bookmarkEnd w:id="19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sjednice te nakon izjašnjavanja vijećnika konstatira da je zapisnik </w:t>
      </w:r>
      <w:r>
        <w:fldChar w:fldCharType="begin">
          <w:ffData>
            <w:name w:val="__Fieldmark__10_2508411117"/>
            <w:enabled/>
            <w:ddList>
              <w:result w:val="0"/>
              <w:listEntry w:val="2.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20" w:name="__Fieldmark__10_2508411117"/>
      <w:bookmarkStart w:id="21" w:name="__Fieldmark__10_2508411117"/>
      <w:bookmarkEnd w:id="2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sjednice Općinskog vijeća Općine Antunovac prihvaćen jednoglasno (12 glasova za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TOČKA 3. PRIJEDLOG ODLUKE ZA IZRADU DOKUMENTACIJE S TROŠKOVNICIMA S CILJEM POBOLJŠANJA ENERGETSKE UČINKOVITOSTI JAVNE RASVJETE ZA MJESTO IVANOVA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odluk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U raspravi sudjeluje: Franjo Gavran (da li je bilo još ponuda?) i Ivan Hampovčan (odgovor je negativan)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Budući da rasprave više nije bilo, predsjednik daje prijedlog na glasovanje te konstatira da je prijedlog prihvaćen jednoglasno (12 glasova za), te Općinsko vijeće Općine Antunovac donosi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u o izradi dokumentacije s troškovnicima s ciljem poboljšanja energetske učinkovitosti javne rasvjete za mjesto Ivanovac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Akt se prilaže zapisniku i njegov je sastavni dio – prilog broj 1.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OČKA 4. </w:t>
      </w:r>
      <w:r>
        <w:rPr>
          <w:sz w:val="24"/>
        </w:rPr>
        <w:t>PRIJEDLOG POLUGODIŠNJEG IZVJEŠTAJA O IZVRŠENJU PRORAČUNA OPĆINE ANTUNOVAC ZA RAZDOBLJE OD 01.01. DO 30.06.2013. GODIN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polugodišnjeg izvještaja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U raspravi sudjeluju: Franjo Gavran (da li može dobiti izvješće za stavku R113 Pomoć djeci i obiteljima) i Ivan Hampovčan odgovorio pozitivno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Budući da rasprave više nije bilo, predsjednik daje prijedlog na glasovanje te konstatira da je prijedlog prihvaćen jednoglasno (12 glasova za), te Općinsko vijeće Općine Antunovac donosi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ugodišnji izvještaj o izvršenju Proračuna Općine Antunovac za razdoblje od 01.01. do 30.06.2013. godine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Akt se prilaže zapisniku i njegov je sastavni dio – prilog broj 2.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OČKA 5. </w:t>
      </w:r>
      <w:r>
        <w:rPr>
          <w:sz w:val="24"/>
        </w:rPr>
        <w:t>ODLUKA O KRITERIJIMA ZA RASPORED SREDSTAVA OSIGURANIH U PRORAČUNU OPĆINE ANTUNOVAC ZA 2013. GODINU ZA POLITIČKE STRANK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odluk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ući da rasprave nije bilo, predsjednik daje prijedlog na glasovanje te konstatira da je prijedlog prihvaćen jednoglasno (12 glasova za), te Općinsko vijeće Općine Antunovac donos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u o kriterijima za raspored sredstava osiguranih u Proračunu Općine Antunovac za 2013. godinu za političke strank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Akt se prilaže zapisniku i njegov je sastavni dio – prilog 3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OČKA 6. </w:t>
      </w:r>
      <w:r>
        <w:rPr>
          <w:sz w:val="24"/>
        </w:rPr>
        <w:t>PRIJEDLOG ODLUKE O IZMJENI I DOPUNI ODLUKE O PRIKLJUČENJU NA KOMUNALNE VODNE GRAĐEV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odluk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odluke na glasovanje te konstatira da je prijedlog prihvaćen jednoglasno (12 glasova za), te Općinsko vijeće Općine Antunovac donosi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u o Izmjeni i dopuni Odluke o priključenju na komunalne vodne građevin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Akt se prilaže zapisniku i njegov je sastavni dio – prilog 4.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OČKA 7. </w:t>
      </w:r>
      <w:r>
        <w:rPr>
          <w:sz w:val="24"/>
        </w:rPr>
        <w:t>USVAJANJ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PROCJENA ZAŠTITE OD POŽARA I TEHNOLOŠKIH EKSPLOZIJA ZA PODRU</w:t>
      </w:r>
      <w:r>
        <w:rPr>
          <w:sz w:val="24"/>
        </w:rPr>
        <w:t>Č</w:t>
      </w:r>
      <w:r>
        <w:rPr>
          <w:sz w:val="24"/>
        </w:rPr>
        <w:t>JE OP</w:t>
      </w:r>
      <w:r>
        <w:rPr>
          <w:sz w:val="24"/>
        </w:rPr>
        <w:t>Ć</w:t>
      </w:r>
      <w:r>
        <w:rPr>
          <w:sz w:val="24"/>
        </w:rPr>
        <w:t>INE ANTUNOVAC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PLAN ZAŠTITE OD POŽARA I TEHNOLOŠKIH EKSPLOZIJA ZA PODRU</w:t>
      </w:r>
      <w:r>
        <w:rPr>
          <w:sz w:val="24"/>
        </w:rPr>
        <w:t>Č</w:t>
      </w:r>
      <w:r>
        <w:rPr>
          <w:sz w:val="24"/>
        </w:rPr>
        <w:t>JE OP</w:t>
      </w:r>
      <w:r>
        <w:rPr>
          <w:sz w:val="24"/>
        </w:rPr>
        <w:t>Ć</w:t>
      </w:r>
      <w:r>
        <w:rPr>
          <w:sz w:val="24"/>
        </w:rPr>
        <w:t>INE ANTUNOVA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odluke na glasovanje te konstatira da je prijedlog prihvaćen jednoglasno (12 glasova za), te Općinsko vijeće Općine Antunovac donosi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Zaključak o prihvaćanju Procjene zaštite od požara i tehnoloških eksplozija za područje Općine Antunovac</w:t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sz w:val="24"/>
          <w:szCs w:val="24"/>
        </w:rPr>
      </w:pPr>
      <w:r>
        <w:rPr>
          <w:b/>
          <w:sz w:val="24"/>
        </w:rPr>
        <w:t>Zaključak o donošenju Plana zaštite od požara i tehnoloških eksplozija za područje Općine Antunovac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Akti se prilažu zapisniku i njegov su sastavni dio – prilozi 5. i 6.)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OČKA 8. </w:t>
      </w:r>
      <w:r>
        <w:rPr>
          <w:sz w:val="24"/>
        </w:rPr>
        <w:t>PRIJEDLOG ODLUKE O IZMJENI I DOPUNI ODLUKE O KOEFICIJENTIMA ZA OBRA</w:t>
      </w:r>
      <w:r>
        <w:rPr>
          <w:sz w:val="24"/>
        </w:rPr>
        <w:t>Č</w:t>
      </w:r>
      <w:r>
        <w:rPr>
          <w:sz w:val="24"/>
        </w:rPr>
        <w:t>UN PLA</w:t>
      </w:r>
      <w:r>
        <w:rPr>
          <w:sz w:val="24"/>
        </w:rPr>
        <w:t>Ć</w:t>
      </w:r>
      <w:r>
        <w:rPr>
          <w:sz w:val="24"/>
        </w:rPr>
        <w:t>E SLUŽBENIKA I NAMJEŠTENIKA U JEDINSTVENOM UPRAVNOM ODJELU I VLASTITOM POGONU OP</w:t>
      </w:r>
      <w:r>
        <w:rPr>
          <w:sz w:val="24"/>
        </w:rPr>
        <w:t>Ć</w:t>
      </w:r>
      <w:r>
        <w:rPr>
          <w:sz w:val="24"/>
        </w:rPr>
        <w:t>INE ANTUNOVAC TE OSTALIM PRAVIM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odluk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odluke na glasovanje te konstatira da je prijedlog prihvaćen jednoglasno (12 glasova za), te Općinsko vijeće Općine Antunovac donosi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u o Izmjeni i dopuni Odluke o koeficijentima za obračun plaće službenika i namještenika u Jedinstvenom upravnom odjelu i Vlastitom pogonu Općine Antunovac te ostalim pravim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Akt se prilaže zapisniku i njegov je sastavni dio – prilog 7.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OČKA 9. </w:t>
      </w:r>
      <w:r>
        <w:rPr>
          <w:rFonts w:cs="HRTimes;Times New Roman" w:ascii="HRTimes;Times New Roman" w:hAnsi="HRTimes;Times New Roman"/>
          <w:sz w:val="24"/>
        </w:rPr>
        <w:t>PRIJEDLOG ODLUKE O IZMJENI I DOPUNI ODLUKE O VISINI OSNOVICE I KOEFICIJENTIMA ZA OBRAČUN PLAĆE OPĆINSKOG NAČELNIKA I ZAMJENIKA OPĆINSKOG NAČELNIKA OPĆINE ANTUNOVAC TE VISINI NAKNADE ZA RAD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odluk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odluke na glasovanje te konstatira da je prijedlog prihvaćen većinom glasova (10 glasova za, 2 glasa suzdržana (Antoljak Danijel i Franjo Gavran), te Općinsko vijeće Općine Antunovac donosi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u o Izmjeni i dopuni Odluke o visini osnovice i koeficijentima za obačun plaće općinskog Načelnika i Zamjenika općinskog načelnika Općine Antunovac te visini naknade za rad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Akt se prilaže zapisniku i njegov je sastavni dio – prilog 8.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OČKA 10. </w:t>
      </w:r>
      <w:r>
        <w:rPr>
          <w:rFonts w:cs="HRTimes;Times New Roman" w:ascii="HRTimes;Times New Roman" w:hAnsi="HRTimes;Times New Roman"/>
          <w:sz w:val="24"/>
        </w:rPr>
        <w:t>PRIJEDLOG ODLUKE O IZMJENI I DOPUNI ODLUKE O NAKNADI TROŠKOVA VIJEĆNICIMA OPĆINSKOG VIJEĆA OPĆINE ANTUNOVAC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odluk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U raspravi sudjeluju: Franjo Gavran (naknada da bude paušalno) i Predsjednik vijeća (odgovorio, po sjednici prisustvovanja na sjednici je bolje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udući da rasprave više nije bilo, predsjednik daje Prijedlog odluke na glasovanje te konstatira da je prijedlog prihvaćen većinom glasova (11 glasova za, 1 glas suzdržan (Danijel Antoljak), te Općinsko vijeće Općine Antunovac donosi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</w:rPr>
        <w:t>Odluku o Izmjeni i dopuni Odluke o naknadi troškova vijećnicima općinskog Vijeća Općine Antunovac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Akt se prilaže zapisniku i njegov je sastavni dio – prilog 9.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sz w:val="24"/>
          <w:szCs w:val="24"/>
        </w:rPr>
        <w:t xml:space="preserve">TOČKA 11. </w:t>
      </w:r>
      <w:r>
        <w:rPr>
          <w:rFonts w:cs="HRTimes;Times New Roman" w:ascii="HRTimes;Times New Roman" w:hAnsi="HRTimes;Times New Roman"/>
          <w:sz w:val="24"/>
        </w:rPr>
        <w:t>PRIJEDLOG PRAVILNIKA O IZMJENI I DOPUNI PRAVILNIKA O KORIŠTENJU AUTOMOBILA I MOBITELA ZA POTREBE OPĆINE ANTUNOVAC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odluk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odluke na glasovanje te konstatira da je prijedlog prihvaćen jednoglasno (12 glasova za),te Općinsko vijeće Općine Antunovac donosi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avilnik o izmjeni i dopuni Pravilnika o korištenju automobila i mobitela za potrebe Općine Antunovac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Akt se prilaže zapisniku i njegov je sastavni dio – prilog 10.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sz w:val="24"/>
          <w:szCs w:val="24"/>
        </w:rPr>
        <w:t xml:space="preserve">TOČKA 12. </w:t>
      </w:r>
      <w:r>
        <w:rPr>
          <w:rFonts w:cs="HRTimes;Times New Roman" w:ascii="HRTimes;Times New Roman" w:hAnsi="HRTimes;Times New Roman"/>
          <w:sz w:val="24"/>
        </w:rPr>
        <w:t>PRIJEDLOG ODLUKE O ISPLATI NAKNADE STALNIM ILI POVREMENIM POVJERENSTVIMA, KOMISIJAMA I DRUGIM RADNIM TIJELIMA ZA PROUČAVANJE POJEDINIH PITANJA IZ DJELOKRUGA OPĆINSKOG VIJEĆA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4"/>
        </w:rPr>
      </w:pPr>
      <w:r>
        <w:rPr>
          <w:rFonts w:cs="HRTimes;Times New Roman" w:ascii="HRTimes;Times New Roman" w:hAnsi="HRTimes;Times New Roman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odluk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odluke na glasovanje te konstatira da je prijedlog prihvaćen jednoglasno (12 glasova za), te Općinsko vijeće Općine Antunovac donosi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u o isplati naknade stalnim ili povremenim povjerenstvima, komisijama i drugim radnim tijelima za proučavanje pojedinih pitanja iz djelokruga općinskog Vijeć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Akt se prilaže zapisniku i njegov je sastavni dio – prilog 11.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ČKA 13. </w:t>
      </w:r>
      <w:r>
        <w:rPr>
          <w:sz w:val="24"/>
        </w:rPr>
        <w:t>PITANJA I PRIJEDLOZI VIJEĆNIKA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Predsjednik pita vijećnike da li imaju pitanja ili prijedlog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Za riječ se javlja Franjo Gavran sa upitom koliko pitanja uopće smije postaviti na vijeću?Odgovor dao Predsjednik vijeća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 xml:space="preserve">1. Širina trase biciklističke staze – koliko treba biti i da li je ta izgrađena trasa staze širine po projektu? 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2. Što je sa zemljom i izgradnjom staračkog doma koji je trebao izgraditi Slanovic? Odgovore na oba pitanja je dao Općinski načelnik, Ivan Anušić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Budući da više nije bilo pitanja a Dnevni red je iscrpljen, predsjednik Općinskog vijeća zaključuje sjednicu u 19,35 sati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3-01/0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3-</w:t>
      </w:r>
      <w:r>
        <w:fldChar w:fldCharType="begin">
          <w:ffData>
            <w:name w:val="__Fieldmark__11_2508411117"/>
            <w:enabled/>
            <w:ddList>
              <w:result w:val="0"/>
              <w:listEntry w:val="3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22" w:name="__Fieldmark__11_2508411117"/>
      <w:bookmarkStart w:id="23" w:name="__Fieldmark__11_2508411117"/>
      <w:bookmarkEnd w:id="23"/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 xml:space="preserve">Antunovac, </w:t>
      </w:r>
      <w:r>
        <w:fldChar w:fldCharType="begin">
          <w:ffData>
            <w:name w:val="__Fieldmark__12_2508411117"/>
            <w:enabled/>
            <w:ddList>
              <w:result w:val="0"/>
              <w:listEntry w:val="03. rujna 2013.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24" w:name="__Fieldmark__12_2508411117"/>
      <w:bookmarkStart w:id="25" w:name="__Fieldmark__12_2508411117"/>
      <w:bookmarkEnd w:id="2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godin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nka Boni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libor Đer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Franjo Gavran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2">
    <w:name w:val="WW8Num21z2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hr-HR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2:31:00Z</dcterms:created>
  <dc:creator>a</dc:creator>
  <dc:description/>
  <cp:keywords/>
  <dc:language>en-US</dc:language>
  <cp:lastModifiedBy>Dubravka Pongrac</cp:lastModifiedBy>
  <cp:lastPrinted>2013-06-19T13:40:00Z</cp:lastPrinted>
  <dcterms:modified xsi:type="dcterms:W3CDTF">2013-09-04T10:21:00Z</dcterms:modified>
  <cp:revision>8</cp:revision>
  <dc:subject/>
  <dc:title>ZAPISNIK</dc:title>
</cp:coreProperties>
</file>