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 xml:space="preserve"> Temeljem članka 5. točke 2. Zakona o socijalnoj skrb («Narodne novine» broj 33/12) i </w:t>
      </w:r>
      <w:r>
        <w:rPr>
          <w:rFonts w:cs="Times New Roman" w:ascii="Times New Roman" w:hAnsi="Times New Roman"/>
          <w:szCs w:val="24"/>
          <w:lang w:val="hr-HR" w:eastAsia="hr-HR"/>
        </w:rPr>
        <w:t>članka 45. Statuta Općine Antunovac («Službeni glasnik Općine Antunovac» broj 2/13), Općinski načelnik Općine Antunovac dana, 27. studenog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IZMJENE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socijalnoj skrbi Općine Antunovac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javnih potreba u socijalnoj skrbi u Općini Antunovac za 2013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ktivnosti iz Programa od značaja su za razvoj socijalne skrbi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16"/>
        <w:gridCol w:w="1692"/>
        <w:gridCol w:w="1673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oć građanima i kućanstv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85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ica umirovljenik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ID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ub dijabetičara Antunovac,Iva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Zakonitost pra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26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61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Izmjena stupa na snagu osmog dana od dana objave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53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27. studenog 2013. godine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9:00Z</dcterms:created>
  <dc:creator>keiner</dc:creator>
  <dc:description/>
  <cp:keywords/>
  <dc:language>en-US</dc:language>
  <cp:lastModifiedBy>Dubravka Pongrac</cp:lastModifiedBy>
  <cp:lastPrinted>2008-12-22T12:03:00Z</cp:lastPrinted>
  <dcterms:modified xsi:type="dcterms:W3CDTF">2013-11-28T11:49:00Z</dcterms:modified>
  <cp:revision>22</cp:revision>
  <dc:subject/>
  <dc:title>OP]INSKO POGLAVARSTVO OP]INE ANTUNOVAC na 10</dc:title>
</cp:coreProperties>
</file>