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3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Cs w:val="24"/>
        </w:rPr>
        <w:tab/>
        <w:t xml:space="preserve">Temeljem članka 48. Zakona o lokalnoj i područnoj (regionalnoj) samoupravi („Narodne novine“ broj 33/01, 60/01, 129/05, 109/07, 125/08, 36/09, 150/11 i 19/13, pročišćeni tekst), članka 39. Zakona o proračunu («Narodne novine» broj 87/08 i 136/12) i </w:t>
      </w:r>
      <w:r>
        <w:rPr/>
        <w:t>članka 32. Statuta Općine Antunovac (</w:t>
      </w:r>
      <w:r>
        <w:rPr>
          <w:rFonts w:cs="Times New Roman" w:ascii="Times New Roman" w:hAnsi="Times New Roman"/>
        </w:rPr>
        <w:t>„</w:t>
      </w:r>
      <w:r>
        <w:rPr/>
        <w:t xml:space="preserve">Službeni glasnik Općine Antunovac“ broj 2/13), Općinski načelnik Općine Antunovac dana 27.studenog 2013. godine, donosi </w:t>
      </w:r>
    </w:p>
    <w:p>
      <w:pPr>
        <w:pStyle w:val="Tijeloteksta3"/>
        <w:tabs>
          <w:tab w:val="clear" w:pos="720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2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Tijeloteksta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36"/>
          <w:szCs w:val="36"/>
        </w:rPr>
        <w:t>PRIJEDLOG ODLUKE</w:t>
      </w:r>
    </w:p>
    <w:p>
      <w:pPr>
        <w:pStyle w:val="Tijeloteksta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izmjeni i dopuni Proračuna Općine Antunovac za 2013. godinu</w:t>
      </w:r>
    </w:p>
    <w:p>
      <w:pPr>
        <w:pStyle w:val="Tijeloteksta2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Tijeloteksta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 OPĆI DIO</w:t>
      </w:r>
    </w:p>
    <w:p>
      <w:pPr>
        <w:pStyle w:val="Tijeloteksta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Članak 1.</w:t>
      </w:r>
    </w:p>
    <w:p>
      <w:pPr>
        <w:pStyle w:val="Tijeloteksta2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ijeloteksta2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U Proračunu Općine Antunovac za 2013. godinu («Službeni Glasnik</w:t>
      </w:r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b w:val="false"/>
        </w:rPr>
        <w:t>Općine Antunovac broj 16/12) članak 1. mijenja se tako da glasi:</w:t>
      </w:r>
    </w:p>
    <w:p>
      <w:pPr>
        <w:pStyle w:val="Tijeloteksta2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oračun Općine Antunovac za 2013. godinu (u daljnjem tekstu: Proračun) sastoji se od:</w:t>
      </w:r>
    </w:p>
    <w:p>
      <w:pPr>
        <w:pStyle w:val="Tijeloteksta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134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860"/>
        <w:gridCol w:w="1660"/>
        <w:gridCol w:w="1660"/>
        <w:gridCol w:w="1660"/>
        <w:gridCol w:w="16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ROMJE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LANIRANO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NO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(%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OVI IZNOS</w:t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A. RAČUN PRIHODA I RASHOD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rihodi poslovanj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.916.22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24.5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,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.740.720,00</w:t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rihodi od prodaje nefinancijske imovin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005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305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30,3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00.000,00</w:t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shodi poslovanj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.325.72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244.5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6,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.570.220,00</w:t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shodi za nabavu nefinancijske imovin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.212.3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.341.8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1,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.870.500,00</w:t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ZLIKA - MANJAK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3.616.8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16.8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7,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3.00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B. RAČUN ZADUŽIVANJA/FINANCIRANJ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rimici od financijske imovine i zaduživanj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.50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50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4,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.000.000,00</w:t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ETO ZADUŽIVANJE/FINANCIRANJ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.50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50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4,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.00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VIŠAK/MANJAK + NETO ZADUŽIVANJA/FINANCIRANJ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16.8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16.8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Tijeloteksta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ijeloteksta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ijeloteksta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članku 2. Prihodi i rashodi te primici i izdaci po ekonomskoj klasifikaciji utvrđeni u Računu prihoda i rashoda i Računu zaduživanja/financiranja u Proračunu za 2013. godinu povećavaju se odnosno smanjuju, kako slijedi:</w:t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4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860"/>
        <w:gridCol w:w="1660"/>
        <w:gridCol w:w="1660"/>
        <w:gridCol w:w="1660"/>
        <w:gridCol w:w="16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ROJ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ROMJE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NTA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VRSTA PRIHODA / RASHOD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LANIRANO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NO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(%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OVI IZNOS</w:t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. RAČUN PRIHODA I RASHOD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6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Prihodi poslovanj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8.916.22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824.5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9,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9.740.72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rihodi od porez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.010.22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15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6,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.825.22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rez i prirez na dohodak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689.22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5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7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004.22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3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rezi na imovinu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8,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rezi na robu i uslug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.00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3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omoći iz inozemstva (darovnice) i od subjekata unutar opće držav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986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811.5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40,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174.5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3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moći iz proraču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986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.051.5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52,9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4.5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4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moći od ostalih subjekata unutar opće držav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4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rihodi od imovin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78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7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5,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48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ihodi od financijske imovin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2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ihodi od nefinancijske imovin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2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4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2.00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5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rihodi od upravnih i administrativnih pristojbi, pristojbi po posebnim propisima i naknad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105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16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4,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821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pravne i administrativne pristojb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4,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2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ihodi po posebnim propisim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7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9,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97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3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unalni doprinosi i naknad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2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7,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.00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rihodi od prodaje proizvoda i robe te pruženih usluga i prihodi od donacij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37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65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47,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2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ihodi od prodaje proizvoda i robe te pruženih uslug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3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nacije od pravnih i fizičkih osoba izvan opće držav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65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54,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7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Prihodi od prodaje nefinancijske imovin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.005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305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30,3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70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rihodi od prodaje neproizvedene dugotrajne imovin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5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30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31,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50.00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1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ihodi od prodaje materijalne imovine - prirodnih bogatstav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30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31,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2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rihodi od prodaje proizvedene dugotrajne imovin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5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5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9,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ihodi od prodaje građevinskih objekat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3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ihodi od prodaje prijevoznih sredstav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5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1,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Rashodi poslovanj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7.325.72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.244.5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6,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8.570.22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shodi za zaposlen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232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55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1,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987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lać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00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66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stali rashodi za zaposlen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prinosi na plać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7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,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2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Materijalni rashod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.093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19.3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,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.212.3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aknade troškova zaposlenim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1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4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1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materijal i energiju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6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.6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2.6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826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.7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874.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4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aknade troškova osobama izvan radnog odnos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9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stali nespomenuti rashodi poslovanj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9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59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1,8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4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inancijski rashod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4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4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2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amate za primljene zajmov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3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stali financijski rashod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Subvencij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00.00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2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ubvencije trgovačkim društvima, obrtnicima, malim i srednjim poduzetnicima izvan javnog sektor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0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.00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7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aknade građanima i kućanstvima na temelju osiguranja i druge naknad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4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1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1,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14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2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stale naknade građanima i kućanstvima iz proraču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4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,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4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Ostali rashod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976.72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36.2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,8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112.92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kuće donacij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6.72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1.2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07.92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2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apitalne donacij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5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5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,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5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zvanredni rashod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6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apitalne pomoć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5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7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5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4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Rashodi za nabavu nefinancijske imovin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6.212.3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1.341.8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21,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4.870.5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shodi za nabavu neproizvedene dugotrajne imovin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8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aterijalna imovina - prirodna bogatstv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shodi za nabavu proizvedene dugotrajne imovin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.790.5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.230.5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1,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.56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rađevinski objekt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99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883.5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7,7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106.5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2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strojenja i oprem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5.5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33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8,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2.5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6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materijalna proizvedena imovi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5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14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63,8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1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5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shodi za dodatna ulaganja na nefinancijskoj imovin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21.8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91.3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59,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30.5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datna ulaganja na građevinskim objektim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1.8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91.8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70,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4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datna ulaganja za ostalu nefinancijsku imovinu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.5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ROJ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ROMJE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NTA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VRSTA PRIHODA / RASHOD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LANIRANO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NO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(%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OVI IZNOS</w:t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B. RAČUN ZADUŽIVANJA/FINANCIRANJ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8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Primici od financijske imovine i zaduživanj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.50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50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14,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.00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4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rimici od zaduživanj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.50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50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4,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.000.00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4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imljeni zajmovi od banaka i ostalih financijskih institucija izvan javnog sektor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50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50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4,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000.000,00</w:t>
            </w:r>
          </w:p>
        </w:tc>
      </w:tr>
    </w:tbl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II.  POSEBNI DIO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Rashodi poslovanja i rashodi za nabavu nefinancijske imovine u Proračunu raspoređuju se po programima u posebnom dijelu Proračuna kako slijedi: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36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5670"/>
        <w:gridCol w:w="1701"/>
        <w:gridCol w:w="1701"/>
        <w:gridCol w:w="1701"/>
        <w:gridCol w:w="1814"/>
      </w:tblGrid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BROJ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ROMJ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KONT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VRSTA RASHODA / IZDATA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LANIR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N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(%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OVI IZNOS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UKUPNO RASHODI / IZDA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3.538.0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97.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0,7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3.440.72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RAZDJEL  001   JEDINSTVENI UPRAVNI ODJEL, PREDSTAVNIČKA I IZVRŠNA TIJELA, VLASTITI POG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3.538.0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97.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0,7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3.440.72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C3C9E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Glavni program A01 Poslovi iz djelokruga jedinica lokalne samoupra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C3C9E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3.538.0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C3C9E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97.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C3C9E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0,7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C3C9E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3.440.72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Program A01  1000 Administrativni i komunalni posl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.759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892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2,3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.652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 1000 A100001 Rashodi za zaposle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.03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.036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1   OPĆE JAVNE USLU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03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036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03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036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shodi za zaposle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03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036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lać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stali rashodi za zaposle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prinosi na plać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1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 1000 A100002 Zajednički materijaln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.22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9,7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.348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1   OPĆE JAVNE USLU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22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,7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348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22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,7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348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Materijaln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22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,7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348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aknade troškova zaposlen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3,5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6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materijal i energij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,4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6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1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stali nespomenuti rashodi poslo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8,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1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 1000 A100003 Zajednički financijsk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1   OPĆE JAVNE USLU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8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inancijsk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8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stali financijsk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PRIHODI OD SPOMENIČKE R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inancijsk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stali financijsk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 1000 A100004 Ostal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1   OPĆE JAVNE USLU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Ostal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zvanredn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 1000 A100005 Stručno osposobljavanje za r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4,2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4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9   OBRAZOV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4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Materijaln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aknade troškova osobama izvan radnog odno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I PRIHODI ZA POSEBNE NAMJE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4,7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Materijaln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4,7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aknade troškova osobama izvan radnog odno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4,7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 1000 A100006 Javni rad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0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8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88,3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.006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1   OPĆE JAVNE USLU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88,3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006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shodi za zaposle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lać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I PRIHODI ZA POSEBNE NAMJE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98,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001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shodi za zaposle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9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5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95,2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46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lać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5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prinosi na plać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5,3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1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Materijaln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5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5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aknade troškova zaposlen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 1000 A100007 Lokalni izbo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6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17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10,7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45.5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1   OPĆE JAVNE USLU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6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7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,7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45.5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1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5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3,7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7.5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Materijaln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8.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30,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6.3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materijal i energij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.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46,6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6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5.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44,1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7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stali nespomenuti rashodi poslo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7,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Ostal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3.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3,3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1.2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kuće donac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3,3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2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E POMOĆ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4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8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Materijaln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4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8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stali nespomenuti rashodi poslo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4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Kapitalni projekt A01  1000 K100001 Nabava opreme i namještaja za potrebe upra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40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7,4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7.5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1   OPĆE JAVNE USLU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0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7,4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7.5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6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shodi za nabavu proizvedene dugotrajn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6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strojenja i opre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VLASTITI PRI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85,7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5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shodi za nabavu proizvedene dugotrajn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85,7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5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strojenja i opre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85,7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5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Kapitalni projekt A01  1000 K100002 Ulaganja u računalne progr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66,6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1   OPĆE JAVNE USLU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66,6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66,6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shodi za nabavu proizvedene dugotrajn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66,6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materijalna proizvedena imov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66,6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Program A01  1001 Gradnja objekata i uređaja komunalne infrastruk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.19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63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5,3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.126.5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 1001 A100006 Kapitalne dotacije javnom sekto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5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55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5   ZAŠTITA OKOLIŠ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5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I PRIHODI ZA POSEBNE NAMJE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5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Ostal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5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apitalne pomoć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I PRIHODI ZA POSEBNE NAMJE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Ostal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apitalne pomoć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 1001 A100007 Subvencije priključaka na sustav odvod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5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5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E POMOĆ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5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Ostal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5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apitalne donac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 1001 A100008 Komunalna opre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0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0.000,00</w:t>
            </w:r>
          </w:p>
        </w:tc>
      </w:tr>
      <w:tr>
        <w:trPr>
          <w:trHeight w:val="6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aknade građanima i kućanstvima na temelju osiguranja i druge nakn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stale naknade građanima i kućanstvima iz proraču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E POMOĆ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4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40.000,00</w:t>
            </w:r>
          </w:p>
        </w:tc>
      </w:tr>
      <w:tr>
        <w:trPr>
          <w:trHeight w:val="6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aknade građanima i kućanstvima na temelju osiguranja i druge nakn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4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4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stale naknade građanima i kućanstvima iz proraču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Kapitalni projekt A01  1001 K100001 Izgradnja nogostup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35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3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35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3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E POMOĆ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35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3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shodi za nabavu proizvedene dugotrajn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35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3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rađevinski objek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35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Kapitalni projekt A01  1001 K100009 Javna rasvjeta - izgrad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28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8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8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8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VLASTITI PRI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7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7.5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shodi za nabavu proizvedene dugotrajn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7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7.5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rađevinski objek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5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I PRIHODI ZA POSEBNE NAMJE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4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64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68,5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5.5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shodi za nabavu proizvedene dugotrajn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4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64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68,5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5.5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rađevinski objek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64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68,5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.5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E POMOĆ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7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7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shodi za nabavu proizvedene dugotrajn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7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7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rađevinski objek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Kapitalni projekt A01  1001 K100011 Izgradnja groblja - Antunovac, Ivanova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53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35,6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96.5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53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35,6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6.5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I PRIHODI ZA POSEBNE NAMJE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53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35,6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6.5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shodi za nabavu proizvedene dugotrajn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5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54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6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rađevinski objek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71,4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materijalna proizvedena imov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3,3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shodi za dodatna ulaganja na nefinancijskoj imovi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.5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datna ulaganja za ostalu nefinancijsku imovin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.5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Kapitalni projekt A01  1001 K100012 Nabava opre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4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9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37,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5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4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9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37,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5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1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7,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5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shodi za nabavu proizvedene dugotrajn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1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7,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5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strojenja i opre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,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I PRIHODI ZA POSEBNE NAMJE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2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shodi za nabavu proizvedene dugotrajn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2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strojenja i opre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2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Kapitalni projekt A01  1001 K100013 Kupovina zemljiš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1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I PRIHODI ZA POSEBNE NAMJE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shodi za nabavu neproizvedene dugotrajn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aterijalna imovina - prirodna bogat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Kapitalni projekt A01  1001 K100015 Autobusna ugibališ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25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9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5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E POMOĆ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5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shodi za nabavu proizvedene dugotrajn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5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rađevinski objek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5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Program A01  1002 Održavanje komunalne infrastruk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84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1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1,6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832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 1002 A100004 Održavanje javnih površina i dječjih igrališ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6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4,7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94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6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4,7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94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I PRIHODI ZA POSEBNE NAMJE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6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4,7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94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Materijaln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6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4,7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94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materijal i energij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,7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9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 1002 A100005 Odvodnja atmosferskih voda - otvoreni kan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Materijaln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 1002 A100006 Nerazvrstane ces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0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1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14,2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9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4,2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5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Materijaln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5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5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I PRIHODI ZA POSEBNE NAMJE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shodi za nabavu proizvedene dugotrajn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strojenja i opre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 1002 A100007 Sanacija depon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29,0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2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5   ZAŠTITA OKOLIŠ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9,0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2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I PRIHODI ZA POSEBNE NAMJE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9,0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2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Materijaln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9,0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2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9,0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 1002 A100008 Javna rasvjeta - održav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6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22,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82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6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2,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82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6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4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7,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1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Materijaln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6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4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7,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1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materijal i energij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,8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7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I PRIHODI ZA POSEBNE NAMJE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9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3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7,8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61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Materijaln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9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3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7,8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61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materijal i energij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3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7,8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1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 1002 A100010 Održavanje grobl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12,8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4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2,8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4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1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Materijaln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1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materijal i energij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I PRIHODI ZA POSEBNE NAMJE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7,8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3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Materijaln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7,8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3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materijal i energij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33,3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 1002 A100011 Uređenje Centara Antunovac, Ivanova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9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9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9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9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4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shodi za nabavu proizvedene dugotrajn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4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rađevinski objek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5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strojenja i opre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PRIHODI OD PRODAJE NEFINANCIJSK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37,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shodi za nabavu proizvedene dugotrajn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37,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strojenja i opre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37,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Tekući projekt A01  1002 T100001 Gospodarska zona - održav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66,6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66,6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E POMOĆ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5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Materijaln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5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5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DONAC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Materijaln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Program A01  1003 Razvoj poljoprivre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.45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5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4,0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.395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 1003 A100010 Razvoj poljoprivre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.24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6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5,3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.175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4   EKONOMSKI POSL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24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6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5,3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175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I PRIHODI ZA POSEBNE NAMJE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9,2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1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Materijaln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13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6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stali nespomenuti rashodi poslo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3,3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Subvenc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9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9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6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ubvencije trgovačkim društvima, obrtnicima, malim i srednjim poduzetnicima izvan javnog sekt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9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9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Ostal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8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87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apitalne pomoć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7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PRIHODI OD PRODAJE NEFINANCIJSK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3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6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36,4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65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Materijaln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5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,9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72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9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2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Ostal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8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59,7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93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apitalne pomoć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8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59,7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3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Kapitalni projekt A01  1003 K100001 Kupovina zemljiš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6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8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4   EKONOMSKI POSL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8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PRIHODI OD PRODAJE NEFINANCIJSK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8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shodi za nabavu neproizvedene dugotrajn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8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aterijalna imovina - prirodna bogat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Kapitalni projekt A01  1003 K100002 Rekonstrukcija nerazvrstane ceste Antunovac - Jablan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6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12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75,3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4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4   EKONOMSKI POSL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6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2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75,3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E POMOĆ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3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77,2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Materijaln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3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77,2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3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77,2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DONAC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7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75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5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Materijaln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7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75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5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7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75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PRIHODI OD PRODAJE NEFINANCIJSK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72,2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Materijaln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72,2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72,2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Program A01 1004 Javne potrebe u socijalnoj skrb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72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4,8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761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1004 A100001 Socijalna pomoć obitelj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6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5,3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685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10   SOCIJALNA ZAŠT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,3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85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9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,2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50.000,00</w:t>
            </w:r>
          </w:p>
        </w:tc>
      </w:tr>
      <w:tr>
        <w:trPr>
          <w:trHeight w:val="6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aknade građanima i kućanstvima na temelju osiguranja i druge nakn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,4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2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stale naknade građanima i kućanstvima iz proraču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4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Ostal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2,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3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kuće donac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,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E POMOĆ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6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5,6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35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Ostal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6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5,6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35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kuće donac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5,6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5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1004 A100002 Socijalna skrb - tekuće potp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7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76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10   SOCIJALNA ZAŠT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6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6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Ostal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6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kuće donac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Program A01 1005 Javne potrebe u špor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49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17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35,3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2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1005 A100001 Potpore u špor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6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9,4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9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8   REKREACIJA, KULTURA I RELIG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6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,4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9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6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,4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9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Ostal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6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,4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9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kuće donac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4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Kapitalni projekt A01 1005 K100001 Kapitalna ulaganja u špor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2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86,9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8   REKREACIJA, KULTURA I RELIG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86,9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shodi za dodatna ulaganja na nefinancijskoj imovi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datna ulaganja na građevinskim objekt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E POMOĆ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shodi za nabavu proizvedene dugotrajn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rađevinski objek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Program A01 1006 Javne potrebe u kultu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6,6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8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1006 A100001 Potpore u kultu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6,6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8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8   REKREACIJA, KULTURA I RELIG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6,6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8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6,6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8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Ostal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6,6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8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kuće donac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6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Program A01 1007 Predškolski odgo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8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,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81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1007 A100001 Predškolski odgo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4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2,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9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9   OBRAZOV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,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9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,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9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Subvenc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,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90.000,00</w:t>
            </w:r>
          </w:p>
        </w:tc>
      </w:tr>
      <w:tr>
        <w:trPr>
          <w:trHeight w:val="6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ubvencije trgovačkim društvima, obrtnicima, malim i srednjim poduzetnicima izvan javnog sekt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,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Kapitalni projekt A01 1007 K100001 Izgradnja vrtić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4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5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42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9   OBRAZOV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2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4,1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4.5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shodi za nabavu proizvedene dugotrajn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4,1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4.5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rađevinski objek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4,1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5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E POMOĆ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8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7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7,3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95.5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shodi za nabavu proizvedene dugotrajn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8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7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7,3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95.5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rađevinski objek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7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,3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5.5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PRIHODI OD PRODAJE NEFINANCIJSK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shodi za nabavu proizvedene dugotrajn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strojenja i opre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Program A01 1008 Obrazov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2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22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1008 A100001 Pomoć obrazovanju i udrugama mladi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2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22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9   OBRAZOV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2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2.000,00</w:t>
            </w:r>
          </w:p>
        </w:tc>
      </w:tr>
      <w:tr>
        <w:trPr>
          <w:trHeight w:val="6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aknade građanima i kućanstvima na temelju osiguranja i druge nakn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2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stale naknade građanima i kućanstvima iz proraču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Ostal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kuće donac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Program A01 1009 Zdravst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4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1009 A100002 Ambul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4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7   ZDRAVST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4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4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Ostal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4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kuće donac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Program A01 1010 Relig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4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3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1,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38.5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1010 A100001 Tekuće donacije vjerskim zajednica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2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8   REKREACIJA, KULTURA I RELIG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.000,00</w:t>
            </w:r>
          </w:p>
        </w:tc>
      </w:tr>
      <w:tr>
        <w:trPr>
          <w:trHeight w:val="6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aknade građanima i kućanstvima na temelju osiguranja i druge nakn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stale naknade građanima i kućanstvima iz proraču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Kapitalni projekt A01 1010 K100001 Kip Gospe u Ivanovc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4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,7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41.5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8   REKREACIJA, KULTURA I RELIG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1.5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1.5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shodi za nabavu proizvedene dugotrajn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1.5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rađevinski objek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.5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Tekući projekt A01 1010 T100001 Kapitalne donacije za izgradnju crk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9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1,7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85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8   REKREACIJA, KULTURA I RELIG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9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,7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85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8,9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55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Ostal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8,9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55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apitalne donac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8,9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5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DONAC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Ostal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apitalne donac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Program A01 1011 Gospodarenje otpad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76,9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6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1011 A100001 Saniranje divljih depon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76,9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6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5   ZAŠTITA OKOLIŠ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76,9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Materijaln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E POMOĆ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83,3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Materijaln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83,3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83,3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Program A01 1012 Ulaganje i održavanje društvenih objek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94.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184.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62,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1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1012 A100001 Održavanje objek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69.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109.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64,6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6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69.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9.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64,6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9,5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Materijaln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9,5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materijal i energij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VLASTITI PRI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Materijaln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materijal i energij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E POMOĆ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16.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16.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shodi za dodatna ulaganja na nefinancijskoj imovi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16.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16.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datna ulaganja na građevinskim objekt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6.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16.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Kapitalni projekt A01 1012 K100002 Ulaganja u objek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7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6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7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6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33,3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shodi za dodatna ulaganja na nefinancijskoj imovi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33,3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datna ulaganja na građevinskim objekt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33,3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E POMOĆ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shodi za dodatna ulaganja na nefinancijskoj imovi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datna ulaganja na građevinskim objekt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Program A01 1013 Urbanizam i prostorno uređe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2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1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Kapitalni projekt A01 1013 K100001 Prostorno planir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2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1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E POMOĆ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shodi za nabavu proizvedene dugotrajn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materijalna proizvedena imov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Program A01 1014 Organizacija i razvoj sustava zaštita i spašav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8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82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1014 A100001 Planski dokume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4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5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3   JAVNI RED I SIGURNO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4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5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4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5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Materijaln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4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5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4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1014 A100002 Civilna zašt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2   OBR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Materijaln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stali nespomenuti rashodi poslo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1014 A100003 Vatrogast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4,7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2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3   JAVNI RED I SIGURNO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,7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2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,7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2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Ostal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,7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2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kuće donac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7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1014 A100004 Spašavanje, zaštita života i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3   JAVNI RED I SIGURNO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Ostal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kuće donac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1014 A100005 Crveni kri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5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3   JAVNI RED I SIGURNO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5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5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Ostal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5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kuće donac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Program A01 1015 Političke strank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6.7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6.72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1015 A100001 Tekuće donacije političkim stranka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6.7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6.72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1   OPĆE JAVNE USLU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.7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.72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.7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.72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Ostal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.7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.72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kuće donac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7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72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Program A01 1016 Europski projekti - BICIKLISTIČKA STAZA - IP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.74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44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11,8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.297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Kapitalni projekt A01 1016 K100001 Biciklistička staza - IPA CBC HU H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.74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44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11,8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.297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4   EKONOMSKI POSL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.74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44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1,8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.297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82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0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4,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63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Materijaln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3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33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materijal i energij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shodi za nabavu proizvedene dugotrajn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82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52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8,7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3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rađevinski objek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2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62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34,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strojenja i opre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VLASTITI PRI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7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3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40,8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4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inancijsk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4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amate za primljene zajmo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stali financijsk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shodi za nabavu proizvedene dugotrajn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7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47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82,6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rađevinski objek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47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82,6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POMOĆI E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shodi za nabavu proizvedene dugotrajn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rađevinski objek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NAMJENSKI PRIMICI OD ZADUŽI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.5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5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4,2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.00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shodi za nabavu proizvedene dugotrajn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.5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5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4,2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.00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rađevinski objek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5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5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4,2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00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Program A01 1018 Razvoj turiz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7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9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1018 A100001 Revitalizacija utvrde Kolođv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1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4   EKONOMSKI POSL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Materijaln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Tekući projekt A01 1018 T100002 Promocija Opć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6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8,4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9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4   EKONOMSKI POSL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8,4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VLASTITI PRI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8,4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shodi za nabavu proizvedene dugotrajn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8,4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materijalna proizvedena imov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,4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Program A01 1019 Razvoj civilnog druš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6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5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9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1019 A100001 Potpora udrugama za razvoj civilnog druš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6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5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9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Ostal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kuće donac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Program A01 1020 Obnovljivi izvori energ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1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Kapitalni projekt A01 1020 K100001 Solarna elektr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1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E POMOĆ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shodi za nabavu proizvedene dugotrajn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rađevinski objek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Program A01 1021 Razvoj poduzetniš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5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1021 A100001 Centar za gos. razvoj, poduzetništvo i inovac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3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3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3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Materijaln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Ostal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apitalne pomoć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1021 A100002 Promidžba poduzetniš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Materijaln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000,00</w:t>
            </w:r>
          </w:p>
        </w:tc>
      </w:tr>
    </w:tbl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vaj Prijedlog daje se Općinskom vijeću Općine Antunovac na usvajanje.</w:t>
      </w:r>
    </w:p>
    <w:p>
      <w:pPr>
        <w:pStyle w:val="Tijeloteksta3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5.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va Odluka stupa na snagu osmog dana od dana objave u „Službenom glasniku Općine Antunovac“.</w:t>
      </w:r>
    </w:p>
    <w:p>
      <w:pPr>
        <w:pStyle w:val="StandardWeb"/>
        <w:spacing w:before="0" w:after="0"/>
        <w:rPr>
          <w:rFonts w:ascii="Times New Roman" w:hAnsi="Times New Roman" w:eastAsia="Times New Roman" w:cs="Times New Roman"/>
          <w:szCs w:val="24"/>
          <w:lang w:val="hr-HR" w:eastAsia="hr-HR"/>
        </w:rPr>
      </w:pPr>
      <w:r>
        <w:rPr>
          <w:rFonts w:eastAsia="Times New Roman" w:cs="Times New Roman" w:ascii="Times New Roman" w:hAnsi="Times New Roman"/>
          <w:szCs w:val="24"/>
          <w:lang w:val="hr-HR" w:eastAsia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400-06/13-01/0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3-47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Antunovcu, 27. studenog 2013.godine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57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57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sectPr>
      <w:headerReference w:type="default" r:id="rId2"/>
      <w:headerReference w:type="first" r:id="rId3"/>
      <w:type w:val="nextPage"/>
      <w:pgSz w:orient="landscape" w:w="15840" w:h="12240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33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Zadanifontodlomka">
    <w:name w:val="Zadani font odlomka"/>
    <w:qFormat/>
    <w:rPr/>
  </w:style>
  <w:style w:type="character" w:styleId="Tijeloteksta3Char">
    <w:name w:val="Tijelo teksta 3 Char"/>
    <w:qFormat/>
    <w:rPr>
      <w:rFonts w:ascii="HRTimes;Times New Roman" w:hAnsi="HRTimes;Times New Roman" w:cs="HRTimes;Times New Roman"/>
      <w:sz w:val="24"/>
    </w:rPr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center"/>
    </w:pPr>
    <w:rPr>
      <w:b/>
      <w:sz w:val="24"/>
    </w:rPr>
  </w:style>
  <w:style w:type="paragraph" w:styleId="Tijeloteksta3">
    <w:name w:val="Tijelo teksta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-104" w:hanging="0"/>
      <w:jc w:val="both"/>
    </w:pPr>
    <w:rPr>
      <w:sz w:val="24"/>
      <w:lang w:val="hr-HR"/>
    </w:rPr>
  </w:style>
  <w:style w:type="paragraph" w:styleId="Tijelotekstauvlaka2">
    <w:name w:val="Tijelo teksta - uvlaka 2"/>
    <w:basedOn w:val="Normal"/>
    <w:qFormat/>
    <w:pPr>
      <w:ind w:left="180" w:hanging="0"/>
      <w:jc w:val="both"/>
    </w:pPr>
    <w:rPr>
      <w:sz w:val="24"/>
      <w:lang w:val="hr-HR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426" w:leader="none"/>
      </w:tabs>
      <w:ind w:left="420" w:hanging="420"/>
      <w:jc w:val="both"/>
    </w:pPr>
    <w:rPr>
      <w:sz w:val="24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7:55:00Z</dcterms:created>
  <dc:creator>keiner</dc:creator>
  <dc:description/>
  <cp:keywords/>
  <dc:language>en-US</dc:language>
  <cp:lastModifiedBy>Dubravka Pongrac</cp:lastModifiedBy>
  <cp:lastPrinted>2013-11-28T10:23:00Z</cp:lastPrinted>
  <dcterms:modified xsi:type="dcterms:W3CDTF">2013-11-28T11:24:00Z</dcterms:modified>
  <cp:revision>92</cp:revision>
  <dc:subject/>
  <dc:title>OP]INSKO POGLAVARSTVO OP]INE ANTUNOVAC na 10</dc:title>
</cp:coreProperties>
</file>