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  <w:t xml:space="preserve">Temeljem članka 33. </w:t>
      </w:r>
      <w:r>
        <w:rPr>
          <w:rFonts w:cs="Times New Roman" w:ascii="Times New Roman" w:hAnsi="Times New Roman"/>
        </w:rPr>
        <w:t xml:space="preserve">Zakona o proračunu («Narodne novine» broj 87/08 i 136/12) </w:t>
      </w:r>
      <w:r>
        <w:rPr>
          <w:rFonts w:cs="Times New Roman" w:ascii="Times New Roman" w:hAnsi="Times New Roman"/>
          <w:lang w:val="hr-HR" w:eastAsia="hr-HR"/>
        </w:rPr>
        <w:t>i članka 45. Statuta Općine Antunovac («Službeni glasnik Općine Antunovac» broj 2/13), Općinsko vijeće Općine Antunovac na svojoj 6. sjednici održanoj dana, 11. prosinca 2013. godine, donosi</w:t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hr-HR" w:eastAsia="hr-HR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hr-HR" w:eastAsia="hr-HR"/>
        </w:rPr>
        <w:t>PLAN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lang w:val="hr-HR" w:eastAsia="hr-HR"/>
        </w:rPr>
      </w:pPr>
      <w:r>
        <w:rPr>
          <w:rFonts w:cs="Times New Roman" w:ascii="Times New Roman" w:hAnsi="Times New Roman"/>
          <w:b/>
          <w:bCs/>
          <w:lang w:val="hr-HR" w:eastAsia="hr-HR"/>
        </w:rPr>
        <w:t>razvojnih programa za 2014. do 2016. godin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lang w:val="hr-HR" w:eastAsia="hr-HR"/>
        </w:rPr>
      </w:pPr>
      <w:r>
        <w:rPr>
          <w:rFonts w:cs="Times New Roman" w:ascii="Times New Roman" w:hAnsi="Times New Roman"/>
          <w:b/>
          <w:bCs/>
          <w:lang w:val="hr-HR" w:eastAsia="hr-HR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lang w:val="hr-HR" w:eastAsia="hr-HR"/>
        </w:rPr>
      </w:pPr>
      <w:r>
        <w:rPr>
          <w:rFonts w:cs="Times New Roman" w:ascii="Times New Roman" w:hAnsi="Times New Roman"/>
          <w:b/>
          <w:bCs/>
          <w:lang w:val="hr-HR" w:eastAsia="hr-HR"/>
        </w:rPr>
      </w:r>
    </w:p>
    <w:p>
      <w:pPr>
        <w:pStyle w:val="Tijeloteksta3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b/>
          <w:b/>
          <w:bCs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  <w:t>Općinsko vijeće Općine Antunovac donijelo je Plan razvojnih programa za 2014. do 2016. godinu, a proračunski korisnik je Općina Antunovac.</w:t>
      </w:r>
    </w:p>
    <w:p>
      <w:pPr>
        <w:pStyle w:val="Tijeloteksta3"/>
        <w:rPr>
          <w:rFonts w:ascii="Times New Roman" w:hAnsi="Times New Roman" w:cs="Times New Roman"/>
          <w:b/>
          <w:b/>
          <w:bCs/>
          <w:lang w:val="hr-HR" w:eastAsia="hr-HR"/>
        </w:rPr>
      </w:pPr>
      <w:r>
        <w:rPr>
          <w:rFonts w:cs="Times New Roman" w:ascii="Times New Roman" w:hAnsi="Times New Roman"/>
          <w:b/>
          <w:bCs/>
          <w:lang w:val="hr-HR" w:eastAsia="hr-HR"/>
        </w:rPr>
      </w:r>
    </w:p>
    <w:tbl>
      <w:tblPr>
        <w:tblW w:w="133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540"/>
        <w:gridCol w:w="4800"/>
        <w:gridCol w:w="1476"/>
        <w:gridCol w:w="1476"/>
        <w:gridCol w:w="1476"/>
        <w:gridCol w:w="1476"/>
      </w:tblGrid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BROJ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UKUPNO</w:t>
            </w:r>
          </w:p>
        </w:tc>
      </w:tr>
      <w:tr>
        <w:trPr>
          <w:trHeight w:val="5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ON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INVESTICIJA / KAPITALNA POMOĆ /KAPITALNA DONACI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0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0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( od 3 do 5)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SVE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.471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.521.21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.783.35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9.776.074,00</w:t>
            </w:r>
          </w:p>
        </w:tc>
      </w:tr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RAZDJEL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001  JEDINSTVENI UPRAVNI ODJEL, PREDSTAVNIČKA I IZVRŠNA TIJELA, VLASTITI POG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.471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.521.21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.783.35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9.776.074,00</w:t>
            </w:r>
          </w:p>
        </w:tc>
      </w:tr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1 Nabava opreme i namještaja za potrebe uprav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21.5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4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4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4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21.5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Uredska oprem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Uređaji, strojevi i oprema za ostale namje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Oprema za grijanje, ventilaciju i hlađen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1.5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2 Ulaganja u računalne progra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3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3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Nabava software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Digitalizacija dokumenata - e-arhi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7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7.5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Digitalizacija dokumenata - e-arhi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2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2.5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Digitalizacija dokumenata - e-arhi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1 Izgradnja nogostup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8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48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gradnja nogostup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5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Pješački prijelaz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9 Javna rasvjeta - izgradn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50.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90.3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50.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490.3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gradnja javne rasvje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Uređaji za uštedu električne energi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Projektiranje javne rasvje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80.3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11 Izgradnja groblja - Antunovac, Ivanova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gradnja groblja - Antunovac, Ivanova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6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gradnja centralnog križa u Ivanovc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12 Oprema javne površine i grobl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4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68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4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68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Oprema - javne površi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5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Samohodna kosilic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7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Oprema - grobl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6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13 Kupovina zemljiš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22.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24.42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666.622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22.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24.42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666.622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Zemljiš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2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22.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24.42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78.622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Zemljiš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2.2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2.22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Zemljiš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35.7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35.78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15 Autobusna ugibališ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1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1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1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1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Autobusna ugibališ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6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6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6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8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Autobusna ugibališta - nadstrešn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20.000,00</w:t>
            </w:r>
          </w:p>
        </w:tc>
      </w:tr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2 Rekonstrukcija nerazvrstane ceste Antunovac - Jablan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2.21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2.43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45.652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2.21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2.43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45.652,00</w:t>
            </w:r>
          </w:p>
        </w:tc>
      </w:tr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Projektna dok. - rekon. nerazvr. ceste Antunovac - Jablan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1.1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1.1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2.300,00</w:t>
            </w:r>
          </w:p>
        </w:tc>
      </w:tr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Projektna dok. - rekon. nerazvr. ceste Antunovac - Jablan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2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1.8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2.07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65.938,00</w:t>
            </w:r>
          </w:p>
        </w:tc>
      </w:tr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Projektna dok.-rekon. nerazvr. ceste Antunovac - Jablan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9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9.20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9.20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7.414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3 Internetizacija nasel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rada bežične mreže (WIFI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1 Kapitalna ulaganja u špor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3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Sportske dvorane - projektna dokumentaci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2 Ulaganja u objek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41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41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Uređenje DVD Ivanovac - kro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Uređenje objeka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8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91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1 Prostorno planiran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7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37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mjene i dopune Prostornog pla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mjene i dopune DPU "Središte Antunovac"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rada UP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1 Biciklistička staza - IPA CBC HU H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.9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.92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.821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.9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.92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4.821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Biciklistička staz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Biciklistička staza - kamate na kred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0.5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Biciklistička staza -povrat kredi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.0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.0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.0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Biciklistička staz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2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.420.5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1 Solarna elektra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0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0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Solarna elektra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5.000,00</w:t>
            </w:r>
          </w:p>
        </w:tc>
      </w:tr>
    </w:tbl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Tijeloteksta3"/>
        <w:jc w:val="left"/>
        <w:rPr>
          <w:rFonts w:ascii="Times New Roman" w:hAnsi="Times New Roman" w:cs="Times New Roman"/>
          <w:sz w:val="24"/>
          <w:lang w:val="hr-HR" w:eastAsia="hr-HR"/>
        </w:rPr>
      </w:pPr>
      <w:r>
        <w:rPr>
          <w:rFonts w:cs="Times New Roman" w:ascii="Times New Roman" w:hAnsi="Times New Roman"/>
          <w:sz w:val="24"/>
          <w:lang w:val="hr-HR" w:eastAsia="hr-HR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</w:r>
      <w:r>
        <w:rPr>
          <w:rFonts w:cs="Times New Roman" w:ascii="Times New Roman" w:hAnsi="Times New Roman"/>
        </w:rPr>
        <w:t>Ova Odluka stupa na snagu osmog dana od dana objave u «Službenom glasniku Općine Antunovac».</w:t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KLASA: 400-06/13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79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11. prosinca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576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Predsjednik Općinskog vijeća</w:t>
      </w:r>
    </w:p>
    <w:p>
      <w:pPr>
        <w:pStyle w:val="TextBody"/>
        <w:ind w:left="576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Zlatko Matijevi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 w:eastAsia="hr-HR"/>
      </w:rPr>
    </w:pPr>
    <w:r>
      <w:rPr>
        <w:lang w:val="hr-HR" w:eastAsia="hr-H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hr-HR" w:eastAsia="hr-HR"/>
                            </w:rPr>
                          </w:pP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6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hr-HR" w:eastAsia="hr-HR"/>
                      </w:rPr>
                    </w:pPr>
                    <w:r>
                      <w:rPr>
                        <w:rStyle w:val="PageNumber"/>
                        <w:lang w:val="hr-HR" w:eastAsia="hr-HR"/>
                      </w:rPr>
                      <w:fldChar w:fldCharType="begin"/>
                    </w:r>
                    <w:r>
                      <w:rPr>
                        <w:rStyle w:val="PageNumber"/>
                        <w:lang w:val="hr-HR" w:eastAsia="hr-HR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hr-HR" w:eastAsia="hr-HR"/>
                      </w:rPr>
                      <w:fldChar w:fldCharType="separate"/>
                    </w:r>
                    <w:r>
                      <w:rPr>
                        <w:rStyle w:val="PageNumber"/>
                        <w:lang w:val="hr-HR" w:eastAsia="hr-HR"/>
                      </w:rPr>
                      <w:t>4</w:t>
                    </w:r>
                    <w:r>
                      <w:rPr>
                        <w:rStyle w:val="PageNumber"/>
                        <w:lang w:val="hr-HR" w:eastAsia="hr-H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lang w:val="en-U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50:00Z</dcterms:created>
  <dc:creator>keiner</dc:creator>
  <dc:description/>
  <cp:keywords/>
  <dc:language>en-US</dc:language>
  <cp:lastModifiedBy>Dubravka Pongrac</cp:lastModifiedBy>
  <cp:lastPrinted>2012-12-14T10:03:00Z</cp:lastPrinted>
  <dcterms:modified xsi:type="dcterms:W3CDTF">2013-12-11T12:49:00Z</dcterms:modified>
  <cp:revision>32</cp:revision>
  <dc:subject/>
  <dc:title>OP]INSKO POGLAVARSTVO OP]INE ANTUNOVAC na 10</dc:title>
</cp:coreProperties>
</file>