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lang w:val="hr-HR" w:eastAsia="hr-HR"/>
        </w:rPr>
        <w:tab/>
        <w:t xml:space="preserve">Temeljem članka 30. stavak 4. Zakona o komunalnom gospodarstvu («Narodne novine» 26/03 - pročišćeni tekst, 82/04, 110/04 – Uredba, 178/04, 38/09, 79/09, 153/09, 49/11 i 144/12) i </w:t>
      </w:r>
      <w:r>
        <w:rPr>
          <w:rFonts w:cs="Times New Roman" w:ascii="Times New Roman" w:hAnsi="Times New Roman"/>
          <w:szCs w:val="24"/>
          <w:lang w:val="hr-HR" w:eastAsia="hr-HR"/>
        </w:rPr>
        <w:t>članka 32. Statuta Općine Antunovac («Službeni glasnik Općine Antunovac» broj 2/13), Općinsko vijeće Općine Antunovac na svojoj 11. sjednici održanoj dana, 22. svibnja 2014. godine, donosi</w:t>
      </w:r>
      <w:r>
        <w:rPr>
          <w:rFonts w:cs="Times New Roman" w:ascii="Times New Roman" w:hAnsi="Times New Roman"/>
          <w:lang w:val="hr-HR" w:eastAsia="hr-HR"/>
        </w:rPr>
        <w:t xml:space="preserve"> 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sz w:val="36"/>
          <w:szCs w:val="36"/>
          <w:lang w:val="hr-HR" w:eastAsia="hr-HR"/>
        </w:rPr>
      </w:pPr>
      <w:r>
        <w:rPr>
          <w:rFonts w:cs="Times New Roman" w:ascii="Times New Roman" w:hAnsi="Times New Roman"/>
          <w:b/>
          <w:sz w:val="36"/>
          <w:szCs w:val="36"/>
          <w:lang w:val="hr-HR" w:eastAsia="hr-HR"/>
        </w:rPr>
        <w:t>IZMJENU PROGRAMA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</w:rPr>
        <w:t>gradnje objekata i uređaja komunalne infrastrukture Općine Antunovac za 2014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Općinsko vijeće Općine Antunovac donosi Izmjenu Programa gradnje objekata i uređaja komunalne infrastrukture Općine Antunovac za 2014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6"/>
        <w:gridCol w:w="1596"/>
        <w:gridCol w:w="159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al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Šumsk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luga ukop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dodjelu grobnog mjes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zadr. nezako. izgr. zgrade u prostor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sz w:val="24"/>
              </w:rPr>
              <w:t>Naknada za promjenu namjene polj. zem. u građ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ći prihodi i primic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5.7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5.7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moć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447.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15.7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63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9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45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2.44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rPr/>
      </w:pPr>
      <w:r>
        <w:rPr/>
        <w:t xml:space="preserve">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596"/>
        <w:gridCol w:w="1585"/>
        <w:gridCol w:w="1596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 - pli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>
          <w:trHeight w:val="311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- kanalizaci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>
          <w:trHeight w:val="311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- vodoopskrb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vencija priključaka na sustav odvodn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nogostupa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8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javne rasvjete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1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2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grobl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prema – javne površine, grobl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4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4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Zemljiš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2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utobusno ugibalište – O.Š.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8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0.00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9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45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2.44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Ova Izmjena Programa stupa na snagu osmog dana od dana objave u „Službenom glasniku Općine Antunovac“.</w:t>
      </w:r>
    </w:p>
    <w:p>
      <w:pPr>
        <w:pStyle w:val="Tijeloteksta3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KLASA: 400-06/14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4-29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22. svibnja 2014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k Općinskog vijeća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Zlatko Matijević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4:00Z</dcterms:created>
  <dc:creator>keiner</dc:creator>
  <dc:description/>
  <cp:keywords/>
  <dc:language>en-US</dc:language>
  <cp:lastModifiedBy>Dubravka Pongrac</cp:lastModifiedBy>
  <cp:lastPrinted>2013-01-25T12:03:00Z</cp:lastPrinted>
  <dcterms:modified xsi:type="dcterms:W3CDTF">2014-05-23T09:51:00Z</dcterms:modified>
  <cp:revision>108</cp:revision>
  <dc:subject/>
  <dc:title>OP]INSKO POGLAVARSTVO OP]INE ANTUNOVAC na 10</dc:title>
</cp:coreProperties>
</file>