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IJEDLOG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7. Zakona o financiranju političkih aktivnosti i izborne promidžbe («Narodne novine» broj 24/11 i 61/11) i članka 32. Statuta Općine Antunovac («Službeni glasnik Općine Antunovac» broj 2/13), Općinsko vijeće Općine Antunovac na svojoj 6. sjednici, održanoj dana __. prosinca 2013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kriterijima za raspored sredstava osiguranih 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računu Općine Antunovac za 2014. godinu za političke stranke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redovan rad političkih stranaka i nezavisnih zastupnika i zastupnika nacionalnih manjina osigurana su u Proračunu Općine Antunovac za 2014. godinu i doznačivat će političkim strankama koje participiraju članstvom svojih vijećnika u Općinskom vijeću Općine Antunovac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Obračunati iznos od 35,00 kn mjesečno za članove vijeća navedene u članku 1. ove Odluke doznačivat će se tromjesečno u jednakim iznosima na žiro račun političkih stanaka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76"/>
      </w:tblGrid>
      <w:tr>
        <w:trPr/>
        <w:tc>
          <w:tcPr>
            <w:tcW w:w="962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odišnji iznos sredstava političkim strankama prema kriterijima iz članka 1. i 2. ove Odluke iznosi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RVATSKA DEMOKRATSKA ZAJEDNICA - HDZ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RVATSKI DEMOKRATSKI SAVEZ SLAVONIJE I BARANJE - HDSSB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ZAVISNA LISTA - ANTE ĐAPIĆA – NL-ANTE ĐAPIĆ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RVATSKA SELJAČKA STRANKA - HRVATSKA STRANKA PRAVA - BLOK UMIROVLJENICI ZAJEDNO – HSS – HSP - BUZ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UKUPNO: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fldChar w:fldCharType="begin"/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5.460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>,0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va Odluka stupa na snagu osmog dana od dana objave u „Službenom glasniku Općine Antunovac“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2-06/13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3-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Antunovcu, __. prosinca 2013. godine  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 Općinskog vijeća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latko Matijević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55:00Z</dcterms:created>
  <dc:creator>keiner</dc:creator>
  <dc:description/>
  <cp:keywords/>
  <dc:language>en-US</dc:language>
  <cp:lastModifiedBy>Dubravka Pongrac</cp:lastModifiedBy>
  <cp:lastPrinted>2013-08-28T13:33:00Z</cp:lastPrinted>
  <dcterms:modified xsi:type="dcterms:W3CDTF">2013-12-03T08:57:00Z</dcterms:modified>
  <cp:revision>4</cp:revision>
  <dc:subject/>
  <dc:title>OP]INSKO POGLAVARSTVO OP]INE ANTUNOVAC na 10</dc:title>
</cp:coreProperties>
</file>