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33. </w:t>
      </w:r>
      <w:r>
        <w:rPr>
          <w:rFonts w:cs="Times New Roman" w:ascii="Times New Roman" w:hAnsi="Times New Roman"/>
        </w:rPr>
        <w:t xml:space="preserve">Zakona o proračunu («Narodne novine» broj 87/08 i 136/12) </w:t>
      </w:r>
      <w:r>
        <w:rPr>
          <w:rFonts w:cs="Times New Roman" w:ascii="Times New Roman" w:hAnsi="Times New Roman"/>
          <w:lang w:val="hr-HR" w:eastAsia="hr-HR"/>
        </w:rPr>
        <w:t>i članka 45. Statuta Općine Antunovac («Službeni glasnik Općine Antunovac» broj 2/13), Općinski načelnik Općine Antunovac, dana 06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hr-HR" w:eastAsia="hr-H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hr-HR" w:eastAsia="hr-HR"/>
        </w:rPr>
        <w:t>PRIJEDLOG PLAN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  <w:t>razvojnih programa za 2014. do 2016. godin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pćinsko vijeće Općine Antunovac donijelo je Plan razvojnih programa za 2014. do 2016. godinu, a proračunski korisnik je Općina Antunovac.</w:t>
      </w:r>
    </w:p>
    <w:p>
      <w:pPr>
        <w:pStyle w:val="Tijeloteksta3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tbl>
      <w:tblPr>
        <w:tblW w:w="13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40"/>
        <w:gridCol w:w="4800"/>
        <w:gridCol w:w="1476"/>
        <w:gridCol w:w="1476"/>
        <w:gridCol w:w="1476"/>
        <w:gridCol w:w="1476"/>
      </w:tblGrid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BROJ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UKUPNO</w:t>
            </w:r>
          </w:p>
        </w:tc>
      </w:tr>
      <w:tr>
        <w:trPr>
          <w:trHeight w:val="5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ON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NVESTICIJA / KAPITALNA POMOĆ /KAPITALNA DONACI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( od 3 do 5)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VE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47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.521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783.35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9.776.074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RAZDJEL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001  JEDINSTVENI UPRAVNI ODJEL, PREDSTAVNIČKA I IZVRŠNA TIJELA, VLASTITI POG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471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.521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783.35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9.776.074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Nabava opreme i namještaja za potrebe upra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dska oprem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aji, strojevi i oprema za ostale namje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za grijanje, ventilaciju i hlađe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1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Ulaganja u računalne progr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Nabava software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Digitalizacija dokumenata - e-arhi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Izgradnja nogostup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nogostup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ješački prijelaz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9 Javna rasvjeta - izgradn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9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9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javne rasvje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aji za uštedu električne energi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iranje javne rasvje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80.3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1 Izgradnja groblja - Antunovac, Ivanova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groblja - Antunovac, Ivanova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6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gradnja centralnog križa u Ivanovc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2 Oprema javne površine i grob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6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- javne površi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amohodna kosili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prema - grob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3 Kupovina zemlj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666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666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2.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4.42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78.62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2.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2.22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Zemljiš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35.7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35.78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15 Autobusna ugib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1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Autobusna ugibališ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8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Autobusna ugibališta - nadstrešn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20.000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Rekonstrukcija nerazvrstane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2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2.4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5.652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2.21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2.4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5.652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 - 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1.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1.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2.300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 - 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.8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.07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5.938,00</w:t>
            </w:r>
          </w:p>
        </w:tc>
      </w:tr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ojektna dok.-rekon. nerazvr. ceste Antunovac - Jablan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20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.20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7.414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3 Internetizacija nasel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rada bežične mreže (WIFI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Kapitalna ulaganja u špor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portske dvorane - projektna dokumentaci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2 Ulaganja u objek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4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4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enje DVD Ivanovac - kro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đenje objeka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9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Prostorno planiran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3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3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mjene i dopune Prostornog pl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mjene i dopune DPU "Središte Antunovac"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zrada UP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Biciklistička staza - IPA CBC HU H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.9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.92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4.82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2.9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.921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4.821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 - kamate na kred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 -povrat kredi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.0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.0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.000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Biciklistička staz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20.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.420.5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pitalni projek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100001 Solarna elektr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IZVORI FINANCIRANJA 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olarna elektr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5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Tijeloteksta3"/>
        <w:jc w:val="left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67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4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lang w:val="en-U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7">
    <w:name w:val="xl27"/>
    <w:basedOn w:val="Normal"/>
    <w:qFormat/>
    <w:pPr>
      <w:pBdr>
        <w:bottom w:val="double" w:sz="6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50:00Z</dcterms:created>
  <dc:creator>keiner</dc:creator>
  <dc:description/>
  <cp:keywords/>
  <dc:language>en-US</dc:language>
  <cp:lastModifiedBy>Dubravka Pongrac</cp:lastModifiedBy>
  <cp:lastPrinted>2012-12-14T10:03:00Z</cp:lastPrinted>
  <dcterms:modified xsi:type="dcterms:W3CDTF">2013-12-06T07:09:00Z</dcterms:modified>
  <cp:revision>29</cp:revision>
  <dc:subject/>
  <dc:title>OP]INSKO POGLAVARSTVO OP]INE ANTUNOVAC na 10</dc:title>
</cp:coreProperties>
</file>