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Temeljem članka 48. Zakona o lokalnoj i područnoj (regionalnoj) samoupravi („Narodne novine“ broj 33/01, 60/01, 129/05, 109/07, 125/08, 36/09, 150/11 i 19/13, pročišćeni tekst), članka 39. Zakona o proračunu («Narodne novine» broj 87/08 i 136/12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2/13), Općinsko vijeće Općine Antunovac na svojoj 11. sjednici održanoj dana, 22. svibnja 2014. godine, donosi </w:t>
      </w:r>
    </w:p>
    <w:p>
      <w:pPr>
        <w:pStyle w:val="Tijeloteksta3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36"/>
          <w:szCs w:val="36"/>
        </w:rPr>
        <w:t>ODLUKU</w:t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izmjeni i dopuni Proračuna Općine Antunovac za 2014. godinu</w:t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OPĆI DIO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1.</w:t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U Proračunu Općine Antunovac za 2014. godinu («Službeni Glasnik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 w:val="false"/>
        </w:rPr>
        <w:t>Općine Antunovac broj 8/13) članak 1. mijenja se tako da glasi:</w:t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račun Općine Antunovac za 2014. godinu (u daljnjem tekstu: Proračun) sastoji se od:</w:t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268"/>
        <w:gridCol w:w="1843"/>
        <w:gridCol w:w="1276"/>
        <w:gridCol w:w="1984"/>
      </w:tblGrid>
      <w:tr>
        <w:trPr>
          <w:trHeight w:val="300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</w:tr>
      <w:tr>
        <w:trPr>
          <w:trHeight w:val="300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. RAČUN PRIHODA I RASH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584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64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648.5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rodaje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0.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.648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097.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746.005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95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6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905.5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ZLIKA - MANJ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6.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656.995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. RAČUN ZADUŽIVANJA/FINANCIR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daci za financijsku imovinu i otplate zajm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500.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ETO ZADUŽIVANJE/FINANCIR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.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.800.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IŠAK/MANJAK + NETO ZADUŽIVANJA/FINANCIR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3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43.005,00</w:t>
            </w:r>
          </w:p>
        </w:tc>
      </w:tr>
    </w:tbl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268"/>
        <w:gridCol w:w="1843"/>
        <w:gridCol w:w="1276"/>
        <w:gridCol w:w="1984"/>
      </w:tblGrid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POLOŽIVA SREDSTVA IZ PRETHODNIH GOD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3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3.005,00</w:t>
            </w:r>
          </w:p>
        </w:tc>
      </w:tr>
    </w:tbl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2. Prihodi i rashodi te primici i izdaci po ekonomskoj klasifikaciji utvrđeni u Računu prihoda i rashoda i Računu zaduživanja/financiranja u Proračunu za 2014. godinu povećavaju se odnosno smanjuju, kako slijedi: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229"/>
        <w:gridCol w:w="2268"/>
        <w:gridCol w:w="1843"/>
        <w:gridCol w:w="1276"/>
        <w:gridCol w:w="1984"/>
      </w:tblGrid>
      <w:tr>
        <w:trPr>
          <w:trHeight w:val="300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</w:tr>
      <w:tr>
        <w:trPr>
          <w:trHeight w:val="300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. RAČUN PRIHODA I RASH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i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584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064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.648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ore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3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32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ez i prirez na dohod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ezi na imovi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ezi na robu i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omoći iz inozemstva (darovnice) i od subjekata unutar opće drž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303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928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.231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oći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03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098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01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oći od ostalih subjekata unutar opće drž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8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8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7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1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2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upravnih i administrativnih pristojbi, pristojbi po posebnim propisima i nakn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27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ravne i administrativne pristoj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po posebnim propis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4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unalni doprinosi i nakn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rodaje proizvoda i robe te pruženih usluga i prihodi od dona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7.000,00</w:t>
            </w:r>
          </w:p>
        </w:tc>
      </w:tr>
      <w:tr>
        <w:trPr>
          <w:trHeight w:val="28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prodaje proizvoda i robe te pruženih uslu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0,0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nacije od pravnih i fizičkih osoba izvan opće drž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azne, upravne mjere i ostali pri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pri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ihodi od prodaje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60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rodaje neproizvedene dugotrajn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0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prodaje materijalne imovine - prirodnih bogatsta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.000,0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hodi od prodaje proizvedene dugotrajn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hodi od prodaje građevinskih objek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Ras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.648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097.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746.005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zaposl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1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1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6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68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rashodi za zaposl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prinosi na pla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terijaln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44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89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031.005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2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7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3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817.005,00</w:t>
            </w:r>
          </w:p>
        </w:tc>
      </w:tr>
      <w:tr>
        <w:trPr>
          <w:trHeight w:val="28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osobama izvan radnog odn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9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nancijsk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bven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95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bvencije trgovačkim društvima, obrtnicima, malim i srednjim poduzetnicima izvan javnog sek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5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knade građanima i kućanstvima na temelju osiguranja i druge nakn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6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7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755.000,00</w:t>
            </w:r>
          </w:p>
        </w:tc>
      </w:tr>
      <w:tr>
        <w:trPr>
          <w:trHeight w:val="28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5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stal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639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3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88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9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23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vanredn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2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Rashodi za nabavu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295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6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905.5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neproizvedene dugotrajn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terijalna imovina - prirodna bogat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nabavu proizvedene dugotrajn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995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56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555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7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55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5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.5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shodi za dodatna ulaganja na nefinancijskoj imov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</w:tr>
      <w:tr>
        <w:trPr>
          <w:trHeight w:val="300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RSTA PRIHODA / RASHO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B. RAČUN ZADUŽIVANJA/FINANCIR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imici od zaduži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mljeni zajmovi od banaka i ostalih financijskih institucija izvan javnog sek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Izdaci za financijsku imovinu i otplate zajm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500.000,0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daci za otplatu glavnice primljenih zajm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500.000,0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plata glavnice primljenih zajmova od banaka i ostalih financijskih institucija izvan javnog sek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00.000,00</w:t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II.  POSEBNI DIO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ashodi poslovanja i rashodi za nabavu nefinancijske imovine u Proračunu raspoređuju se po programima u posebnom dijelu Proračuna kako slijedi: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5019"/>
        <w:gridCol w:w="2268"/>
        <w:gridCol w:w="1843"/>
        <w:gridCol w:w="1276"/>
        <w:gridCol w:w="1984"/>
      </w:tblGrid>
      <w:tr>
        <w:trPr>
          <w:trHeight w:val="30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RO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ONT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MJENA</w:t>
            </w:r>
          </w:p>
        </w:tc>
      </w:tr>
      <w:tr>
        <w:trPr>
          <w:trHeight w:val="30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RSTA RASHODA / IZDATA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LANI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UKUPNO RASHODI / IZ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1.944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207.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7.151.505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RAZDJEL  001   JEDINSTVENI UPRAVNI ODJEL, PREDSTAVNIČKA I IZVRŠNA TIJELA, VLASTITI POG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1.944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207.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7.151.505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148A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GLAVA  01   JEDINSTVENI UPRAVNI ODJEL, PREDSTAVNIČKA I IZVRŠNA TIJELA, VLASTITI POG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1.944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207.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4148A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7.151.505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Glavni program A01 Poslovi iz djelokruga jedinica lokalne samoupr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1.944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207.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C3C9E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7.151.505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0 Administrativni i komunalni posl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851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042.5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1 Rashodi za zaposl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21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21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1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1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1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16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8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rashodi za zaposl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prinosi na pla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2 Zajednički materijaln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24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348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4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48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4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48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6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8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3 Zajednički financijsk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SPOMENIČKE R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financijsk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4 Ostal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vanredni ras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5 Stručno osposobljavanje za r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7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7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7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osobama izvan radnog odn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0 A100006 Javni rad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prinosi na pla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knade troškova zaposlen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ć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0 K100001 Nabava opreme i namještaja za potrebe upr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4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.5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0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4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5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5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5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0 K100002 Ulaganja u računalne progr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.5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5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.5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.5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1 Gradnja objekata i uređaja komunalne infrastruk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9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4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6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44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1 A100006 Kapitalne dotacije javnom sekt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1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1 A100007 Subvencije priključaka na sustav odvod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01 Izgradnja nogost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09 Javna rasvjeta - izgrad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4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7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6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7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6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7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62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1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11 Izgradnja groblja - Antunovac, Ivano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2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12 Oprema javne površine i grobl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4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13 Kupovina zemljiš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5.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35.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terijalna imovina - prirodna bogat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.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35.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2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terijalna imovina - prirodna bogat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2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.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8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terijalna imovina - prirodna bogat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.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.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1 K100015 Autobusna ugibališ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2 Održavanje komunalne infrastruk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4 Održavanje javnih površina i dječjih igrališ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9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5 Odvodnja atmosferskih voda - otvoreni ka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6 Nerazvrstane ce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1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7 Sanacija depon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08 Javna rasvjeta - održav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1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9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2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7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2 A100010 Održavanje grobl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Tekući projekt A01  1002 T100001 Gospodarska zona - održav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3 Razvoj poljoprivre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43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3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575.005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 1003 A100010 Razvoj poljoprivre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28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3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474.005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8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3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74.005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4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9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6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bvencije trgovačkim društvima, obrtnicima, malim i srednjim poduzetnicima izvan javnog sek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4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3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84.005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.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4.005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3 K100002 Rekonstrukcija nerazvrstane ceste Antunovac - Jablan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RIHODI OD PRODAJE NEFINANCIJSKE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 1003 K100003 Internetizacija nasel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I PRIHODI ZA POSEBNE NAMJ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7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4 Javne potrebe u socijalnoj skrb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7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7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4 A100001 Socijalna pomoć obitelj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10   SOCIJALNA ZAŠT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8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4 A100002 Socijalna skrb - tekuće potp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10   SOCIJALNA ZAŠT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1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5 Javne potrebe u š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17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5 A100001 Potpore u š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05 K100001 Kapitalna ulaganja u š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3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6 Javne potrebe u kult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6 A100001 Potpore u kult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Tekući projekt A01 1006 T100002 Umjetnička kolon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6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-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6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7 Predškolski odg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5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7 A100001 Predškolski odgo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5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75.000,00</w:t>
            </w:r>
          </w:p>
        </w:tc>
      </w:tr>
      <w:tr>
        <w:trPr>
          <w:trHeight w:val="6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bvencije trgovačkim društvima, obrtnicima, malim i srednjim poduzetnicima izvan javnog sek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8 Obrazov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8 A100001 Pomoć obrazovanju i udrugama mladi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9   OBRAZOV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9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9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09 Zdravst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09 A100002 Ambula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7   ZDRAVST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0 Relig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2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68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0 A100001 Tekuće donacije vjerskim zajednic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3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Tekući projekt A01 1010 T100001 Kapitalne donacije za izgradnju crk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4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5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8   REKREACIJA, KULTURA I RELIG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1 Gospodarenje otpad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538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2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1 A100001 Saniranje divljih depon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1 K100001 Nabava komunalne opr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1 K100002 Reciklažnih dvoriš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5   ZAŠTITA OKOLIŠ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2 Ulaganje i održavanje društvenih objek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5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9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8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2 A100001 Održavanje objek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materijal i energi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2 K100002 Ulaganja u objek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trojenja i op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datna ulaganja na građevinskim objekt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3 Urbanizam i prostorno uređe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3 K100001 Prostorno planir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aterijalna proizvedena imo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4 Organizacija i razvoj sustava zaštita i spašavan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6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3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7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1 Planski dok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2 Civilna zašt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2   OBR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i nespomenuti rashodi poslo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3 Vatrogast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4 Spašavanje, zaštita života i imov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4 A100005 Crveni kri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3   JAVNI RED I SIGUR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5 Političke stran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8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6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5 A100001 Tekuće donacije političkim strank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8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6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1   OPĆE JAV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6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8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6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6 Europski pro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9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5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16 K100001 Biciklistička staza - IPA CBC HU 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9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.5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POMOĆI 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500.000,00</w:t>
            </w:r>
          </w:p>
        </w:tc>
      </w:tr>
      <w:tr>
        <w:trPr>
          <w:trHeight w:val="6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plata glavnice primljenih zajmova od banaka i ostalih financijskih institucija izvan javnog sek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VLASTITI PRIHO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mate za primljene zajmo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NAMJENSKI PRIMICI OD ZADUŽI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8 Razvoj turiz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8 A100001 Revitalizacija utvrde Kolođv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4   EKONOMSKI POSLO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19 Razvoj civilnog druš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19 A100001 Potpora udrugama za razvoj civilnog druš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6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7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PĆI PRIHODI I PRIM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4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uće don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20 Obnovljivi izvori energ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4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.00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20 K100001 Solarna elektr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ađevinski objek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20 K100002 Obnovljivi izvori energ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Kapitalni projekt A01 1020 K100003 Energetska učinkovit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tale naknade građanima i kućanstvima iz prorač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Program A01 1021 Razvoj poduzetništ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A8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21 A100001 Centar za gos. razvoj, poduzetništvo i inovaci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pitaln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Aktivnost A01 1021 A100002 Promidžba poduzetniš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64B2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UNKCIJSKA KLASIFIKACIJA  06   USLUGE UNAPREĐENJA STANOVANJA I ZAJED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3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zvor  OSTALE POMOĆ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shodi za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00,00</w:t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 Odluka stupa na snagu osmog dana od dana objave u „Službenom glasniku Općine Antunovac“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4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4-28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2. svibnja 2014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k Općinskog vijeća</w:t>
      </w:r>
    </w:p>
    <w:p>
      <w:pPr>
        <w:pStyle w:val="TextBody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latko Matijević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3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cs="HRTimes;Times New Roman"/>
      <w:sz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hd w:fill="C0C0C0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hd w:fill="505050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hd w:fill="505050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68">
    <w:name w:val="xl68"/>
    <w:basedOn w:val="Normal"/>
    <w:qFormat/>
    <w:pPr>
      <w:shd w:fill="000080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69">
    <w:name w:val="xl69"/>
    <w:basedOn w:val="Normal"/>
    <w:qFormat/>
    <w:pPr>
      <w:shd w:fill="000080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0">
    <w:name w:val="xl70"/>
    <w:basedOn w:val="Normal"/>
    <w:qFormat/>
    <w:pPr>
      <w:shd w:fill="14148A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1">
    <w:name w:val="xl71"/>
    <w:basedOn w:val="Normal"/>
    <w:qFormat/>
    <w:pPr>
      <w:shd w:fill="14148A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2">
    <w:name w:val="xl72"/>
    <w:basedOn w:val="Normal"/>
    <w:qFormat/>
    <w:pPr>
      <w:shd w:fill="3C3C9E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3">
    <w:name w:val="xl73"/>
    <w:basedOn w:val="Normal"/>
    <w:qFormat/>
    <w:pPr>
      <w:shd w:fill="3C3C9E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4">
    <w:name w:val="xl74"/>
    <w:basedOn w:val="Normal"/>
    <w:qFormat/>
    <w:pPr>
      <w:shd w:fill="5050A8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shd w:fill="5050A8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6">
    <w:name w:val="xl76"/>
    <w:basedOn w:val="Normal"/>
    <w:qFormat/>
    <w:pPr>
      <w:shd w:fill="6464B2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7">
    <w:name w:val="xl77"/>
    <w:basedOn w:val="Normal"/>
    <w:qFormat/>
    <w:pPr>
      <w:shd w:fill="6464B2" w:val="clear"/>
      <w:spacing w:before="100" w:after="100"/>
    </w:pPr>
    <w:rPr>
      <w:rFonts w:ascii="Times New Roman" w:hAnsi="Times New Roman" w:cs="Times New Roman"/>
      <w:b/>
      <w:bCs/>
      <w:color w:val="FFFFFF"/>
      <w:sz w:val="24"/>
      <w:szCs w:val="24"/>
    </w:rPr>
  </w:style>
  <w:style w:type="paragraph" w:styleId="Xl78">
    <w:name w:val="xl78"/>
    <w:basedOn w:val="Normal"/>
    <w:qFormat/>
    <w:pPr>
      <w:shd w:fill="66B3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66B3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55:00Z</dcterms:created>
  <dc:creator>keiner</dc:creator>
  <dc:description/>
  <cp:keywords/>
  <dc:language>en-US</dc:language>
  <cp:lastModifiedBy>Dubravka Pongrac</cp:lastModifiedBy>
  <cp:lastPrinted>2013-11-28T10:23:00Z</cp:lastPrinted>
  <dcterms:modified xsi:type="dcterms:W3CDTF">2014-05-23T09:48:00Z</dcterms:modified>
  <cp:revision>101</cp:revision>
  <dc:subject/>
  <dc:title>OP]INSKO POGLAVARSTVO OP]INE ANTUNOVAC na 10</dc:title>
</cp:coreProperties>
</file>