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Temeljem članka 39. Zakona o proračunu («Narodne novine» broj 87/08 i 136/12) i </w:t>
      </w:r>
      <w:r>
        <w:rPr/>
        <w:t>članka 45 Statuta Općine Antunovac («Službeni glasnik Općine Antunovac» broj 2/13), Općinski načelnik Općine Antunovac 06. prosinca 2013. godine, donosi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JEDLOG PROJEKCIJE</w:t>
      </w:r>
    </w:p>
    <w:p>
      <w:pPr>
        <w:pStyle w:val="Normal"/>
        <w:jc w:val="center"/>
        <w:rPr/>
      </w:pPr>
      <w:r>
        <w:rPr>
          <w:b/>
          <w:szCs w:val="32"/>
        </w:rPr>
        <w:t>Proračuna za razdoblje od 2014. do 2016. godine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  <w:t>Članak 1.</w:t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  <w:tab/>
        <w:t>Plan rashoda i izdataka za razdoblje od 2014. do 2016. godine, u Općini Antunovac je kako slijedi:</w:t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</w:r>
    </w:p>
    <w:tbl>
      <w:tblPr>
        <w:tblW w:w="14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1843"/>
        <w:gridCol w:w="1559"/>
        <w:gridCol w:w="1559"/>
        <w:gridCol w:w="1276"/>
        <w:gridCol w:w="1134"/>
        <w:gridCol w:w="128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. RAČUN PRIHODA I RAS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584.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98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5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4 %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hodi od prodaje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648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6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984.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,9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4 %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9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93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25.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1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2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LIKA - MAN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 RAČUN ZADUŽIVANJA/FINANCI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TO ZADUŽIVANJE/FINANCIR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ŠAK/MANJAK + NETO ZADUŽIVANJA/FINANCIR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</w:tbl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/>
      </w:pPr>
      <w:r>
        <w:rPr/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/>
      </w:pPr>
      <w:r>
        <w:rPr/>
      </w:r>
    </w:p>
    <w:tbl>
      <w:tblPr>
        <w:tblW w:w="14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804"/>
        <w:gridCol w:w="1843"/>
        <w:gridCol w:w="1559"/>
        <w:gridCol w:w="1559"/>
        <w:gridCol w:w="1276"/>
        <w:gridCol w:w="1134"/>
        <w:gridCol w:w="1558"/>
      </w:tblGrid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. RAČUN PRIHODA I RAS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i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.584.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.98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.0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0,5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85,4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ore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26.29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59.5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ći iz inozemstva (darovnice) i od subjekata unutar opće drž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.303.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6.7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8.77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.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.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upravnih i administrativnih pristojbi, pristojbi po posebnim propisima i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3.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7.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rodaje proizvoda i robe te pruženih usluga i prihodi od dona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ihodi od prodaje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1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1,5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ihodi od prodaje ne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rodaje 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s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648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26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984.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9,9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4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0.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0.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4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22.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73.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9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3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19.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shodi za nabavu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.29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.393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.725.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2,1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5,2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9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9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 %</w:t>
            </w:r>
          </w:p>
        </w:tc>
      </w:tr>
    </w:tbl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b/>
          <w:lang w:val="hr-HR" w:eastAsia="hr-HR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2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ab/>
        <w:t>Ovaj Prijedlog daje se Općinskom vijeću Općine Antunovac na usvajanje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3.</w:t>
      </w:r>
    </w:p>
    <w:p>
      <w:pPr>
        <w:pStyle w:val="Tijeloteksta3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osmog dana od dana objave  u «Službenom glasniku Općine Antunovac»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66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708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708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RTimes;Times New Roman" w:hAnsi="HRTimes;Times New Roman" w:cs="HRTimes;Times New Roman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Cs w:val="20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left="180" w:firstLine="5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48:00Z</dcterms:created>
  <dc:creator>JASMINA</dc:creator>
  <dc:description/>
  <cp:keywords/>
  <dc:language>en-US</dc:language>
  <cp:lastModifiedBy>Dubravka Pongrac</cp:lastModifiedBy>
  <cp:lastPrinted>2012-12-14T09:52:00Z</cp:lastPrinted>
  <dcterms:modified xsi:type="dcterms:W3CDTF">2013-12-06T07:22:00Z</dcterms:modified>
  <cp:revision>130</cp:revision>
  <dc:subject/>
  <dc:title>O  P  Ć  I    D  I  O    P  R  O  R  A  Č U  N  A</dc:title>
</cp:coreProperties>
</file>