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084963819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12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30. studenog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620299688"/>
            <w:enabled/>
            <w:ddList>
              <w:result w:val="0"/>
              <w:listEntry w:val="29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620299688"/>
      <w:bookmarkStart w:id="1" w:name="__Fieldmark__0_2620299688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10.12.2015. godine s početkom u </w:t>
      </w:r>
      <w:r>
        <w:fldChar w:fldCharType="begin">
          <w:ffData>
            <w:name w:val="__Fieldmark__1_2620299688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620299688"/>
      <w:bookmarkStart w:id="4" w:name="__Fieldmark__1_2620299688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8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USVAJANJU REVIZIJE PLANA CIVILNE ZAŠTITE OPĆINE ANTUNOVAC (U PRILOGU CD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USVAJANJU REVIZIJE PLANA ZAŠTITE I SPAŠAVANJA OPĆINE ANTUNOVAC (U PRILOGU CD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AVILNIKA O FINANCIRANJU UDRUGA IZ PRORAČUNA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GODIŠNJE ANALIZE STANJA SUSTAVA CIVILNE ZAŠTITE NA PODRUČJU OPĆINE ANTUNOVAC U 2015. GODIN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GODIŠNJEG PLANA RAZVOJA SUSTAVA CIVILNE ZAŠTITE NA PODRUČJU OPĆINE ANTUNOVAC ZA 2016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IJA – OBAVLJENI PRORAČUNSKI NADZOR U OPĆINI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IZVRŠAVA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RAČ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JEKCIJE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ZA RAZDOBLJE OD 2016. DO 2018. GODINE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LANA RAZVOJNIH PROGRAMA ZA 2016. DO 2018. GODINE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ODRŽAVANJA KOMUNALNE INFRASTRUKTUR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TROŠENJA SREDSTAVA OSTVARENIH RASPOLAGANJEM POLJOPRIVREDNIM ZEMLJIŠTEM U VLASNIŠTVU REPUBLIKE HRVATSK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GRAMA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JAVNIH POTREBA U SOCIJALNOJ SKRBI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JAVNIH POTREBA U KULTURI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JAVNIH POTREBA U SPORT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 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KRITERIJIMA ZA RASPORED SREDSTAVA OSIGURANIH 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6. GODINU ZA  POLIT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KE STRANK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4:00:00Z</dcterms:created>
  <dc:creator>keiner</dc:creator>
  <dc:description/>
  <cp:keywords/>
  <dc:language>en-US</dc:language>
  <cp:lastModifiedBy>Ana Pfaf</cp:lastModifiedBy>
  <cp:lastPrinted>2015-11-30T13:03:00Z</cp:lastPrinted>
  <dcterms:modified xsi:type="dcterms:W3CDTF">2015-12-04T10:17:00Z</dcterms:modified>
  <cp:revision>20</cp:revision>
  <dc:subject/>
  <dc:title> </dc:title>
</cp:coreProperties>
</file>