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858734442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5-2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6. veljače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548139760"/>
            <w:enabled/>
            <w:ddList>
              <w:result w:val="0"/>
              <w:listEntry w:val="19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548139760"/>
      <w:bookmarkStart w:id="1" w:name="__Fieldmark__0_548139760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3.02.2015. godine s početkom u </w:t>
      </w:r>
      <w:r>
        <w:fldChar w:fldCharType="begin">
          <w:ffData>
            <w:name w:val="__Fieldmark__1_548139760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548139760"/>
      <w:bookmarkStart w:id="4" w:name="__Fieldmark__1_548139760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18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INFORMACIJA VIJEĆNICIMA – ODLUKA O PRERASPODJELI SREDSTAVA PLANIRANIH U PRO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U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ZA 2014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RIJEDLOG ODLUKE O RASPISIVANJU JAVNOG NATJEČAJA ZA PRODAJU NEIZGRAĐENOG GRAĐEVINSKOG ZEMLJIŠTA U VLASNIŠTV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PRIJENOSU SREDSTAVA AGENCIJI ZA ODRŽIVI RAZVOJ OPĆINE ANTUNOVAC – RODA d.o.o. ZA GOSPODARSKI I RURALNI RAZVOJ I POTICANJE PODUZETNIŠTV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8:00Z</dcterms:created>
  <dc:creator>keiner</dc:creator>
  <dc:description/>
  <cp:keywords/>
  <dc:language>en-US</dc:language>
  <cp:lastModifiedBy>Dubravka Pongrac</cp:lastModifiedBy>
  <cp:lastPrinted>2015-02-16T14:00:00Z</cp:lastPrinted>
  <dcterms:modified xsi:type="dcterms:W3CDTF">2015-02-16T13:02:00Z</dcterms:modified>
  <cp:revision>27</cp:revision>
  <dc:subject/>
  <dc:title> </dc:title>
</cp:coreProperties>
</file>