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024232923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8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07. srpnj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1789739966"/>
            <w:enabled/>
            <w:ddList>
              <w:result w:val="0"/>
              <w:listEntry w:val="25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1789739966"/>
      <w:bookmarkStart w:id="1" w:name="__Fieldmark__0_1789739966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14.07.2015. godine s početkom u </w:t>
      </w:r>
      <w:r>
        <w:fldChar w:fldCharType="begin">
          <w:ffData>
            <w:name w:val="__Fieldmark__1_1789739966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1789739966"/>
      <w:bookmarkStart w:id="4" w:name="__Fieldmark__1_1789739966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24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 PONUDE U POSTUPKU BAGATELNE NABAVE, ZA PREDMET NABAVE KOMUNALNE OPREME – KOMPOSTERA ZA SAKUPLJANJE OTPADA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 PONUDE U POSTUPKU BAGATELNE JAVNE NABAVE, ZA PREDMET IZRADA PROJEKTNE DOKUMENTACIJE ZA IZGRADNJU SPORTSKE DVORANE ANTUNOVAC U MJESTU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ZVJEŠĆE O RADU AGENCIJE ZA ODRŽIVI RAZVOJ OPĆINE ANTUNOVAC – RODA d.o.o. ZA 2014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3:00Z</dcterms:created>
  <dc:creator>keiner</dc:creator>
  <dc:description/>
  <cp:keywords/>
  <dc:language>en-US</dc:language>
  <cp:lastModifiedBy>Ana Kujundžić</cp:lastModifiedBy>
  <cp:lastPrinted>2015-05-22T08:17:00Z</cp:lastPrinted>
  <dcterms:modified xsi:type="dcterms:W3CDTF">2015-07-07T05:34:00Z</dcterms:modified>
  <cp:revision>13</cp:revision>
  <dc:subject/>
  <dc:title> </dc:title>
</cp:coreProperties>
</file>