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563988047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9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24. kolovoz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950406179"/>
            <w:enabled/>
            <w:ddList>
              <w:result w:val="0"/>
              <w:listEntry w:val="26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950406179"/>
      <w:bookmarkStart w:id="1" w:name="__Fieldmark__0_950406179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31.08.2015. godine s početkom u </w:t>
      </w:r>
      <w:r>
        <w:fldChar w:fldCharType="begin">
          <w:ffData>
            <w:name w:val="__Fieldmark__1_950406179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950406179"/>
      <w:bookmarkStart w:id="4" w:name="__Fieldmark__1_950406179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5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OLUGODIŠNJEG IZVJEŠTAJA O IZVRŠE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RAZDOBLJE 01. SIJ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NJA DO 30. LIPNJA 2015. GODIN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ODLUKE O ODABIRU NAJPOVOLJNIJE PONUDE U POSTUPKU BAGATELNE NABAVE, ZA PREDMET ENERGETSKA OBNOVA ZGRADE NK VITEZ U ANTUNOVCU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 PONUDE U POSTUPKU BAGATELNE NABAVE, ZA PREDMET ENERGETSKA OBNOVA HRVATSKOG DOMA KULTURE IVA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 IMENOVANJU ULICE U NASELJU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3:00Z</dcterms:created>
  <dc:creator>keiner</dc:creator>
  <dc:description/>
  <cp:keywords/>
  <dc:language>en-US</dc:language>
  <cp:lastModifiedBy>Ana Kujundžić</cp:lastModifiedBy>
  <cp:lastPrinted>2015-05-22T08:17:00Z</cp:lastPrinted>
  <dcterms:modified xsi:type="dcterms:W3CDTF">2015-08-25T08:47:00Z</dcterms:modified>
  <cp:revision>17</cp:revision>
  <dc:subject/>
  <dc:title> </dc:title>
</cp:coreProperties>
</file>