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872016090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5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5-11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21. listopada 2015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0_311908167"/>
            <w:enabled/>
            <w:ddList>
              <w:result w:val="0"/>
              <w:listEntry w:val="28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0" w:name="__Fieldmark__0_311908167"/>
      <w:bookmarkStart w:id="1" w:name="__Fieldmark__0_311908167"/>
      <w:bookmarkEnd w:id="1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2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szCs w:val="24"/>
        </w:rPr>
        <w:t xml:space="preserve">31.10.2015. godine s početkom u </w:t>
      </w:r>
      <w:r>
        <w:fldChar w:fldCharType="begin">
          <w:ffData>
            <w:name w:val="__Fieldmark__1_311908167"/>
            <w:enabled/>
            <w:ddList>
              <w:result w:val="0"/>
              <w:listEntry w:val="11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3" w:name="__Fieldmark__1_311908167"/>
      <w:bookmarkStart w:id="4" w:name="__Fieldmark__1_311908167"/>
      <w:bookmarkEnd w:id="4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VAJANJE ZAPISNIKA SA 27. SJEDNICE OPĆINSKOG VIJEĆ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PRIJEDLOG ODLUKE O IZMJENI I DOPUNI PRORAČUNA OPĆINE ANTUNOVAC ZA 2015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MJENE PROGRAMA GRADNJE OBJEKATA I UREĐAJA KOMUNALNE INFRASTRUKTURE OPĆINE ANTUNOVAC ZA 2015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</w:rPr>
        <w:t>PRIJEDLOG IZMJENE PROGRAMA ODRŽAVANJA KOMUNALNE INFRASTRUKTURE ZA 2015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</w:rPr>
        <w:t>PRIJEDLOG IZMJENE PROGRAMA TROŠENJA SREDSTAVA OSTVARENIH RASPOLAGANJEM POLJOPRIVREDNIM ZEMLJIŠTEM U VLASNIŠTVU REPUBLIKE HRVATSKE NA PODRUČJU OPĆINE ANTUNOVAC ZA 2015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</w:rPr>
        <w:t>PRIJEDLOG IZMJENE PROGRAMA POTREBA U PREDŠKOLSKOM ODGOJU NA PODRUČJU OPĆINE ANTUNOVAC ZA 2015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</w:rPr>
        <w:t>PRIJEDLOG IZMJENE PROGRAMA JAVNIH POTREBA U ŠPORTU NA PODRUČJU OPĆINE ANTUNOVAC ZA 2015. GODINU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</w:rPr>
        <w:t>PRIJEDLOG IZMJENE PROGRAMA JAVNIH POTREBA U SOCIJALNOJ SKRBI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NE ANTUNOVAC ZA 2015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</w:rPr>
        <w:t>PRIJEDLOG IZMJENE PROGRAMA JAVNIH POTREBA U KULTURI NA PODRUČJU OPĆINE ANTUNOVAC ZA 2015. GODINU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ODABIRU NAJPOVOLJNIJEG PONUDITELJA U OTVORENOM POSTUPKU JAVNE NABAVE MALE VRIJEDNOSTI U PREDMETU IZGRADNJA RECIKLAŽNOG DVORIŠT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OČIŠĆENI TEKST ODREDBI ZA PROVOĐENJE ODLUKE O DONOŠENJU PROSTORNOG PLANA UREĐENJA OPĆ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PRIJENOSU SREDSTAVA AGENCIJI ZA ODRŽIVI RAZVOJ OPĆINE ANTUNOVAC – RODA d.o.o.  ZA GOSPODARSKI I RURALNI RAZVOJ I POTICANJE PODUZETNIŠTV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TANJA I PRIJEDLOZI VIJEĆNIK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2">
    <w:name w:val="WW8Num9z2"/>
    <w:qFormat/>
    <w:rPr>
      <w:rFonts w:ascii="Times New Roman" w:hAnsi="Times New Roman" w:eastAsia="Arial Unicode M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2">
    <w:name w:val="WW8Num47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11:00Z</dcterms:created>
  <dc:creator>keiner</dc:creator>
  <dc:description/>
  <cp:keywords/>
  <dc:language>en-US</dc:language>
  <cp:lastModifiedBy>Ana Pfaf</cp:lastModifiedBy>
  <cp:lastPrinted>2015-10-26T07:59:00Z</cp:lastPrinted>
  <dcterms:modified xsi:type="dcterms:W3CDTF">2015-10-26T07:45:00Z</dcterms:modified>
  <cp:revision>11</cp:revision>
  <dc:subject/>
  <dc:title> </dc:title>
</cp:coreProperties>
</file>