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89984572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5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7. travnj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3097939514"/>
            <w:enabled/>
            <w:ddList>
              <w:result w:val="0"/>
              <w:listEntry w:val="22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3097939514"/>
      <w:bookmarkStart w:id="1" w:name="__Fieldmark__0_3097939514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8.04.2015. godine s početkom u </w:t>
      </w:r>
      <w:r>
        <w:fldChar w:fldCharType="begin">
          <w:ffData>
            <w:name w:val="__Fieldmark__1_3097939514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3097939514"/>
      <w:bookmarkStart w:id="4" w:name="__Fieldmark__1_3097939514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1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GODIŠNJEG IZVJEŠTAJA O IZVRŠE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U 2014. GODIN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ODRŽAVANJA KOMUNALNE INFRASTRUKTURE U 2014. GODIN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TROŠENJA SREDSTAVA OSTVARENIH RASPOLAGANJEM POLJOPRIVREDNIM ZEMLJIŠTEM U VLASNIŠTVU REPUBLIKE HRVATSK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SOCIJALNOJ SKRB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ŠPORT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KULTUR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RASPODJELI REZULTATA POSLOVAN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MJENI I DOPUNI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MJENE PROGRAMA ODRŽAVANJA KOMUNALNE INFRASTRUKTURE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PROGRAMA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PROGRAMA JAVNIH POTREBA U ŠPORT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IJEDLOG IZMJENE PROGRAMA JAVNIH POTREBA U KULTURI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IJEDLOG IZMJENE PROGRAMA JAVNIH POTREBA U SOCIJALNOJ SKRBI NA PODRUČJU OPĆINE ANTUNOVAC ZA 2015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ODABIRU NAJPOVOLJNIJE PONUDE U POSTUPKU BAGATELNE JAVNE NABAVE, ZA PREDMET IZRADA STRATEGIJE RAZVO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202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 PONUDE U POSTUPKU BAGATELNE NABAVE, ZA PREDMET NABAVE KOSILICE ZA ODRŽAVANJE JAVNIH POVRŠIN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</w:t>
      </w:r>
      <w:r>
        <w:rPr>
          <w:szCs w:val="24"/>
        </w:rPr>
        <w:t>ODLUKE O ODABIRU NAJPOVOLJNIJEG PONUDITELJA ZA ZAKUP POLJOPRIVREDNOG ZEMLJIŠTA U VLASNIŠTVU OPĆINE ANTUNOVAC U K.O.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ZAKLJUČKA O PRIHVAĆANJU IZVJEŠĆA O IZVRŠENJU PLANA GOSPODARENJA OTPADOM ZA 2014. GODINU U OPĆINI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3:00Z</dcterms:created>
  <dc:creator>keiner</dc:creator>
  <dc:description/>
  <cp:keywords/>
  <dc:language>en-US</dc:language>
  <cp:lastModifiedBy>Ana Kujundžić</cp:lastModifiedBy>
  <cp:lastPrinted>2015-04-24T11:40:00Z</cp:lastPrinted>
  <dcterms:modified xsi:type="dcterms:W3CDTF">2015-04-24T10:31:00Z</dcterms:modified>
  <cp:revision>23</cp:revision>
  <dc:subject/>
  <dc:title> </dc:title>
</cp:coreProperties>
</file>