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060504315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1812471227"/>
            <w:enabled/>
            <w:ddList>
              <w:result w:val="0"/>
              <w:listEntry w:val="5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812471227"/>
      <w:bookmarkStart w:id="1" w:name="__Fieldmark__0_1812471227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16. svibnj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1812471227"/>
            <w:enabled/>
            <w:ddList>
              <w:result w:val="0"/>
              <w:listEntry w:val="11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1812471227"/>
      <w:bookmarkStart w:id="3" w:name="__Fieldmark__1_1812471227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2.05.2014. godine s početkom u </w:t>
      </w:r>
      <w:r>
        <w:fldChar w:fldCharType="begin">
          <w:ffData>
            <w:name w:val="__Fieldmark__2_1812471227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1812471227"/>
      <w:bookmarkStart w:id="6" w:name="__Fieldmark__2_1812471227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0. SJEDNICE OPĆINSKOG VIJEĆ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GODIŠNJEG </w:t>
      </w:r>
      <w:r>
        <w:rPr/>
        <w:t>IZVJEŠTAJA O IZVRŠENJU PRORAČUNA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GODIŠNJEG IZVJEŠTAJA O IZVRŠENJU PRORAČUNA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GRADNJE OBJEKATA I UREĐAJA KOMUNALNE INFRASTRUKTURE OPĆINE ANTUNOVAC U 2013. GODIN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ODRŽAVANJA KOMUNALNE INFRASTRUKTURE U 2013. GODIN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TROŠENJA SREDSTAVA OSTVARENIH RASPOLAGANJEM POLJOPRIVREDNIM ZEMLJIŠTEM U VLASNIŠTVU REPUBLIKE HRVATSKE NA PODRUČJU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JAVNIH POTREBA U SOCIJALNOJ SKRBI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JAVNIH POTREBA U ŠPORTU NA PODRUČJU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JAVNIH POTREBA U KULTURI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ĆA O IZVRŠENJU PROGRAMA POTREBA U PREDŠKOLSKOM ODGOJU NA PODRUČJU OPĆINE ANTUNOVAC ZA 2013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ind w:left="78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ODJELI REZULTATA POSLOVANJA OPĆINE ANTUNOVAC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ODLUKE O IZMJENI I DOPUNI PRORAČUNA OPĆINE ANTUNOVAC ZA 2014. GODINU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GRADNJE OBJEKATA I UREĐAJA KOMUNALNE INFRASTRUKTURE OPĆ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ODRŽAVANJA KOMUNALNE INFRASTRUKTURE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POTREBA U PREDŠKOLSKOM ODGOJU NA PODRUČJU OPĆ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JAVNIH POTREBA U ŠPORTU NA PODRUČJU OPĆINE ANTUNOVAC ZA 2014. GOD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IZMJENE PROGRAMA JAVNIH POTREBA U KULTURI NA PODRUČJU OPĆINE ANTUNOVAC ZA 2014. GODI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KRITERIJIMA ZA RASPORED SREDSTAVA OSIGURANIH U PRORAČUNU OPĆINE ANTUNOVAC ZA 2014. GODINU ZA POLITIČKE STRANK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UKIDANJU STATUSA JAVNOG DOBRA U OPĆOJ UPORABI I UPISU PRAVA VLASNIŠTVA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UKIDANJU STATUSA OPĆEG DOBR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KLJUČKA O IZVJEŠĆU O IZVRŠENJU PLANA GOSPODARENJA OTPADOM ZA 2013. GODINU U OPĆINI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G PONUDITELJA U POSTUPKU BAGATELNE NABAVE ZA PREDMET NABAVE GRAĐENJA BETONSKIH NOGOSTUPA U ULICI KRALJA ZVONIMIRA U ANTUNOVCU I U ČEPINSKOJ ULICI U IVANOVC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0:00Z</dcterms:created>
  <dc:creator>keiner</dc:creator>
  <dc:description/>
  <cp:keywords/>
  <dc:language>en-US</dc:language>
  <cp:lastModifiedBy>Dubravka Pongrac</cp:lastModifiedBy>
  <cp:lastPrinted>2014-05-08T07:59:00Z</cp:lastPrinted>
  <dcterms:modified xsi:type="dcterms:W3CDTF">2014-05-16T07:41:00Z</dcterms:modified>
  <cp:revision>15</cp:revision>
  <dc:subject/>
  <dc:title> </dc:title>
</cp:coreProperties>
</file>