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877684721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3182677780"/>
            <w:enabled/>
            <w:ddList>
              <w:result w:val="0"/>
              <w:listEntry w:val="9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182677780"/>
      <w:bookmarkStart w:id="1" w:name="__Fieldmark__0_3182677780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1. listopad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3182677780"/>
            <w:enabled/>
            <w:ddList>
              <w:result w:val="0"/>
              <w:listEntry w:val="15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3182677780"/>
      <w:bookmarkStart w:id="3" w:name="__Fieldmark__1_3182677780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28.10.2014. godine s početkom u </w:t>
      </w:r>
      <w:r>
        <w:fldChar w:fldCharType="begin">
          <w:ffData>
            <w:name w:val="__Fieldmark__2_3182677780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3182677780"/>
      <w:bookmarkStart w:id="6" w:name="__Fieldmark__2_3182677780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4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ZAKLJUČKA O PRIHVAĆANJU IZVJEŠĆA DRŽAVNOG UREDA ZA REVIZIJU, PODRUČNI URED OSIJEK, O OBAVLJENOJ REVIZIJI FINANCIJSKIH IZVJEŠTAJA I POSLOVANJA OPĆINE ANTUNOVAC ZA 2013. GODINU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RIJEDLOG ODLUKE O PRIJEDLOGU KANDIDAT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SUCA POROTNIK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SKOG SUDA U OSIJEK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IJENOSU SREDSTAVA ŽUPI SV. ROZALIJE ZA IZGRADNJU CRKVE SV. ANTUNA U ANTUNOVCU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RIJEDLOG ODLUKE O RASPISIVANJU JAVNOG NA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A ZA ZAKUP ZEMLJIŠTA NA JAVNOJ POVRŠINI, ZA DIO K.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.BR. 516/4 U K.O. ANTUNOVAC ZA POTREBE POSTAVLJANJA KIOSK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AMA ODLUKE O KOMUNALNIM DJELATNOSTIMA KOJE SE OBAVLJAJU NA TEMELJU PISANOG UGOVOR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RIJEDLOG ODLUKE O PRODAJI ZEMLJIŠTA K.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.BR. 1063/90 K.O. IVANOVA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RIJEDLOG ODLUKE O IZRADI III. IZMJENA I DOPUNA PROSTORNOG PLANA 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J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(PPUO) ANTUNOVA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PITANJA I PRIJEDLOZI VIJ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HRTimes;Times New Roman" w:hAnsi="HRTimes;Times New Roman" w:cs="HRTimes;Times New Roman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2:00Z</dcterms:created>
  <dc:creator>keiner</dc:creator>
  <dc:description/>
  <cp:keywords/>
  <dc:language>en-US</dc:language>
  <cp:lastModifiedBy>AnteModric</cp:lastModifiedBy>
  <cp:lastPrinted>2014-08-29T11:03:00Z</cp:lastPrinted>
  <dcterms:modified xsi:type="dcterms:W3CDTF">2014-10-24T09:23:00Z</dcterms:modified>
  <cp:revision>7</cp:revision>
  <dc:subject/>
  <dc:title> </dc:title>
</cp:coreProperties>
</file>