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91206865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3699307158"/>
            <w:enabled/>
            <w:ddList>
              <w:result w:val="0"/>
              <w:listEntry w:val="10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699307158"/>
      <w:bookmarkStart w:id="1" w:name="__Fieldmark__0_3699307158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1. studenog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3699307158"/>
            <w:enabled/>
            <w:ddList>
              <w:result w:val="0"/>
              <w:listEntry w:val="16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3699307158"/>
      <w:bookmarkStart w:id="3" w:name="__Fieldmark__1_3699307158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5.11.2014. godine s početkom u </w:t>
      </w:r>
      <w:r>
        <w:fldChar w:fldCharType="begin">
          <w:ffData>
            <w:name w:val="__Fieldmark__2_3699307158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3699307158"/>
      <w:bookmarkStart w:id="6" w:name="__Fieldmark__2_3699307158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5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 PONUDE U POSTUPKU JAVNOG NATJEČAJA ZA ZAKUP ZEMLJIŠTA NA JAVNOJ POVRŠINI, ZA DIO K.Č.BR. 516/4 U K.O. ANTUNOVAC ZA POTREBE POSTAVLJANJA KIOSK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 PONUDE U POSTUPKU BAGATELNE JAVNE NABAVE REKONSTRUKCIJA POSTOJEĆE JAVNE RASVJETE U MJESTU IVA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 PONUDE U POSTUPKU BAGATELNE JAVNE NABAVE NADZOR NAD PROJEKTOM REKONSTRUKCIJA POSTOJEĆE JAVNE RASVJETE U MJESTU IVANOVA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IZMJENI I DOPUNI PRORAČUNA OPĆ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GRADNJE OBJEKATA I UREĐAJA KOMUNALNE INFRASTRUKTURE OPĆ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ODRŽAVANJA KOMUNALNE INFRASTRUKTURE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TROŠENJA SREDSTAVA OSTVARENIH RASPOLAGANJEM POLJOPRIVREDNIM ZEMLJIŠTEM U VLASNIŠTVU REPUBLIKE HRVATSKE NA PODRUČJU OPĆ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POTREBA U PREDŠKOLSKOM ODGOJU NA PODRUČJU OPĆ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ŠPORTU NA PODRUČJU OPĆ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KULTURI NA PODRUČJU OPĆ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SOCIJALNOJ SKRBI NA PODRUČJU OPĆINE ANTUNOVAC ZA 2014. GODINU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ITANJA I PRIJEDLOZI VIJ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2:00Z</dcterms:created>
  <dc:creator>keiner</dc:creator>
  <dc:description/>
  <cp:keywords/>
  <dc:language>en-US</dc:language>
  <cp:lastModifiedBy>Dubravka Pongrac</cp:lastModifiedBy>
  <cp:lastPrinted>2014-11-17T15:28:00Z</cp:lastPrinted>
  <dcterms:modified xsi:type="dcterms:W3CDTF">2014-11-21T09:51:00Z</dcterms:modified>
  <cp:revision>4</cp:revision>
  <dc:subject/>
  <dc:title> </dc:title>
</cp:coreProperties>
</file>