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419984278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3633716023"/>
            <w:enabled/>
            <w:ddList>
              <w:result w:val="0"/>
              <w:listEntry w:val="1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633716023"/>
      <w:bookmarkStart w:id="1" w:name="__Fieldmark__0_3633716023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7. siječnja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3633716023"/>
            <w:enabled/>
            <w:ddList>
              <w:result w:val="0"/>
              <w:listEntry w:val="7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3633716023"/>
      <w:bookmarkStart w:id="3" w:name="__Fieldmark__1_3633716023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22.01.2014. godine s početkom u </w:t>
      </w:r>
      <w:r>
        <w:fldChar w:fldCharType="begin">
          <w:ffData>
            <w:name w:val="__Fieldmark__2_3633716023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3633716023"/>
      <w:bookmarkStart w:id="6" w:name="__Fieldmark__2_3633716023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6. SJEDNICE OPĆINSKOG VIJEĆ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MENOVANJU OSOBE OVLAŠTENE ZA UTVRĐIVANJE NASTUPA, VREMENA I UZROKA SMRTI OSOBA IZVAN ZDRAVSTVENE USTANOVE NA PODRUČJU OPĆINE ANTUNOVA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PRIJEDLOG ODLUKE O ODABIRU NAJPOVOLJNIJEG PONUDITELJA ZA ORGANIZIRANJE RADA DJEČJIH VRTIĆA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35:00Z</dcterms:created>
  <dc:creator>keiner</dc:creator>
  <dc:description/>
  <cp:keywords/>
  <dc:language>en-US</dc:language>
  <cp:lastModifiedBy>Dubravka Pongrac</cp:lastModifiedBy>
  <cp:lastPrinted>2014-01-15T12:46:00Z</cp:lastPrinted>
  <dcterms:modified xsi:type="dcterms:W3CDTF">2014-01-17T09:40:00Z</dcterms:modified>
  <cp:revision>5</cp:revision>
  <dc:subject/>
  <dc:title> </dc:title>
</cp:coreProperties>
</file>