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752131703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4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4-</w:t>
      </w:r>
      <w:r>
        <w:fldChar w:fldCharType="begin">
          <w:ffData>
            <w:name w:val="__Fieldmark__0_4283398717"/>
            <w:enabled/>
            <w:ddList>
              <w:result w:val="0"/>
              <w:listEntry w:val="11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4283398717"/>
      <w:bookmarkStart w:id="1" w:name="__Fieldmark__0_4283398717"/>
      <w:bookmarkEnd w:id="1"/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11. prosinca 2014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1_4283398717"/>
            <w:enabled/>
            <w:ddList>
              <w:result w:val="0"/>
              <w:listEntry w:val="17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2" w:name="__Fieldmark__1_4283398717"/>
      <w:bookmarkStart w:id="3" w:name="__Fieldmark__1_4283398717"/>
      <w:bookmarkEnd w:id="3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4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4"/>
      <w:r>
        <w:rPr>
          <w:rFonts w:cs="Times New Roman" w:ascii="Times New Roman" w:hAnsi="Times New Roman"/>
          <w:b/>
          <w:szCs w:val="24"/>
        </w:rPr>
        <w:t xml:space="preserve">17.12.2014. godine s početkom u </w:t>
      </w:r>
      <w:r>
        <w:fldChar w:fldCharType="begin">
          <w:ffData>
            <w:name w:val="__Fieldmark__2_4283398717"/>
            <w:enabled/>
            <w:ddList>
              <w:result w:val="0"/>
              <w:listEntry w:val="18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5" w:name="__Fieldmark__2_4283398717"/>
      <w:bookmarkStart w:id="6" w:name="__Fieldmark__2_4283398717"/>
      <w:bookmarkEnd w:id="6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VAJANJE ZAPISNIKA SA 16. SJEDNICE OPĆINSKOG VIJEĆ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IZRADI ODLUKE O STAVLJANJU VAN SNAGE DETALJNOG PLANA UREĐENJA „SREDIŠTE ANTUNOVAC“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ODABIRU NAJPOVOLJNIJEG PONUDITELJA ZA KOMUNALNE DJELATNOSTI ODRŽAVANJE NERAZVRSTANIH CESTA U OPĆINI ANTUNOVAC U 2015. I 2016. GODIN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IJEDLOG ODLUKE O ODABIRU NAJPOVOLJNIJEG PONUDITELJA ZA KOMUNALNE DJELATNOSTI ZIMSKO ODRŽAVANJE NERAZVRSTANIH CESTA U OPĆINI ANTUNOVAC U 2015. I 2016. GODIN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ODLUKE O ODABIRU NAJPOVOLJNIJEG PONUDITELJA ZA KOMUNALNE DJELATNOSTI ODRŽAVANJE ČISTOĆE JAVNIH POVRŠINA, ODRŽAVANJA GROBLJA, ODVODNJA OBORINSKIH VODA I ODRŽAVANJE JAVNIH POVRŠINA U OPĆINI ANTUNOVAC U 2015. I 2016. GODIN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USVAJANJU REVIZIJE PROCJENE UGROŽENOSTI STANOVNIŠTVA, MATERIJALNIH I KULTURNIH DOBARA I OKOLIŠA OD KATASTROFA I VELIKIH NESRE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A Z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U ANTUNOVAC (U PRILOGU CD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ODLUKE O IZVRŠAVANJU PRORA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UN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5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PRORAČUNA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5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PROJEKCIJE PRORA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UNA ZA RAZDOBLJE OD 2014. DO 2016. GODINE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PLANA RAZVOJNIH PROGRAMA ZA 2015. DO 2017. GODINE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PROGRAMA GRADNJE OBJEKATA I URE</w:t>
      </w:r>
      <w:r>
        <w:rPr>
          <w:rFonts w:cs="Times New Roman" w:ascii="Times New Roman" w:hAnsi="Times New Roman"/>
          <w:szCs w:val="24"/>
        </w:rPr>
        <w:t>Đ</w:t>
      </w:r>
      <w:r>
        <w:rPr>
          <w:rFonts w:cs="Times New Roman" w:ascii="Times New Roman" w:hAnsi="Times New Roman"/>
          <w:szCs w:val="24"/>
        </w:rPr>
        <w:t>AJA KOMUNALNE INFRASTRUKTURE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5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PROGRAMA ODRŽAVANJA KOMUNALNE INFRASTRUKTURE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5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OGRAM POTREBA U PREDŠKOLSKOM ODGOJU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5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PROGRAMA JAVNIH POTREBA U SOCIJALNOJ SKRBI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5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PROGRAMA TROŠENJA SREDSTAVA OSTVARENIH RASPOLAGANJEM POLJOPRIVREDNIM ZEMLJIŠTEM U VLASNIŠTVU REPUBLIKE HRVATSKE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5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PROGRAMA JAVNIH POTREBA U KULTURI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5. GODIN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7.10. PROGRAM    JAVNIH    POTREBA    U    ŠPORTU  NA   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 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 xml:space="preserve">INE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ANTUNOVAC ZA 2015. GODI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ODLUKE O KRITERIJIMA ZA RASPORED SREDSTAVA OSIGURANIH U PRORA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UN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5. GODINU ZA  POLITI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KE STRANK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IJEDLOG ANALIZE STANJA SUSTAVA ZAŠTITE I SPAŠAVANJA NA 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 ZA 2014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SMJERNICA ZA ORGANIZACIJU I RAZVOJ SUSTAVA ZAŠTITE I SPAŠAVANJA NA PODR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JU OP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TANJA I PRIJEDLOZI VIJEĆNIK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08:00Z</dcterms:created>
  <dc:creator>keiner</dc:creator>
  <dc:description/>
  <cp:keywords/>
  <dc:language>en-US</dc:language>
  <cp:lastModifiedBy>Dubravka Pongrac</cp:lastModifiedBy>
  <cp:lastPrinted>2014-12-11T15:05:00Z</cp:lastPrinted>
  <dcterms:modified xsi:type="dcterms:W3CDTF">2014-12-12T06:40:00Z</dcterms:modified>
  <cp:revision>19</cp:revision>
  <dc:subject/>
  <dc:title> </dc:title>
</cp:coreProperties>
</file>