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878594416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4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4-</w:t>
      </w:r>
      <w:r>
        <w:fldChar w:fldCharType="begin">
          <w:ffData>
            <w:name w:val="__Fieldmark__0_750226564"/>
            <w:enabled/>
            <w:ddList>
              <w:result w:val="0"/>
              <w:listEntry w:val="8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750226564"/>
      <w:bookmarkStart w:id="1" w:name="__Fieldmark__0_750226564"/>
      <w:bookmarkEnd w:id="1"/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05. rujna 2014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1_750226564"/>
            <w:enabled/>
            <w:ddList>
              <w:result w:val="0"/>
              <w:listEntry w:val="14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2" w:name="__Fieldmark__1_750226564"/>
      <w:bookmarkStart w:id="3" w:name="__Fieldmark__1_750226564"/>
      <w:bookmarkEnd w:id="3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4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4"/>
      <w:r>
        <w:rPr>
          <w:rFonts w:cs="Times New Roman" w:ascii="Times New Roman" w:hAnsi="Times New Roman"/>
          <w:b/>
          <w:szCs w:val="24"/>
        </w:rPr>
        <w:t xml:space="preserve">09.09.2014. godine s početkom u </w:t>
      </w:r>
      <w:r>
        <w:fldChar w:fldCharType="begin">
          <w:ffData>
            <w:name w:val="__Fieldmark__2_750226564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5" w:name="__Fieldmark__2_750226564"/>
      <w:bookmarkStart w:id="6" w:name="__Fieldmark__2_750226564"/>
      <w:bookmarkEnd w:id="6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VAJANJE ZAPISNIKA SA 13. SJEDNICE OPĆIN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VJEŠ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A O IZVRŠENJU PROGRAMA TROŠENJA SREDSTAVA OSTVARENIH RASPOLAGANJEM POLJOPRIVREDNIM ZEMLJIŠTEM U VLASNIŠTVU REPUBLIKE HRVATSKE NA POD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JU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E ANTUNOVAC ZA 2013. GODI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IZMJENI PROGRAMA TROŠENJA SREDSTAVA OSTVARENIH RASPOLAGANJEM POLJOPRIVREDNIM ZEMLJIŠTEM U VLASNIŠTVU REPUBLIKE HRVATSKE NA POD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JU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E ANTUNOVAC ZA 2014. GODIN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PRIJEDLOG POLUGODIŠNJEG IZVJEŠTAJA O IZVRŠENJU PRO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E ANTUNOVAC ZA RAZDOBLJE 01. SIJE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JA DO 30. LIPNJA 2014. GODIN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JEDLOG ZAKLJUČKA O POKRETANJU POSTUPKA O IMENOVANJU SUDACA POROTNIKA ZA MLADEŽ 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</w:rPr>
        <w:t>UPANIJSKOG SUDA U OSIJEKU, SUDACA POROTNIKA ZA MLADEŽ OPĆINSKOG SUDA U OSIJEKU I SUDACA POROTNIKA OPĆINSKOG SUDA U OSIJEK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RASPISIVANJU JAVNOG NATJE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A ZA PRODAJU NEIZGRA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OG GRA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VINSKOG ZEMLJIŠTA U VLASNIŠTVU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ODABIRU NAJPOVOLJNIJEG PONUDITELJA U POSTUPKU BAGATELNE NABAVE ZA PREDMET IZRADE PROJEKTNE DOKUMENTACIJE ZA IZGRADNJU RECIKLAŽNOG DOVRIŠTA NA PODRUČJU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RASPISIVANJU JAVNOG NATJEČAJA ZA PRODAJU 1/7 DIJELA NEKRETNINE UPISANE U Z.K. U. 4965 K.O. OMIŠALJ, K.Č.BR. 897/G U VLASNIŠTVU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VISINI POM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 ZA PODMIRENJE TROŠKOVA PRIJEVOZA 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NICIMA I REDOVNIM STUDENTIMA ZA ŠKOLSKU/AKADEMSKU GODINU 2014/2015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BodyText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Times New Roman" w:hAnsi="Times New Roman" w:eastAsia="Arial Unicode M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8Char">
    <w:name w:val="Heading 8 Char"/>
    <w:qFormat/>
    <w:rPr>
      <w:rFonts w:ascii="HRTimes;Times New Roman" w:hAnsi="HRTimes;Times New Roman" w:cs="HRTimes;Times New Roman"/>
      <w:b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BodyTextIndent2">
    <w:name w:val="Body Text Indent 2"/>
    <w:basedOn w:val="Normal"/>
    <w:qFormat/>
    <w:pPr>
      <w:ind w:left="709" w:hanging="709"/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BodyTextIndent3">
    <w:name w:val="Body Text Indent 3"/>
    <w:basedOn w:val="Normal"/>
    <w:qFormat/>
    <w:pPr>
      <w:ind w:left="360" w:hanging="360"/>
      <w:jc w:val="both"/>
    </w:pPr>
    <w:rPr>
      <w:lang w:val="hr-HR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06:00Z</dcterms:created>
  <dc:creator>keiner</dc:creator>
  <dc:description/>
  <cp:keywords/>
  <dc:language>en-US</dc:language>
  <cp:lastModifiedBy>AnteModric</cp:lastModifiedBy>
  <cp:lastPrinted>2014-08-29T11:03:00Z</cp:lastPrinted>
  <dcterms:modified xsi:type="dcterms:W3CDTF">2014-09-10T12:45:00Z</dcterms:modified>
  <cp:revision>5</cp:revision>
  <dc:subject/>
  <dc:title> </dc:title>
</cp:coreProperties>
</file>