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227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2005785477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4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4-</w:t>
      </w:r>
      <w:r>
        <w:fldChar w:fldCharType="begin">
          <w:ffData>
            <w:name w:val="__Fieldmark__0_452169797"/>
            <w:enabled/>
            <w:ddList>
              <w:result w:val="0"/>
              <w:listEntry w:val="12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452169797"/>
      <w:bookmarkStart w:id="1" w:name="__Fieldmark__0_452169797"/>
      <w:bookmarkEnd w:id="1"/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15. siječnja 2015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1_452169797"/>
            <w:enabled/>
            <w:ddList>
              <w:result w:val="0"/>
              <w:listEntry w:val="18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2" w:name="__Fieldmark__1_452169797"/>
      <w:bookmarkStart w:id="3" w:name="__Fieldmark__1_452169797"/>
      <w:bookmarkEnd w:id="3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4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4"/>
      <w:r>
        <w:rPr>
          <w:rFonts w:cs="Times New Roman" w:ascii="Times New Roman" w:hAnsi="Times New Roman"/>
          <w:b/>
          <w:szCs w:val="24"/>
        </w:rPr>
        <w:t xml:space="preserve">20.01.2015. godine s početkom u </w:t>
      </w:r>
      <w:r>
        <w:fldChar w:fldCharType="begin">
          <w:ffData>
            <w:name w:val="__Fieldmark__2_452169797"/>
            <w:enabled/>
            <w:ddList>
              <w:result w:val="0"/>
              <w:listEntry w:val="18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5" w:name="__Fieldmark__2_452169797"/>
      <w:bookmarkStart w:id="6" w:name="__Fieldmark__2_452169797"/>
      <w:bookmarkEnd w:id="6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VAJANJE ZAPISNIKA SA 17. SJEDNICE OPĆINSKOG VIJEĆ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ZVJEŠĆE MANDATNOG POVJERENSTVA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SEGA VIJEĆNIC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ODLUKE O KORIŠTENJU MOBITELA ZA POTREBE OPĆ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ODABIRU NAJPOVOLJNIJEG PONUDITELJA ZA KOMUNALNU DJELATNOST ODRŽAVANJE JAVNE RASVJETE U OPĆINI ANTUNOVAC U 2015. I 2016. GODINI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TANJA I PRIJEDLOZI VIJEĆNIK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08:00Z</dcterms:created>
  <dc:creator>keiner</dc:creator>
  <dc:description/>
  <cp:keywords/>
  <dc:language>en-US</dc:language>
  <cp:lastModifiedBy>Dubravka Pongrac</cp:lastModifiedBy>
  <cp:lastPrinted>2014-12-11T15:05:00Z</cp:lastPrinted>
  <dcterms:modified xsi:type="dcterms:W3CDTF">2015-01-15T12:34:00Z</dcterms:modified>
  <cp:revision>23</cp:revision>
  <dc:subject/>
  <dc:title> </dc:title>
</cp:coreProperties>
</file>