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635566164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4238606138"/>
            <w:enabled/>
            <w:ddList>
              <w:result w:val="0"/>
              <w:listEntry w:val="3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4238606138"/>
      <w:bookmarkStart w:id="1" w:name="__Fieldmark__0_4238606138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4. ožujk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4238606138"/>
            <w:enabled/>
            <w:ddList>
              <w:result w:val="0"/>
              <w:listEntry w:val="9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4238606138"/>
      <w:bookmarkStart w:id="3" w:name="__Fieldmark__1_4238606138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0.03.2014. godine s početkom u </w:t>
      </w:r>
      <w:r>
        <w:fldChar w:fldCharType="begin">
          <w:ffData>
            <w:name w:val="__Fieldmark__2_4238606138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4238606138"/>
      <w:bookmarkStart w:id="6" w:name="__Fieldmark__2_4238606138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8. SJEDNICE OPĆINSKOG VIJEĆ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UKIDANJU STATUSA OPĆEG DOB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PRIJEDLOG ODLUKE O RASPISIVANJU JAVNOG NATJEČAJA ZA PRODAJU NEKRETNINE U VLASNIŠTVU OPĆINE ANTUNOVAC U K.O.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4:00Z</dcterms:created>
  <dc:creator>keiner</dc:creator>
  <dc:description/>
  <cp:keywords/>
  <dc:language>en-US</dc:language>
  <cp:lastModifiedBy>Dubravka Pongrac</cp:lastModifiedBy>
  <cp:lastPrinted>2014-03-13T13:09:00Z</cp:lastPrinted>
  <dcterms:modified xsi:type="dcterms:W3CDTF">2014-03-13T12:26:00Z</dcterms:modified>
  <cp:revision>8</cp:revision>
  <dc:subject/>
  <dc:title> </dc:title>
</cp:coreProperties>
</file>