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79993189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3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3-4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24. listopada 2013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2354612037"/>
            <w:enabled/>
            <w:ddList>
              <w:result w:val="0"/>
              <w:listEntry w:val="4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2354612037"/>
      <w:bookmarkStart w:id="1" w:name="__Fieldmark__0_2354612037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8.10.2013. godine s početkom u </w:t>
      </w:r>
      <w:r>
        <w:fldChar w:fldCharType="begin">
          <w:ffData>
            <w:name w:val="__Fieldmark__1_2354612037"/>
            <w:enabled/>
            <w:ddList>
              <w:result w:val="0"/>
              <w:listEntry w:val="18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2354612037"/>
      <w:bookmarkStart w:id="4" w:name="__Fieldmark__1_2354612037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>D N E V N I   R E D</w:t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3. SJEDNICE OPĆINSKOG VIJEĆ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REĐIVANJU PREDSTAVNIKA OPĆINE ANTUNOVAC U POVJERENSTVO ZA DODJELU ZAKUPA NA POLJOPRIVREDNOM ZEMLJIŠTU U VLASNIŠTVU REPUBLIKE HRVATSK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ZMJENI I DOPUNI ODLUKE O GROBLJIM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POKRETANJU POSTUPKA JAVNE NABAVE KOMUNALNE OPREME – KANTI I KONTEJNERA ZA SAKUPLJANJE KOMUNALNOG OTPADA NA PODRUČJU OPĆINE ANTUNOVAC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UKLJUČIVANJU OPĆINE ANTUNOVAC U EUROPSKU GRUPACIJU ZA TERITORIJALNU SURADNJU EGTC PANNON SA SJEDIŠTEM U PEČUHU, MAĐARSK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36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0:00Z</dcterms:created>
  <dc:creator>keiner</dc:creator>
  <dc:description/>
  <cp:keywords/>
  <dc:language>en-US</dc:language>
  <cp:lastModifiedBy>Dubravka Pongrac</cp:lastModifiedBy>
  <cp:lastPrinted>2013-10-21T11:29:00Z</cp:lastPrinted>
  <dcterms:modified xsi:type="dcterms:W3CDTF">2013-10-23T08:53:00Z</dcterms:modified>
  <cp:revision>11</cp:revision>
  <dc:subject/>
  <dc:title> </dc:title>
</cp:coreProperties>
</file>