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280220668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3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3-3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30. kolovoza 2013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2501323696"/>
            <w:enabled/>
            <w:ddList>
              <w:result w:val="0"/>
              <w:listEntry w:val="3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2501323696"/>
      <w:bookmarkStart w:id="1" w:name="__Fieldmark__0_2501323696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03.09.2013. godine s početkom u </w:t>
      </w:r>
      <w:r>
        <w:fldChar w:fldCharType="begin">
          <w:ffData>
            <w:name w:val="__Fieldmark__1_2501323696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2501323696"/>
      <w:bookmarkStart w:id="4" w:name="__Fieldmark__1_2501323696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USVAJANJE ZAPISNIKA SA 1. KONSTITUIRAJUĆE SJEDNICE OPĆINSKOG VIJEĆ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2. SJEDNICE OPĆINSKOG VIJEĆ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ZA IZRADU DOKUMENTACIJE S TROŠKOVNICIMA S CILJEM POBOLJŠANJA ENERGETSKE UČINKOVITOSTI JAVNE RASVJETE ZA MJESTO IVANOVAC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POLUGODIŠNJEG IZVJEŠTAJA O IZVRŠENJU PRORAČUNA OPĆINE ANTUNOVAC ZA RAZDOBLJE OD 01.01. DO 30.06.2013. GODIN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UKA O KRITERIJIMA ZA RASPORED SREDSTAVA OSIGURANIH U PRORAČUNU OPĆINE ANTUNOVAC ZA 2013. GODINU ZA POLITIČKE STRANK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ZMJENI I DOPUNI ODLUKE O PRIKLJUČENJU NA KOMUNALNE VODNE GRAĐEVIN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JENA ZAŠTITE OD POŽARA I TEHNOLOŠKIH EKSPLOZIJA Z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JE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ZAŠTITE OD POŽARA I TEHNOLOŠKIH EKSPLOZIJA ZA 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JE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ZMJENI I DOPUNI ODLUKE O KOEFICIJENTIMA ZA OB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</w:rPr>
        <w:t>UN PL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E SLUŽBENIKA I NAMJEŠTENIKA U JEDINSTVENOM UPRAVNOM ODJELU I VLASTITOM POGONU OP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INE ANTUNOVAC TE OSTALIM PRAVI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 ODLUKE O IZMJENI I DOPUNI ODLUKE O VISINI OSNOVICE I KOEFICIJENTIMA ZA OBRAČUN PLAĆE OPĆINSKOG NAČELNIKA I ZAMJENIKA OPĆINSKOG NAČELNIKA OPĆINE ANTUNOVAC TE VISINI NAKNADE ZA RA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 ODLUKE O IZMJENI I DOPUNI ODLUKE O NAKNADI TROŠKOVA VIJEĆNICIMA OPĆINSKOG VIJEĆA OPĆINE ANTUNOVA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 PRAVILNIKA O IZMJENI I DOPUNI PRAVILNIKA O KORIŠTENJU AUTOMOBILA I MOBITELA ZA POTREBE OPĆINE ANTUNOVA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JEDLOG ODLUKE O ISPLATI NAKNADE STALNIM ILI POVREMENIM POVJERENSTVIMA, KOMISIJAMA I DRUGIM RADNIM TIJELIMA ZA PROUČAVANJE POJEDINIH PITANJA IZ DJELOKRUGA OPĆINSKOG VIJEĆ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360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3600" w:hanging="0"/>
        <w:jc w:val="center"/>
        <w:rPr/>
      </w:pPr>
      <w:r>
        <w:rPr/>
        <w:t>ZLATKO MATIJEVIĆ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27:00Z</dcterms:created>
  <dc:creator>keiner</dc:creator>
  <dc:description/>
  <cp:keywords/>
  <dc:language>en-US</dc:language>
  <cp:lastModifiedBy>Dubravka Pongrac</cp:lastModifiedBy>
  <cp:lastPrinted>2013-08-28T13:20:00Z</cp:lastPrinted>
  <dcterms:modified xsi:type="dcterms:W3CDTF">2013-09-04T10:49:00Z</dcterms:modified>
  <cp:revision>20</cp:revision>
  <dc:subject/>
  <dc:title> </dc:title>
</cp:coreProperties>
</file>