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5. srpnj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vačević Thoma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vlović Doris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nije bilo drugih prijedloga, predsjednik poziva vijećnike da se izjasne o prijedlogu, konstatira da je podneseni prijedlog jednoglasno prihvaćen te su za ovjerovitelje zapisnika izabrani Kovačević Thomas i Pavlović Dori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Pfaf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Doktor Ivan, Doležal Miroslav, Gavran Franjo, Gostinski Ivica, Ivančević Kristina, Ivšan Anamarija, Kovačević Thomas, Matijević Zlatko, Pavlović Doris, Pongrac Zvonko, Ribić Nenad.</w:t>
      </w:r>
    </w:p>
    <w:p>
      <w:pPr>
        <w:pStyle w:val="Normal"/>
        <w:jc w:val="both"/>
        <w:rPr/>
      </w:pPr>
      <w:r>
        <w:rPr>
          <w:sz w:val="24"/>
          <w:szCs w:val="24"/>
        </w:rPr>
        <w:t>Nije prisutan vijećnik Marković Bor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Ante</w:t>
      </w:r>
      <w:r>
        <w:rPr/>
        <w:t xml:space="preserve"> </w:t>
      </w:r>
      <w:r>
        <w:rPr>
          <w:sz w:val="24"/>
        </w:rPr>
        <w:t>Modrić, Pročelnik Jedinstvenog upravnog odjela Općine Antunovac, Davor Tubanjski, Općinski načelnik, Nataša Tramišak, direktorica direktorica Agencije za održivi razvoj Općine Antunovac RODA d.o.o. za gospodarski i ruralni razvoj i poticanje poduzetništv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te konstatira da je Dnevni red jednoglasno prihvaćen (11 glasova za).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jeloteksta3"/>
        <w:jc w:val="center"/>
        <w:rPr/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7. sjednice Općinskog vijeć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zaključka o izmjeni zaključka o usvajanju Procjene rizika od velikih nesreća za područje Općine Antu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odluke o davanju suglasnosti za provedbu ulaganja na području Općine Antunovac Sportska dvorana s pratećim sadržajima - Dvorana za sport i kulturu s turističko informativnim centrom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7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7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nije bilo primjedbi, predsjednik daje na glasovanje tekst Zapisnika 17. sjednice te konstatira da je Zapisnik prihvaćen jednoglasno (11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ZAKLJUČKA O IZMJENI ZAKLJUČKA O USVAJANJU PROCJENE RIZIKA OD VELIKIH NESREĆA ZA PODRUČJE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nije bilo pitanja, Predsjednik daje prijedlog na glasovanje, te konstatira da je Prijedlog prihvaćen jednoglasno (11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ljučak o izmjeni zaključka o usvajanju procjene rizika od velikih nesreć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dručje Općine Antunova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>. PRIJEDLOG ODLUKE O DAVANJU SUGLASNOSTI ZA PROVEDBU ULAGANJA NA PODRUČJU OPĆINE ANTUNOVAC SPORTSKA DVORANA S PRATEĆIM SADRŽAJIMA - DVORANA ZA SPORT I KULTURU S TURISTIČKO INFORMATIVNIM CENTR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jc w:val="both"/>
        <w:rPr/>
      </w:pPr>
      <w:r>
        <w:rPr>
          <w:sz w:val="24"/>
        </w:rPr>
        <w:t>Predsjednik daje riječ Nataši Tramišak.</w:t>
      </w:r>
    </w:p>
    <w:p>
      <w:pPr>
        <w:pStyle w:val="Normal"/>
        <w:jc w:val="both"/>
        <w:rPr/>
      </w:pPr>
      <w:r>
        <w:rPr>
          <w:sz w:val="24"/>
        </w:rPr>
        <w:t>Nataša Tramišak obrazlaže Prijedlog odluk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vran Franjo postavlja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aša Tramišak odgovara na pitanje.</w:t>
      </w:r>
    </w:p>
    <w:p>
      <w:pPr>
        <w:pStyle w:val="Normal"/>
        <w:jc w:val="both"/>
        <w:rPr/>
      </w:pPr>
      <w:r>
        <w:rPr>
          <w:sz w:val="24"/>
        </w:rPr>
        <w:t>Budući da više nije bilo pitanja, Predsjednik daje prijedlog na glasovanje, te konstatira da je Prijedlog prihvaćen jednoglasno (11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Odluku o davanju suglasnosti za provedbu ulaganja na području Općine Antunovac Sportska dvorana s pratećim sadržajima - dvorana za sport i kulturu s turističko informativnim centrom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4</w:t>
      </w:r>
      <w:r>
        <w:rPr>
          <w:sz w:val="24"/>
        </w:rPr>
        <w:t>. 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Gavran Franjo je postavio pitanje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dgovor na pitanje dao je Općinski načelnik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očelnik i Nataša Tramišak se nadovezuju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ongrac Zvonko postavlja pitanje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Odgovor na pitanje dao je Pročelnik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Budući da više nije bilo pitanja, a Dnevni red iscrpljen, predsjednik Općinskog vijeća zaključuje sjednicu u 18,25 sati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0" w:name="Padajuće10"/>
      <w:r>
        <w:rPr>
          <w:sz w:val="24"/>
        </w:rPr>
        <w:t>25. srpnja 2018. godin</w:t>
      </w:r>
      <w:bookmarkEnd w:id="0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vačević Thoma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avlović Dori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01:00Z</dcterms:created>
  <dc:creator>a</dc:creator>
  <dc:description/>
  <cp:keywords/>
  <dc:language>en-US</dc:language>
  <cp:lastModifiedBy>Ana Pfaf</cp:lastModifiedBy>
  <cp:lastPrinted>2018-07-27T07:21:00Z</cp:lastPrinted>
  <dcterms:modified xsi:type="dcterms:W3CDTF">2018-07-27T05:27:00Z</dcterms:modified>
  <cp:revision>10</cp:revision>
  <dc:subject/>
  <dc:title>ZAPISNIK</dc:title>
</cp:coreProperties>
</file>