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5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9. svib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9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tor Ivan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Doležal Miroslav i Doktor Ivan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Pfaf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ktor Ivan, Doležal Miroslav, Gavran Franjo, Gostinski Ivica, Ivančević Kristina, Ivšan Anamarija, Kovačević Thomas, Matijević Zlatko, Pavlović Doris, Pongrac Zvonko, Ribić Nenad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Ante</w:t>
      </w:r>
      <w:r>
        <w:rPr/>
        <w:t xml:space="preserve"> </w:t>
      </w:r>
      <w:r>
        <w:rPr>
          <w:sz w:val="24"/>
        </w:rPr>
        <w:t>Modrić, Pročelnik Jedinstvenog upravnog odjela Općine Antunovac, Davor Glavica, viši stručni suradnik za ekonomske poslove u Jedinstvenom upravnom odjelu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konstatira dopunu dnevnog reda. Predlaže da se Prijedlogom Odluke o dopuni Odluke o izvršavanju Proračuna Općine Antunovac za 2018. godinu dopuni Dnevni red pod točkom 5.</w:t>
      </w:r>
    </w:p>
    <w:p>
      <w:pPr>
        <w:pStyle w:val="TextBody"/>
        <w:rPr/>
      </w:pPr>
      <w:r>
        <w:rPr/>
        <w:t>Materijal za dopunu Dnevnog reda je podijeljen vijećnicim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te konstatira da je Dnevni red jednoglasno prihvaćen (11 glasova za)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4. SJEDNICE OPĆINSKOG VIJEĆ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MANDATNOG POVJERENSTVA – PRESTANAK MANDAT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GRADNJE OBJEKATA I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AJA KOMUNALNE INFRASTRUKTURE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2017. GODIN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ODRŽAVANJA KOMUNALNE INFRASTRUKTURE OPĆINE ANTUNOVAC U 2017. GODIN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PORT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OCIJALNOJ SKRB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KULTUR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ODLUKE O RASPODJELI REZULTATA POSLOVA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8. GODIN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RIJEDLOG ODLUKE O IZMJENI I DOPUNI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 ZA 2018. GODINU - I REBALA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GRADNJE OBJEKATA I UREĐAJA KOMUNALNE INFRASTRUKTURE OPĆINE ANTUNOVAC ZA 2018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/>
      </w:pPr>
      <w:r>
        <w:rPr>
          <w:sz w:val="24"/>
          <w:szCs w:val="24"/>
        </w:rPr>
        <w:t>PRIJEDLOG IZMJENE PROGRAMA ODRŽAVANJA KOMUNALNE INFRASTRUKTURE NA PODRUČ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8. GOD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0" w:leader="none"/>
        </w:tabs>
        <w:ind w:left="780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TROŠENJA SREDSTAVA OSTVARENIH RASPOLAGANJEM POLJOPRIVREDNIM ZEMLJIŠTEM U VLASNIŠTVU REPUBLIKE HRVATSKE NA PRODRUČJU OPĆINE ANTUNOVAC ZA 2018. GODINU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DOPUNI ODLUKE O IZVRŠAVANJU PRORAČUNA OPĆINE ANTUNOVAC ZA 2018. GODINU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4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4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4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IZVJEŠĆE MANDATNOG POVJERENSTVA – PRESTANAK MANDAT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</w:rPr>
        <w:t xml:space="preserve">U prilogu poziva vijećnici su primili Izvješće mandatnog povjerenstva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</w:rPr>
        <w:t>Kristina Ivančević, predsjednica Mandatnog povjerenstva</w:t>
      </w:r>
      <w:r>
        <w:rPr>
          <w:sz w:val="24"/>
          <w:szCs w:val="24"/>
        </w:rPr>
        <w:t xml:space="preserve"> pročitala je Izvješć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prelazi na slijedeću točku Dnevnog re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ješće mandatnog povjerenstva – prestanak manda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 xml:space="preserve">. </w:t>
      </w:r>
      <w:r>
        <w:rPr>
          <w:sz w:val="24"/>
          <w:szCs w:val="24"/>
        </w:rPr>
        <w:t>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GRADNJE OBJEKATA I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AJA KOMUNALNE INFRASTRUKTURE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2017. GODINI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ODRŽAVANJA KOMUNALNE INFRASTRUKTURE OPĆINE ANTUNOVAC U 2017. GODINI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PORT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OCIJALNOJ SKRB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KULTUR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ind w:left="780" w:hanging="432"/>
        <w:jc w:val="both"/>
        <w:rPr/>
      </w:pPr>
      <w:r>
        <w:rPr>
          <w:sz w:val="24"/>
          <w:szCs w:val="24"/>
        </w:rPr>
        <w:t>PRIJEDLOG ODLUKE O RASPODJELI REZULTATA POSLOVA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8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Izvješća i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Davoru Glav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grac Zvonko je izašao iz vijećnice u 19,10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rasprave nije bilo, Predsjednik daje prijedloge na glasovanje, te konstatira da su Prijedlozi prihvaćeni jednoglasno (10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Godišnji izvještaj o izvršenju Proračuna Općine Antunovac za 2017. godinu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Godišnji izvještaj o izvršenju Prora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una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sz w:val="24"/>
        </w:rPr>
        <w:t>(Akt se prilaže zapisniku i njegov je sastavni dio – prilog broj 3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e o izvršenju Programa gradnje objekata i ure</w:t>
      </w:r>
      <w:r>
        <w:rPr>
          <w:rFonts w:cs="HRTimes;Times New Roman" w:ascii="HRTimes;Times New Roman" w:hAnsi="HRTimes;Times New Roman"/>
          <w:b/>
          <w:sz w:val="24"/>
        </w:rPr>
        <w:t>đ</w:t>
      </w:r>
      <w:r>
        <w:rPr>
          <w:rFonts w:cs="HRTimes;Times New Roman" w:ascii="HRTimes;Times New Roman" w:hAnsi="HRTimes;Times New Roman"/>
          <w:b/>
          <w:sz w:val="24"/>
        </w:rPr>
        <w:t xml:space="preserve">aja komunalne infrastrukture 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u 2017. godini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sz w:val="24"/>
        </w:rPr>
        <w:t>(Akt se prilaže zapisniku i njegov je sastavni dio – prilog broj 4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 xml:space="preserve">e o izvršenju Programa održavanja komunalne infrastrukture 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u 2017. godini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sz w:val="24"/>
        </w:rPr>
        <w:t>(Akt se prilaže zapisniku i njegov je sastavni dio – prilog broj 5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e o izvršenju Programa trošenja sredstava ostvarenih raspolaganjem poljoprivrednim zemljištem u vlasništvu Republike Hrvatske na podr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ju</w:t>
      </w:r>
    </w:p>
    <w:p>
      <w:pPr>
        <w:pStyle w:val="Normal"/>
        <w:jc w:val="center"/>
        <w:rPr/>
      </w:pPr>
      <w:r>
        <w:rPr>
          <w:rFonts w:eastAsia="HRTimes;Times New Roman" w:cs="HRTimes;Times New Roman" w:ascii="HRTimes;Times New Roman" w:hAnsi="HRTimes;Times New Roman"/>
          <w:b/>
          <w:sz w:val="24"/>
        </w:rPr>
        <w:t xml:space="preserve"> </w:t>
      </w: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sz w:val="24"/>
        </w:rPr>
        <w:t>(Akt se prilaže zapisniku i njegov je sastavni dio – prilog broj 6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e o izvršenju Programa potreba u predškolskom odgoju na podr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 xml:space="preserve">ju 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>(Akt se prilaže zapisniku i njegov je sastavni dio – prilog broj 7.)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e o izvršenju Programa javnih potreba u sportu na podr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 xml:space="preserve">ju 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>(Akt se prilaže zapisniku i njegov je sastavni dio – prilog broj 8.)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 xml:space="preserve">e o izvršenju Programa javnih potreba u socijalnoj skrbi 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>(Akt se prilaže zapisniku i njegov je sastavni dio – prilog broj 9.)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Izvj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e o izvršenju Programa javnih potreba u kulturi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7. godinu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>(Akt se prilaže zapisniku i njegov je sastavni dio – prilog broj 10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a o raspodjeli rezultata poslovanja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 za 2018. godinu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>(Akt se prilaže zapisniku i njegov je sastavni dio – prilog broj 11.)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TOČKA 4. </w:t>
      </w:r>
      <w:r>
        <w:rPr>
          <w:sz w:val="24"/>
          <w:szCs w:val="24"/>
        </w:rPr>
        <w:t>PRIJEDLOG ODLUKE O IZMJENI I DOPUNI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 ZA 2018. GODINU - I REBALANS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GRADNJE OBJEKATA I UREĐAJA KOMUNALNE INFRASTRUKTURE OPĆINE ANTUNOVAC ZA 2018. GODIN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PRIJEDLOG IZMJENE PROGRAMA ODRŽAVANJA KOMUNALNE INFRASTRUKTURE NA PODRUČ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8.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TROŠENJA SREDSTAVA OSTVARENIH RASPOLAGANJEM POLJOPRIVREDNIM ZEMLJIŠTEM U VLASNIŠTVU REPUBLIKE HRVATSKE NA PRODRUČJU OPĆINE ANTUNOVAC ZA 2018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Vijećnici su Prijedloge Programa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Davoru Glav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čelnik se nadovezuje i obrazlaže Prijedlo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nije bilo pitanja, Predsjednik daje prijedloge na glasovanje, te konstatira da su Prijedlozi prihvaćeni jednoglasno (10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luku o izmjeni i dopuni Prora</w:t>
      </w:r>
      <w:r>
        <w:rPr>
          <w:b/>
          <w:sz w:val="24"/>
          <w:szCs w:val="24"/>
        </w:rPr>
        <w:t>č</w:t>
      </w:r>
      <w:r>
        <w:rPr>
          <w:b/>
          <w:sz w:val="24"/>
          <w:szCs w:val="24"/>
        </w:rPr>
        <w:t>una Op</w:t>
      </w:r>
      <w:r>
        <w:rPr>
          <w:b/>
          <w:sz w:val="24"/>
          <w:szCs w:val="24"/>
        </w:rPr>
        <w:t>ć</w:t>
      </w:r>
      <w:r>
        <w:rPr>
          <w:b/>
          <w:sz w:val="24"/>
          <w:szCs w:val="24"/>
        </w:rPr>
        <w:t>ine Antunovac  za 2018. godinu - I Rebalans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2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zmjena Programa gradnje objekata i uređaja komunalne infrastruktu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3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zmjena Programa održavanja komunalne infrastrukture na područj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4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zmjena Programa trošenja sredstava ostvarenih raspolaganjem poljoprivrednim zemljištem u vlasništvu Republike Hrvatske na područj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4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DOPUNI ODLUKE O IZVRŠAVANJU PRORAČUNA OPĆINE ANTUNOVAC ZA 2018. GODI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nije bilo pitanja, Predsjednik daje prijedlog na glasovanje, te konstatira da je Prijedlog prihvaćen jednoglasno (10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dopuni Odluke o izvršavanju Proračuna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5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6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Gavran Franjo se javlja za riječ te je postavio dva pitanja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Pongrac Zvonko se vratio na sjednicu u 19,20h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pćinski načelnik i Pročelnik odgovaraju na pitanja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se uključuje u raspravu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ongrac Zvonko se javlja za riječ i postavlja pitanj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dgovor na pitanje daju Pročelnik i Načelnik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više nije bilo pitanja, a Dnevni red iscrpljen, predsjednik Općinskog vijeća zaključuje sjednicu u 19,45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29. svibnj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ktor Iv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29:00Z</dcterms:created>
  <dc:creator>a</dc:creator>
  <dc:description/>
  <cp:keywords/>
  <dc:language>en-US</dc:language>
  <cp:lastModifiedBy>Tea Tomšić</cp:lastModifiedBy>
  <cp:lastPrinted>2018-05-11T08:33:00Z</cp:lastPrinted>
  <dcterms:modified xsi:type="dcterms:W3CDTF">2018-05-30T08:56:00Z</dcterms:modified>
  <cp:revision>9</cp:revision>
  <dc:subject/>
  <dc:title>ZAPISNIK</dc:title>
</cp:coreProperties>
</file>