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1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2. veljače 2018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8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ležal Miroslav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avran Franjo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0_2611529406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2611529406"/>
      <w:bookmarkStart w:id="1" w:name="__Fieldmark__0_2611529406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Doležal Miroslav i Gavran Franjo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ea Tomš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3 vijećnika Općinskog vijeća, kako slijedi: Doktor Ivan, Doležal Miroslav, Gavran Franjo, Gostinski Ivica, Ivančević Kristina, Ivšan Anamarija Kovačević Thomas, Marković Boris, Matijević Zlatko, Pavlović Doris,</w:t>
      </w:r>
      <w:r>
        <w:rPr/>
        <w:t xml:space="preserve"> </w:t>
      </w:r>
      <w:r>
        <w:rPr>
          <w:sz w:val="24"/>
          <w:szCs w:val="24"/>
        </w:rPr>
        <w:t>Pongrac Zvonko, Ribić Nenad i Vazdar Mo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 i Ante</w:t>
      </w:r>
      <w:r>
        <w:rPr/>
        <w:t xml:space="preserve"> </w:t>
      </w:r>
      <w:r>
        <w:rPr>
          <w:sz w:val="24"/>
        </w:rPr>
        <w:t>Modrić, Pročelnik Jedinstvenog upravnog odjela Općine Antunovac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USVAJANJE ZAPISNIKA SA 10. SJEDNICE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SKOG VIJE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A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 PRIJENOSU SREDSTAVA AGENCIJI ZA ODRŽIVI RAZVOJ OPĆINE ANTUNOVAC – RODA D.O.O. ZA GOSPODARSKI I RURALNI RAZVOJ I POTICANJE PODUZETNIŠTVA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 ODABIRU NAJPOVOLJNIJE PONUDE U POSTUPKU JEDNOSTAVNE NABAVE, ZA PREDMET NABAVA POTROŠNOG MATERIJALA ZA ODRŽAVANJE JAVNE POVRŠINE I USLUGE SERVISA ZA MOTORNE KOSILICE ZA 2018. GODINU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 ODABIRU NAJPOVOLJNIJE PONUDE U POSTUPKU JEDNOSTAVNE NABAVE, ZA PREDMET DEZINSEKCIJA U 2018. GODINI NA PODRUČJU OPĆINE ANTUNOVAC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 IZBORU NAJPOVOLJNIJE PONUDE ZA PRODAJU NEIZGRAĐENOG GRAĐEVINSKOG ZEMLJIŠTA U VLASNIŠTVU OPĆINE ANTUNOVAC, GOSPODARSKA ZONA ANTUNOVAC, K.O. ANTUNOVAC K.Č.BR. 904/45 I K.Č.BR. 904/46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 ODABIRU EKONOMSKI NAJPOVOLJNIJEG PONUDITELJA U OTVORENOM POSTUPKU JAVNE NABAVE VELIKE VRIJEDNOSTI IZGRADNJE I OPREMANJA INKUBATORA I AKCELERATORA ANTUNOVAC GRUPA 2. OPREMANJE PODUZETNIČKOG INKUBATORA I AKCELERATORA ANTUNOVAC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 IZMJENAMA I DOPUNAMA STATUTA OPĆINE ANTUNOVAC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ITANJA I PRIJEDLOZI VIJE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NIKA</w:t>
      </w:r>
    </w:p>
    <w:p>
      <w:pPr>
        <w:pStyle w:val="Normal"/>
        <w:ind w:left="360" w:hanging="0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10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10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10. sjednice te konstatira da je Zapisnik prihvaćen jednoglasno (13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PRIJENOSU SREDSTAVA AGENCIJI ZA ODRŽIVI RAZVOJ OPĆINE ANTUNOVAC – RODA D.O.O. ZA GOSPODARSKI I RURALNI RAZVOJ I POTICANJE PODUZETNIŠTV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jećnik Franjo Gavran postavlja pitan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čelnik odgovara na pitan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više nije bilo pitanja, Predsjednik daje prijedloge na glasovanje, te konstatira da su Prijedlozi prihvaćeni jednoglasno (13 glasova za)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prijenosu sredstava agenciji za održivi razvoj Općine Antunovac – RODA d.o.o. za gospodarski i ruralni razvoj i poticanje poduzetništv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broj 1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sz w:val="24"/>
        </w:rPr>
        <w:t>. PRIJEDLOG ODLUKE O ODABIRU NAJPOVOLJNIJE PONUDE U POSTUPKU JEDNOSTAVNE NABAVE, ZA PREDMET NABAVA POTROŠNOG MATERIJALA ZA ODRŽAVANJE JAVNE POVRŠINE I USLUGE SERVISA ZA MOTORNE KOSILICE ZA 2018. GODIN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/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</w:rPr>
        <w:t>Budući da rasprave nije bilo, Predsjednik daje prijedloge na glasovanje, te konstatira da su Prijedlozi prihvaćeni jednoglasno (13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Odluku o odabiru najpovoljnije ponude u postupku jednostavne nabave, za predmet nabava potrošnog materijala za održavanje javne površine i usluge servisa za motorne kosilice za 2018. godinu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2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TOČKA </w:t>
      </w:r>
      <w:r>
        <w:rPr/>
        <w:t xml:space="preserve"> </w:t>
      </w:r>
      <w:r>
        <w:rPr>
          <w:sz w:val="24"/>
        </w:rPr>
        <w:t>4. PRIJEDLOG ODLUKE O IZBORU NAJPOVOLJNIJE PONUDE ZA PRODAJU NEIZGRAĐENOG GRAĐEVINSKOG ZEMLJIŠTA U VLASNIŠTVU OPĆINE ANTUNOVAC, GOSPODARSKA ZONA ANTUNOVAC, K.O. ANTUNOVAC K.Č.BR. 904/45 I K.Č.BR. 904/46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Budući da više nije bilo pitanja, Predsjednik daje prijedloge na glasovanje, te konstatira da su Prijedlozi prihvaćeni jednoglasno (13 glasova za) te Općinsko Vijeće Općine Antunovac donosi: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Odluke o odabiru najpovoljnije ponude u postupku jednostavne nabave, za predmet dezinsekcija u 2018. godini na području Općine Antunovac</w:t>
      </w:r>
    </w:p>
    <w:p>
      <w:pPr>
        <w:pStyle w:val="Normal"/>
        <w:jc w:val="center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(Akt se prilaže zapisniku i njegov je sastavni dio – prilog broj 3.)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TOČKA 5. PRIJEDLOG ODLUKE O IZBORU NAJPOVOLJNIJE PONUDE ZA PRODAJU NEIZGRAĐENOG GRAĐEVINSKOG ZEMLJIŠTA U VLASNIŠTVU OPĆINE ANTUNOVAC, GOSPODARSKA ZONA ANTUNOVAC, K.O. ANTUNOVAC K.Č.BR. 904/45 I K.Č.BR. 904/46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ci su Prijedloge odluke dobili uz poziv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daje riječ Pročelnik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otvara rasprav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Budući da više nije bilo pitanja, Predsjednik daje prijedloge na glasovanje, te konstatira da su Prijedlozi prihvaćeni jednoglasno (13 glasova za) te Općinsko Vijeće Općine Antunovac donosi: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b/>
          <w:sz w:val="24"/>
        </w:rPr>
        <w:t>Odluke o izboru najpovoljnije ponude za prodaju neizgrađenog građevinskog zemljišta u vlasništvu Općine Antunovac, Gospodarska zona Antunovac, k.o. Antunovac k.č.br. 904/45 i k.č.br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rFonts w:cs="HRTimes;Times New Roman" w:ascii="HRTimes;Times New Roman" w:hAnsi="HRTimes;Times New Roman"/>
          <w:b/>
          <w:sz w:val="24"/>
        </w:rPr>
        <w:t>904/46</w:t>
      </w:r>
    </w:p>
    <w:p>
      <w:pPr>
        <w:pStyle w:val="Normal"/>
        <w:jc w:val="center"/>
        <w:rPr/>
      </w:pPr>
      <w:r>
        <w:rPr>
          <w:rFonts w:eastAsia="HRTimes;Times New Roman" w:cs="HRTimes;Times New Roman" w:ascii="HRTimes;Times New Roman" w:hAnsi="HRTimes;Times New Roman"/>
          <w:sz w:val="24"/>
        </w:rPr>
        <w:t xml:space="preserve"> </w:t>
      </w:r>
      <w:r>
        <w:rPr>
          <w:rFonts w:cs="HRTimes;Times New Roman" w:ascii="HRTimes;Times New Roman" w:hAnsi="HRTimes;Times New Roman"/>
          <w:sz w:val="24"/>
        </w:rPr>
        <w:t>(Akt se prilaže zapisniku i njegov je sastavni dio – prilog broj 4.)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TOČKA 6. PRIJEDLOG ODLUKE O ODABIRU EKONOMSKI NAJPOVOLJNIJEG PONUDITELJA U OTVORENOM POSTUPKU JAVNE NABAVE VELIKE VRIJEDNOSTI IZGRADNJE I OPREMANJA INKUBATORA I AKCELERATORA ANTUNOVAC GRUPA 2. OPREMANJE PODUZETNIČKOG INKUBATORA I AKCELERATORA ANTUNOVAC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ci su Prijedloge odluke dobili uz poziv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daje riječ Pročelnik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otvara rasprav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Budući da više nije bilo pitanja, Predsjednik daje prijedloge na glasovanje, te konstatira da su Prijedlozi prihvaćeni jednoglasno (13 glasova za) te Općinsko Vijeće Općine Antunovac donosi: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b/>
          <w:sz w:val="24"/>
        </w:rPr>
        <w:t>Odluke o odabiru ekonomski najpovoljnijeg ponuditelja u otvorenom postupku javne nabave velike vrijednosti izgradnje i opremanja inkubatora i akceleratora Antunovac grupa 2. opremanje poduzetni</w:t>
      </w:r>
      <w:r>
        <w:rPr>
          <w:rFonts w:cs="HRTimes;Times New Roman" w:ascii="HRTimes;Times New Roman" w:hAnsi="HRTimes;Times New Roman"/>
          <w:b/>
          <w:sz w:val="24"/>
        </w:rPr>
        <w:t>č</w:t>
      </w:r>
      <w:r>
        <w:rPr>
          <w:rFonts w:cs="HRTimes;Times New Roman" w:ascii="HRTimes;Times New Roman" w:hAnsi="HRTimes;Times New Roman"/>
          <w:b/>
          <w:sz w:val="24"/>
        </w:rPr>
        <w:t>kog inkubatora i akceleratora Antunovac</w:t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sz w:val="24"/>
        </w:rPr>
        <w:t>(Akt se prilaže zapisniku i njegov je sastavni dio – prilog broj 5.)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TOČKA 7. PRIJEDLOG ODLUKE O IZMJENAMA I DOPUNAMA STATUTA OPĆINE ANTUNOVAC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ci su Prijedloge odluke dobili uz poziv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daje riječ Pročelnik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otvara rasprav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Budući da više nije bilo pitanja, Predsjednik daje prijedloge na glasovanje, te konstatira da su Prijedlozi prihvaćeni jednoglasno (13 glasova za) te Općinsko Vijeće Općine Antunovac donosi: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b/>
          <w:sz w:val="24"/>
        </w:rPr>
        <w:t>Odluke o izmjenama i dopunama statuta 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</w:t>
      </w:r>
    </w:p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sz w:val="24"/>
        </w:rPr>
        <w:t>(Akt se prilaže zapisniku i njegov je sastavni dio – prilog broj 6.)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TOČKA 8. PITANJA I PRIJEDLOZI VIJEĆNIKA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pita vijećnike imaju li pitanja ili prijedloge.</w:t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Za riječ se javlja vijećnik Franjo Gavran sa 2 pitanja.</w:t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Općinski načelnik i Pročelnik odgovaraju na pitanja.</w:t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Vijećnik Zvonko Pongrac postavlja pitanje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Općinski načelnik odgovara na pitanje, vijećnik Franjo Gavran uključuje se u raspravu.</w:t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4"/>
        </w:rPr>
        <w:t>Budući da više nije bilo pitanja ni prijedloga, a Dnevni red iscrpljen, predsjednik Općinskog vijeća zaključuje sjednicu u 18,32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8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8-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2" w:name="Padajuće10"/>
      <w:r>
        <w:rPr>
          <w:sz w:val="24"/>
        </w:rPr>
        <w:t>12. veljače 2018. godin</w:t>
      </w:r>
      <w:bookmarkEnd w:id="2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Tomš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ležal Miroslav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Gavran Franjo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06:00Z</dcterms:created>
  <dc:creator>a</dc:creator>
  <dc:description/>
  <cp:keywords/>
  <dc:language>en-US</dc:language>
  <cp:lastModifiedBy>Tea Tomšić</cp:lastModifiedBy>
  <cp:lastPrinted>2018-01-29T12:20:00Z</cp:lastPrinted>
  <dcterms:modified xsi:type="dcterms:W3CDTF">2018-02-13T08:06:00Z</dcterms:modified>
  <cp:revision>2</cp:revision>
  <dc:subject/>
  <dc:title>ZAPISNIK</dc:title>
</cp:coreProperties>
</file>