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9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6. siječnja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7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vonko Pongrac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nad Ribić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0_1101525867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1101525867"/>
      <w:bookmarkStart w:id="1" w:name="__Fieldmark__0_110152586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Pongrac Zvonko i Ribić Nenad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ea Tomš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3 vijećnika Općinskog vijeća, kako slijedi: Doktor Ivan, Doležal Miroslav, Gavran Franjo, Gostinski Ivica, Ivančević Kristina, Ivšan Anamarija Kovačević Thomas, Matijević Zlatko, Marković Boris, Pavlović Doris,</w:t>
      </w:r>
      <w:r>
        <w:rPr/>
        <w:t xml:space="preserve"> </w:t>
      </w:r>
      <w:r>
        <w:rPr>
          <w:sz w:val="24"/>
          <w:szCs w:val="24"/>
        </w:rPr>
        <w:t>Pongrac Zvonko, Ribić Nenad i Vazdar Mo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, Nataša Tramišak, direktorica RODA i Ante</w:t>
      </w:r>
      <w:r>
        <w:rPr/>
        <w:t xml:space="preserve"> </w:t>
      </w:r>
      <w:r>
        <w:rPr>
          <w:sz w:val="24"/>
        </w:rPr>
        <w:t>Modrić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RTimes;Times New Roman" w:ascii="HRTimes;Times New Roman" w:hAnsi="HRTimes;Times New Roman"/>
          <w:sz w:val="24"/>
        </w:rPr>
        <w:t>USVAJANJE ZAPISNIKA SA 8. SJEDNICE OPĆINSKOG VIJEĆA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ODABIRU EKONOMSKI NAJPOVOLJNIJEG PONUDITELJA U OTVORENOM POSTUPKU JAVNE NABAVE MALE VRIJEDOSTI USLUGE PROMIDŽBE I VIDLJIVOST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ODLUKE O ODABIRU EKONOMSKI NAJPOVOLJNIJEG PONUDITELJA U OTVORENOM POSTUPKU JAVNE NABAVE MALE VRIJEDNOSTI ZA STRUČNI NADZOR NAD IZGRADNOM I OPREMANJEM INKUBATORA I AKCELERATORA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ITANJA I PRIJEDLOZI VIJEĆNIKA</w:t>
      </w:r>
    </w:p>
    <w:p>
      <w:pPr>
        <w:pStyle w:val="Normal"/>
        <w:ind w:left="360" w:hanging="0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8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8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8. sjednice te konstatira da je Zapisnik prihvaćen jednoglasno (13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ODABIRU EKONOMSKI NAJPOVOLJNIJEG PONUDITELJA U OTVORENOM POSTUPKU JAVNE NABAVE MALE VRIJEDOSTI USLUGE PROMIDŽBE I VIDLJIVOST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e na glasovanje, te konstatira da su Prijedlozi prihvaćeni jednoglasno (13 glasova za)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dabiru ekonomski najpovoljnijeg ponuditelja u otvorenom postupku javne nabave male vrijednosti usluge promidžbe i vidiljivos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>. PRIJEDLOG ODLUKE O ODABIRU EKONOMSKI NAJPOVOLJNIJEG PONUDITELJA U OTVORENOM POSTUPKU JAVNE NABAVE MALE VRIJEDNOSTI ZA STRUČNI NADZOR NAD IZGRADNOM I OPREMANJEM INKUBATORA I AKCELERATORA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Budući da rasprave nije bilo, Predsjednik daje prijedloge na glasovanje, te konstatira da su Prijedlozi prihvaćeni jednoglasno (13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luku o odabiru ekonomski najpovoljnijeg ponuditelja u otvorenom postupku javne nabave male vrijednosti za stručni nadzor nad izgradnjom i opremanjem inkubatora i akcelerato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broj 2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TOČKA 4. 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Za riječ se javlja Franjo Gavran sa 2 prijedloga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Općinski načelnik uzima prijedloge u razmatranje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Budući da više nije bilo pitanja, a Dnevni red iscrpljen, predsjednik Općinskog vijeća zaključuje sjednicu u 17,12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2" w:name="Padajuće10"/>
      <w:r>
        <w:rPr>
          <w:sz w:val="24"/>
        </w:rPr>
        <w:t>26. siječnja 2018. godin</w:t>
      </w:r>
      <w:bookmarkEnd w:id="2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Tomš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ngrac Zvonk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bić Nena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58:00Z</dcterms:created>
  <dc:creator>a</dc:creator>
  <dc:description/>
  <cp:keywords/>
  <dc:language>en-US</dc:language>
  <cp:lastModifiedBy>Tea Tomšić</cp:lastModifiedBy>
  <cp:lastPrinted>2018-01-29T12:20:00Z</cp:lastPrinted>
  <dcterms:modified xsi:type="dcterms:W3CDTF">2018-01-29T11:32:00Z</dcterms:modified>
  <cp:revision>3</cp:revision>
  <dc:subject/>
  <dc:title>ZAPISNIK</dc:title>
</cp:coreProperties>
</file>