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6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8. lipnja 2018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8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avran Franj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stinski Ivic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Budući nije bilo drugih prijedloga, predsjednik poziva vijećnike da se izjasne o prijedlogu, konstatira da je podneseni prijedlog jednoglasno prihvaćen te su za ovjerovitelje zapisnika izabrani Gavran Franjo i Gostinski Ivic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Ana Pfaf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svih 12 vijećnika Općinskog vijeća, kako slijedi: Doktor Ivan, Doležal Miroslav, Gavran Franjo, Gostinski Ivica, Ivančević Kristina, Ivšan Anamarija, Kovačević Thomas, Marković Boris, Matijević Zlatko, Pavlović Doris, Pongrac Zvonko, Ribić Nenad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Ante</w:t>
      </w:r>
      <w:r>
        <w:rPr/>
        <w:t xml:space="preserve"> </w:t>
      </w:r>
      <w:r>
        <w:rPr>
          <w:sz w:val="24"/>
        </w:rPr>
        <w:t>Modrić, Pročelnik Jedinstvenog upravnog odjela Općine Antunovac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>Predsjednik daje Dnevni red na glasovanje te konstatira da je Dnevni red jednoglasno prihvaćen (12 glasova za)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15. sjednice Općinskog vijeć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ijedlog odluke o odabiru najpovoljnije ponude u postupku jednostavne nabave, za predmet Izrada izvedbenih projekata za Poduzetnički inkubator i akcelerator Antunova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ijedlog odluke o usvajanju Nacrta Programa raspolaganja poljoprivrednim zemljištem u vlasništvu Republike Hrvatske na području Općine Antunovac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15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15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15. sjednice te konstatira da je Zapisnik prihvaćen jednoglasno (12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ODABIRU NAJPOVOLJNIJE PONUDE U POSTUPKU JEDNOSTAVNE NABAVE, ZA PREDMET IZRADA IZVEDBENIH PROJEKATA ZA PODUZETNIČKI INKUBATOR I AKCELERATOR ANTUNOVAC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</w:rPr>
        <w:t>Budući da nije bilo pitanja, Predsjednik daje prijedlog na glasovanje, te konstatira da je Prijedlog prihvaćen jednoglasno (12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dluku o odabiru najpovoljnije ponude u postupku jednostavne nabave, za predme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rada izvedbenih projekata za Poduzetnički inkubator i akcelerator Antunovac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>. PRIJEDLOG ODLUKE O USVAJANJU NACRTA PROGRAMA RASPOLAGANJA POLJOPRIVREDNIM ZEMLJIŠTEM U VLASNIŠTVU REPUBLIKE HRVATSKE NA PODRUČJ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 sa prilozima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grac Zvonko javlja se za riječ, postavlja pitanje i daje prijedlo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govor na pitanje daje Pročelni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da rasprave više nije bilo, Predsjednik daje prijedlog na glasovanje, te konstatira da su Prijedlozi prihvaćeni jednoglasno (12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Odluku o usvajanju Nacrta Programa raspolaganja poljoprivrednim zemljištem u vlasništvu Republike Hrvatske na području Općine Antunovac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Akt se prilaže zapisniku i njegov je sastavni dio – prilog broj 2.)</w:t>
      </w:r>
    </w:p>
    <w:p>
      <w:pPr>
        <w:pStyle w:val="Normal"/>
        <w:jc w:val="both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4. 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Budući da nije bilo pitanja, a Dnevni red iscrpljen, predsjednik Općinskog vijeća zaključuje sjednicu u 18,20 sati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8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8-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0" w:name="Padajuće10"/>
      <w:r>
        <w:rPr>
          <w:sz w:val="24"/>
        </w:rPr>
        <w:t>18. lipnja 2018. godin</w:t>
      </w:r>
      <w:bookmarkEnd w:id="0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vran Franj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Gostinski Ivic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6:29:00Z</dcterms:created>
  <dc:creator>a</dc:creator>
  <dc:description/>
  <cp:keywords/>
  <dc:language>en-US</dc:language>
  <cp:lastModifiedBy>Ana Pfaf</cp:lastModifiedBy>
  <cp:lastPrinted>2018-05-11T08:33:00Z</cp:lastPrinted>
  <dcterms:modified xsi:type="dcterms:W3CDTF">2018-06-19T07:54:00Z</dcterms:modified>
  <cp:revision>13</cp:revision>
  <dc:subject/>
  <dc:title>ZAPISNIK</dc:title>
</cp:coreProperties>
</file>