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0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31. siječ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zdar Monik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tor Ivan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2831464630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831464630"/>
      <w:bookmarkStart w:id="1" w:name="__Fieldmark__0_283146463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Vazdar Monika i Doktor Ivan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Doktor Ivan, Doležal Miroslav, Gavran Franjo, Gostinski Ivica, Ivančević Kristina, Ivšan Anamarija Kovačević Thomas, Matijević Zlatko, Pavlović Doris,</w:t>
      </w:r>
      <w:r>
        <w:rPr/>
        <w:t xml:space="preserve"> </w:t>
      </w:r>
      <w:r>
        <w:rPr>
          <w:sz w:val="24"/>
          <w:szCs w:val="24"/>
        </w:rPr>
        <w:t>Pongrac Zvonko, Ribić Nenad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dostaje: Marković Bor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 i Ante</w:t>
      </w:r>
      <w:r>
        <w:rPr/>
        <w:t xml:space="preserve"> </w:t>
      </w:r>
      <w:r>
        <w:rPr>
          <w:sz w:val="24"/>
        </w:rPr>
        <w:t>Modrić, Pročelnik Jedinstvenog upravnog odjela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USVAJANJE ZAPISNIKA SA 9. SJEDNIC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SKOG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ZAKLJ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KA O PRIHVA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NJU IZVJEŠ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 O IZVRŠENJU PLANA GOSPODARENJA OTPADA ZA 2017. GODINU 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I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IZMJENI ODLUKE O SOCIJALNOJ SKRBI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NA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INU PRUŽANJA JAVNE USLUGE PRIKUPLJANJA MIJEŠANOG KOMUNALNOG OTPADA I BIORAZGRADIVOG KOMUNALNOG OTPADA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ITANJA I PRIJEDLOZI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NIKA</w:t>
      </w:r>
    </w:p>
    <w:p>
      <w:pPr>
        <w:pStyle w:val="Normal"/>
        <w:ind w:left="360" w:hanging="0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9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9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9. sjednice te konstatira da je Zapisnik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ZAKLJUČKA O PRIHVAĆANJU IZVJEŠĆA O IZVRŠENJU PLANA GOSPODARENJA OTPADA ZA 2017. GODINU U OPĆINI ANTUNOVA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jećnik Franjo Gavran postavlj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čelnik odgovara n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više nije bilo pitanja, Predsjednik daje prijedloge na glasovanje, te konstatira da su Prijedlozi prihvaćeni jednoglasno (12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 o prihvaćanju izvješća o izvršenju plana gospodarenja otpada za 2017. godinu u Općini Antunovac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IZMJENI ODLUKE O SOCIJALNOJ SKRBI NA PODRUČJU OPĆINE ANTUNOVAC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na glasovanje, te konstatira da su Prijedlozi prihvaćeni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dluku o izmjeni odluke o socijalnoj skrbi na području Općine Antunovac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TOČKA 4. PRIJEDLOG ODLUKE O NAČINU PRUŽANJA JAVNE USLUGE PRIKUPLJANJA MIJEŠANOG KOMUNALNOG OTPADA I BIORAZGRADIVOG KOMUNALNOG OTPADA NA PODRUČJU OPĆINE ANTUNOVAC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Vijećnik Franjo Gavran postavlja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očelnik odgovara na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2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dluke o na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inu pružanja javne usluge prikupljanja miješanog komunalnog otpada i biorazgradivog komunalnog otpada na podr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ju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3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TOČKA 5. PITANJA I PRIJEDLOZI VIJEĆNIKA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Za riječ se javlja vijećnik Franjo Gavran sa 2 pitanja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Općinski načelnik i Pročelnik odgovaraju na pitanja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Zvonko Pongrac daje prijedlog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više nije bilo pitanja ni prijedloga, a Dnevni red iscrpljen, predsjednik Općinskog vijeća zaključuje sjednicu u 18,24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30. siječnja 2018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zdar Mon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ktor Iv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4:00Z</dcterms:created>
  <dc:creator>a</dc:creator>
  <dc:description/>
  <cp:keywords/>
  <dc:language>en-US</dc:language>
  <cp:lastModifiedBy>Tea Tomšić</cp:lastModifiedBy>
  <cp:lastPrinted>2018-01-29T12:20:00Z</cp:lastPrinted>
  <dcterms:modified xsi:type="dcterms:W3CDTF">2018-01-31T10:12:00Z</dcterms:modified>
  <cp:revision>4</cp:revision>
  <dc:subject/>
  <dc:title>ZAPISNIK</dc:title>
</cp:coreProperties>
</file>