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4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6. svib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9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vlović Doris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zdar Monik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Budući nije bilo drugih prijedloga, predsjednik poziva vijećnike da se izjasne o prijedlogu, konstatira da je podneseni prijedlog jednoglasno prihvaćen te su za ovjerovitelje zapisnika izabrani Pavlović Doris i Vazdar Monik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Maja Senj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Doktor Ivan, Doležal Miroslav, Gavran Franjo, Gostinski Ivica, Ivančević Kristina, Ivšan Anamarija, Kovačević Thomas, Marković Boris, Matijević Zlatko, Pavlović Doris, Ribić Nenad</w:t>
      </w:r>
      <w:r>
        <w:rPr/>
        <w:t xml:space="preserve"> </w:t>
      </w:r>
      <w:r>
        <w:rPr>
          <w:sz w:val="24"/>
          <w:szCs w:val="24"/>
        </w:rPr>
        <w:t>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Ante</w:t>
      </w:r>
      <w:r>
        <w:rPr/>
        <w:t xml:space="preserve"> </w:t>
      </w:r>
      <w:r>
        <w:rPr>
          <w:sz w:val="24"/>
        </w:rPr>
        <w:t xml:space="preserve">Modrić, Pročelnik Jedinstvenog upravnog odjela Općine Antunovac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3. SJEDNICE OPĆINSKOG VIJEĆ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DAVANJU SUGLASNOSTI NA NACRT UGOVORA O PRIPAJANJU KOJIM SE DRUŠTVO ČVORKOVAC – VODNE USLUGE D.O.O. DALJ PRIPAJA DRUŠTVU VODOVOD – OSIJEK D.O.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ODRICANJU REVIZIJE PRIPAJANJA DRUŠTVA ČVORKOVAC – VODNE USLUGE D.O.O.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ZADUŽENJ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3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3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3. sjednice te konstatira da je Zapisnik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DAVANJU SUGLASNOSTI NA NACRT UGOVORA O PRIPAJANJU KOJIM SE DRUŠTVO ČVORKOVAC – VODNE USLUGE D.O.O. DALJ PRIPAJA DRUŠTVU VODOVOD – OSIJEK D.O.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, te konstatira da su Prijedlozi prihvaćeni jednoglasno (12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davanju suglasnosti na Nacrt Ugovora o pripajanju kojim se društvo Čvorkovac – vodne usluge d.o.o. Dalj pripaja društvu Vodovod – Osijek d.o.o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 xml:space="preserve">. </w:t>
      </w:r>
      <w:r>
        <w:rPr>
          <w:sz w:val="24"/>
          <w:szCs w:val="24"/>
        </w:rPr>
        <w:t>PRIJEDLOG ODLUKE O ODRICANJU REVIZIJE PRIPAJANJA DRUŠTVA ČVORKOVAC – VODNE USLUGE D.O.O. DRUŠTVU VODOVOD – OSIJEK D.O.O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rasprave nije bilo, Predsjednik daje prijedloge na glasovanje, te konstatira da su Prijedlozi prihvaćeni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dluku o odricanju revizije pripajanja društva Čvorkovac – vodne usluge d.o.o. društvu Vodovod – Osijek d.o.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4. PRIJEDLOG ODLUKE O ZADUŽENJ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ćinski načelnik se uključ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k Franjo Gavran se javlja za riječ, im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ćinski načelnik odgov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dluku o zaduženj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3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5. 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Za riječ se javlja Franjo Gavran sa 2 prijedloga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pćinski načelnik uzima prijedloge u razmatranj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više nije bilo pitanja, a Dnevni red iscrpljen, predsjednik Općinskog vijeća zaključuje sjednicu u 19,20 sat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0" w:name="Padajuće10"/>
      <w:r>
        <w:rPr>
          <w:sz w:val="24"/>
        </w:rPr>
        <w:t>17. svibnja 2018. godin</w:t>
      </w:r>
      <w:bookmarkEnd w:id="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a Senj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vlović Dor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azdar Monik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8:00Z</dcterms:created>
  <dc:creator>a</dc:creator>
  <dc:description/>
  <cp:keywords/>
  <dc:language>en-US</dc:language>
  <cp:lastModifiedBy>Anita Ćorić</cp:lastModifiedBy>
  <cp:lastPrinted>2018-05-11T08:33:00Z</cp:lastPrinted>
  <dcterms:modified xsi:type="dcterms:W3CDTF">2018-05-17T10:43:00Z</dcterms:modified>
  <cp:revision>12</cp:revision>
  <dc:subject/>
  <dc:title>ZAPISNIK</dc:title>
</cp:coreProperties>
</file>