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7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7. srpnj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vančević Kristi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všan Anamarij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nije bilo drugih prijedloga, predsjednik poziva vijećnike da se izjasne o prijedlogu, konstatira da je podneseni prijedlog jednoglasno prihvaćen te su za ovjerovitelje zapisnika izabrani Ivančević Kristina i Ivšan Anamarij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a Pfaf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Doktor Ivan, Doležal Miroslav, Gavran Franjo, Gostinski Ivica, Ivančević Kristina, Ivšan Anamarija, Kovačević Thomas, Matijević Zlatko, Pavlović Doris, Pongrac Zvonko, Ribić Nenad.</w:t>
      </w:r>
    </w:p>
    <w:p>
      <w:pPr>
        <w:pStyle w:val="Normal"/>
        <w:jc w:val="both"/>
        <w:rPr/>
      </w:pPr>
      <w:r>
        <w:rPr>
          <w:sz w:val="24"/>
          <w:szCs w:val="24"/>
        </w:rPr>
        <w:t>Nije prisutan vijećnik Marković Bor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Ante</w:t>
      </w:r>
      <w:r>
        <w:rPr/>
        <w:t xml:space="preserve"> </w:t>
      </w:r>
      <w:r>
        <w:rPr>
          <w:sz w:val="24"/>
        </w:rPr>
        <w:t>Modrić, Pročelnik Jedinstvenog upravnog odjela Općine Antunovac, Davor Tubanjski, Općinski načelnik, Nataša Tramišak, direktorica Agencije za održivi razvoj Općine Antunovac RODA d.o.o. za gospodarski i ruralni razvoj i poticanje poduzetništv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konstatira dopunu dnevnog reda. Predlaže da se Prijedlogom Zaključka povodom razmatranja Izvješća o poslovanju Agencije za održivi razvoj Općine Antunovac – RODA d.o.o. za gospodarski i ruralni razvoj i poticanje poduzetništva za 2017. godinu dopuni Dnevni red pod točkom 3.</w:t>
      </w:r>
    </w:p>
    <w:p>
      <w:pPr>
        <w:pStyle w:val="TextBody"/>
        <w:rPr/>
      </w:pPr>
      <w:r>
        <w:rPr/>
        <w:t>Materijal za dopunu Dnevnog reda je podijeljen vijećnicim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te konstatira da je Dnevni red jednoglasno prihvaćen (11 glasova za).</w:t>
      </w:r>
    </w:p>
    <w:p>
      <w:pPr>
        <w:pStyle w:val="TextBody"/>
        <w:rPr/>
      </w:pPr>
      <w:r>
        <w:rPr/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6. sjednice Općinskog vijeć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usvajanju Programa raspolaganja poljoprivrednim zemljištem u vlasništvu Republike Hrvatske na području Općine Antunova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ijedlog Zaključka povodom razmatranja Izvješća o poslovanju Agencije za održivi razvoj Općine Antunovac – RODA d.o.o. za gospodarski i ruralni razvoj i poticanje poduzetništva za 2017. godin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16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16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nije bilo primjedbi, predsjednik daje na glasovanje tekst Zapisnika 16. sjednice te konstatira da je Zapisnik prihvaćen jednoglasno (11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USVAJANJU PROGRAMA RASPOLAGANJA POLJOPRIVREDNIM ZEMLJIŠTEM U VLASNIŠTVU REPUBLIKE HRVATSKE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/>
      </w:pPr>
      <w:r>
        <w:rPr>
          <w:sz w:val="24"/>
        </w:rPr>
        <w:t>Pročelnik obrazlaže Prijedlog odluke te iznosi da je na Nacrt Programa u postupku savjetovanja s javnošću podneseno 9 prigovora za koje predlaže pojedinačno rješav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govori su jednoglasno odbij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vran Franjo je postavio pit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govor na pitanje dali su Pročelnik i Općinski načelnik.</w:t>
      </w:r>
    </w:p>
    <w:p>
      <w:pPr>
        <w:pStyle w:val="Normal"/>
        <w:jc w:val="both"/>
        <w:rPr/>
      </w:pPr>
      <w:r>
        <w:rPr>
          <w:sz w:val="24"/>
        </w:rPr>
        <w:t>Budući da više nije bilo pitanja, Predsjednik daje prijedlog na glasovanje, te konstatira da je Prijedlog prihvaćen jednoglasno (11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dluku o usvajanju Programa raspolaganja poljoprivrednim zemljištem u vlasništvu Republike Hrvatske na području Općine Antunova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broj 1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>. PRIJEDLOG ZAKLJUČKA POVODOM RAZMATRANJA IZVJEŠĆA O POSLOVANJU AGENCIJE ZA ODRŽIVI RAZVOJ OPĆINE ANTUNOVAC – RODA D.O.O. ZA GOSPODARSKI I RURALNI RAZVOJ I POTICANJE PODUZETNIŠTVA ZA 2017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čelnik obrazlaže Prijedlog zaključ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vran Franjo je postavio pit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govor na pitanje dali su Općinski načelnik i Nataša Tramišak.</w:t>
      </w:r>
    </w:p>
    <w:p>
      <w:pPr>
        <w:pStyle w:val="Normal"/>
        <w:jc w:val="both"/>
        <w:rPr/>
      </w:pPr>
      <w:r>
        <w:rPr>
          <w:sz w:val="24"/>
        </w:rPr>
        <w:t>Budući da više nije bilo pitanja, Predsjednik daje prijedlog na glasovanje, te konstatira da je Prijedlog prihvaćen jednoglasno (11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ključak povodom razmatranja izvješća o poslovanj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gencije za održivi razvoj Općine Antunovac – RODA d.o.o. </w:t>
      </w:r>
    </w:p>
    <w:p>
      <w:pPr>
        <w:pStyle w:val="Normal"/>
        <w:jc w:val="center"/>
        <w:rPr/>
      </w:pPr>
      <w:r>
        <w:rPr>
          <w:b/>
          <w:sz w:val="24"/>
        </w:rPr>
        <w:t>za gospodarski i ruralni razvoj i poticanje poduzetništva za 2017. godinu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broj 2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4</w:t>
      </w:r>
      <w:r>
        <w:rPr>
          <w:sz w:val="24"/>
        </w:rPr>
        <w:t>. 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Gavran Franjo se javio za riječ, dao prijedlog i postavio pitanja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Odgovor na pitanja dao je Općinski načelnik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ongrac Zvonko se javlja za riječ i postavlja pitanje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Odgovor na pitanje dao je Općinski načelnik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rPr/>
      </w:pPr>
      <w:r>
        <w:rPr>
          <w:rFonts w:cs="HRTimes;Times New Roman" w:ascii="HRTimes;Times New Roman" w:hAnsi="HRTimes;Times New Roman"/>
          <w:sz w:val="24"/>
        </w:rPr>
        <w:t>Budući da nije bilo pitanja, a Dnevni red iscrpljen, predsjednik Općinskog vijeća zaključuje sjednicu u 18,35 sati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0" w:name="Padajuće10"/>
      <w:r>
        <w:rPr>
          <w:sz w:val="24"/>
        </w:rPr>
        <w:t>17. srpnja 2018. godin</w:t>
      </w:r>
      <w:bookmarkEnd w:id="0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ančević Kristi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šan Anamarij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01:00Z</dcterms:created>
  <dc:creator>a</dc:creator>
  <dc:description/>
  <cp:keywords/>
  <dc:language>en-US</dc:language>
  <cp:lastModifiedBy>Ana Pfaf</cp:lastModifiedBy>
  <cp:lastPrinted>2018-05-11T08:33:00Z</cp:lastPrinted>
  <dcterms:modified xsi:type="dcterms:W3CDTF">2018-07-18T08:00:00Z</dcterms:modified>
  <cp:revision>5</cp:revision>
  <dc:subject/>
  <dc:title>ZAPISNIK</dc:title>
</cp:coreProperties>
</file>