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3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30.01.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jednicu otvara Zlatko Matijević, predsjednik Općinskog vijeća u 18.00 sat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avran Franj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0_77745019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777450193"/>
      <w:bookmarkStart w:id="1" w:name="__Fieldmark__0_77745019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avran Franjo i 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2 vijećnika Općinskog vijeća, kako slijedi: Antoljak Danijel, Biloš Milenko, Ćorić Anita, Doležal Miroslav, Gavran Franjo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Modrić Ante, viši stručni suradnik za pravne poslove u Općini Antunovac, Tramišak Nataša, direktorica Agencije za održivi razvoj općine Antunovac „Roda“ d.o.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1_777450193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77450193"/>
      <w:bookmarkStart w:id="3" w:name="__Fieldmark__1_777450193"/>
      <w:bookmarkEnd w:id="3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2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USVAJANJE ZAPISNIKA SA 42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SUFINANCIRANJU GODIŠNJIH RADNIČKIH KARATA RADNIKA ZAPOSLENIH U GOSPODARSKOJ ZONI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PRIJENOSU SREDSTAVA AGENCIJI ZA ODRŽIVI RAZVOJ OPĆ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  PONUDE U POSTUPKU BAGATELNE NABAVE, ZA PREDMET NABAVA POTROŠNOG MATERIJALA ZA ODRŽAVANJE JAVNIH POVRŠINA I USLUGE SERVISA ZA MOTORNE KOSILICE ZA 2017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42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42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42. sjednice te nakon izjašnjavanja vijećnika konstatira da je zapisnik 42. sjednice Općinskog vijeća Općine Antunovac </w:t>
      </w:r>
      <w:r>
        <w:fldChar w:fldCharType="begin">
          <w:ffData>
            <w:name w:val="__Fieldmark__2_77745019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777450193"/>
      <w:bookmarkStart w:id="5" w:name="__Fieldmark__2_77745019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PRIJEDLOG ODLUKE O SUFINANCIRANJU GODIŠNJIH RADNIČKIH KARATA RADNIKA ZAPOSLENIH U GOSPODARSKOJ ZONI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Nataši Tramiša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la je Nataša Tramišak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Šinko Nenad je postavio 2 pitanj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la je Nataša Tramiša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 prihvaćen (11 glasova za, 1 glas protiv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sufinanciranju godišnjih radničkih karata radnika zaposlenih u Gospodarskoj zoni Antunovac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PRIJENOSU SREDSTAVA AGENCIJI ZA ODRŽIVI RAZVOJ OPĆINE ANTUNOVAC – RODA D.O.O. ZA GOSPODARSKI I RURALNI RAZVOJ I POTICANJE PODUZETNIŠTV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Nataši Tramiša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i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prijenosu sredstava Agenciji za održivi razvoj Općine Antunovac –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A d.o.o. za gospodarski i ruralni razvoj i poticanje poduzetništva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ODABIRU NAJPOVOLJNIJE  PONUDE U POSTUPKU BAGATELNE NABAVE, ZA PREDMET NABAVA POTROŠNOG MATERIJALA ZA ODRŽAVANJE JAVNIH POVRŠINA I USLUGE SERVISA ZA MOTORNE KOSILICE ZA 2017. GODIN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Ante Modrić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 odabiru najpovoljnije ponude u postupku bagatelne nabave, za predmet nabava potrošnog materijala za održavanje javnih površina i usluge servisa za motorne kosilice za 2017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Gavran Franjo je postavio pitanje vijećniku Biloš Milenku i dao primjedbu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iloš Milenko je odgovorio na pitanj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Nataša Tramišak je odgovorila na primjedbu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Budući da više nije bilo pitanja niti prijedloga, a Dnevni red je iscrpljen, Predsjednik Općinskog vijeća zaključuje sjednicu u 18,33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1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30. siječnja 2017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38:00Z</dcterms:created>
  <dc:creator>a</dc:creator>
  <dc:description/>
  <cp:keywords/>
  <dc:language>en-US</dc:language>
  <cp:lastModifiedBy>Anita Ćorić</cp:lastModifiedBy>
  <cp:lastPrinted>2016-09-21T13:04:00Z</cp:lastPrinted>
  <dcterms:modified xsi:type="dcterms:W3CDTF">2017-01-31T13:30:00Z</dcterms:modified>
  <cp:revision>5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