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4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2.02.2017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Sjednicu otvara Zlatko Matijević, predsjednik Općinskog vijeća u 18.00 sati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Lebinec Petar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intarić Srećk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0_96512909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96512909"/>
      <w:bookmarkStart w:id="1" w:name="__Fieldmark__0_9651290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Lebinac Petar i Pintarić Srećk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dsjednik konstatira da zapisnik vodi Anita Ćorić, referentica za administrativne poslov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Utvrđena je nazočnost 11 vijećnika Općinskog vijeća, kako slijedi: Biloš Milenko, Ćorić Anita, Doležal Miroslav, Gavran Franjo, Gostinski Ivica, Lebinec Petar, Matijević Zlatko, Pintarić Srećko, Ribić Nenad, Šinko Nenad i Vuknić Dino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Antoljak Danijel i Kajinić Magdalen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 – pročelnik Jedinstvenog upravnog odjela Općine Antunovac, Modrić Ante - viši stručni suradnik za pravne poslove u Općini Antunovac, Glavica Davor – viši stručni suradnik za ekonomske poslove u Općini Antunovac, Mateja Jurišić – polaznica stručnog osposobljavanja za rad bez zasnivanja radnog odno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hr-HR"/>
        </w:rPr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</w:t>
      </w:r>
      <w:r>
        <w:rPr/>
        <w:t xml:space="preserve">predlaže </w:t>
      </w:r>
      <w:r>
        <w:rPr>
          <w:lang w:val="hr-HR"/>
        </w:rPr>
        <w:t>d</w:t>
      </w:r>
      <w:r>
        <w:rPr/>
        <w:t>nevni red, te poziva nazočne vijećnike, ukoliko oni imaju prijedloga za izmjenu i dopunu dnevnog reda, da ih podnesu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1_96512909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96512909"/>
      <w:bookmarkStart w:id="3" w:name="__Fieldmark__1_96512909"/>
      <w:bookmarkEnd w:id="3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1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USVAJANJE ZAPISNIKA SA 43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OSLOBAĐANJU OPĆINE ANTUNOVAC OD PLAĆANJA KOMUNALNOG DOPRINOSA ZA IZGRADNJU POSLOVNE UREDSKE ZGRADE – PODUZETNIČKI INKUBATOR I AKCELERATOR, GRAĐEVINA 3. SKUPINE U GOSPODARSKOJ ZONI ANTUNOVAC NA K.Č.BR. 904/28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OSLOBAĐANJU OPĆINE ANTUNOVAC OD PLAĆANJA KOMUNALNOG DOPRINOSA ZA IZGRADNJU SPORTSKE DVORANE NA K.Č.BR. 538/1 I 538/4 U K.O.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ODABIRU NAJPOVOLJNIJE PONUDE U POSTUPKU BAGATELNE NABAVE, ZA PREDMET IZRADA PROJEKTNE DOKUMENTACIJE ZA PROJEKT PODUZETNIČKI INKUBATOR I AKCELERATOR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IZBORU NAJPOVOLJNIJE PONUDE ZA PRODAJU NEIZGRAĐENOG GRAĐEVINSKOG ZEMLJIŠTA U VLASNIŠTVU OPĆINE ANTUNOVAC, GOSPODARSKA ZONA ANTUNOVAC, K.O. ANTUNOVAC, K.Č.BR. 904/39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RASPISIVANJU JAVNOG NATJEČAJA ZA ZAKUP ZEMLJIŠTA NA JAVNOJ POVRŠINI , ZA DIO K.Č.BR. 904/25 K.O. ANTUNOVAC U SVRHU POSTAVLJANJA KIOSK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NFORMACIJA VIJEĆNICIMA – ODLUKA O PRERASPODJELI SREDSTAVA PLANIRANIH U PRORAČUNU OPĆINE ANTUNOVA ZA 2016. GODIN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43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43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43. sjednice te nakon izjašnjavanja vijećnika konstatira da je zapisnik 43. sjednice Općinskog vijeća Općine Antunovac </w:t>
      </w:r>
      <w:r>
        <w:fldChar w:fldCharType="begin">
          <w:ffData>
            <w:name w:val="__Fieldmark__2_96512909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96512909"/>
      <w:bookmarkStart w:id="5" w:name="__Fieldmark__2_96512909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1 glasova za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2. PRIJEDLOG ODLUKE O OSLOBAĐANJU OPĆINE ANTUNOVAC OD PLAĆANJA KOMUNALNOG DOPRINOSA ZA IZGRADNJU POSLOVNE UREDSKE ZGRADE – PODUZETNIČKI INKUBATOR I AKCELERATOR, GRAĐEVINA 3. SKUPINE U GOSPODARSKOJ ZONI ANTUNOVAC NA K.Č.BR. 904/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Ivanu Hampovčan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oslobađanju Općine Antunovac od plaćanja komunalnog doprinosa za izgradnju poslovne uredske zgrade – poduzetnički inkubator i akcelerator, građevina 3. skupine u Gospodarskoj zoni Antunovac na k.č.br. 904/28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(Akt se prilaže zapisniku i njegov je sastavni dio – prilog 1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OSLOBAĐANJU OPĆINE ANTUNOVAC OD PLAĆANJA KOMUNALNOG DOPRINOSA ZA IZGRADNJU SPORTSKE DVORANE NA K.Č.BR. 538/1 I 538/4 U K.O.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Ivanu Hampovčan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i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oslobađanju Općine Antunovac od plaćanja komunalnog doprinosa za izgradnju sportske dvorane na k.č.br. 538/1 i 538/4 u k.o. Antunovac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2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4. PRIJEDLOG ODLUKE O ODABIRU NAJPOVOLJNIJE PONUDE U POSTUPKU BAGATELNE NABAVE, ZA PREDMET IZRADA PROJEKTNE DOKUMENTACIJE ZA PROJEKT PODUZETNIČKI INKUBATOR I AKCELERATOR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Anti Modrić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 odabiru najpovoljnije ponude u postupku bagatelne nabave, za predmet Izrada projektne dokumentacije za projekt poduzetnički inkubator i akcelerator Antunovac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3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5. PRIJEDLOG ODLUKE O ODABIRU NAJPOVOLJNIJE PONUDE ZA PRODAJU NEIZGRAĐENOG GRAĐEVINSKOG ZEMLJIŠTA U VLASNIŠTVU OPĆINE ANTUNOVAC, GOSPODARSKA ZONA ANTUNOVAC, K.O. ANTUNOVAC, K.Č.BR. 904/39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Ivanu Hampovčan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Odluku o odabiru najpovoljnije ponude za prodaju neizgrađenog građevinskog zemljišta u vlasništvu Općine Antunovac, Gospodarska zona Antunovac, k.o. Antunovac, k.č.br. 904/39 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(Akt se prilaže zapisniku i njegov je sastavni dio – prilog 4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6. PRIJEDLOG ODLUKE O RASPISIVANJU JAVNOG NATJEČAJA ZA ZAKUP ZEMLJIŠTA NA JAVNOJ POVRŠINI, ZA DIO K.Č.BR. 904/25 K.O. ANTUNOVAC U SVRHU POSTAVLJANJA KIOSKA</w:t>
      </w:r>
    </w:p>
    <w:p>
      <w:pPr>
        <w:pStyle w:val="Normal"/>
        <w:ind w:firstLine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Ivanu Hampovčan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raspisivanju javnog natječaja za zakup zemljišta na javnoj površini, za dio k.č.br. 904/25 k.o. Antunovac u svrhu postavljanja kioska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5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7. INFORMACIJA VIJEĆNICIMA – ODLUKA O PRERASPODJELI SREDSTAVA PLANIRANIH U PRORAČUNU OPĆINE ANTUNOVA ZA 2016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 xml:space="preserve">Vijećnici su Odluku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Davoru Glavici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prelazi na slijedeću točku dnevnog reda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8. PRIJEDLOG ZAKLJUČKA O PRIHVATU NACRTA ODLUKE O ODVODNJI OTPADNIH VODA U OKVIRU SUSTAVA ODVODNJE OSIJ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 xml:space="preserve">Vijećnici su Prijedlog dobili prije početka sjednice Općinskog vijeća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Anti Modrić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Zaključak o prihvatu Nacrta odluke o odvodnji otpadnih voda u okviru sustava odvodnje Osijek</w:t>
      </w:r>
    </w:p>
    <w:p>
      <w:pPr>
        <w:pStyle w:val="Normal"/>
        <w:ind w:firstLine="22"/>
        <w:jc w:val="center"/>
        <w:rPr/>
      </w:pPr>
      <w:r>
        <w:rPr>
          <w:sz w:val="24"/>
        </w:rPr>
        <w:t>( Akt se prilaže zapisniku i njegov je sastavni dio – prilog 6.)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9. PITANJA I PRIJEDLOZI VIJEĆ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Gavran Franjo je dao primjedbu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</w:rPr>
        <w:t>Ivan Hampovčan je odgovorio na primjedbu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</w:rPr>
        <w:t>Budući da više nije bilo pitanja niti prijedloga, a Dnevni red je iscrpljen, Predsjednik Općinskog vijeća zaključuje sjednicu u 18,16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7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7-2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22. veljače 2017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Anita Ćor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binec Petar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intarić Srećko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21:00Z</dcterms:created>
  <dc:creator>a</dc:creator>
  <dc:description/>
  <cp:keywords/>
  <dc:language>en-US</dc:language>
  <cp:lastModifiedBy>Anita Ćorić</cp:lastModifiedBy>
  <cp:lastPrinted>2017-02-24T14:35:00Z</cp:lastPrinted>
  <dcterms:modified xsi:type="dcterms:W3CDTF">2017-02-24T13:52:00Z</dcterms:modified>
  <cp:revision>13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