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4. studenog 2017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9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ležal Miroslav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avran Franjo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0_2624574811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624574811"/>
      <w:bookmarkStart w:id="1" w:name="__Fieldmark__0_262457481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Doležal Miroslav i Gavran Franjo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ea Tomš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Doležal Miroslav, Gavran Franjo, Gostinski Ivica, Ivančević Kristina, Kovačević Thomas, Matijević Zlatko, Marković Boris, Pavlović Doris, Pongrac Zvonko, Ribić Nenad,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 i Ante</w:t>
      </w:r>
      <w:r>
        <w:rPr/>
        <w:t xml:space="preserve"> </w:t>
      </w:r>
      <w:r>
        <w:rPr>
          <w:sz w:val="24"/>
        </w:rPr>
        <w:t>Modrić, Pročelnik Jedinstvenog upravnog odjel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i konstatira da je Dnevni red jednoglasno prihvaćen (11 glasova za)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>USVAJANJE ZAPISNIKA SA 5. SJEDNICE OPĆINSKOG VIJEĆ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BOR ČLANOVA POVJERENSTAVA I RADNIH TIJELA OPĆINSKOG VIJEĆA OPĆINE ANTUNOVAC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 MANDATNO POVJERENSTVO – IZMJENA 1 ČLAN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2. POVJERENSTVO ZA STATUT I OPĆE AKTE – IZMJENA 1 ČLAN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3. POVJERENSTVO ZA PROCJENU ŠTETE OD ELEMENTARNE NEPOGODE – PREDSJEDNIK I 4 ČLAN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IJEDLOG ODLUKE O ODABIRU NAJPOVOLJNIJE PONUDE U POSTUPKU JEDNOSTAVNE NABAVE, ZA PREDMET IZGRADNJA RASVJETE IGRALIŠTA U SPORTSKO REKREACIJSKOM CENTRU U IVANOVC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5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5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5. sjednice te konstatira da je Zapisnik prihvaćen jednoglasno (11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2. IZBOR ČLANOVA POVJERENSTAVA I RADNIH TIJELA OPĆINSKOG VIJEĆA OPĆINE ANTUNOVAC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 MANDATNO POVJERENSTVO – IZMJENA 1 ČLAN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2. POVJERENSTVO ZA STATUT I OPĆE AKTE – IZMJENA 1 ČLAN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3. POVJERENSTVO ZA PROCJENU ŠTETE OD ELEMENTARNE NEPOGODE – PREDSJEDNIK I 4 ČLA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edsjedniku za izbor i imenovanje Nenadu Ribić, koji za svaku točku daje prijedlog za imenovanje u povjerenstva, te se za svaku točku i glas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Mandatno Povjerenstvo: Kristina Ivančević, predsjedn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Povjerenstvo za statut i opće akte: Thomas Kovačević, predsjednik,</w:t>
      </w:r>
    </w:p>
    <w:p>
      <w:pPr>
        <w:pStyle w:val="Normal"/>
        <w:rPr/>
      </w:pPr>
      <w:r>
        <w:rPr>
          <w:sz w:val="24"/>
          <w:szCs w:val="24"/>
        </w:rPr>
        <w:t>2.3. Povjerenstvo za procjenu štete od elementarne nepogode: Davor Glavica, predsjednik, prof. dr. sc. Danijel Jug, član, Ljubica Busak, član, Željko Jurkić, član i Siniša Miličić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1 glasova za)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zmjenu Rješenja o izboru člana mandatnog Povjerenst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Rješenja o izboru člana Povjerenstva za statut i Opće ak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zmjenu Rješenja o izboru Povjerenstva za procjenu štete od elementarne nepogo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3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OČKA 3. </w:t>
      </w:r>
      <w:r>
        <w:rPr>
          <w:sz w:val="24"/>
          <w:szCs w:val="24"/>
        </w:rPr>
        <w:t>PRIJEDLOG ODLUKE O ODABIRU NAJPOVOLJNIJE PONUDE U POSTUPKU JEDNOSTAVNE NABAVE, ZA PREDMET IZGRADNJA RASVJETE IGRALIŠTA U SPORTSKO REKREACIJSKOM CENTRU U IVANOVC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rasprave nije bilo, predsjednik daje Prijedloge odluke na glasovanje te konstatira da su prijedlozi jednoglasno prihvaćeni (11 glasova za), te Općinsko vijeće Općine Antunovac donos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luku o odabiru najpovoljnije ponude u postupku jednostavne nabave, za predmet izgradnja rasvjete igrališta u sportsko rekreacijskom centru u Ivanovc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broj 4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>TOČKA 4. 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imaju li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Za riječ se javlja Franjo Gavran sa 1 pitanjem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odgovara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Zvonko Pongrac daje prijedlog na razmatranje Općinskom vijeću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1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2" w:name="Padajuće10"/>
      <w:r>
        <w:rPr>
          <w:sz w:val="24"/>
        </w:rPr>
        <w:t>14. studenoga 2017. godin</w:t>
      </w:r>
      <w:bookmarkEnd w:id="2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Tomš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ležal Mirosla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avran Franjo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5:00Z</dcterms:created>
  <dc:creator>a</dc:creator>
  <dc:description/>
  <cp:keywords/>
  <dc:language>en-US</dc:language>
  <cp:lastModifiedBy>Tea Tomšić</cp:lastModifiedBy>
  <cp:lastPrinted>2017-11-15T10:54:00Z</cp:lastPrinted>
  <dcterms:modified xsi:type="dcterms:W3CDTF">2017-11-15T09:54:00Z</dcterms:modified>
  <cp:revision>7</cp:revision>
  <dc:subject/>
  <dc:title>ZAPISNIK</dc:title>
</cp:coreProperties>
</file>