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7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09. prosinca 2017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8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vančević Kristin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vačević Thomas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0_2987966630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2987966630"/>
      <w:bookmarkStart w:id="1" w:name="__Fieldmark__0_2987966630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Ivančević Kristina i Kovačević Thomas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ea Tomš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, kako slijedi: Doktor Ivan, Doležal Miroslav, Gostinski Ivica, Ivančević Kristina, Kovačević Thomas, Matijević Zlatko, Marković Boris, Pavlović Doris,  Ribić Nenad, Vazdar Monika.</w:t>
      </w:r>
    </w:p>
    <w:p>
      <w:pPr>
        <w:pStyle w:val="Normal"/>
        <w:jc w:val="both"/>
        <w:rPr/>
      </w:pPr>
      <w:r>
        <w:rPr>
          <w:sz w:val="24"/>
          <w:szCs w:val="24"/>
        </w:rPr>
        <w:t>Nisu prisutni: Gavran Franjo i Pongrac Zvonk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Davor Tubanjski, Općinski načelnik, Marta Bezjak, zamjenica Općinskog načelnika i Ante</w:t>
      </w:r>
      <w:r>
        <w:rPr/>
        <w:t xml:space="preserve"> </w:t>
      </w:r>
      <w:r>
        <w:rPr>
          <w:sz w:val="24"/>
        </w:rPr>
        <w:t>Modrić, Pročelnik Jedinstvenog upravnog odjel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>Predsjednik daje Dnevni red na glasovanje i konstatira da je Dnevni red jednoglasno prihvaćen (11 glasova za)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>USVAJANJE ZAPISNIKA SA 6. SJEDNICE OPĆINSKOG VIJEĆ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PLAĆANJU SUBVENCIJE – SREDSTVA ZA POKRIĆE RASHODA TEKUĆEG REZDOBLJA ZA RAZDOBLJE OD 01. PROSINCA 2017. DO 31. KOLOVOZA 2018. GODIN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SUFINANCIRANJU DIJELA CIJENE JAVNOG PRIJEVOZA REDOVITIH UČENIKA SREDNJIH ŠKOLA OPĆINE ANTUNOVAC ZA RAZDOBLJE OD 01. PROSINCA 2017. DO 30. LIPNJA 2018. GODIN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6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6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>Budući da nije bilo primjedbi, predsjednik daje na glasovanje tekst Zapisnika 6. sjednice te konstatira da je Zapisnik prihvaćen jednoglasno (11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PLAĆANJU SUBVENCIJE – SREDSTVA ZA POKRIĆE RASHODA TEKUĆEG REZDOBLJA ZA RAZDOBLJE OD 01. PROSINCA 2017. DO 31. KOLOVOZA 2018. GODIN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1 glasova za) te Općinsko Vijeće Općine Antunovac donos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plaćanju subvencije – sredstva za pokriće rashoda tekućeg razdoblja od 01. prosinca 2017. godine do 31. kolovoza 2018. god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3</w:t>
      </w:r>
      <w:r>
        <w:rPr/>
        <w:t xml:space="preserve">. </w:t>
      </w:r>
      <w:r>
        <w:rPr>
          <w:sz w:val="24"/>
        </w:rPr>
        <w:t>PRIJEDLOG ODLUKE O SUFINANCIRANJU DIJELA CIJENE JAVNOG PRIJEVOZA REDOVITIH UČENIKA SREDNJIH ŠKOLA OPĆINE ANTUNOVAC ZA RAZDOBLJE OD 01. PROSINCA 2017. DO 30. LIPNJA 2018. GODINE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/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</w:rPr>
        <w:t>Budući da rasprave nije bilo, predsjednik daje Prijedloge odluke na glasovanje te konstatira da su prijedlozi jednoglasno prihvaćeni (11 glasova za), te Općinsko vijeće Općine Antunovac donos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luku o sufinanciranju dijela cijene javnog prijevoza redovitih učenika srednjih škola Općine Antunovac za razdoblje od 01. prosinca 2017. do 30. lipnja 2018. god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Akt se prilaže zapisniku i njegov je sastavni dio – prilog broj 2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>TOČKA 4. 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imaju li pitanja ili prijedloge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nije bilo pitanja a Dnevni red je iscrpljen, predsjednik Općinskog vijeća zaključuje sjednicu u 18,1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7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7-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2" w:name="Padajuće10"/>
      <w:r>
        <w:rPr>
          <w:sz w:val="24"/>
        </w:rPr>
        <w:t>09. prosinca 2017. godin</w:t>
      </w:r>
      <w:bookmarkEnd w:id="2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Tomš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ančević Kristi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ovačević Thoma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57:00Z</dcterms:created>
  <dc:creator>a</dc:creator>
  <dc:description/>
  <cp:keywords/>
  <dc:language>en-US</dc:language>
  <cp:lastModifiedBy>Tea Tomšić</cp:lastModifiedBy>
  <cp:lastPrinted>2017-12-13T10:07:00Z</cp:lastPrinted>
  <dcterms:modified xsi:type="dcterms:W3CDTF">2017-12-13T09:07:00Z</dcterms:modified>
  <cp:revision>4</cp:revision>
  <dc:subject/>
  <dc:title>ZAPISNIK</dc:title>
</cp:coreProperties>
</file>