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4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29. kolovoza 2017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0_3578468461"/>
            <w:enabled/>
            <w:ddList>
              <w:result w:val="0"/>
              <w:listEntry w:val="19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3578468461"/>
      <w:bookmarkStart w:id="1" w:name="__Fieldmark__0_3578468461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avlović Doris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ngrac Zvonko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Budući nije bilo drugih prijedloga, predsjednik poziva vijećnike da se izjasne o prijedlogu, konstatira da je podneseni prijedlog </w:t>
      </w:r>
      <w:r>
        <w:fldChar w:fldCharType="begin">
          <w:ffData>
            <w:name w:val="__Fieldmark__1_3578468461"/>
            <w:enabled/>
            <w:ddList>
              <w:result w:val="0"/>
              <w:listEntry w:val="jednoglasno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_3578468461"/>
      <w:bookmarkStart w:id="3" w:name="__Fieldmark__1_3578468461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Pavlović Doris i Pongrac Zvonko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Tea Tomšić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Utvrđena je nazočnost 12 vijećnika Općinskog vijeća, kako slijedi: Doležal Miroslav, Gavran Franjo, Gostinski Ivica, Ivančević Kristina, Ivšan Anamarija, Matijević Zlatko, Marković Boris, Pavlović Doris, Pongrac Zvonko, Ribić Nenad, Sušec Dajana, Vazdar Mo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je prisutan: Doktor Iv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n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Davor Tubanjski, Općinski načelnik, Ante</w:t>
      </w:r>
      <w:r>
        <w:rPr/>
        <w:t xml:space="preserve"> </w:t>
      </w:r>
      <w:r>
        <w:rPr>
          <w:sz w:val="24"/>
        </w:rPr>
        <w:t>Modrić, Pročelnik Jedinstvenog upravnog odjela, Ljubica Busak, referentica za računovodstvo, knjigovodstvo i financije i Nataša Tramišak, direktorica Agencije za održivi razvoj Općine Antunovac Rod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extBody"/>
        <w:rPr/>
      </w:pPr>
      <w:r>
        <w:rPr/>
        <w:t>Budući da nije bilo prijedloga za izmjenu i dopunu dnevnog reda, prelazi se na izjašnjavanje.</w:t>
      </w:r>
    </w:p>
    <w:p>
      <w:pPr>
        <w:pStyle w:val="TextBody"/>
        <w:rPr/>
      </w:pPr>
      <w:r>
        <w:rPr/>
        <w:t>Predsjednik daje Dnevni red na glasovanje i konstatira da je Dnevni red jednoglasno prihvaćen (12 glasova za)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DNEVNI RED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>USVAJANJE ZAPISNIKA SA 3. SJEDNICE OPĆINSKOG VIJEĆ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IJEDLOG POLUGODIŠNJEG IZVJEŠTAJA O IZVRŠENJU PRORAČUNA OPĆINE ANTUNOVAC ZA RAZDOBLJE OD 01. SIJEČNJA DO 30. LIPNJA 2017 GODI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>PRIJEDLOG ODLUKE O IZMJENI I DOPUNI PRORAČUNA 2017. I PROJEKCIJA ZA 2018. I 2019. GODINU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PRIJEDLOG IZMJENE PROGRAMA GRADNJE OBJEKATA I UREĐENJE KOMUNALNE INFRASTRUKTURE NA PODRUČJU OPĆINE ANTUNOVAC ZA 2017. GODINU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PRIJEDLOG IZMJENE PROGRAMA ODRŽAVANJA KOMUNALNE INFRASTRUKTURE NA PODRUČJU OPĆINE ANTUNOVAC ZA 2017. GODINU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>
          <w:sz w:val="24"/>
        </w:rPr>
        <w:t>PRIJEDLOG IZMJENE PROGRAMA TROŠENJA SREDSTAVA OTVORENIH   RASPOLAGANJEM POLJOPRIVREDNIM ZEMLJIŠTEM U VLASNIŠTVU REPUBLIKE HRVATSKE NA PODRUČJU OPĆINE ANTUNOVAC ZA 2017. GODINU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PRIJEDLOG IZMJENE PROGRAMA POTREBE U PREDŠKOLSKOM ODGOJU NA PODRUČJU OPĆINE ANTUNOVAC ZA 2017. GODIN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>IZBOR ČLANA POVJERENSTVA ZA PROCJENU ŠTETE OD ELEMENTARNE NEPOGOD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>PRIJEDLOG PRAVILNIKA O IZMJENI PRAVILNIKA O KORIŠTENJU AUTOMOBILA I MOBITELA ZA POTREBE OPĆINE ANTUNOVA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>PRIJEDLOG ODLUKE O ODABIRU NAJPOVOLJNIJE PONUDE U POSTUPKU JEDNOSTAVNE NABAVE, ZA PREDMET IZGRADNJA ODMORIŠTA ZA CIKLOTURISTE NA BICIKLISTIČKOJ RUTI UTVRDE KOLOĐVA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>PRIJEDLOG ODLUKE O IZBORU NAJPOVOLJNIJE PONUDE ZA PRODAJU NEIZGRAĐENOG GRAĐEVINSKOG ZEMLJIŠTA U VLASNIŠTVU OPĆINE ANTUNOVAC ZA K.Č.BR. 904/3 U K.O. ANTUNOVA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>PITANJA I PRIJEDLOZI VIJEĆNIKA</w:t>
      </w:r>
    </w:p>
    <w:p>
      <w:pPr>
        <w:pStyle w:val="Tijeloteksta3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  <w:szCs w:val="24"/>
        </w:rPr>
        <w:t>TOČKA 1.</w:t>
      </w:r>
      <w:r>
        <w:rPr>
          <w:rFonts w:cs="HRTimes;Times New Roman" w:ascii="HRTimes;Times New Roman" w:hAnsi="HRTimes;Times New Roman"/>
          <w:sz w:val="24"/>
        </w:rPr>
        <w:t xml:space="preserve"> </w:t>
      </w:r>
      <w:r>
        <w:rPr>
          <w:sz w:val="24"/>
        </w:rPr>
        <w:t>USVAJANJE ZAPISNIKA SA 3. SJEDNICE OPĆINSKOG VIJEĆ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U prilogu poziva vijećnici su primili Zapisnik sa 3. sjednice Općinskog vijeća Općine Antunovac, te predsjednik pita ima li primjedbi na isti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  <w:szCs w:val="24"/>
        </w:rPr>
        <w:t>Budući da nije bilo primjedbi, predsjednik daje na glasovanje tekst Zapisnika 3. sjednice te konstatira da je Zapisnik prihvaćen jednoglasno (12 glasova za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TOČKA 2. </w:t>
      </w:r>
      <w:r>
        <w:rPr>
          <w:sz w:val="24"/>
        </w:rPr>
        <w:t>PRIJEDLOG POLUGODIŠNJEG IZVJEŠTAJA O IZVRŠENJU PRORAČUNA OPĆINE ANTUNOVAC ZA RAZDOBLJE OD 01. SIJEČNJA DO 30. LIPNJA 2017 GODIN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</w:rPr>
        <w:t>Vijećnici su Prijedlog odluke dobili uz poziv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dsjednik daje riječ Ljubici Busak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ngrac Zvonko postavlja pitanje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Ljubica Busak odgovorila je na pitanje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više nije bilo, predsjednik daje prijedlog na glasovanje te konstatira da je prijedlog prihvaćen jednoglasno (12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olugodišnji izvještaj o izvršenju proračuna Općine Antunovac za razdoblje od 01. siječnja do 30. lipnja 2017 godine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  <w:t>(Akt se prilaže zapisniku i njegov je sastavni dio – prilog broj 1.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>TOČKA 3. PRIJEDLOG ODLUKE O IZMJENI I DOPUNI PRORAČUNA 2017. I PROJEKCIJA ZA 2018. I 2019. GODINU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1.</w:t>
        <w:tab/>
        <w:t>PRIJEDLOG IZMJENE PROGRAMA GRADNJE OBJEKATA I UREĐENJE KOMUNALNE INFRASTRUKTURE NA PODRUČJU OPĆINE ANTUNOVAC ZA 2017. GODINU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2.</w:t>
        <w:tab/>
        <w:t>PRIJEDLOG IZMJENE PROGRAMA ODRŽAVANJA KOMUNALNE INFRASTRUKTURE NA PODRUČJU OPĆINE ANTUNOVAC ZA 2017. GODINU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3.</w:t>
        <w:tab/>
        <w:t>PRIJEDLOG IZMJENE PROGRAMA TROŠENJA SREDSTAVA OTVORENIH RASPOLAGANJEM POLJOPRIVREDNIM ZEMLJIŠTEM U VLASNIŠTVU REPUBLIKE HRVATSKE NA PODRUČJU OPĆINE ANTUNOVAC ZA 2017. GODINU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4.</w:t>
        <w:tab/>
        <w:t>PRIJEDLOG IZMJENE PROGRAMA POTREBE U PREDŠKOLSKOM ODGOJU NA PODRUČJU OPĆINE ANTUNOVAC ZA 2017. GODINU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jećnici su Prijedloge odluke dobili uz poziv.</w:t>
      </w:r>
    </w:p>
    <w:p>
      <w:pPr>
        <w:pStyle w:val="Normal"/>
        <w:jc w:val="both"/>
        <w:rPr/>
      </w:pPr>
      <w:r>
        <w:rPr>
          <w:sz w:val="24"/>
        </w:rPr>
        <w:t>Predsjednik daje riječ Ljubici Busa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jc w:val="both"/>
        <w:rPr/>
      </w:pPr>
      <w:r>
        <w:rPr>
          <w:sz w:val="24"/>
        </w:rPr>
        <w:t>Budući da rasprave nije bilo, predsjednik daje Prijedloge odluke na glasovanje te konstatira da su prijedlozi jednoglasno prihvaćeni (12 glasova za), te Općinsko vijeće Općine Antunovac donos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dluku o izmjeni i dopuni proračuna 2017. i projekcija za 2018. i 2019. godin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2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>Izmjenu programa gradnje objekata i uređenje komunalne infrastrukture na području Općine Antunovac za 2017. Godin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3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zmjenu programa održavanja komunalne infrastrukture na području Općine Antunovac za 2017. godin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4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zmjenu programa trošenja sredstava otvorenih raspolaganjem poljoprivrednim zemljištem u vlasništvu Republike Hrvatske na području Općine Antunovac za 2017. godin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5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Izmjenu programa potrebe u predškolskom odgoju na području Općine Antunovac za 2017. godin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broj 6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>TOČKA 4. IZBOR ČLANA POVJERENSTVA ZA PROCJENU ŠTETE OD ELEMENTARNE NEPOGODE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Nenadu Ribiću koji predlaže da se imenuje Siniša Miličić za predsjednika povjerenstva za procjenu štete od elementarne nepogode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nije bilo, predsjednik daje prijedlog na glasovanje te konstatira da je prijedlog prihvaćen jednoglasno (12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</w:rPr>
        <w:t>Rješenje o izboru člana povjerenstva za procjenu štete od elementarne nepogode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Akt se prilaže zapisniku i njegov je sastavni dio – prilog broj 7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  <w:szCs w:val="24"/>
        </w:rPr>
        <w:t>TOČKA 5.</w:t>
      </w:r>
      <w:r>
        <w:rPr>
          <w:sz w:val="24"/>
        </w:rPr>
        <w:t xml:space="preserve"> PRIJEDLOG PRAVILNIKA O IZMJENI PRAVILNIKA O KORIŠTENJU AUTOMOBILA I MOBITELA ZA POTREBE OPĆINE ANTUNOVAC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više nije bilo, predsjednik daje prijedlog na glasovanje te konstatira da je prijedlog prihvaćen jednoglasno (12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ravilnik o izmjeni pravilnika o korištenju automobila i mobitela za potrebe Općine Antunovac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Akt se prilaže zapisniku i njegov je sastavni dio – prilog broj 8.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  <w:szCs w:val="24"/>
        </w:rPr>
        <w:t>TOČKA 6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</w:rPr>
        <w:t>PRIJEDLOG ODLUKE O ODABIRU NAJPOVOLJNIJE PONUDE U POSTUPKU JEDNOSTAVNE NABAVE, ZA PREDMET IZGRADNJA ODMORIŠTA ZA CIKLOTURISTE NA BICIKLISTIČKOJ RUTI UTVRDE KOLOĐVAR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Gavran Franjo postavlja pitanje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Nataša Tramišak odgovara na pitanje i pojašnjava ponudu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više nije bilo, predsjednik daje prijedlog na glasovanje te konstatira da je prijedlog prihvaćen jednoglasno (12 glasova za), te Općinsko vijeće Općine Antunovac donos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</w:rPr>
        <w:t>Odluku o odabiru najpovoljnije ponude u postupku jednostavne nabave, za predmet izgradnja odmorišta za cikloturiste na biciklističkoj ruti utvrde Kolođvar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>(Akt se prilaže zapisniku i njegov je sastavni dio – prilog broj 9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>TOČKA 7. PRIJEDLOG ODLUKE O IZBORU NAJPOVOLJNIJE PONUDE ZA PRODAJU NEIZGRAĐENOG GRAĐEVINSKOG ZEMLJIŠTA U VLASNIŠTVU OPĆINE ANTUNOVAC ZA K.Č.BR. 904/3 U K.O. ANTUNOVA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odluke na glasovanje te konstatira da je prijedlog prihvaćen jednoglasno (12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</w:rPr>
        <w:t>Odluku o izboru najpovoljnije ponude za prodaju neizgrađenog građevinskog zemljišta u vlasništvu Općine Antunovac za k.č.br. 904/3 u k.o. Antunovac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Akt se prilaže zapisniku i njegov je sastavni dio – prilog 10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TOČKA 8</w:t>
      </w:r>
      <w:r>
        <w:rPr>
          <w:sz w:val="24"/>
        </w:rPr>
        <w:t xml:space="preserve"> PITANJA I PRIJEDLOZI VIJEĆNIKA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Predsjednik pita vijećnike imaju li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Za riječ se javlja Franjo Gavran sa 4 pitanja i prijedloga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Načelnik je dao odgovore na pitanja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a Dnevni red je iscrpljen, predsjednik Općinskog vijeća zaključuje sjednicu u 19,47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7-01/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7-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ntunovac, </w:t>
      </w:r>
      <w:bookmarkStart w:id="4" w:name="Padajuće10"/>
      <w:r>
        <w:rPr>
          <w:sz w:val="24"/>
        </w:rPr>
        <w:t>29. kolovoza 2017. godin</w:t>
      </w:r>
      <w:bookmarkEnd w:id="4"/>
      <w:r>
        <w:rPr>
          <w:sz w:val="24"/>
        </w:rPr>
        <w:t>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 Tomš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vlović Dori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ongrac Zvonko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2">
    <w:name w:val="WW8Num35z2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5:36:00Z</dcterms:created>
  <dc:creator>a</dc:creator>
  <dc:description/>
  <cp:keywords/>
  <dc:language>en-US</dc:language>
  <cp:lastModifiedBy>Anita Ćorić</cp:lastModifiedBy>
  <cp:lastPrinted>2017-08-30T15:17:00Z</cp:lastPrinted>
  <dcterms:modified xsi:type="dcterms:W3CDTF">2017-08-30T13:17:00Z</dcterms:modified>
  <cp:revision>11</cp:revision>
  <dc:subject/>
  <dc:title>ZAPISNIK</dc:title>
</cp:coreProperties>
</file>