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5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2.03.2017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jednicu otvara Zlatko Matijević, predsjednik Općinskog vijeća u 18.00 sat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ibić Nenad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Šinko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0_192993152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929931525"/>
      <w:bookmarkStart w:id="1" w:name="__Fieldmark__0_192993152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Ribić Nenad i Šinko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0 vijećnika Općinskog vijeća, kako slijedi: Antoljak Danijel, Biloš Milenko, Doležal Miroslav, Gavran Franjo, Gostinski Ivica, Lebinec Petar, Matijević Zlat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Ćorić Anita,  Kajinić Magdalena i Pintarić Srećk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Hampovčan Ivan – pročelnik Jedinstvenog upravnog odjela Općine Antunovac, Modrić Ante - viši stručni suradnik za pravne poslove u Općini Antunovac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1_1929931525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29931525"/>
      <w:bookmarkStart w:id="3" w:name="__Fieldmark__1_1929931525"/>
      <w:bookmarkEnd w:id="3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44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ODABIRU NAJPOVOLJNIJE PONUDE U POSTUPKU JAVNOG NATJEČAJA ZA ZAKUP ZEMLJIŠTA NA JAVNOJ POVRŠINI, ZA DIO K.Č.BR. 904/25 U K.O. ANTUNOVAC ZA POTREBEE POSTAVLJANJA KIOSKA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ZBORU NAJPOVOLJNIJE PONUDE ZA PRODAJU NEIZGRAĐENOG GRAĐEVINSKOG ZEMLJIŠTA U VLASNIŠTVU OPĆINE ANTUNOVAC, GOSPODARSKA ZONA ANTUNOVAC, K.O. ANTUNOVAC, K.Č.BR. 904/42 I 904/43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NABAVE, ZA PREDMET IZGRADNJA AUTOBUSNOG STAJALIŠTA GOSPODARSKA ZONA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DOPUNI ODLUKE O DAVANJU SUGLASNOSTI ZA PROVEDBU ULAGANJA NA PODRUČJU OPĆINE ANTUNOVAC – SPORTSKA DVORANA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4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4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4. sjednice te nakon izjašnjavanja vijećnika konstatira da je zapisnik 44. sjednice Općinskog vijeća Općine Antunovac </w:t>
      </w:r>
      <w:r>
        <w:fldChar w:fldCharType="begin">
          <w:ffData>
            <w:name w:val="__Fieldmark__2_192993152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1929931525"/>
      <w:bookmarkStart w:id="5" w:name="__Fieldmark__2_192993152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ODABIRU NAJPOVOLJNIJE PONUDE U POSTUPKU JAVNOG NATJEČAJA ZA ZAKUP ZEMLJIŠTA NA JAVNOJ POVRŠINI, ZA DIO K.Č.BR. 904/25 U K.O. ANTUNOVAC ZA POTREBE POSTAVLJANJA KIO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Franjo Gavran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Ivan Hampovčan je odgovorio na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 ponude u postupku Javnog natječaja za zakup zemljišta na javnoj površini, za dio k.č.br. 904/25 u k.o. Antunovac za potrebe postavljanja kioska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RIJEDLOG ODLUKE O IZBORU NAJPOVOLJNIJE PONUDE ZA PRODAJU NEIZGRAĐENOG GRAĐEVINSKOG ZEMLJIŠTA U VLASNIŠTVU OPĆINE ANTUNOVAC, GOSPODARSKA ZONA ANTUNOVAC, K.O. ANTUNOVAC, K.Č.BR. 904/42 I 904/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Franjo Gavran je postavio 3 pitanj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Ivan Hampovčan je odgovorio na pitanja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i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boru najpovoljnije ponude za prodaju neizgrađenog građevinskog zemljišta u vlasništvu Općine Antunovac, Gospodarska zona Antunovac, k.o. Antunovac, k.č.br. 904/42 i 904/43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ODABIRU NAJPOVOLJNIJE PONUDE U POSTUPKU BAGATELNE NABAVE, ZA PREDMET IZGRADNJA AUTOBUSNOG STAJALIŠTA GOSPODARSKA ZONA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 odabiru najpovoljnije ponude u postupku bagatelne nabave, za predmet Izgradnja autobusnog stajališta Gospodarska zona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RIJEDLOG ODLUKE O DOPUNI ODLUKE O DAVANJU SUGLASNOSTI ZA PROVEDBU ULAGANJA NA PODRUČJU OPĆINE ANTUNOVAC – SPORTSKA DVORANA ANTUNOVAC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Ivanu Hampovčan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Franjo gavran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Ivan Hampovčan je odgovorio na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dopuni Odluke o davanju suglasnosti za provedbu ulaganja na području općine Antunovac – Sportska dvorana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Gavran Franjo je dao primjedbu i postavio 2 pitanja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Ivan Hampovčan je odgovorio na pitanja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>Budući da više nije bilo pitanja niti prijedloga, a Dnevni red je iscrpljen, Predsjednik Općinskog vijeća zaključuje sjednicu u 18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7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7-3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2. ožujka 2017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Šinko Nenad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4:00Z</dcterms:created>
  <dc:creator>a</dc:creator>
  <dc:description/>
  <cp:keywords/>
  <dc:language>en-US</dc:language>
  <cp:lastModifiedBy>Anita Ćorić</cp:lastModifiedBy>
  <cp:lastPrinted>2017-03-23T10:28:00Z</cp:lastPrinted>
  <dcterms:modified xsi:type="dcterms:W3CDTF">2017-04-03T09:08:00Z</dcterms:modified>
  <cp:revision>7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