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2415174108"/>
            <w:enabled/>
            <w:ddList>
              <w:result w:val="0"/>
              <w:listEntry w:val="2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2415174108"/>
      <w:bookmarkStart w:id="1" w:name="__Fieldmark__0_2415174108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2415174108"/>
            <w:enabled/>
            <w:ddList>
              <w:result w:val="0"/>
              <w:listEntry w:val="20. lipnja 2017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2415174108"/>
      <w:bookmarkStart w:id="3" w:name="__Fieldmark__1_2415174108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2415174108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2415174108"/>
      <w:bookmarkStart w:id="5" w:name="__Fieldmark__2_2415174108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stinski Ivic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vančević Kristin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3_2415174108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2415174108"/>
      <w:bookmarkStart w:id="7" w:name="__Fieldmark__3_2415174108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Gostinski Ivica i Ivančević Kristin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ita Ćor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Utvrđena je nazočnost 12 vijećnika Općinskog vijeća, kako slijedi: Doktor Ivan, Doležal Miroslav, Gavran Franjo, Gostinski Ivica, Ivančević Kristina, Ivšan Anamarija, Matijević Zlatko, Pavlović Doris, Pongrac Zvonko, Ribić Nenad, Sušec Dajana, Vazdar Mo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 Marković Bor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Davor Tubanjski, Općinski načelnik, Marta Bezjak, Zamjenica općinskog načelnika, Ivan Hampovčan, Pročelnik Jedinstvenog upravnog odjela,  Modrić Ante, Viši stručni suradnik za pravne poslov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>Predsjednik daje Dnevni red na glasovanje i konstatira da je Dnevni red jednoglasno prihvaćen (12 glasova za)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USVAJANJE ZAPISNIKA SA 1. KONSTITUIRAJUĆE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SEGA VIJEĆNIKA DOKTOR IVA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IZBOR ČLANOVA POVJERENSTAVA I RADNIH TIJELA OPĆINSKOG VIJEĆA OPĆINE ANTUNOVAC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OVJERENSTVO ZA STATUT I OPĆE AKTE – PREDSJEDNIK I 2 ČLAN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OVJERENSTVO ZA PREDSTAVKE I PRITUŽBE – PREDSJEDNIK I 2 ČLAN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OVJERENSTVO ZA FINANCIJE I PRORAČUN – PREDSJEDNIK I 2 ČLAN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OVJERENSTVO ZA KOMUNALNO GOSPODARSTVO, PROSTORNO       UREĐENJE I ZAŠTITU OKOLIŠA – PREDSJEDNIK I 2 ČLAN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OVJERENSTVO ZA POLJOPRIVREDU – PREDSJEDNIK I 2 ČLAN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OVJERENSTVO ZA PROCJENU ŠTETE OD ELEMENTARNE NEPOGODE – PREDSJEDNIK I 4 ČLAN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OVJERENSTVO ZA GOSPODARSTVO I RAZVOJ – PREDSJEDNIK I 2 ČLAN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OVJERENSTVO ZA DODJELU STIPENDIJA – PREDSJEDNIK I 2 ČLAN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IZBOR ČLANA I ZAMJENIKA ČLANA PARTNERSKOG VIJEĆA OSJEČKO-BARANJSKE ŽUPANIJ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ZA IMENOVANJE ČLANA NADZORNOG ODBORA TRGOVAČKOG DRUŠTVA TRŽNICA D.O.O. OSIJE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ZA IMENOVANJE ČLANA UPRAVE – DIREKTORA AGENCIJE ZA ODRŽIVI RAZVOJ OPĆINE ANTUNOVAC – RODA D.O.O. ZA GOSPODARSKI I RURALNI RAZVOJ I POTICANJE PODUZETNIŠTV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PRIJEDLOG ODLUKE O KRITERIJIMA ZA RASPORED SREDSTAVA OSIGURANIH U PRORAČUNU OPĆINE ANTUNOVAC ZA 2017. GODINU ZA     POLITIČKE STRANK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PRIJEDLOG ODLUKE O IZMJENI ODLUKE O VISINI OSNOVICE I                          KOEFICIJENTIMA ZA OBRAČUN PLAĆE OPĆINSKOG NAČELNIKA I ZAMJENIKA OPĆINSKOG NAČELNIKA OPĆINE ANTUNOVAC TE VISINA NAKNADE ZA RA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OPĆINSKIM POREZIMA OPĆINE ANTUNOVA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PRIJEDLOG ZAKLJUČKA POVODOM RAZMATRANJA IZVJEŠ</w:t>
      </w:r>
      <w:r>
        <w:rPr>
          <w:sz w:val="24"/>
        </w:rPr>
        <w:t>Ć</w:t>
      </w:r>
      <w:r>
        <w:rPr>
          <w:sz w:val="24"/>
        </w:rPr>
        <w:t>A O POSLOVANJU AGENCIJE ZA ODRŽIVI RAZVOJ OP</w:t>
      </w:r>
      <w:r>
        <w:rPr>
          <w:sz w:val="24"/>
        </w:rPr>
        <w:t>Ć</w:t>
      </w:r>
      <w:r>
        <w:rPr>
          <w:sz w:val="24"/>
        </w:rPr>
        <w:t>INE ANTUNOVAC – RODA D.O.O. ZA GOSPODARSKI I RURALNI RAZVOJ I POTICANJE PODUZETNIŠTVA 2016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PITANJA I PRIJEDLOZI VIJEĆNIKA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.</w:t>
      </w:r>
      <w:r>
        <w:rPr>
          <w:rFonts w:cs="HRTimes;Times New Roman" w:ascii="HRTimes;Times New Roman" w:hAnsi="HRTimes;Times New Roman"/>
          <w:sz w:val="24"/>
        </w:rPr>
        <w:t xml:space="preserve"> USVAJANJE ZAPISNIKA SA 1. KONSTITUIRAJUĆE SJEDNICE OPĆINSKOG VIJEĆA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prilogu poziva vijećnici su primili Zapisnik sa 1. Konstituirajuće sjednice Općinskog vijeća Općine Antunovac, te predsjednik pita ima li primjedbi na i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nije bilo primjedbi, predsjednik daje na glasovanje tekst Zapisnika 1. Konstituirajuće sjednice te konstatira da je Zapisnik prihvaćen jednoglasno (12 glasova za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 PRISEGA VIJEĆNIKA DOKTOR IVA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edsjednik Općinskog vijeća je izrekao tekst prisege vijećnika, te je vijećnik prisegnuo  i potpisao prisegu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OČKA 3. IZBOR ČLANOVA POVJERENSTAVA I RADNIH TIJELA OPĆINSKOG VIJEĆA OPĆINE ANTUNOVAC: </w:t>
      </w:r>
    </w:p>
    <w:p>
      <w:pPr>
        <w:pStyle w:val="Normal"/>
        <w:jc w:val="both"/>
        <w:rPr/>
      </w:pPr>
      <w:r>
        <w:rPr>
          <w:sz w:val="24"/>
        </w:rPr>
        <w:t>3.1. POVJERENSTVO ZA STATUT I OPĆE AKTE – PREDSJEDNIK I 2 ČLAN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3.2. POVJERENSTVO ZA PREDSTAVKE I PRITUŽBE – PREDSJEDNIK I 2 ČLAN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3.3. POVJERENSTVO ZA FINANCIJE I PRORAČUN – PREDSJEDNIK I 2 ČLANA</w:t>
      </w:r>
    </w:p>
    <w:p>
      <w:pPr>
        <w:pStyle w:val="Normal"/>
        <w:ind w:firstLine="360"/>
        <w:rPr/>
      </w:pPr>
      <w:r>
        <w:rPr>
          <w:sz w:val="24"/>
        </w:rPr>
        <w:t>3.4. POVJERENSTVO ZA KOMUNALNO GOSPODARSTVO, PROSTORNO UREĐENJE I ZAŠTITU OKOLIŠA – PREDSJEDNIK I 2 ČLANA</w:t>
      </w:r>
    </w:p>
    <w:p>
      <w:pPr>
        <w:pStyle w:val="Normal"/>
        <w:ind w:firstLine="360"/>
        <w:jc w:val="both"/>
        <w:rPr/>
      </w:pPr>
      <w:r>
        <w:rPr>
          <w:sz w:val="24"/>
        </w:rPr>
        <w:t>3.5. POVJERENSTVO ZA POLJOPRIVREDU – PREDSJEDNIK I 2 ČLANA</w:t>
      </w:r>
    </w:p>
    <w:p>
      <w:pPr>
        <w:pStyle w:val="Normal"/>
        <w:ind w:firstLine="360"/>
        <w:rPr/>
      </w:pPr>
      <w:r>
        <w:rPr>
          <w:sz w:val="24"/>
        </w:rPr>
        <w:t>3.6. POVJERENSTVO ZA PROCJENU ŠTETE OD ELEMENTARNE NEPOGODE – PREDSJEDNIK I 4 ČLANA</w:t>
      </w:r>
    </w:p>
    <w:p>
      <w:pPr>
        <w:pStyle w:val="Normal"/>
        <w:ind w:firstLine="360"/>
        <w:jc w:val="both"/>
        <w:rPr/>
      </w:pPr>
      <w:r>
        <w:rPr>
          <w:sz w:val="24"/>
        </w:rPr>
        <w:t>3.7. POVJERENSTVO ZA GOSPODARSTVO I RAZVOJ – PREDSJEDNIK I 2 ČLANA</w:t>
      </w:r>
    </w:p>
    <w:p>
      <w:pPr>
        <w:pStyle w:val="Normal"/>
        <w:ind w:firstLine="360"/>
        <w:jc w:val="both"/>
        <w:rPr/>
      </w:pPr>
      <w:r>
        <w:rPr>
          <w:sz w:val="24"/>
        </w:rPr>
        <w:t>3.8. POVJERENSTVO ZA DODJELU STIPENDIJA – PREDSJEDNIK I 2 ČLANA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9. IZBOR ČLANA I ZAMJENIKA ČLANA PARTNERSKOG VIJEĆA OSJEČKO-BARANJSKE ŽUPANIJE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edsjedniku za izbor i imenovanje Nenadu Ribić, koji za svaku točku daje prijedlog za imenovanje u povjerenstva, te se za svaku točku i glas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3.1. Povjerenstvo za statut i opće akte: Dajana Sušec, predsjednik,  Ivan Doktor, član i Zlatko Matijević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  <w:szCs w:val="24"/>
        </w:rPr>
        <w:t>Budući da rasprave nije bilo, Predsjednik daje prijedlog na glasovanje, te konstatira da je Prijedlog prihvaćen jednoglasno (12 glasova za) te Općinsko Vijeće Općine Antunovac dono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zboru Povjerenstva za statut i opće ak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1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Povjerenstvo za predstavke i pritužbe: Nenad Ribić, predsjednik te Miroslav Doležal, član i Doris Pavlović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  <w:szCs w:val="24"/>
        </w:rPr>
        <w:t>Budući da rasprave nije bilo, Predsjednik daje prijedlog na glasovanje, te konstatira da je Prijedlog prihvaćen jednoglasno (12 glasova z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zboru Povjerenstva za predstavke i pritužbe</w:t>
      </w:r>
    </w:p>
    <w:p>
      <w:pPr>
        <w:pStyle w:val="Normal"/>
        <w:jc w:val="center"/>
        <w:rPr>
          <w:bCs/>
          <w:sz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2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Povjerenstvo za financije i proračun: Davor Tubanjski, predsjednik, Kristina Ivančević, član i Miroslav Doležal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2 glasova 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zboru Povjerenstva za financije i proračun</w:t>
      </w:r>
    </w:p>
    <w:p>
      <w:pPr>
        <w:pStyle w:val="Normal"/>
        <w:jc w:val="center"/>
        <w:rPr>
          <w:bCs/>
          <w:sz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3.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Povjerenstvo za komunalno gospodarstvo, prostorno uređenje i zaštitu okoliša: Ivica Gostinjski, predsjednik, Anamarija Ivšan, član i Monika Vazdar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2 glasova 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zboru Povjerenstva za komunalno gospodarstvo, prostorno uređenje i zaštitu okoliš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4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Povjerenstvo za poljoprivredu: Zvonimir Bogdan, predsjednik, Drago Ivšan, član i Luka Kujundžić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2 glasova 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zboru Povjerenstva za poljoprivred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5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Povjerenstvo za procjenu štete od elementarne nepogode: Zvonimir Bogdan, predsjednik, prof. dr. sc. Danijel Jug, član, Zvonko Gostinjski, član, Željko Jurkić, član i Ante Modrić, dipl. iur.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2 glasova 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zboru Povjerenstva za procjenu šteta od elementarne nepogo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6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7. Povjerenstvo za gospodarstvo i razvoj: Davor Tubanjski, predsjednik te Doris Pavlović, član i Kristina Ivančević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2 glasova 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zboru Povjerenstva za gospodarstvo i razvoj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7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3.8. Povjerenstvo za dodjelu stipendija: Ante Modrić, predsjednik, Marta Bezjak, član i Zlatko Matijević, član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2 glasova 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zboru Povjerenstva za dodjelu stipendija</w:t>
      </w:r>
    </w:p>
    <w:p>
      <w:pPr>
        <w:pStyle w:val="Normal"/>
        <w:jc w:val="center"/>
        <w:rPr>
          <w:bCs/>
          <w:sz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8.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9. Izbor člana i zamjenika člana Partnerskog vijeća Osječko-baranjske županije: Davor Tubanjski, za člana i Marta Bezjak, za zamjenika član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2 glasova z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TOČKA 4. PRIJEDLOG ZA IMENOVANJE ČLANA NADZORNOG ODBORA TRGOVAČKOG DRUŠTVA TRŽNICA D.O.O. OSIJ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Nenadu Ribiću koji predlaže da se imenuje Ante Modrić za člana Nadzornog odbora 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Prijedlog za imenovanje člana Nadzornog odbora trgovačkog društva TRŽNICA d.o.o. Osijek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9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5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</w:rPr>
        <w:t>PRIJEDLOG ZA IMENOVANJE ČLANA UPRAVE – DIREKTORA AGENCIJE ZA ODRŽIVI RAZVOJ OPĆINE ANTUNOVAC – RODA D.O.O. ZA GOSPODARSKI I RURALNI RAZVOJ I POTICANJE PODUZETNIŠTVA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Nenadu Ribić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Nenad Ribić predlaže da se Nataša Tramišak imenuje za člana uprave – direktora Agencije za održivi razvoj Općine Antunovac – RODA d.o.o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Franjo Gavran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Ivan Hampovčan je odgovorio na pitanje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rijedlog za imenovanje člana uprave – direktora trgovačkog društva AGENCIJE ZA ODRŽIVI RAZVOJ OPĆINE ANTUNOVAC – RODA d.o.o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10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</w:rPr>
      </w:pPr>
      <w:r>
        <w:rPr>
          <w:sz w:val="24"/>
          <w:szCs w:val="24"/>
        </w:rPr>
        <w:t>TOČKA 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</w:rPr>
        <w:t>PRIJEDLOG ODLUKE O KRITERIJIMA ZA RASPORED SREDSTAVA OSIGURANIH U PRORAČUNU OPĆINE ANTUNOVAC ZA 2017. GODINU ZA     POLITIČKE STRANKE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a o kriterijima za raspored sredstava osiguranih u Proračunu Općine Antunovac za 2017. godinu za političke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(Akt se prilaže zapisniku i njegov je sastavni dio – prilog broj 11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TOČKA 7. PRIJEDLOG ODLUKE O IZMJENI ODLUKE O VISINI OSNOVICE I                          KOEFICIJENTIMA ZA OBRAČUN PLAĆE OPĆINSKOG NAČELNIKA I ZAMJENIKA OPĆINSKOG NAČELNIKA OPĆINE ANTUNOVAC TE VISINE NAKNADE ZA 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mjeni odluke o visini osnovice i koeficijentima za obračun plaće Općinskog načelnika i Zamjenika općinskog načelnika Općine Antunovac te visine naknade za ra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2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8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</w:rPr>
        <w:t>PRIJEDLOG ODLUKE O OPĆINSKIM POREZIMA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Anti Modrić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ngrac Zvonko je postavio 2 pitan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čelnik je odgovorio na pitanja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Budući da rasprave nije bilo, predsjednik daje Prijedlog odluke na glasovanje te konstatira da je prijedlog prihvaćen većinom glasova (11 glasova za, 1 glas suzdržan (Pongrac Zvonko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pćinskim porezim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3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9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</w:rPr>
        <w:t>PRIJEDLOG ZAKLJUČKA POVODOM RAZMATRANJA IZVJEŠ</w:t>
      </w:r>
      <w:r>
        <w:rPr>
          <w:sz w:val="24"/>
        </w:rPr>
        <w:t>Ć</w:t>
      </w:r>
      <w:r>
        <w:rPr>
          <w:sz w:val="24"/>
        </w:rPr>
        <w:t>A O POSLOVANJU AGENCIJE ZA ODRŽIVI RAZVOJ OP</w:t>
      </w:r>
      <w:r>
        <w:rPr>
          <w:sz w:val="24"/>
        </w:rPr>
        <w:t>Ć</w:t>
      </w:r>
      <w:r>
        <w:rPr>
          <w:sz w:val="24"/>
        </w:rPr>
        <w:t>INE ANTUNOVAC – RODA D.O.O. ZA GOSPODARSKI I RURALNI RAZVOJ I POTICANJE PODUZETNIŠTVA 2016. GODINU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zaključka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ngrac Zvonko je postavio 2 pitan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čelnik je dao odgovore na pitan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ljučak povodom razmatranja Izvješća o poslovanju Agencije za održivi razvoj Općine Antunovac – RODA d.o.o. za gospodarski i ruralni razvoj i poticanje poduzetništva za 2016. godin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4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10. </w:t>
      </w:r>
      <w:r>
        <w:rPr>
          <w:sz w:val="24"/>
        </w:rPr>
        <w:t>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Za riječ se javlja Franjo Gavran sa dva pitanja i jednim prijedlogom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očelnik je dao odgovor na pitanja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48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7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7-</w:t>
      </w:r>
      <w:r>
        <w:fldChar w:fldCharType="begin">
          <w:ffData>
            <w:name w:val="__Fieldmark__4_2415174108"/>
            <w:enabled/>
            <w:ddList>
              <w:result w:val="0"/>
              <w:listEntry w:val="2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8" w:name="__Fieldmark__4_2415174108"/>
      <w:bookmarkStart w:id="9" w:name="__Fieldmark__4_2415174108"/>
      <w:bookmarkEnd w:id="9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bookmarkStart w:id="10" w:name="Padajuće10"/>
      <w:r>
        <w:rPr>
          <w:sz w:val="24"/>
        </w:rPr>
        <w:t>20. lipnja 2017. godin</w:t>
      </w:r>
      <w:bookmarkEnd w:id="10"/>
      <w:r>
        <w:rPr>
          <w:sz w:val="24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ta Ćor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ica Gostin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ristina Ivančevi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44:00Z</dcterms:created>
  <dc:creator>a</dc:creator>
  <dc:description/>
  <cp:keywords/>
  <dc:language>en-US</dc:language>
  <cp:lastModifiedBy>Anita Ćorić</cp:lastModifiedBy>
  <cp:lastPrinted>2017-06-21T14:56:00Z</cp:lastPrinted>
  <dcterms:modified xsi:type="dcterms:W3CDTF">2017-06-21T12:58:00Z</dcterms:modified>
  <cp:revision>8</cp:revision>
  <dc:subject/>
  <dc:title>ZAPISNIK</dc:title>
</cp:coreProperties>
</file>