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30. listopada 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jednicu otvara Zlatko Matijević, predsjednik Općinskog vijeća u 18,00 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bić Nenad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azdar Monik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0_3672210491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672210491"/>
      <w:bookmarkStart w:id="1" w:name="__Fieldmark__0_367221049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Ribić Nenad i Vazdar Monik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3 vijećnika Općinskog vijeća, kako slijedi: Doktor Ivan, Doležal Miroslav, Gavran Franjo, Gostinski Ivica, Ivančević Kristina, Ivšan Anamarija, Kovačević Thomas, Matijević Zlatko, Marković Boris, Pavlović Doris, Pongrac Zvonko, Ribić Nenad,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 i Ante</w:t>
      </w:r>
      <w:r>
        <w:rPr/>
        <w:t xml:space="preserve"> </w:t>
      </w:r>
      <w:r>
        <w:rPr>
          <w:sz w:val="24"/>
        </w:rPr>
        <w:t>Modrić, Pročelnik Jedinstvenog upravnog odjel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i konstatira da je Dnevni red jednoglasno prihvaćen (13 glasova za)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Tijeloteksta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USVAJANJE ZAPISNIKA SA 4. SJEDNICE OPĆINSKOG VIJEĆ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PRISEGA VIJEĆNIKA KOVAČEVIĆ THOMAS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PRIJEDLOG ZAKLJUČKA O USVAJANJU PROCJENE RIZIKA OD VELIKIH NESREĆA ZA PODRUČJEO OPĆINE ANTUNOV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PRIJEDLOG ODLUKE O AGROTEHNIČKIM MJERAMA I MJERAMA ZA UREĐIVANJE I ODRŽAVANJE POLJOPRIVREDNIH RUDINA TE MJERAMA ZAŠTITE OD POŽARA NA POLJOPRIVREDNOM ZEMLJIŠTU NA PODRUČJU OPĆINE ANTUNOV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Tijeloteksta3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4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4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4. sjednice te konstatira da je Zapisnik prihvaćen jednoglasno (13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TOČKA 2. </w:t>
      </w:r>
      <w:r>
        <w:rPr>
          <w:sz w:val="24"/>
        </w:rPr>
        <w:t>PRISEGA VIJEĆNIKA KOVAČEVIĆ THOMAS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Predsjednik Općinskog vijeća imenuje novog vijećnika, te daje riječ Pročelnik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Vijećnik Thomas Kovačević prisegnuo i potpisao priseg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TOČKA 3. PRIJEDLOG ZAKLJUČKA O USVAJANJU PROCJENE RIZIKA OD VELIKIH NESREĆA ZA PODRUČJE OPĆINE ANTUNOVAC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zaključka dobili uz poziv.</w:t>
      </w:r>
    </w:p>
    <w:p>
      <w:pPr>
        <w:pStyle w:val="Normal"/>
        <w:jc w:val="both"/>
        <w:rPr/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rasprave nije bilo, predsjednik daje Prijedloge odluke na glasovanje te konstatira da su prijedlozi jednoglasno prihvaćeni (13 glasova za), te Općinsko vijeće Općine Antunovac dono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ključak o usvajanju procjene rizika od velikih nesreća za područje Općine Antunova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TOČKA 4. PRIJEDLOG ODLUKE O AGROTEHNIČKIM MJERAMA I MJERAMA ZA UREĐIVANJE I ODRŽAVANJE POLJOPRIVREDNIH RUDINA TE MJERAMA ZAŠTITE OD POŽARA NA POLJOPRIVREDNOM ZEMLJIŠTU NA PODRUČJU OPĆINE ANTUNOVAC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3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</w:rPr>
        <w:t>Odluku o agrotehničkim mjerama i mjerama za uređivanje i održavanje poljoprivrednih rudina te mjerama zaštite od požara na poljoprivrednom zemljištu na području Općine Antu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kt se prilaže zapisniku i njegov je sastavni dio – prilog broj 2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TOČKA 5.</w:t>
      </w:r>
      <w:r>
        <w:rPr>
          <w:sz w:val="24"/>
        </w:rPr>
        <w:t xml:space="preserve"> 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imaju li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Za riječ se javlja Franjo Gavran sa 1 prijedlogom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Načelnik prihvaća prijedlog, te Predsjednik obrazlaž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Zvonko Pongrac je postavio 1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Načelnik odgovara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8,2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2" w:name="Padajuće10"/>
      <w:r>
        <w:rPr>
          <w:sz w:val="24"/>
        </w:rPr>
        <w:t>30. listopada 2017. godin</w:t>
      </w:r>
      <w:bookmarkEnd w:id="2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bić Nena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azdar Monik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2">
    <w:name w:val="WW8Num35z2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6:00Z</dcterms:created>
  <dc:creator>a</dc:creator>
  <dc:description/>
  <cp:keywords/>
  <dc:language>en-US</dc:language>
  <cp:lastModifiedBy>Tea Tomšić</cp:lastModifiedBy>
  <cp:lastPrinted>2017-08-30T15:17:00Z</cp:lastPrinted>
  <dcterms:modified xsi:type="dcterms:W3CDTF">2017-10-31T08:16:00Z</dcterms:modified>
  <cp:revision>2</cp:revision>
  <dc:subject/>
  <dc:title>ZAPISNIK</dc:title>
</cp:coreProperties>
</file>