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8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9. prosinca 2017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8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rković Boris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vlović Dori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0_3774279064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3774279064"/>
      <w:bookmarkStart w:id="1" w:name="__Fieldmark__0_3774279064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Marković Boris i Pavlović Dori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ea Tomš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2 vijećnika Općinskog vijeća, kako slijedi: Doležal Miroslav, Gavran Franjo, Gostinski Ivica, Ivančević Kristina, Kovačević Thomas, Matijević Zlatko, Marković Boris, Pavlović Doris,</w:t>
      </w:r>
      <w:r>
        <w:rPr/>
        <w:t xml:space="preserve"> </w:t>
      </w:r>
      <w:r>
        <w:rPr>
          <w:sz w:val="24"/>
          <w:szCs w:val="24"/>
        </w:rPr>
        <w:t>Pongrac Zvonko, Ribić Nenad i Vazdar Mo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 Doktor I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, Marta Bezjak, zamjenica Općinskog načelnika, Ante</w:t>
      </w:r>
      <w:r>
        <w:rPr/>
        <w:t xml:space="preserve"> </w:t>
      </w:r>
      <w:r>
        <w:rPr>
          <w:sz w:val="24"/>
        </w:rPr>
        <w:t>Modrić, Pročelnik Jedinstvenog upravnog odjela i Davor Glavica, viši stručni suradnik za ekonomske poslove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Predsjednik dodaje 10. točku dnevnog reda, pitanja i prijedlozi vijećnika.</w:t>
      </w:r>
    </w:p>
    <w:p>
      <w:pPr>
        <w:pStyle w:val="TextBody"/>
        <w:rPr/>
      </w:pPr>
      <w:r>
        <w:rPr/>
        <w:t>Prijedlog je jednoglasno prihvaćen (12 glasova za)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USVAJANJE ZAPISNIKA SA 7. SJEDNICE OPĆINSKOG VIJEĆA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b/>
          <w:b/>
          <w:bCs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</w:t>
      </w:r>
      <w:r>
        <w:rPr>
          <w:rFonts w:cs="HRTimes;Times New Roman" w:ascii="HRTimes;Times New Roman" w:hAnsi="HRTimes;Times New Roman"/>
          <w:bCs/>
          <w:sz w:val="24"/>
        </w:rPr>
        <w:t xml:space="preserve"> IZMJENI I DOPUNI PRORA</w:t>
      </w:r>
      <w:r>
        <w:rPr>
          <w:rFonts w:cs="HRTimes;Times New Roman" w:ascii="HRTimes;Times New Roman" w:hAnsi="HRTimes;Times New Roman"/>
          <w:bCs/>
          <w:sz w:val="24"/>
        </w:rPr>
        <w:t>Č</w:t>
      </w:r>
      <w:r>
        <w:rPr>
          <w:rFonts w:cs="HRTimes;Times New Roman" w:ascii="HRTimes;Times New Roman" w:hAnsi="HRTimes;Times New Roman"/>
          <w:bCs/>
          <w:sz w:val="24"/>
        </w:rPr>
        <w:t>UNA OP</w:t>
      </w:r>
      <w:r>
        <w:rPr>
          <w:rFonts w:cs="HRTimes;Times New Roman" w:ascii="HRTimes;Times New Roman" w:hAnsi="HRTimes;Times New Roman"/>
          <w:bCs/>
          <w:sz w:val="24"/>
        </w:rPr>
        <w:t>Ć</w:t>
      </w:r>
      <w:r>
        <w:rPr>
          <w:rFonts w:cs="HRTimes;Times New Roman" w:ascii="HRTimes;Times New Roman" w:hAnsi="HRTimes;Times New Roman"/>
          <w:bCs/>
          <w:sz w:val="24"/>
        </w:rPr>
        <w:t>INE ANTUNOVAC ZA 2017. GODINU I PROJEKCIJA ZA 2018. I 2019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IZMJENE PROGRAMA GRADNJE OBJEKATA I URE</w:t>
      </w:r>
      <w:r>
        <w:rPr>
          <w:rFonts w:cs="HRTimes;Times New Roman" w:ascii="HRTimes;Times New Roman" w:hAnsi="HRTimes;Times New Roman"/>
          <w:sz w:val="24"/>
        </w:rPr>
        <w:t>Đ</w:t>
      </w:r>
      <w:r>
        <w:rPr>
          <w:rFonts w:cs="HRTimes;Times New Roman" w:ascii="HRTimes;Times New Roman" w:hAnsi="HRTimes;Times New Roman"/>
          <w:sz w:val="24"/>
        </w:rPr>
        <w:t>AJA KOMUNALNE INFRASTRUKTURE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IZMJENE PROGRAMA ODRŽAVANJA KOMUNALNE INFRASTRUKTURE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IZMJENE PROGRAMA TROŠENJA SREDSTAVA OSTVARENIH RASPOLAGANJEM POLJOPRIVREDNIM ZEMLJIŠTEM U VLASNIŠTVU REPUBLIKE HRVATSKE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IZMJENE PROGRAMA JAVNIH POTREBA U SPORTU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IZMJENE PROGRAMA JAVNIH POTREBA U KULTURI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IZMJENE PROGRAMA JAVNIH POTREBA U SOCIJALNOJ SKRBI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7. GODINU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</w:t>
      </w:r>
      <w:r>
        <w:rPr>
          <w:bCs/>
          <w:sz w:val="24"/>
        </w:rPr>
        <w:t xml:space="preserve"> IZVRŠAVANJU PRORAČUNA OPĆINE ANTUNOVAC ZA 2018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PRORA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UNA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8. GODINU I PROJEKCIJA ZA 2019. I 2020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PLANA RAZVOJNIH PROGRAMA ZA 2018. DO 2020. GODIN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PROGRAMA GRADNJE OBJEKATA I URE</w:t>
      </w:r>
      <w:r>
        <w:rPr>
          <w:rFonts w:cs="HRTimes;Times New Roman" w:ascii="HRTimes;Times New Roman" w:hAnsi="HRTimes;Times New Roman"/>
          <w:sz w:val="24"/>
        </w:rPr>
        <w:t>Đ</w:t>
      </w:r>
      <w:r>
        <w:rPr>
          <w:rFonts w:cs="HRTimes;Times New Roman" w:ascii="HRTimes;Times New Roman" w:hAnsi="HRTimes;Times New Roman"/>
          <w:sz w:val="24"/>
        </w:rPr>
        <w:t>AJA KOMUNALNE INFRASTRUKTURE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8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PROGRAMA ODRŽAVANJA KOMUNALNE INFRASTRUKTURE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8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PROGRAMA TROŠENJA SREDSTAVA OSTVARENIH RASPOLAGANJEM POLJOPRIVREDNIM ZEMLJIŠTEM U VLASNIŠTVU REPUBLIKE HRVATSKE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8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PROGRAMA POTREBA U PREDŠKOLSKOM ODGOJU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8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PROGRAMA JAVNIH POTREBA U SOCIJALNOJ SKRBI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8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PROGRAMA JAVNIH POTREBA U KULTURI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8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PROGRAMA JAVNIH POTREBA U SPORTU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8. GODIN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GODIŠNJE ANALIZE STANJA SUSTAVA CIVILNE ZAŠTITE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U 2017. GODIN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GODIŠNJEG PLANA RAZVOJA SUSTAVA CIVILNE ZAŠTITE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ODLUKE O PRIJENOSU SREDSTAVA AGENCIJI ZA ODRŽIVI RAZVOJ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– RODA D.O.O. ZA GOSPODARSKI I RURALNI RAZVOJ I POTICANJE PODUZETNIŠTV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ODLUKE O KRITERIJIMA ZA RASPORED SREDSTAVA OSIGURANIH U PRORA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UN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 ZA 2018. GODINU ZA POLITI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KE STRANK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RTimes;Times New Roman" w:ascii="HRTimes;Times New Roman" w:hAnsi="HRTimes;Times New Roman"/>
          <w:sz w:val="24"/>
        </w:rPr>
        <w:t>PRIJEDLOG ODLUKE O ODABIRU NAJPOVOLJNIJE PONUDE U POSTUPKU JEDNOSTAVNE NABAVE, ZA PREDMET USLUGA OPERATIVNOG LEASINGA ZA NAJAM TERETNOG VOZILA BEZ 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EŠ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A SA OSTATKOM VRIJEDNOSTI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IZMJENI ODLUKE O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SKIM POREZIMA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</w:t>
      </w:r>
    </w:p>
    <w:p>
      <w:pPr>
        <w:pStyle w:val="Normal"/>
        <w:numPr>
          <w:ilvl w:val="0"/>
          <w:numId w:val="5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ITANJA I PRIJEDLOZI VIJEĆNIKA</w:t>
      </w:r>
    </w:p>
    <w:p>
      <w:pPr>
        <w:pStyle w:val="Normal"/>
        <w:ind w:left="360" w:hanging="0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7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7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7. sjednice te konstatira da je Zapisnik prihvaćen jednoglasno (12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2.</w:t>
        <w:tab/>
        <w:t>PRIJEDLOG ODLUKE O IZMJENI I DOPUNI PRORAČUNA OPĆINE ANTUNOVAC ZA 2017. GODINU I PROJEKCIJA ZA 2018. I 2019. GODINU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PRIJEDLOG IZMJENE PROGRAMA GRADNJE OBJEKATA I UREĐAJA KOMUNALNE INFRASTRUKTURE OPĆINE ANTUNOVAC ZA 2017. GODINU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PRIJEDLOG IZMJENE PROGRAMA ODRŽAVANJA KOMUNALNE INFRASTRUKTURE NA PODRUČJU OPĆINE ANTUNOVAC ZA 2017. GODINU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3.</w:t>
        <w:tab/>
        <w:t>PRIJEDLOG IZMJENE PROGRAMA TROŠENJA SREDSTAVA OSTVARENIH RASPOLAGANJEM POLJOPRIVREDNIM ZEMLJIŠTEM U VLASNIŠTVU REPUBLIKE HRVATSKE NA PODRUČJU OPĆINE ANTUNOVAC ZA 2017. GODINU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>PRIJEDLOG IZMJENE PROGRAMA JAVNIH POTREBA U SPORTU NA PODRUČJU OPĆINE ANTUNOVAC ZA 2017. GODINU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>PRIJEDLOG IZMJENE PROGRAMA JAVNIH POTREBA U KULTURI OPĆINE ANTUNOVAC ZA 2017. GODINU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6.</w:t>
        <w:tab/>
        <w:t>PRIJEDLOG IZMJENE PROGRAMA JAVNIH POTREBA U SOCIJALNOJ SKRBI NA PODRUČJU OPĆINE ANTUNOVAC ZA 2017. GODINU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Davoru Glavi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e na glasovanje, te konstatira da su Prijedlozi prihvaćeni jednoglasno (12 glasova za)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mjeni i dopuni Proračuna Općine Antunovac za 2017. godinu i Projekcija za 2018. i 2019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zmjenu programa gradnje objekata i uređaja komunalne infrastrukture Općine Antunovac za 2017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zmjenu programa održavanja komunalne infrastrukture na području Općine Antunovac za 2017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3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zmjenu programa trošenja sredstava ostvarenih raspolaganjem poljoprivrednim zemljištem u vlasništvu Republike Hrvatske na području Općine Antunovac za 2017. godinu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(Akt se prilaže zapisniku i njegov je sastavni dio – prilog broj 4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zmjenu programa javnih potreba u sportu na području Općine Antunovac za 2017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5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zmjenu programa javnih potreba u kulturi Općine Antunovac za 2017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6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Izmjenu programa javnih potreba u socijalnoj skrbi na području Općine Antunovac za 2017. godinu</w:t>
      </w:r>
    </w:p>
    <w:p>
      <w:pPr>
        <w:pStyle w:val="Normal"/>
        <w:jc w:val="center"/>
        <w:rPr/>
      </w:pPr>
      <w:r>
        <w:rPr>
          <w:sz w:val="24"/>
        </w:rPr>
        <w:t>(Akt se prilaže zapisniku i njegov je sastavni dio – prilog broj 7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OČKA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sz w:val="24"/>
        </w:rPr>
        <w:t>. PRIJEDLOG ODLUKE O IZVRŠAVANJU PRORAČUNA OPĆINE ANTUNOVAC ZA 2018. GODINU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3.1.</w:t>
        <w:tab/>
        <w:t>PRIJEDLOG PRORAČUNA OPĆINE ANTUNOVAC ZA 2018. GODINU I PROJEKCIJA ZA 2019. I 2020. GODINU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</w:t>
        <w:tab/>
        <w:t>PRIJEDLOG PLANA RAZVOJNIH PROGRAMA ZA 2018. DO 2020. GODIN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3.</w:t>
        <w:tab/>
        <w:t>PRIJEDLOG PROGRAMA GRADNJE OBJEKATA I UREĐAJA KOMUNALNE INFRASTRUKTURE OPĆINE ANTUNOVAC ZA 2018. GODINU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4.</w:t>
        <w:tab/>
        <w:t>PRIJEDLOG PROGRAMA ODRŽAVANJA KOMUNALNE INFRASTRUKTURE NA PODRUČJU OPĆINE ANTUNOVAC ZA 2018. GODINU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5.</w:t>
        <w:tab/>
        <w:t>PRIJEDLOG PROGRAMA TROŠENJA SREDSTAVA OSTVARENIH RASPOLAGANJEM POLJOPRIVREDNIM ZEMLJIŠTEM U VLASNIŠTVU REPUBLIKE HRVATSKE NA PODRUČJU OPĆINE ANTUNOVAC ZA 2018. GODINU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6.</w:t>
        <w:tab/>
        <w:t>PRIJEDLOG PROGRAMA POTREBA U PREDŠKOLSKOM ODGOJU NA PODRUČJU OPĆINE ANTUNOVAC ZA 2018. GODINU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7.</w:t>
        <w:tab/>
        <w:t>PRIJEDLOG PROGRAMA JAVNIH POTREBA U SOCIJALNOJ SKRBI NA PODRUČJU OPĆINE ANTUNOVAC ZA 2018. GODINU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8.</w:t>
        <w:tab/>
        <w:t>PRIJEDLOG PROGRAMA JAVNIH POTREBA U KULTURI NA PODRUČJU OPĆINE ANTUNOVAC ZA 2018. GODINU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</w:rPr>
        <w:t>3.9.</w:t>
        <w:tab/>
        <w:t>PRIJEDLOG PROGRAMA JAVNIH POTREBA U SPORTU NA PODRUČJU OPĆINE ANTUNOVAC ZA 2018. GODINU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Davoru Glavi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da rasprave nije bilo, Predsjednik daje prijedloge na glasovanje, te konstatira da su Prijedlozi prihvaćeni jednoglasno (12 glasova za) te Općinsko Vijeće Općine Antunovac do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luku o izvršavanju Proračuna 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broj 8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račun Općine Antunovac za 2018. godinu i Projekcija za 2019. i 2020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9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an razvojnih programa za 2018. do 2020. god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0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 gradnje objekata i uređaja komunalne infrastrukture 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1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 održavanja komunalne infrastrukture na području 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2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 trošenja sredstava ostvarenih raspolaganjem poljoprivrednim zemljištem u vlasništvu Republike Hrvatske na području 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3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 potreba u predškolskom odgoju na području 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4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 javnih potreba u socijalnoj skrbi na području 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5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 javnih potreba u kulturi na području 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6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 javnih potreba u sportu na području Općine Antunovac za 2018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7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TOČKA 4. PRIJEDLOG GODIŠNJE ANALIZE STANJA SUSTAVA CIVILNE ZAŠTITE NA PODRUČJU OPĆINE ANTUNOVAC U 2017. GODIN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</w:rPr>
        <w:t>Vijećnici su Prijedlog dobili uz poziv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rasprave nije bilo, Predsjednik daje prijedloge na glasovanje, te konstatira da je Prijedlog prihvaćen jednoglasno (12 glasova za) te Općinsko Vijeće Općine Antunovac donosi: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Godišnju analizu stanja sustava civilne zaštite na području Općine Antunovac u 2017. godini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broj 18.)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TOČKA 5. PRIJEDLOG GODIŠNJEG PLANA RAZVOJA SUSTAVA CIVILNE ZAŠTITE NA PODRU</w:t>
      </w:r>
      <w:r>
        <w:rPr>
          <w:rFonts w:cs="HRTimes;Times New Roman" w:ascii="HRTimes;Times New Roman" w:hAnsi="HRTimes;Times New Roman"/>
          <w:sz w:val="24"/>
        </w:rPr>
        <w:t>Č</w:t>
      </w:r>
      <w:r>
        <w:rPr>
          <w:rFonts w:cs="HRTimes;Times New Roman" w:ascii="HRTimes;Times New Roman" w:hAnsi="HRTimes;Times New Roman"/>
          <w:sz w:val="24"/>
        </w:rPr>
        <w:t>JU OP</w:t>
      </w:r>
      <w:r>
        <w:rPr>
          <w:rFonts w:cs="HRTimes;Times New Roman" w:ascii="HRTimes;Times New Roman" w:hAnsi="HRTimes;Times New Roman"/>
          <w:sz w:val="24"/>
        </w:rPr>
        <w:t>Ć</w:t>
      </w:r>
      <w:r>
        <w:rPr>
          <w:rFonts w:cs="HRTimes;Times New Roman" w:ascii="HRTimes;Times New Roman" w:hAnsi="HRTimes;Times New Roman"/>
          <w:sz w:val="24"/>
        </w:rPr>
        <w:t>INE ANTUNOVAC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ci su Prijedlog dobili uz poziv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daje riječ Pročelnik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otvara rasprav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Budući da rasprave nije bilo, Predsjednik daje prijedloge na glasovanje, te konstatira da je Prijedlog prihvaćen jednoglasno (12 glasova za) te Općinsko Vijeće Općine Antunovac donosi: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Godišnji plan razvoja sustava civilne zaštite na podru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>ju 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broj 19.)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TOČKA 6. PRIJEDLOG ODLUKE O PRIJENOSU SREDSTAVA AGENCIJI ZA ODRŽIVI RAZVOJ OPĆINE ANTUNOVAC – RODA D.O.O. ZA GOSPODARSKI I RURALNI RAZVOJ I POTICANJE PODUZETNIŠTVA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Budući da rasprave nije bilo, Predsjednik daje prijedloge na glasovanje, te konstatira da je Prijedlog prihvaćen jednoglasno (12 glasova za) te Općinsko Vijeće Općine Antunovac donosi: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Odluku o prijenosu sredstava Agenciji za održivi razvoj Općine Antunovac – RODA d.o.o. za gospodarski i ruralni razvoj i poticanje poduzetništva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broj 20.)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TOČKA 7. PRIJEDLOG ODLUKE O KRITERIJIMA ZA RASPORED SREDSTAVA OSIGURANIH U PRORAČUNU OPĆINE ANTUNOVAC ZA 2018. GODINU ZA POLITIČKE STRANKE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Budući da rasprave nije bilo, Predsjednik daje prijedloge na glasovanje, te konstatira da je Prijedlog prihvaćen jednoglasno (12 glasova za) te Općinsko Vijeće Općine Antunovac donosi: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Odluku o kriterijima za raspored sredstava osiguranih u Proračunu Općine Antunovac za 2018. godinu za političke stranke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</w:rPr>
      </w:pPr>
      <w:r>
        <w:rPr>
          <w:sz w:val="24"/>
        </w:rPr>
        <w:t>(Akt se prilaže zapisniku i njegov je sastavni dio – prilog broj 21.)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TOČKA 8. PRIJEDLOG ODLUKE O ODABIRU NAJPOVOLJNIJE PONUDE U POSTUPKU JEDNOSTAVNE NABAVE, ZA PREDMET USLUGA OPERATIVNOG LEASINGA ZA NAJAM TERETNOG VOZILA BEZ UČEŠĆA SA OSTATKOM VRIJEDNOSTI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Vijećnici su Prijedlog dobili uz poziv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Vijećnik Zvonko Pongrac postavlja pitanje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Pročelnik odgovara na pitanje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Predsjednik daje prijedloge na glasovanje, te konstatira da je Prijedlog prihvaćen jednoglasno (12 glasova za) te Općinsko Vijeće Općine Antunovac donosi: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Odluku o odabiru najpovoljnije ponude u postupku jednostavne nabave, za predmet usluga operativnog leasinga za najam teretnog vozila bez u</w:t>
      </w:r>
      <w:r>
        <w:rPr>
          <w:rFonts w:cs="HRTimes;Times New Roman" w:ascii="HRTimes;Times New Roman" w:hAnsi="HRTimes;Times New Roman"/>
          <w:b/>
          <w:sz w:val="24"/>
        </w:rPr>
        <w:t>č</w:t>
      </w:r>
      <w:r>
        <w:rPr>
          <w:rFonts w:cs="HRTimes;Times New Roman" w:ascii="HRTimes;Times New Roman" w:hAnsi="HRTimes;Times New Roman"/>
          <w:b/>
          <w:sz w:val="24"/>
        </w:rPr>
        <w:t>eš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a sa ostatkom vrijednosti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broj 22.)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sz w:val="24"/>
        </w:rPr>
      </w:pPr>
      <w:r>
        <w:rPr>
          <w:sz w:val="24"/>
        </w:rPr>
        <w:t>TOČKA 9.</w:t>
      </w:r>
      <w:r>
        <w:rPr/>
        <w:t xml:space="preserve"> </w:t>
      </w:r>
      <w:r>
        <w:rPr>
          <w:sz w:val="24"/>
        </w:rPr>
        <w:t xml:space="preserve">PRIJEDLOG ODLUKE O IZMJENI ODLUKE O OPĆINSKIM POREZIMA OPĆINE ANTUNOVAC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Vijećnici su Prijedlog dobili uz poziv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daje riječ Pročelnik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otvara rasprav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Budući da rasprave nije bilo, Predsjednik daje prijedloge na glasovanje, te konstatira da je Prijedlog prihvaćen jednoglasno (12 glasova za) te Općinsko Vijeće Općine Antunovac donosi: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  <w:t>Odluku o izmjeni odluke o 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skim porezima Op</w:t>
      </w:r>
      <w:r>
        <w:rPr>
          <w:rFonts w:cs="HRTimes;Times New Roman" w:ascii="HRTimes;Times New Roman" w:hAnsi="HRTimes;Times New Roman"/>
          <w:b/>
          <w:sz w:val="24"/>
        </w:rPr>
        <w:t>ć</w:t>
      </w:r>
      <w:r>
        <w:rPr>
          <w:rFonts w:cs="HRTimes;Times New Roman" w:ascii="HRTimes;Times New Roman" w:hAnsi="HRTimes;Times New Roman"/>
          <w:b/>
          <w:sz w:val="24"/>
        </w:rPr>
        <w:t>ine Antunovac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broj 23.)</w:t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sz w:val="24"/>
        </w:rPr>
      </w:pPr>
      <w:r>
        <w:rPr>
          <w:rFonts w:cs="HRTimes;Times New Roman" w:ascii="HRTimes;Times New Roman" w:hAnsi="HRTimes;Times New Roman"/>
          <w:b/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TOČKA 10. PITANJA I PRIJEDLOZI VIJEĆNIKA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edsjednik pita vijećnike imaju li pitanja ili prijedloge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Za riječ se javlja Franjo Gavran sa 1 pitanjem i 1 prijedlogom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očelnik i načelnik odgovaraju na pitanje.</w:t>
      </w:r>
    </w:p>
    <w:p>
      <w:pPr>
        <w:pStyle w:val="Normal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Budući da više nije bilo pitanja, a Dnevni red iscrpljen, predsjednik Općinskog vijeća zaključuje sjednicu u 18,5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7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7-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2" w:name="Padajuće10"/>
      <w:r>
        <w:rPr>
          <w:sz w:val="24"/>
        </w:rPr>
        <w:t>19. prosinca 2017. godin</w:t>
      </w:r>
      <w:bookmarkEnd w:id="2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Tomš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ković Bori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avlović Dori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57:00Z</dcterms:created>
  <dc:creator>a</dc:creator>
  <dc:description/>
  <cp:keywords/>
  <dc:language>en-US</dc:language>
  <cp:lastModifiedBy>Tea Tomšić</cp:lastModifiedBy>
  <cp:lastPrinted>2017-12-15T09:04:00Z</cp:lastPrinted>
  <dcterms:modified xsi:type="dcterms:W3CDTF">2017-12-21T09:07:00Z</dcterms:modified>
  <cp:revision>10</cp:revision>
  <dc:subject/>
  <dc:title>ZAPISNIK</dc:title>
</cp:coreProperties>
</file>