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80092584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6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1. svib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4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6.05.2018. godine s početkom u 19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3. SJEDNICE OP</w:t>
      </w:r>
      <w:r>
        <w:rPr/>
        <w:t>Ć</w:t>
      </w:r>
      <w:r>
        <w:rPr/>
        <w:t>INSKOG VIJE</w:t>
      </w:r>
      <w:r>
        <w:rPr/>
        <w:t>Ć</w:t>
      </w:r>
      <w:r>
        <w:rPr/>
        <w:t>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JEDLOG ODLUKE O DAVANJU SUGLASNOSTI NA NACRT UGOVORA O PRIPAJANJU KOJIM SE DRUŠTVO </w:t>
      </w:r>
      <w:r>
        <w:rPr/>
        <w:t>Č</w:t>
      </w:r>
      <w:r>
        <w:rPr/>
        <w:t>VORKOVAC-VODNE USLUGE D.O.O. DALJ PRIPAJA DRUŠTVU VODOVOD-OSIJEK D.O.O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JEDLOG ODLUKE O ODRICANJU REVIZIJE PRIPAJANJA DRUŠTVA </w:t>
      </w:r>
      <w:r>
        <w:rPr/>
        <w:t>Č</w:t>
      </w:r>
      <w:r>
        <w:rPr/>
        <w:t>VORKOVAC-VODNE USLUGE D.O.O. DRUŠTVU VODOVOD-OSIJEK D.O.O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JEDLOG ODLUKE O ZADUŽENJ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;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;Arial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3:00Z</dcterms:created>
  <dc:creator>keiner</dc:creator>
  <dc:description/>
  <cp:keywords/>
  <dc:language>en-US</dc:language>
  <cp:lastModifiedBy>Ante Modrić</cp:lastModifiedBy>
  <cp:lastPrinted>2018-05-11T07:55:00Z</cp:lastPrinted>
  <dcterms:modified xsi:type="dcterms:W3CDTF">2018-05-11T10:10:00Z</dcterms:modified>
  <cp:revision>6</cp:revision>
  <dc:subject/>
  <dc:title> </dc:title>
</cp:coreProperties>
</file>