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74350078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7-01/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7-1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16. lipnja 2017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1160934104"/>
            <w:enabled/>
            <w:ddList>
              <w:result w:val="0"/>
              <w:listEntry w:val="2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1160934104"/>
      <w:bookmarkStart w:id="1" w:name="__Fieldmark__0_1160934104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0.06.2017. godine s početkom u </w:t>
      </w:r>
      <w:r>
        <w:fldChar w:fldCharType="begin">
          <w:ffData>
            <w:name w:val="__Fieldmark__1_1160934104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1160934104"/>
      <w:bookmarkStart w:id="4" w:name="__Fieldmark__1_1160934104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1. KONSTITUIRAJUĆE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EGA VIJEĆNIKA DOKTOR IVAN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BOR ČLANOVA POVJERENSTAVA I RADNIH TIJELA OPĆINSKOG VIJEĆA OPĆINE ANTUNOVAC: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STATUT I OPĆE AKTE – PREDSJEDNIK I 2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PREDSTAVKE I PRITUŽBE – PREDSJEDNIK I 2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FINANCIJE I PRORAČUN – PREDSJEDNIK I 2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KOMUNALNO GOSPODARSTVO, PROSTORNO       UREĐENJE I ZAŠTITU OKOLIŠA – PREDSJEDNIK I 2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POLJOPRIVREDU – PREDSJEDNIK I 2 ČLAN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OVJERENSTVO ZA PROCJENU ŠTETE OD ELEMENTARNE NEPOGODE – PREDSJEDNIK I 4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GOSPODARSTVO I RAZVOJ – PREDSJEDNIK I 2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DODJELU STIPENDIJA – PREDSJEDNIK I 2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BOR ČLANA I ZAMJENIKA ČLANA PARTNERSKOG VIJEĆA OSJEČKO-BARANJSKE ŽUPANIJ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ZA IMENOVANJE ČLANA NADZORNOG ODBORA TRGOVAČKOG DRUŠTVA TRŽNICA D.O.O. OSIJEK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ZA IMENOVANJE ČLANA UPRAVE – DIREKTORA AGENCIJE ZA ODRŽIVI RAZVOJ OPĆINE ANTUNOVAC – RODA D.O.O. ZA GOSPODARSKI I RURALNI RAZVOJ I POTICANJE PODUZETNIŠTV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EDLOG ODLUKE O KRITERIJIMA ZA RASPORED SREDSTAVA OSIGURANIH U PRORAČUNU OPĆINE ANTUNOVAC ZA 2017. GODINU ZA     POLITIČKE STRANKE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IZMJENI ODLUKE O VISINI OSNOVICE I                          KOEFICIJENTIMA ZA OBRAČUN PLAĆE OPĆINSKOG NAČELNIKA I ZAMJENIKA OPĆINSKOG NAČELNIKA OPĆINE ANTUNOVAC TE VISINA NAKNADE ZA RAD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PĆINSKIM POREZIMA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ZAKLJUČKA POVODOM RAZMATRANJA IZVJEŠ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A O POSLOVANJU AGENCIJE ZA ODRŽIVI RAZVOJ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 – RODA D.O.O. ZA GOSPODARSKI I RURALNI RAZVOJ I POTICANJE PODUZETNIŠTVA 2016. GODIN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PITANJA I PRIJEDLOZI VIJEĆNIK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</w:t>
      </w: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29:00Z</dcterms:created>
  <dc:creator>keiner</dc:creator>
  <dc:description/>
  <cp:keywords/>
  <dc:language>en-US</dc:language>
  <cp:lastModifiedBy>Ante Modrić</cp:lastModifiedBy>
  <cp:lastPrinted>2017-06-16T11:48:00Z</cp:lastPrinted>
  <dcterms:modified xsi:type="dcterms:W3CDTF">2017-06-16T10:22:00Z</dcterms:modified>
  <cp:revision>16</cp:revision>
  <dc:subject/>
  <dc:title> </dc:title>
</cp:coreProperties>
</file>