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332375251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6. lipnj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3677446155"/>
            <w:enabled/>
            <w:ddList>
              <w:result w:val="0"/>
              <w:listEntry w:val="2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3677446155"/>
      <w:bookmarkStart w:id="1" w:name="__Fieldmark__0_3677446155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0.06.2017. godine s početkom u </w:t>
      </w:r>
      <w:r>
        <w:fldChar w:fldCharType="begin">
          <w:ffData>
            <w:name w:val="__Fieldmark__1_3677446155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3677446155"/>
      <w:bookmarkStart w:id="4" w:name="__Fieldmark__1_3677446155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. KONSTITUIRAJUĆE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GA VIJEĆNIKA DOKTOR IVAN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BOR ČLANOVA POVJERENSTAVA I RADNIH TIJELA OPĆINSKOG VIJEĆA OPĆINE ANTUNOVAC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STATUT I OPĆE AKTE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PREDSTAVKE I PRITUŽBE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FINANCIJE I PRORAČUN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KOMUNALNO GOSPODARSTVO, PROSTORNO       UREĐENJE I ZAŠTITU OKOLIŠA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POLJOPRIVREDU – PREDSJEDNIK I 2 ČLAN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OVJERENSTVO ZA PROCJENU ŠTETE OD ELEMENTARNE NEPOGODE – PREDSJEDNIK I 4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GOSPODARSTVO I RAZVOJ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DODJELU STIPENDIJA – PREDSJEDNIK I 2 ČLAN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ČLANA I ZAMJENIKA ČLANA PARTNERSKOG VIJEĆA OSJEČKO-BARANJSKE ŽUPANIJ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 IMENOVANJE ČLANA NADZORNOG ODBORA TRGOVAČKOG DRUŠTVA TRŽNICA D.O.O. OSIJE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 IMENOVANJE ČLANA UPRAVE – DIREKTORA AGENCIJE ZA ODRŽIVI RAZVOJ OPĆ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ODLUKE O KRITERIJIMA ZA RASPORED SREDSTAVA OSIGURANIH U PRORAČUNU OPĆINE ANTUNOVAC ZA 2017. GODINU ZA     POLITIČKE STRANK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ODLUKE O VISINI OSNOVICE I                          KOEFICIJENTIMA ZA OBRAČUN PLAĆE OPĆINSKOG NAČELNIKA I ZAMJENIKA OPĆINSKOG NAČELNIKA OPĆINE ANTUNOVAC TE VISINA NAKNADE ZA RAD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PĆINSKIM POREZIM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KLJUČKA POVODOM RAZMATRANJA IZVJEŠ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 O POSLOVANJU AGENCIJE ZA ODRŽIVI RAZVOJ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– RODA D.O.O. ZA GOSPODARSKI I RURALNI RAZVOJ I POTICANJE PODUZETNIŠTVA 2016. GODIN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ITANJA I PRIJEDLOZI VIJEĆNI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29:00Z</dcterms:created>
  <dc:creator>keiner</dc:creator>
  <dc:description/>
  <cp:keywords/>
  <dc:language>en-US</dc:language>
  <cp:lastModifiedBy>Ante Modrić</cp:lastModifiedBy>
  <cp:lastPrinted>2017-06-16T11:48:00Z</cp:lastPrinted>
  <dcterms:modified xsi:type="dcterms:W3CDTF">2017-06-16T10:22:00Z</dcterms:modified>
  <cp:revision>16</cp:revision>
  <dc:subject/>
  <dc:title> </dc:title>
</cp:coreProperties>
</file>