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29593590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2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06. srpnj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 xml:space="preserve">11.07.2017. godine s početkom u </w:t>
      </w:r>
      <w:r>
        <w:fldChar w:fldCharType="begin">
          <w:ffData>
            <w:name w:val="__Fieldmark__0_2109073211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1" w:name="__Fieldmark__0_2109073211"/>
      <w:bookmarkStart w:id="2" w:name="__Fieldmark__0_2109073211"/>
      <w:bookmarkEnd w:id="2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2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IZBOR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A POVJERENSTAVA ZA PROCJENU ŠTETE OD ELEMENTARNE NEPOGODE – PREDSJEDNIK I 4 ČLAN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 PONUDE U POSTUPKU BAGATELNE NABAVE, ZA PREDMET IZGRADNJA PJEŠAĆKE STAZE U ŠKOLSKOJ ULICI U ANTUNOVC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ODABIRU NAJPOVOLJNIJEG PONUDE U POSTUPKU BAGATELNE NABAVE, ZA PREDMET IZGRADNJA NOVE ENERGETSKI UČINKOVITE JAVNE RASVJETE BICIKLISTIČKE STAZE OD ANTUNOVCA DO JOSIPIN DVO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IZBORU NAJPOVOLJNIJE PONUDE ZA PRODAJU NEIZGRAĐENOG GRAĐEVINSKOG ZEMLJIŠTA U VLASNIŠTVU OPĆINE ANTUNOVAC, GOSPODARSKA ZONA ANTUNOVAC, K.O. ANTUNOVAC, K.Č.BR. 904/4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IZBORU NAJPOVOLJNIJE PONUDE ZA PRODAJU NEIZGRAĐENOG GRAĐEVINSKOG ZEMLJIŠTA U VLASNIŠTVU OPĆINE ANTUNOVAC, GOSPODARSKA ZONA ANTUNOVAC, K.O. ANTUNOVAC, K.Č.BR. 904/4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RASPISIVANJU JAVNOG NATJEČAJA ZA PRODAJU NEIZGRAĐENOG GRAĐEVINSKOG ZEMLJIŠTA U VLASNIŠTV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</w:t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6:00Z</dcterms:created>
  <dc:creator>keiner</dc:creator>
  <dc:description/>
  <cp:keywords/>
  <dc:language>en-US</dc:language>
  <cp:lastModifiedBy>Anita Ćorić</cp:lastModifiedBy>
  <cp:lastPrinted>2017-07-06T08:52:00Z</cp:lastPrinted>
  <dcterms:modified xsi:type="dcterms:W3CDTF">2017-07-06T07:05:00Z</dcterms:modified>
  <cp:revision>5</cp:revision>
  <dc:subject/>
  <dc:title> </dc:title>
</cp:coreProperties>
</file>