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547525924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7-01/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7-6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04. prosinca 2017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7.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08.12.2017. godine s početkom u 18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6. SJEDNICE OPĆINSKOG VIJEĆ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PLAĆANJU SUBVENCIJE – SREDSTVA ZA POKRIĆE RASHODA TEKUĆEG REZDOBLJA ZA RAZDOBLJE OD 01. PROSINCA 2017. DO 31. KOLOVOZA 2018. GODI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SUFINANCIRANJU DIJELA CIJENE JAVNOG PRIJEVOZA REDOVITIH UČENIKA SREDNJIH ŠKOLA OPĆINE ANTUNOVAC ZA RAZDOBLJE OD 01. PROSINCA 2017. DO 30. LIPNJA 2018. GODI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TANJA I PRIJEDLOZI VIJEĆNIKA</w:t>
      </w:r>
    </w:p>
    <w:p>
      <w:pPr>
        <w:pStyle w:val="Heading8"/>
        <w:ind w:left="43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8"/>
        <w:ind w:left="43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08:00Z</dcterms:created>
  <dc:creator>keiner</dc:creator>
  <dc:description/>
  <cp:keywords/>
  <dc:language>en-US</dc:language>
  <cp:lastModifiedBy>Ante Modrić</cp:lastModifiedBy>
  <cp:lastPrinted>2017-11-09T14:56:00Z</cp:lastPrinted>
  <dcterms:modified xsi:type="dcterms:W3CDTF">2017-12-04T12:20:00Z</dcterms:modified>
  <cp:revision>7</cp:revision>
  <dc:subject/>
  <dc:title> </dc:title>
</cp:coreProperties>
</file>