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227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33653210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7-01/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7-3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ntunovac, 24. kolovoza 2017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4.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0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szCs w:val="24"/>
        </w:rPr>
        <w:t xml:space="preserve">29.08.2017. godine s početkom u </w:t>
      </w:r>
      <w:r>
        <w:fldChar w:fldCharType="begin">
          <w:ffData>
            <w:name w:val="__Fieldmark__0_682857495"/>
            <w:enabled/>
            <w:ddList>
              <w:result w:val="0"/>
              <w:listEntry w:val="19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1" w:name="__Fieldmark__0_682857495"/>
      <w:bookmarkStart w:id="2" w:name="__Fieldmark__0_682857495"/>
      <w:bookmarkEnd w:id="2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VAJANJE ZAPISNIKA SA 3. SJEDNICE OPĆINSKOG VIJEĆ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OG POLUGODIŠNJEG IZVJEŠTAJA O IZVRŠENJU PRORA</w:t>
      </w:r>
      <w:r>
        <w:rPr/>
        <w:t>Č</w:t>
      </w:r>
      <w:r>
        <w:rPr/>
        <w:t>UNA OP</w:t>
      </w:r>
      <w:r>
        <w:rPr/>
        <w:t>Ć</w:t>
      </w:r>
      <w:r>
        <w:rPr/>
        <w:t>INE ANTUNOVAC ZA RAZDOBLJE OD 01. SIJE</w:t>
      </w:r>
      <w:r>
        <w:rPr/>
        <w:t>Č</w:t>
      </w:r>
      <w:r>
        <w:rPr/>
        <w:t>NJA DO 30. LIPNJA 2017. GODI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ODLUKE O IZMJENI I DOPUNI PRORAČUNA 2017. I PROJEKCIJA ZA 2018. I 2019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IJEDLOG IZMJENE PROGRAMA GRADNJE OBJEKATA I UREĐENJE KOMUNALNE INFRASTRUKTURE OPĆINE ANTUNOVAC ZA 2017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IJEDLOG IZMJENE PROGRAMA ODRŽAVANJA KOMUNALNE INFRASTRUKTURE NA PODRUČJU OPĆINE ANTUNOVAC ZA 2017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IJEDLOG IZMJENE PROGRAMA TROŠENJA SREDSTAVA OTVORENIH RASPOLAGANJEM POLJOPRIVREDNIM ZEMLJIŠTEM U VLASNIŠTVU REPUBLIKE HRVATSKE NA PODRUČJU OPĆINE ANTUNOVAC ZA 2017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IJEDLOG IZMJENE PROGRAMA POTREBE U PREDŠKOLSKOM ODGOJU NA PODRUČJU OPĆINE ANTUNOVAC ZA 2017. GODIN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ZBOR ČLANA POVJERENSTVA ZA PROCJENU ŠTETE OD ELEMENTARNE NEPOGOD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PRAVILNIKA O IZMJENI PRAVILNIKA O KORIŠTENJU AUTOMOBILA I MOBITELA ZA POTREBE OPĆINE ANTUNOVA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ODLUKE O ODABIRU NAJPOVOLJNIJE PONUDE U POSTUPKU JEDNOSTAVNE NABAVE, ZA PREDMET IZGRADNJA OMORIŠTA ZA CIKLOTURISTE NA BICIKLISTIČKOJ RUTI UTVRDE KOLOĐVA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ODLUKE O IZBORU NAJPOVOLJNIJE PONUDE ZA PRODAJU NEIZGRAĐENOG GRAĐEVINSKOG ZEMLJIŠTA U VLASNIŠTVU OPĆINE ANTUNOVAC ZA K.Č.BR. 904/3 U K.O. ANTUNOVA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TANJA I PRIJEDLOZI VIJEĆNIKA</w:t>
      </w:r>
    </w:p>
    <w:p>
      <w:pPr>
        <w:pStyle w:val="Heading8"/>
        <w:ind w:left="4320"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8"/>
        <w:ind w:left="4320"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Times New Roman" w:hAnsi="Times New Roman" w:eastAsia="Arial Unicode M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3:29:00Z</dcterms:created>
  <dc:creator>keiner</dc:creator>
  <dc:description/>
  <cp:keywords/>
  <dc:language>en-US</dc:language>
  <cp:lastModifiedBy>Anita Ćorić</cp:lastModifiedBy>
  <cp:lastPrinted>2017-08-25T14:36:00Z</cp:lastPrinted>
  <dcterms:modified xsi:type="dcterms:W3CDTF">2017-08-25T12:48:00Z</dcterms:modified>
  <cp:revision>10</cp:revision>
  <dc:subject/>
  <dc:title> </dc:title>
</cp:coreProperties>
</file>