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1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1.11.2016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2586643059"/>
            <w:enabled/>
            <w:ddList>
              <w:result w:val="0"/>
              <w:listEntry w:val="18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2586643059"/>
      <w:bookmarkStart w:id="1" w:name="__Fieldmark__0_258664305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toljak Danijel 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iloš Milenk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2586643059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2586643059"/>
      <w:bookmarkStart w:id="3" w:name="__Fieldmark__1_258664305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Antoljak Danijel i Biloš Milenko</w:t>
      </w:r>
      <w:r>
        <w:rPr>
          <w:color w:val="FF0000"/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Ana Pfaf, referentica za administrativne poslove u Jedinstvenom upravnom odjelu Općine Antunovac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, kako slijedi: Antoljak Danijel, Biloš Milenko, Ćorić Anita, Doležal Miroslav, Gostinski Ivica, Lebinec Petar, Matijević Zlatko, Ribić Nenad, Šinko Nenad i Vuknić Din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Gavran Franjo, Kajinić Magdalena i Pintarić Srećk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, Modrić Ante, viši stručni suradnik za pravne poslove u Jedinstvenom upravnom odjelu Općine Antunovac i Glavica Davor, viši stručni suradnik za ekonomsk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edsjednik konstatira dopunu dnevnog reda. Predlaže da se Prijedlogom odluke o odabiru najpovoljnije ponude u postupku bagatelne nabave, za predmet Dezinsekcija u 2017. godini na području Općine Antunovac dopuni Dnevni red pod točkom 16. </w:t>
      </w:r>
    </w:p>
    <w:p>
      <w:pPr>
        <w:pStyle w:val="TextBody"/>
        <w:rPr/>
      </w:pPr>
      <w:r>
        <w:rPr>
          <w:lang w:val="hr-HR"/>
        </w:rPr>
        <w:t xml:space="preserve">Materijal za </w:t>
      </w:r>
      <w:r>
        <w:rPr>
          <w:szCs w:val="24"/>
          <w:lang w:val="hr-HR"/>
        </w:rPr>
        <w:t>dopunu Dnevnog reda je podijeljen vijećnicima.</w:t>
      </w:r>
    </w:p>
    <w:p>
      <w:pPr>
        <w:pStyle w:val="TextBody"/>
        <w:rPr/>
      </w:pPr>
      <w:r>
        <w:rPr>
          <w:szCs w:val="24"/>
          <w:lang w:val="hr-HR"/>
        </w:rPr>
        <w:t xml:space="preserve">Predsjednik </w:t>
      </w:r>
      <w:r>
        <w:rPr>
          <w:szCs w:val="24"/>
        </w:rPr>
        <w:t xml:space="preserve">predlaže </w:t>
      </w:r>
      <w:r>
        <w:rPr>
          <w:szCs w:val="24"/>
          <w:lang w:val="hr-HR"/>
        </w:rPr>
        <w:t>d</w:t>
      </w:r>
      <w:r>
        <w:rPr>
          <w:szCs w:val="24"/>
        </w:rPr>
        <w:t>nevni red, te poziva nazočne vijećnike, ukoliko oni imaju prijedloga za izmjenu i dopunu dnevnog reda, da ih podnesu</w:t>
      </w:r>
      <w:r>
        <w:rPr>
          <w:szCs w:val="24"/>
          <w:lang w:val="hr-HR"/>
        </w:rPr>
        <w:t>.</w:t>
      </w:r>
    </w:p>
    <w:p>
      <w:pPr>
        <w:pStyle w:val="TextBody"/>
        <w:rPr>
          <w:lang w:val="hr-HR"/>
        </w:rPr>
      </w:pPr>
      <w:r>
        <w:rPr>
          <w:szCs w:val="24"/>
        </w:rPr>
        <w:t>Budući da</w:t>
      </w:r>
      <w:r>
        <w:rPr>
          <w:szCs w:val="24"/>
          <w:lang w:val="hr-HR"/>
        </w:rPr>
        <w:t xml:space="preserve"> </w:t>
      </w:r>
      <w:r>
        <w:rPr>
          <w:szCs w:val="24"/>
        </w:rPr>
        <w:t>nije bilo</w:t>
      </w:r>
      <w:r>
        <w:rPr/>
        <w:t xml:space="preserve">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2586643059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586643059"/>
      <w:bookmarkStart w:id="5" w:name="__Fieldmark__2_2586643059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0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40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MJENI I DOPUNI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 xml:space="preserve">INE ANTUNOVAC ZA 2016. GODINU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</w:rPr>
        <w:t>PRIJEDLOG IZMJENE PROGRAMA ODRŽAVANJA KOMUNALNE INFRASTRUKTURE NA PODRU</w:t>
      </w:r>
      <w:r>
        <w:rPr>
          <w:sz w:val="24"/>
        </w:rPr>
        <w:t>Č</w:t>
      </w:r>
      <w:r>
        <w:rPr>
          <w:sz w:val="24"/>
        </w:rPr>
        <w:t>JU OP</w:t>
      </w:r>
      <w:r>
        <w:rPr>
          <w:sz w:val="24"/>
        </w:rPr>
        <w:t>Ć</w:t>
      </w:r>
      <w:r>
        <w:rPr>
          <w:sz w:val="24"/>
        </w:rPr>
        <w:t>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</w:rPr>
        <w:t>PRIJEDLOG IZMJENE PROGRAMA TROŠENJA SREDSTAVA OSTVARENIH RASPOLAGANJEM POLJOPRIVREDNIM ZEMLJIŠTEM U VLASNIŠTVU REPUBLIKE HRVATSKE NA PODRU</w:t>
      </w:r>
      <w:r>
        <w:rPr>
          <w:sz w:val="24"/>
        </w:rPr>
        <w:t>Č</w:t>
      </w:r>
      <w:r>
        <w:rPr>
          <w:sz w:val="24"/>
        </w:rPr>
        <w:t>JU OP</w:t>
      </w:r>
      <w:r>
        <w:rPr>
          <w:sz w:val="24"/>
        </w:rPr>
        <w:t>Ć</w:t>
      </w:r>
      <w:r>
        <w:rPr>
          <w:sz w:val="24"/>
        </w:rPr>
        <w:t>INE ANTUNOVAC ZA 2016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DOPUNI ODLUKE O IZVRŠAVANJ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PRIJENOSU SREDSTAVA AGENCIJI ZA ODRŽIVI RAZVOJ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– RODA D.O.O. ZA GOSPODARSKI I RURALNI RAZVOJ I POTICANJE PODUZETNIŠTV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ODABIRU NAJPOVOLJNIJEG PONUDITELJA ZA KOMUNALNE DJELATNOSTI ODRŽAVANJE NERAZVRSTANIH CESTA 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I ANTUNOVAC U  2017. I 2018. GODIN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ODABIRU NAJPOVOLJNIJEG PONUDITELJA ZA KOMUNALNE DJELATNOSTI ZIMSKO ODRŽAVANJE NERAZVRSTANIH CESTA 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I ANTUNOVAC  U 2017. I 2018. GODIN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ODABIRU NAJPOVOLJNIJEG PONUDITELJA ZA KOMUNALNU DJELATNOST ODRŽAVANJE JAVNE RASVJETE 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I ANTUNOVAC U  2017. I 2018. GODIN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 xml:space="preserve">PRIJEDLOG ODLUKE  O ODABIRU NAJPOVOLJNIJEG PONUDITELJA ZA KOMUNALNE DJELATNOSTI ODRŽAVANJE </w:t>
      </w:r>
      <w:r>
        <w:rPr>
          <w:sz w:val="24"/>
          <w:szCs w:val="24"/>
        </w:rPr>
        <w:t>Č</w:t>
      </w:r>
      <w:r>
        <w:rPr>
          <w:sz w:val="24"/>
          <w:szCs w:val="24"/>
        </w:rPr>
        <w:t>ISTO</w:t>
      </w:r>
      <w:r>
        <w:rPr>
          <w:sz w:val="24"/>
          <w:szCs w:val="24"/>
        </w:rPr>
        <w:t>Ć</w:t>
      </w:r>
      <w:r>
        <w:rPr>
          <w:sz w:val="24"/>
          <w:szCs w:val="24"/>
        </w:rPr>
        <w:t>E JAVNIH POVRŠINA, ODRŽAVANJA GROBLJA, ODVODNJA OBORINSKIH VODA I ODRŽAVANJE JAVNIH POVRŠINA 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I ANTUNOVAC U  2017. I 2018. GODIN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BORU NAJPOVOLJNIJE PONUDE ZA PRODAJU NEIZ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NOG 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VINSKOG ZEMLJIŠTA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, GOSPODARSKA ZONA ANTUNOVAC, K.O. ANTUNOVAC K.</w:t>
      </w:r>
      <w:r>
        <w:rPr>
          <w:sz w:val="24"/>
          <w:szCs w:val="24"/>
        </w:rPr>
        <w:t>Č</w:t>
      </w:r>
      <w:r>
        <w:rPr>
          <w:sz w:val="24"/>
          <w:szCs w:val="24"/>
        </w:rPr>
        <w:t>.BR. 904/53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BORU NAJPOVOLJNIJE PONUDE ZA PRODAJU NEIZ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NOG 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VINSKOG ZEMLJIŠTA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, GOSPODARSKA ZONA ANTUNOVAC, K.O. ANTUNOVAC K.</w:t>
      </w:r>
      <w:r>
        <w:rPr>
          <w:sz w:val="24"/>
          <w:szCs w:val="24"/>
        </w:rPr>
        <w:t>Č</w:t>
      </w:r>
      <w:r>
        <w:rPr>
          <w:sz w:val="24"/>
          <w:szCs w:val="24"/>
        </w:rPr>
        <w:t>.BR. 904/4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DABIRU NAJPOVOLJNIJE PONUDE ZA PREDMET IZRADA IDEJNOG RJEŠENJA I ISHOĐENJE UVJETA JAVNOPRAVNIH TIJELA ZA PODUZETNIČKI INKUBATOR  I AKCELERATOR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  <w:szCs w:val="24"/>
        </w:rPr>
        <w:t>PRIJEDLOG ODLUKE O DAVANJU SUGLASNOSTI ZA PROVEDBU ULAGANJA NA PODRUČJU OPĆINE ANTUNOVAC - SPORTSKA DVORANA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  <w:szCs w:val="24"/>
        </w:rPr>
        <w:t>PRIJEDLOG ODLUKE O USVAJANJU PROMETNOG PROJEKTA POSTAVLJANJE UMJETNIH IZBOČINA (USPORNICI) U ULICI HRVATSKE REPUBLIKE U ANTUNOVC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  <w:szCs w:val="24"/>
        </w:rPr>
        <w:t>PRIJEDLOG ODLUKE O ORGANIZACIJI RADA DJEČJIH JASLICA NA PODRUČJU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  <w:szCs w:val="24"/>
        </w:rPr>
        <w:t>PRIJEDLOG ZAKLJUČKA O STATUSU PROSTORNOG PLANA URE</w:t>
      </w:r>
      <w:r>
        <w:rPr>
          <w:sz w:val="24"/>
          <w:szCs w:val="24"/>
        </w:rPr>
        <w:t>Đ</w:t>
      </w:r>
      <w:r>
        <w:rPr>
          <w:sz w:val="24"/>
          <w:szCs w:val="24"/>
        </w:rPr>
        <w:t>ENJ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  <w:szCs w:val="24"/>
        </w:rPr>
        <w:t>PRIJEDLOG ODLUKE O ODABIRU NAJPOVOLJNIJE PONUDE U POSTUPKU BAGATELNE NABAVE, ZA PREDMET DEZINSEKCIJA U 2017. GODINI NA PODRUČJU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40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40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40. sjednice te nakon izjašnjavanja vijećnika konstatira da je zapisnik 40. sjednice Općinskog vijeća Općine Antunovac </w:t>
      </w:r>
      <w:r>
        <w:fldChar w:fldCharType="begin">
          <w:ffData>
            <w:name w:val="__Fieldmark__3_2586643059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2586643059"/>
      <w:bookmarkStart w:id="7" w:name="__Fieldmark__3_2586643059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(10 glasova za).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2. PRIJEDLOG ODLUKE O IZMJENI I DOPUNI PRORAČUNA OPĆINE ANTUNOVAC ZA 2016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2.1. PRIJEDLOG IZMJENE PROGRAMA ODRŽAVANJA KOMUNALNE INFRASTRUKTURE NA PODRU</w:t>
      </w:r>
      <w:r>
        <w:rPr>
          <w:sz w:val="24"/>
        </w:rPr>
        <w:t>Č</w:t>
      </w:r>
      <w:r>
        <w:rPr>
          <w:sz w:val="24"/>
        </w:rPr>
        <w:t>JU OP</w:t>
      </w:r>
      <w:r>
        <w:rPr>
          <w:sz w:val="24"/>
        </w:rPr>
        <w:t>Ć</w:t>
      </w:r>
      <w:r>
        <w:rPr>
          <w:sz w:val="24"/>
        </w:rPr>
        <w:t>INE ANTUNOVAC ZA 2016. GODINU</w:t>
      </w:r>
    </w:p>
    <w:p>
      <w:pPr>
        <w:pStyle w:val="Normal"/>
        <w:jc w:val="both"/>
        <w:rPr/>
      </w:pPr>
      <w:r>
        <w:rPr>
          <w:sz w:val="24"/>
        </w:rPr>
        <w:t>TOČKA 2.2. PRIJEDLOG IZMJENE PROGRAMA TROŠENJA SREDSTAVA OSTVARENIH RASPOLAGANJEM POLJOPRIVREDNIM ZEMLJIŠTEM U VLASNIŠTVU REPUBLIKE HRVATSKE NA PODRU</w:t>
      </w:r>
      <w:r>
        <w:rPr>
          <w:sz w:val="24"/>
        </w:rPr>
        <w:t>Č</w:t>
      </w:r>
      <w:r>
        <w:rPr>
          <w:sz w:val="24"/>
        </w:rPr>
        <w:t>JU OP</w:t>
      </w:r>
      <w:r>
        <w:rPr>
          <w:sz w:val="24"/>
        </w:rPr>
        <w:t>Ć</w:t>
      </w:r>
      <w:r>
        <w:rPr>
          <w:sz w:val="24"/>
        </w:rPr>
        <w:t>INE ANTUNOVAC ZA 2016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e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e na glasovanje te konstatira da su prijedlozi jednoglasno prihvaćeni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izmjeni i dopuni proračuna Općine Antunovac  za 2016. godinu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ind w:firstLine="22"/>
        <w:jc w:val="center"/>
        <w:rPr>
          <w:b/>
          <w:b/>
          <w:sz w:val="24"/>
        </w:rPr>
      </w:pPr>
      <w:r>
        <w:rPr>
          <w:b/>
          <w:sz w:val="24"/>
        </w:rPr>
        <w:t>Izmjenu programa održavanja komunalne infrastrukture na podru</w:t>
      </w:r>
      <w:r>
        <w:rPr>
          <w:b/>
          <w:sz w:val="24"/>
        </w:rPr>
        <w:t>č</w:t>
      </w:r>
      <w:r>
        <w:rPr>
          <w:b/>
          <w:sz w:val="24"/>
        </w:rPr>
        <w:t xml:space="preserve">ju </w:t>
      </w:r>
    </w:p>
    <w:p>
      <w:pPr>
        <w:pStyle w:val="Normal"/>
        <w:ind w:firstLine="22"/>
        <w:jc w:val="center"/>
        <w:rPr/>
      </w:pPr>
      <w:r>
        <w:rPr>
          <w:b/>
          <w:sz w:val="24"/>
        </w:rPr>
        <w:t>Op</w:t>
      </w:r>
      <w:r>
        <w:rPr>
          <w:b/>
          <w:sz w:val="24"/>
        </w:rPr>
        <w:t>ć</w:t>
      </w:r>
      <w:r>
        <w:rPr>
          <w:b/>
          <w:sz w:val="24"/>
        </w:rPr>
        <w:t xml:space="preserve">ine Antunovac za 2016. godinu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2.)</w:t>
      </w:r>
    </w:p>
    <w:p>
      <w:pPr>
        <w:pStyle w:val="Normal"/>
        <w:ind w:firstLine="22"/>
        <w:jc w:val="center"/>
        <w:rPr>
          <w:b/>
          <w:b/>
          <w:sz w:val="24"/>
        </w:rPr>
      </w:pPr>
      <w:r>
        <w:rPr>
          <w:b/>
          <w:sz w:val="24"/>
        </w:rPr>
        <w:t>Izmjenu programa trošenja sredstava ostvarenih raspolaganjem poljoprivrednim zemljištem u vlasništvu Republike Hrvatske na podru</w:t>
      </w:r>
      <w:r>
        <w:rPr>
          <w:b/>
          <w:sz w:val="24"/>
        </w:rPr>
        <w:t>č</w:t>
      </w:r>
      <w:r>
        <w:rPr>
          <w:b/>
          <w:sz w:val="24"/>
        </w:rPr>
        <w:t xml:space="preserve">ju </w:t>
      </w:r>
    </w:p>
    <w:p>
      <w:pPr>
        <w:pStyle w:val="Normal"/>
        <w:ind w:firstLine="22"/>
        <w:jc w:val="center"/>
        <w:rPr/>
      </w:pPr>
      <w:r>
        <w:rPr>
          <w:b/>
          <w:sz w:val="24"/>
        </w:rPr>
        <w:t>Op</w:t>
      </w:r>
      <w:r>
        <w:rPr>
          <w:b/>
          <w:sz w:val="24"/>
        </w:rPr>
        <w:t>ć</w:t>
      </w:r>
      <w:r>
        <w:rPr>
          <w:b/>
          <w:sz w:val="24"/>
        </w:rPr>
        <w:t xml:space="preserve">ine Antunovac za 2016. godinu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3.)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DOPUNI ODLUKE O IZVRŠAVANJU PRORAČUNA OPĆINE ANTUNOVAC ZA 2016. GODINU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dopuni odluke o izvršavanju Proračuna Općine Antunovac za 2016. godinu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4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4. PRIJEDLOG ODLUKE O PRIJENOSU SREDSTAVA AGENCIJI ZA ODRŽIVI RAZVOJ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– RODA D.O.O. ZA GOSPODARSKI I RURALNI RAZVOJ I POTICANJE PODUZETNIŠT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prijenosu sredstava Agenciji za održivi razvoj Op</w:t>
      </w:r>
      <w:r>
        <w:rPr>
          <w:b/>
          <w:sz w:val="24"/>
          <w:szCs w:val="24"/>
        </w:rPr>
        <w:t>ć</w:t>
      </w:r>
      <w:r>
        <w:rPr>
          <w:b/>
          <w:sz w:val="24"/>
          <w:szCs w:val="24"/>
        </w:rPr>
        <w:t xml:space="preserve">ine Antunovac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RODA d.o.o. za gospodarski i ruralni razvoj i poticanje poduzetništva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5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5. PRIJEDLOG ODLUKE O ODABIRU NAJPOVOLJNIJEG PONUDITELJA ZA KOMUNALNE DJELATNOSTI ODRŽAVANJE NERAZVRSTANIH CESTA U OPĆINI ANTUNOVAC U  2017. I 2018. GODIN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odabiru najpovoljnijeg ponuditelja za komunalne djelatnosti održavanje nerazvrstanih cesta u Općini Antunovac u  2017. i 2018. godini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6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6. PRIJEDLOG ODLUKE O ODABIRU NAJPOVOLJNIJEG PONUDITELJA ZA KOMUNALNE DJELATNOSTI ZIMSKO ODRŽAVANJE NERAZVRSTANIH CESTA U OPĆINI ANTUNOVAC  U 2017. I 2018. GODIN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odabiru najpovoljnijeg ponuditelja za komunalne djelatnosti zimsko održavanje nerazvrstanih cesta u Općini Antunovac  u 2017. i 2018. godini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7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7. PRIJEDLOG ODLUKE O ODABIRU NAJPOVOLJNIJEG PONUDITELJA ZA KOMUNALNU DJELATNOST ODRŽAVANJE JAVNE RASVJETE U OPĆINI ANTUNOVAC U  2017. I 2018. GODIN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Antoljak Danijel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odabiru najpovoljnijeg ponuditelja za komunalnu djelatnost održavanje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ne rasvjete u Općini Antunovac u  2017. i 2018. godini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8.)</w:t>
      </w:r>
    </w:p>
    <w:p>
      <w:pPr>
        <w:pStyle w:val="Normal"/>
        <w:ind w:firstLine="22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8. PRIJEDLOG ODLUKE O ODABIRU NAJPOVOLJNIJEG PONUDITELJA ZA KOMUNALNE DJELATNOSTI ODRŽAVANJE ČISTOĆE JAVNIH POVRŠINA, ODRŽAVANJA GROBLJA, ODVODNJA OBORINSKIH VODA I ODRŽAVANJE JAVNIH POVRŠINA U OPĆINI ANTUNOVAC U  2017. I 2018. GODIN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Odluku o odabiru najpovoljnijeg ponuditelja za komunalne djelatnosti održavanje čistoće javnih površina, održavanja groblja, odvodnja oborinskih voda i održavanje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vnih površina u Općini Antunovac u  2017. i 2018. godini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9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9. PRIJEDLOG ODLUKE O IZBORU NAJPOVOLJNIJE PONUDE ZA PRODAJU NEIZGRAĐENOG GRAĐEVINSKOG ZEMLJIŠTA U VLASNIŠTVU OPĆINE ANTUNOVAC, GOSPODARSKA ZONA ANTUNOVAC, K.O. ANTUNOVAC K.Č.BR. 904/5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izboru najpovoljnije ponude za prodaju neizgrađenog građevinskog zemljišta u vlasništvu Općine Antunovac, Gospodarska zona Antunovac, k.o. Antunovac k.č.br. 904/53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0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10. PRIJEDLOG ODLUKE O IZBORU NAJPOVOLJNIJE PONUDE ZA PRODAJU NEIZGRAĐENOG GRAĐEVINSKOG ZEMLJIŠTA U VLASNIŠTVU OPĆINE ANTUNOVAC, GOSPODARSKA ZONA ANTUNOVAC, K.O. ANTUNOVAC K.Č.BR. 904/4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zboru najpovoljnije ponude za prodaju neizgrađenog građevinskog zemljišta u vlasništvu Općine Antunovac, Gospodarska zona Antunovac, k.o. Antunovac k.č.br. 904/40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1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1. PRIJEDLOG ODLUKE O ODABIRU NAJPOVOLJNIJE PONUDE ZA PREDMET IZRADA IDEJNOG RJEŠENJA I ISHOĐENJE UVJETA JAVNOPRAVNIH TIJELA ZA PODUZETNIČKI INKUBATOR  I AKCELERATOR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odabiru najpovoljnije ponude za predmet Izrada idejnog rješenja i ishođenje uvjeta javnopravnih tijela za Poduzetnički inkubator  i akcelerator Antunovac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2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2. PRIJEDLOG ODLUKE O DAVANJU SUGLASNOSTI ZA PROVEDBU ULAGANJA NA PODRUČJU OPĆINE ANTUNOVAC - SPORTSKA DVORANA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davanju suglasnosti za provedbu ulaganja na području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ćine Antunovac - Sportska dvorana Antunovac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3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3. PRIJEDLOG ODLUKE O USVAJANJU PROMETNOG PROJEKTA POSTAVLJANJE UMJETNIH IZBOČINA (USPORNICI) U ULICI HRVATSKE REPUBLIKE U ANTUNOVCU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usvajanju prometnog projekta postavljanje umjetnih izbočina (uspornici)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 ulici Hrvatske Republike u Antunovc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4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4. PRIJEDLOG ODLUKE O ORGANIZACIJI RADA DJEČJIH JASLICA NA PODRUČJU OPĆINE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organizaciji rada dječjih jaslica na području Općine Antunovac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5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5. PRIJEDLOG ZAKLJUČKA O STATUSU PROSTORNOG PLANA UREĐENJA OPĆINE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Zaključak o statusu Prostornog plana uređenja Općine Antunovac</w:t>
      </w:r>
      <w:r>
        <w:rPr>
          <w:sz w:val="24"/>
        </w:rPr>
        <w:t xml:space="preserve">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6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6. PRIJEDLOG ODLUKE O ODABIRU NAJPOVOLJNIJE PONUDE U POSTUPKU BAGATELNE NABAVE, ZA PREDMET DEZINSEKCIJA U 2017. GODINI NA PODRUČJU OPĆINE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odabiru najpovoljnije ponude u postupku bagatelne nabave, za predmet Dezinsekcija u 2017. godini na području Općine Antunovac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7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7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nije bilo pitanja niti prijedloga, a Dnevni red je iscrpljen, Predsjednik Općinskog vijeća zaključuje sjednicu u 18,40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6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6-12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1. studenoga 2016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Šinko Nenad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uknić Dino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31:00Z</dcterms:created>
  <dc:creator>a</dc:creator>
  <dc:description/>
  <cp:keywords/>
  <dc:language>en-US</dc:language>
  <cp:lastModifiedBy>Dubravka Pongrac</cp:lastModifiedBy>
  <cp:lastPrinted>2016-10-20T12:06:00Z</cp:lastPrinted>
  <dcterms:modified xsi:type="dcterms:W3CDTF">2016-11-22T13:57:00Z</dcterms:modified>
  <cp:revision>21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