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0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0.09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1851842117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851842117"/>
      <w:bookmarkStart w:id="1" w:name="__Fieldmark__0_185184211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Šinko Nenad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uknić D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1851842117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1851842117"/>
      <w:bookmarkStart w:id="3" w:name="__Fieldmark__1_185184211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Šinko Nenad i Vuknić D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a Pfaf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color w:val="FF0000"/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Antoljak Danijel, Biloš Milenko, Doležal Miroslav, Gavran Franjo, Gostinski Ivica, Lebinec Petar, Matijević Zlatko, Pintarić Sreć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Ćorić Anita i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 i Glavica Davor, viši stručni suradnik za ekonomsk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/>
      </w:pPr>
      <w:r>
        <w:rPr>
          <w:lang w:val="hr-HR"/>
        </w:rPr>
        <w:t xml:space="preserve">Predsjednik konstatira dopunu dnevnog reda. Predlaže da se Prijedlogom odluke o davanju suglasnosti za provedbu ulaganja na području Općine Antunovac – Rekonstrukcija nerazvrstane ceste Crkvena ulica u Ivanovcu dopuni Dnevni red pod točkom 7. </w:t>
      </w:r>
    </w:p>
    <w:p>
      <w:pPr>
        <w:pStyle w:val="TextBody"/>
        <w:rPr>
          <w:lang w:val="hr-HR"/>
        </w:rPr>
      </w:pPr>
      <w:r>
        <w:rPr>
          <w:lang w:val="hr-HR"/>
        </w:rPr>
        <w:t>Materijal za dopunu Dnevnog reda je podijeljen vijećnicima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1851842117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851842117"/>
      <w:bookmarkStart w:id="5" w:name="__Fieldmark__2_1851842117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1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9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RIJEDLOG ODLUKE O IZMJENI I DOPUNI PRORAČUNA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MJENE PROGRAMA GRADNJE OBJEKATA I UREĐAJA KOMUNALNE INFRASTRUKTURE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MJENE PROGRAMA ODRŽAVANJA KOMUNALNE INFRASTRUKTURE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MJENE PROGRAMA TROŠENJA SREDSTAVA OSTVARENIH RASPOLAGANJEM POLJOPRIVREDNIM ZEMLJIŠTEM U VLASNIŠTVU REPUBLIKE HRVATSKE NA PODRUČJU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IZMJENE PROGRAMA JAVNIH POTREBA U SPORTU NA PODRUČJU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rPr/>
      </w:pPr>
      <w:r>
        <w:rPr>
          <w:sz w:val="24"/>
          <w:szCs w:val="24"/>
        </w:rPr>
        <w:t>PRIJEDLOG IZMJENE PROGRAMA JAVNIH POTREBA U SOCIJALNOJ SKRB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0"/>
          <w:numId w:val="5"/>
        </w:numPr>
        <w:ind w:left="502" w:hanging="502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U POSTUPKU BAGATELNE NABAVE ZA PREDMET IZRADA PROJEKTNE DOKUMENTACIJE PROMETNICA I OBORINSKE ODVODNJE ZA PROJEKT IZGRADNJA KOMUNALNE INFRASTRUKTURE ZA PROŠIRENJE GOSPODARSKE ZONE ANTUNOVAC U ANTUNOVCU</w:t>
      </w:r>
    </w:p>
    <w:p>
      <w:pPr>
        <w:pStyle w:val="Normal"/>
        <w:numPr>
          <w:ilvl w:val="0"/>
          <w:numId w:val="6"/>
        </w:numPr>
        <w:ind w:left="502" w:hanging="502"/>
        <w:jc w:val="both"/>
        <w:rPr/>
      </w:pPr>
      <w:r>
        <w:rPr>
          <w:sz w:val="24"/>
          <w:szCs w:val="24"/>
        </w:rPr>
        <w:t>PRIJEDLOG ODLUKE O RASPISIVANJU OTVORENOG POZIVA ZA PRODAJU NEIZ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OG GRA</w:t>
      </w:r>
      <w:r>
        <w:rPr>
          <w:sz w:val="24"/>
          <w:szCs w:val="24"/>
        </w:rPr>
        <w:t>Đ</w:t>
      </w:r>
      <w:r>
        <w:rPr>
          <w:sz w:val="24"/>
          <w:szCs w:val="24"/>
        </w:rPr>
        <w:t>EVINSKOG ZEMLJIŠTA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, GOSPODARSKA ZONA ANTUNOVAC</w:t>
      </w:r>
    </w:p>
    <w:p>
      <w:pPr>
        <w:pStyle w:val="Normal"/>
        <w:numPr>
          <w:ilvl w:val="0"/>
          <w:numId w:val="5"/>
        </w:numPr>
        <w:ind w:left="502" w:hanging="502"/>
        <w:jc w:val="both"/>
        <w:rPr/>
      </w:pPr>
      <w:r>
        <w:rPr>
          <w:sz w:val="24"/>
          <w:szCs w:val="24"/>
        </w:rPr>
        <w:t>PRIJEDLOG ODLUKE O RASPISIVANJU JAVNOG NATJE</w:t>
      </w:r>
      <w:r>
        <w:rPr>
          <w:sz w:val="24"/>
          <w:szCs w:val="24"/>
        </w:rPr>
        <w:t>Č</w:t>
      </w:r>
      <w:r>
        <w:rPr>
          <w:sz w:val="24"/>
          <w:szCs w:val="24"/>
        </w:rPr>
        <w:t>AJA I POSTUPKA PRIKUPLJANJA PONUDA PUTEM AGENCIJA ZA PRODAJU NEKRETNINA ZA PRODAJU 1/7 DIJELA NEKRETNINE UPISANE U Z.K. UL. 4965 K.O. OMIŠALJ, K.</w:t>
      </w:r>
      <w:r>
        <w:rPr>
          <w:sz w:val="24"/>
          <w:szCs w:val="24"/>
        </w:rPr>
        <w:t>Č</w:t>
      </w:r>
      <w:r>
        <w:rPr>
          <w:sz w:val="24"/>
          <w:szCs w:val="24"/>
        </w:rPr>
        <w:t>. BR. 897/G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</w:t>
      </w:r>
    </w:p>
    <w:p>
      <w:pPr>
        <w:pStyle w:val="Normal"/>
        <w:numPr>
          <w:ilvl w:val="0"/>
          <w:numId w:val="5"/>
        </w:numPr>
        <w:ind w:left="502" w:hanging="502"/>
        <w:jc w:val="both"/>
        <w:rPr>
          <w:sz w:val="24"/>
          <w:szCs w:val="24"/>
        </w:rPr>
      </w:pPr>
      <w:r>
        <w:rPr>
          <w:sz w:val="24"/>
          <w:szCs w:val="24"/>
        </w:rPr>
        <w:t>PRIJEDLOG ZAKLJUČKA O STATUSU PROSTORNOG PLANA URE</w:t>
      </w:r>
      <w:r>
        <w:rPr>
          <w:sz w:val="24"/>
          <w:szCs w:val="24"/>
        </w:rPr>
        <w:t>Đ</w:t>
      </w:r>
      <w:r>
        <w:rPr>
          <w:sz w:val="24"/>
          <w:szCs w:val="24"/>
        </w:rPr>
        <w:t>ENJ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</w:t>
      </w:r>
    </w:p>
    <w:p>
      <w:pPr>
        <w:pStyle w:val="Normal"/>
        <w:numPr>
          <w:ilvl w:val="0"/>
          <w:numId w:val="5"/>
        </w:numPr>
        <w:ind w:left="502" w:hanging="502"/>
        <w:jc w:val="both"/>
        <w:rPr/>
      </w:pPr>
      <w:r>
        <w:rPr>
          <w:sz w:val="24"/>
          <w:szCs w:val="24"/>
        </w:rPr>
        <w:t>PRIJEDLOG ODLUKE O DAVANJU SUGLASNOSTI ZA PROVEDBU ULAGANJA NA PODRUČJU OPĆINE ANTUNOVAC – REKONSTRUKCIJA NERAZVRSTANE CESTE CRKVENA ULICA U IVANOVCU</w:t>
      </w:r>
    </w:p>
    <w:p>
      <w:pPr>
        <w:pStyle w:val="Normal"/>
        <w:numPr>
          <w:ilvl w:val="0"/>
          <w:numId w:val="5"/>
        </w:numPr>
        <w:ind w:left="502" w:hanging="502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9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9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9. sjednice te nakon izjašnjavanja vijećnika konstatira da je zapisnik 39. sjednice Općinskog vijeća Općine Antunovac </w:t>
      </w:r>
      <w:r>
        <w:fldChar w:fldCharType="begin">
          <w:ffData>
            <w:name w:val="__Fieldmark__3_1851842117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1851842117"/>
      <w:bookmarkStart w:id="7" w:name="__Fieldmark__3_1851842117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(11 glasova za)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 PRIJEDLOG ODLUKE O IZMJENI I DOPUNI PRORAČUNA OPĆINE ANTUNOVAC ZA 2016. GODINU</w:t>
      </w:r>
    </w:p>
    <w:p>
      <w:pPr>
        <w:pStyle w:val="Normal"/>
        <w:jc w:val="both"/>
        <w:rPr/>
      </w:pPr>
      <w:r>
        <w:rPr>
          <w:sz w:val="24"/>
        </w:rPr>
        <w:t>TOČKA 2.1. PRIJEDLOG IZMJENE PROGRAMA GRADNJE OBJEKATA I UREĐAJA KOMUNALNE INFRASTRUKTURE OPĆINE ANTUNOVAC ZA 2016. GODINU</w:t>
      </w:r>
    </w:p>
    <w:p>
      <w:pPr>
        <w:pStyle w:val="Normal"/>
        <w:jc w:val="both"/>
        <w:rPr/>
      </w:pPr>
      <w:r>
        <w:rPr>
          <w:sz w:val="24"/>
        </w:rPr>
        <w:t>TOČKA 2.2. PRIJEDLOG IZMJENE PROGRAMA ODRŽAVANJA KOMUNALNE INFRASTRUKTURE ZA 2016. GODINU</w:t>
      </w:r>
    </w:p>
    <w:p>
      <w:pPr>
        <w:pStyle w:val="Normal"/>
        <w:jc w:val="both"/>
        <w:rPr/>
      </w:pPr>
      <w:r>
        <w:rPr>
          <w:sz w:val="24"/>
        </w:rPr>
        <w:t>TOČKA 2.3. PRIJEDLOG IZMJENE PROGRAMA TROŠENJA SREDSTAVA OSTVARENIH RASPOLAGANJEM POLJOPRIVREDNIM ZEMLJIŠTEM U VLASNIŠTVU REPUBLIKE HRVATSKE NA PODRUČJU OPĆINE ANTUNOVAC ZA 2016. GODINU</w:t>
      </w:r>
    </w:p>
    <w:p>
      <w:pPr>
        <w:pStyle w:val="Normal"/>
        <w:jc w:val="both"/>
        <w:rPr/>
      </w:pPr>
      <w:r>
        <w:rPr>
          <w:sz w:val="24"/>
        </w:rPr>
        <w:t>TOČKA 2.4.</w:t>
        <w:tab/>
        <w:t>PRIJEDLOG IZMJENE PROGRAMA JAVNIH POTREBA U SPORTU NA PODRUČJU OPĆINE ANTUNOVAC ZA 2016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5. PRIJEDLOG IZMJENE PROGRAMA JAVNIH POTREBA U SOCIJALNOJ SKRBI OPĆINE ANTUNOVAC ZA 2016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e na glasovanje te konstatira da su prijedlozi jednoglasno prihvaćeni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izmjeni i dopuni proračuna Općine Antunovac  za 2016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gradnje objekata i uređaja komunalne infrastrukture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održavanja komunalne infrastrukture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</w:rPr>
        <w:t xml:space="preserve">Izmjenu programa trošenja sredstava ostvarenih raspolaganjem poljoprivrednim zemljištem u vlasništvu Republike Hrvatske na području </w:t>
      </w:r>
    </w:p>
    <w:p>
      <w:pPr>
        <w:pStyle w:val="Normal"/>
        <w:ind w:firstLine="22"/>
        <w:jc w:val="center"/>
        <w:rPr/>
      </w:pPr>
      <w:r>
        <w:rPr>
          <w:b/>
          <w:sz w:val="24"/>
        </w:rPr>
        <w:t>Općine Antunovac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4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javnih potreba u sportu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5.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javnih potreba u socijalnoj skrbi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6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ODABIRU NAJPOVOLJNIJE PONUDE U POSTUPKU BAGATELNE NABAVE ZA PREDMET IZRADA PROJEKTNE DOKUMENTACIJE PROMETNICA I OBORINSKE ODVODNJE ZA PROJEKT IZGRADNJA KOMUNALNE INFRASTRUKTURE ZA PROŠIRENJE GOSPODARSKE ZONE ANTUNOVAC U ANTUNOVC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odabiru najpovoljnije ponude u postupku bagatelne nabave za predmet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rada projektne dokumentacije prometnica i oborinske odvodnje za projekt Izgradnja komunalne infrastrukture za proširenje Gospodarske zone Antunovac u Antunovcu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7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RASPISIVANJU OTVORENOG POZIVA ZA PRODAJU NEIZGRAĐENOG GRAĐEVINSKOG ZEMLJIŠTA U VLASNIŠTVU OPĆINE ANTUNOVAC, GOSPODARSKA ZONA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se javio za riječ, postavio dva pitanja i dao prijedlog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Šinko Nenad se nadovezao i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iloš Milenko i Lebinec Petar sudjeluju u raspravi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intarić Srećko napušta sjednicu u 19,30 sati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e na pitanja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raspisivanju otvorenog poziva za prodaju neizgrađenog građevinskog zemljišta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vlasništvu Općine Antunovac, Gospodarska zona Antunovac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8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ODLUKE O RASPISIVANJU JAVNOG NATJEČAJA I POSTUPKA PRIKUPLJANJA PONUDA PUTEM AGENCIJA ZA PRODAJU NEKRETNINA ZA PRODAJU 1/7 DIJELA NEKRETNINE UPISANE U Z.K. UL. 4965 K.O. OMIŠALJ, K.Č. BR. 897/G U VLASNIŠTVU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se javio za riječ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raspisivanju javnog natječaja i postupka prikupljanja ponuda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utem agencija za prodaju nekretnina za prodaju 1/7 dijela nekretnine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pisane u z.k. ul. 4965 k.o. Omišalj, k.č. br. 897/g u vlasništvu Općine Antunovac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9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6. PRIJEDLOG ZAKLJUČKA O STATUSU PROSTORNOG PLANA UREĐENJA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Zaključak o statusu Prostornog plana uređenja Općine Antunovac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0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7. PRIJEDLOG ODLUKE O DAVANJU SUGLASNOSTI ZA PROVEDBU ULAGANJA NA PODRUČJU OPĆINE ANTUNOVAC – REKONSTRUKCIJA NERAZVRSTANE CESTE CRKVENA ULICA U IVANOVC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Šinko Nenad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se javio za riječ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iloš Milenk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davanju suglasnosti za provedbu ulaganja na području Općine Antunovac – Rekonstrukcija nerazvrstane ceste Crkvena ulica u Ivanovcu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1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8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Gavran Franjo je postavio tri pita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Odgovore na pitanja dao je Pročelni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U raspravi sudjeluju Biloš Milenko, Lebinec Petar i Ribić Nenad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Gavran Franjo se javio za riječ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Antoljak Danijel je postavio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20,1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11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19. listopad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Šinko Nenad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uknić Dino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8:23:00Z</dcterms:created>
  <dc:creator>a</dc:creator>
  <dc:description/>
  <cp:keywords/>
  <dc:language>en-US</dc:language>
  <cp:lastModifiedBy>Dubravka Pongrac</cp:lastModifiedBy>
  <cp:lastPrinted>2016-10-20T12:06:00Z</cp:lastPrinted>
  <dcterms:modified xsi:type="dcterms:W3CDTF">2016-10-20T10:25:00Z</dcterms:modified>
  <cp:revision>20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