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5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20.06.2016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3601757478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3601757478"/>
      <w:bookmarkStart w:id="1" w:name="__Fieldmark__0_3601757478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Ribić Nenad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Šinko Nen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1_3601757478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3601757478"/>
      <w:bookmarkStart w:id="3" w:name="__Fieldmark__1_3601757478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Ribić Nenad i Šinko Nen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edsjednik konstatira da zapisnik vodi Pfaf Ana, referentica za administrativne poslove u Jedinstvenom upravnom odjelu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Tijeloteksta3"/>
        <w:rPr/>
      </w:pPr>
      <w:r>
        <w:rPr>
          <w:sz w:val="24"/>
          <w:szCs w:val="24"/>
        </w:rPr>
        <w:t xml:space="preserve">Utvrđena je nazočnost 10 vijećnika Općinskog vijeća, kako slijedi: Biloš Milenko, Ćorić Anita, Doležal Miroslav, Gostinski Ivica, Lebinec Petar, Matijević Zlatko, Pintarić Srećko, Ribić Nenad, Šinko Nenad i Vuknić Dino. 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Nisu nazočni: Antoljak Danijel, Gavran Franjo i Kajinić Magdalen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Hampovčan Ivan, pročelnik Jedinstvenog upravnog odjela Općine Antunovac i Tramišak Nataša, direktorica Agencije za održivi razvoj Općine Antunovac – Roda d.o.o.  za gospodarski i ruralni razvoj i poticanje poduzetništ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hr-HR"/>
        </w:rPr>
      </w:pPr>
      <w:r>
        <w:rPr/>
        <w:t>Prelazi se na utvrđivanje dnevnog reda.</w:t>
      </w:r>
      <w:r>
        <w:rPr>
          <w:lang w:val="hr-HR"/>
        </w:rPr>
        <w:t xml:space="preserve"> 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</w:t>
      </w:r>
      <w:r>
        <w:rPr/>
        <w:t xml:space="preserve">predlaže </w:t>
      </w:r>
      <w:r>
        <w:rPr>
          <w:lang w:val="hr-HR"/>
        </w:rPr>
        <w:t>d</w:t>
      </w:r>
      <w:r>
        <w:rPr/>
        <w:t>nevni red, te poziva nazočne vijećnike, ukoliko oni imaju prijedloga za izmjenu i dopunu dnevnog reda, da ih podnesu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</w:t>
      </w:r>
      <w:r>
        <w:rPr/>
        <w:t>nije bilo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daje Dnevni red na glasovanje te konstatira da je Dnevni red </w:t>
      </w:r>
      <w:r>
        <w:fldChar w:fldCharType="begin">
          <w:ffData>
            <w:name w:val="__Fieldmark__2_3601757478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3601757478"/>
      <w:bookmarkStart w:id="5" w:name="__Fieldmark__2_3601757478"/>
      <w:bookmarkEnd w:id="5"/>
      <w:r>
        <w:rPr/>
      </w:r>
      <w:r>
        <w:rPr/>
        <w:fldChar w:fldCharType="end"/>
      </w:r>
      <w:r>
        <w:rPr/>
        <w:t xml:space="preserve"> prihvaćen (</w:t>
      </w:r>
      <w:r>
        <w:rPr>
          <w:lang w:val="hr-HR"/>
        </w:rPr>
        <w:t>10</w:t>
      </w:r>
      <w:r>
        <w:rPr/>
        <w:t xml:space="preserve"> glasova za)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 xml:space="preserve">Nakon izjašnjavanja vijećnika, </w:t>
      </w:r>
      <w:r>
        <w:rPr>
          <w:lang w:val="hr-HR"/>
        </w:rPr>
        <w:t>predsjednik</w:t>
      </w:r>
      <w:r>
        <w:rPr/>
        <w:t xml:space="preserve"> konstatira da je utvrđen slijedeći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34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IZMJENI I DOPUNI ODLUKE O KOMUNALNOM DOPRINOS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ODABIRU NAJPOVOLJNIJEG PONUDITELJA U POSTUPKU BAGATELNE NABAVE ZA PREDMET PJEŠA</w:t>
      </w:r>
      <w:r>
        <w:rPr>
          <w:sz w:val="24"/>
          <w:szCs w:val="24"/>
        </w:rPr>
        <w:t>Č</w:t>
      </w:r>
      <w:r>
        <w:rPr>
          <w:sz w:val="24"/>
          <w:szCs w:val="24"/>
        </w:rPr>
        <w:t>KA STAZA U ULICI HRVATSKE REPUBLIKE U ANTUNOVC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E O RADU AGENCIJE ZA ODRŽIVI RAZVOJ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– RODA d.o.o. ZA 2015. GODIN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SMJERNICA ZA ORGANIZACIJU I RAZVOJ SUSTAVA CIVILNE ZAŠTITE OPĆINE ANTUNOVAC ZA RAZDOBLJE OD 2016. DO 2019. GODIN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34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</w:rPr>
      </w:pPr>
      <w:r>
        <w:rPr>
          <w:sz w:val="24"/>
        </w:rPr>
        <w:t>U prilogu poziva vijećnici su primili Zapisnik 34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Budući da nije bilo primjedbi, Predsjednik daje na glasovanje tekst zapisnika 34. sjednice te nakon izjašnjavanja vijećnika konstatira da je zapisnik 34. sjednice Općinskog vijeća Općine Antunovac </w:t>
      </w:r>
      <w:r>
        <w:fldChar w:fldCharType="begin">
          <w:ffData>
            <w:name w:val="__Fieldmark__3_3601757478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3601757478"/>
      <w:bookmarkStart w:id="7" w:name="__Fieldmark__3_3601757478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0 glasova za)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2. PRIJEDLOG ODLUKE O IZMJENI I DOPUNI ODLUKE O KOMUNALNOM DOPRINOSU OPĆINE ANTUNOVAC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izmjeni i dopuni odluke o 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munalnom doprinosu Općine Antunovac 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1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3. PRIJEDLOG ODLUKE O ODABIRU NAJPOVOLJNIJEG PONUDITELJA U POSTUPKU BAGATELNE NABAVE ZA PREDMET PJEŠAČKA STAZA U ULICI HRVATSKE REPUBLIKE U ANTUNOVC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su prijedlozi jednoglasno prihvaćeni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odabiru najpovoljnijeg ponuditelja u postupku bagatelne nabave za predmet 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Pješačka staza u ulici Hrvatske Republike u Antunovcu</w:t>
      </w:r>
      <w:r>
        <w:rPr>
          <w:b/>
          <w:sz w:val="24"/>
        </w:rPr>
        <w:t xml:space="preserve"> 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sz w:val="24"/>
        </w:rPr>
        <w:t>(Akt se prilaže zapisniku i njegov je sastavni dio – prilog 2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4. IZVJEŠĆE O RADU AGENCIJE ZA ODRŽIVI RAZVOJ OPĆINE ANTUNOVAC – RODA d.o.o. ZA 2015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Izvješć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Tramišak Nataši, direktorici Agencije za održivi razvoj Općine Antunovac – Roda d.o.o.  za gospodarski i ruralni razvoj i poticanje poduzetništva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Šinko Nenad je postavio pitanje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edsjednik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Šinko Nenad je izrazio mišljenje i dao primjedb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Tramišak Nataša je odgovorila, a Pročelnik se nadovezao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Izvješće na glasovanje, te konstatira da je Izvješće prihvaćeno jednoglasno (10 glasova za), te Općinsko vijeće Općine Antunovac dono</w:t>
      </w:r>
      <w:r>
        <w:rPr>
          <w:sz w:val="24"/>
        </w:rPr>
        <w:t>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bCs/>
          <w:sz w:val="24"/>
          <w:szCs w:val="24"/>
        </w:rPr>
        <w:t xml:space="preserve">Zaključak povodom razmatranja Izvješća o poslovanju </w:t>
      </w:r>
      <w:r>
        <w:rPr>
          <w:b/>
          <w:sz w:val="24"/>
          <w:szCs w:val="24"/>
        </w:rPr>
        <w:t xml:space="preserve">Agencije za održivi razvoj Općine Antunovac – RODA d.o.o. za gospodarski i ruralni razvoj i poticanje poduzetništva </w:t>
      </w:r>
    </w:p>
    <w:p>
      <w:pPr>
        <w:pStyle w:val="Normal"/>
        <w:ind w:firstLine="22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3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5. PITANJA I PRIJEDLOZI VIJEĆNIK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Lebinec Petar je postavio pitanj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dgovor na pitanje dao je Pročelnik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Šinko Nenad se nadovezao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niti prijedloga, a Dnevni red je iscrpljen, Predsjednik Općinskog vijeća zaključuje sjednicu u 18,30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6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6-6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20. lipnja 2016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Pfaf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bić Nen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Šinko Nenad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46:00Z</dcterms:created>
  <dc:creator>a</dc:creator>
  <dc:description/>
  <cp:keywords/>
  <dc:language>en-US</dc:language>
  <cp:lastModifiedBy>Dubravka Pongrac</cp:lastModifiedBy>
  <cp:lastPrinted>2016-04-25T19:22:00Z</cp:lastPrinted>
  <dcterms:modified xsi:type="dcterms:W3CDTF">2016-06-21T07:21:00Z</dcterms:modified>
  <cp:revision>28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