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7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8.07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553060051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553060051"/>
      <w:bookmarkStart w:id="1" w:name="__Fieldmark__0_155306005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ležal Miroslav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binec Pe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553060051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553060051"/>
      <w:bookmarkStart w:id="3" w:name="__Fieldmark__1_155306005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oležal Miroslav i Lebinec Pe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Antoljak Danijel, Ćorić Anita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Biloš Milenko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1553060051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553060051"/>
      <w:bookmarkStart w:id="5" w:name="__Fieldmark__2_1553060051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6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DONOŠENJU DOPUNA PROSTORNOG PLAN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KORIŠTENJU JAVNIH POVRŠINA I NEKRETNINA U VLASNIŠTVU OPĆINE ANTUNOVAC U SVRHU OBAVLJANJA POLITIČKIH AKTIVNOSTI I IZBORNE PROMIDŽBE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6. SJEDNICE OPĆINSKOG VIJEĆ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6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6. sjednice te nakon izjašnjavanja vijećnika konstatira da je zapisnik 36. sjednice Općinskog vijeća Općine Antunovac </w:t>
      </w:r>
      <w:r>
        <w:fldChar w:fldCharType="begin">
          <w:ffData>
            <w:name w:val="__Fieldmark__3_1553060051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553060051"/>
      <w:bookmarkStart w:id="7" w:name="__Fieldmark__3_1553060051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DONOŠENJU DOPUNA PROSTORNOG PLANA OPĆINE ANTUNOVAC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donošenju dopuna prostornog plana Općine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KORIŠTENJU JAVNIH POVRŠINA I NEKRETNINA U VLASNIŠTVU OPĆINE ANTUNOVAC U SVRHU OBAVLJANJA POLITIČKIH AKTIVNOSTI I IZBORNE PROMIDŽBE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i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korištenju javnih površina i nekretnina u vlasništvu Općine Antunovac u svrhu obavljanja političkih aktivnosti i izborne promidžbe na području Općine Antunovac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pćinskog vijeća predlaže dopunu dnevnog reda i konstatira da je sljedeća točka dnevnog re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: PRIJEDLOG ODLUKE O DAVANJU OVLAŠTENJA NA UPRAVLJANJE PODUZETNIČKOM POSLOVNOM INFRASTRUKTUROM, PODUZETNIČKIM INKUBATOROM I AKCELERATOROM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prije početka sjednice Općinskog vijeća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2 pitanj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Odgovor na pitanja dao je Pročelni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, te konstatira da je Prijedlog jednoglasno prihvaćen (11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bCs/>
          <w:sz w:val="24"/>
          <w:szCs w:val="24"/>
        </w:rPr>
        <w:t>Odluku o davanju ovlaštenja na upravljanje poduzetničkom poslovnom infrastrukturom, Poduzetničkim inkubatorom i akceleratorom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ITANJA I PRIJEDLOZI VIJEĆNIK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se javio za riječ i iznio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etar Lebinec je iznio primjedbu i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očelnik je odgovorio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Šinko Nenad je iznio svoj komentar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34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8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8. srp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roslav Doležal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etar Lebinec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23:00Z</dcterms:created>
  <dc:creator>a</dc:creator>
  <dc:description/>
  <cp:keywords/>
  <dc:language>en-US</dc:language>
  <cp:lastModifiedBy>Dubravka Pongrac</cp:lastModifiedBy>
  <cp:lastPrinted>2016-08-01T10:08:00Z</cp:lastPrinted>
  <dcterms:modified xsi:type="dcterms:W3CDTF">2016-08-18T05:39:00Z</dcterms:modified>
  <cp:revision>6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