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8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3.08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744607323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744607323"/>
      <w:bookmarkStart w:id="1" w:name="__Fieldmark__0_74460732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avran Franj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74460732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744607323"/>
      <w:bookmarkStart w:id="3" w:name="__Fieldmark__1_74460732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avran Franjo i 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a Pfaf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Antoljak Danijel, Biloš Milenko, Doležal Miroslav, Gavran Franjo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Ćorić Anita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 i Busak Ljubica</w:t>
      </w:r>
      <w:r>
        <w:rPr/>
        <w:t xml:space="preserve">, </w:t>
      </w:r>
      <w:r>
        <w:rPr>
          <w:sz w:val="24"/>
        </w:rPr>
        <w:t>referentica za računovodstvo, knjigovodstvo i financij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744607323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744607323"/>
      <w:bookmarkStart w:id="5" w:name="__Fieldmark__2_744607323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7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 PONUDE U POSTUPKU BAGATELNE NABAVE, ZA PREDMET IZGRADNJA PJEŠA</w:t>
      </w:r>
      <w:r>
        <w:rPr>
          <w:sz w:val="24"/>
          <w:szCs w:val="24"/>
        </w:rPr>
        <w:t>Č</w:t>
      </w:r>
      <w:r>
        <w:rPr>
          <w:sz w:val="24"/>
          <w:szCs w:val="24"/>
        </w:rPr>
        <w:t>KE STAZE I RASVJETE U IVANOVC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POLU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RAZDOBLJE 01. SIJE</w:t>
      </w:r>
      <w:r>
        <w:rPr>
          <w:sz w:val="24"/>
          <w:szCs w:val="24"/>
        </w:rPr>
        <w:t>Č</w:t>
      </w:r>
      <w:r>
        <w:rPr>
          <w:sz w:val="24"/>
          <w:szCs w:val="24"/>
        </w:rPr>
        <w:t xml:space="preserve">NJA DO 30. LIPNJA 2016. GODIN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7. SJEDNICE OPĆINSKOG VIJEĆ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7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7. sjednice te nakon izjašnjavanja vijećnika konstatira da je zapisnik 37. sjednice Općinskog vijeća Općine Antunovac </w:t>
      </w:r>
      <w:r>
        <w:fldChar w:fldCharType="begin">
          <w:ffData>
            <w:name w:val="__Fieldmark__3_74460732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744607323"/>
      <w:bookmarkStart w:id="7" w:name="__Fieldmark__3_744607323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1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2. PRIJEDLOG ODLUKE O ODABIRU NAJPOVOLJNIJE PONUDE U POSTUPKU BAGATELNE NABAVE, ZA PREDMET IZGRADNJA PJEŠAČKE STAZE I RASVJETE U IVANOVC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dva pitanj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Odgovor na pitanja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odabiru najpovoljnije ponude u postupku bagatelne nabave, za predmet Izgradnja pješačke staze i rasvjete u Ivanovcu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POLUGODIŠNJEG IZVJEŠTAJA O IZVRŠENJU PRORAČUNA OPĆINE ANTUNOVAC ZA RAZDOBLJE 01. SIJEČNJA DO 30. LIPNJA 2016. GODIN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Sjednici se pridružuje Tramišak Nataša, direktorica Agencije za održivi razvoj Općine Antunovac – Roda d.o.o.  za gospodarski i ruralni razvoj i poticanje poduzetništv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li su Pročelnik i Tramišak Nataša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i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ugodišnji izvještaj o izvršenju Proračuna Općine Antunovac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razdoblje 01. siječnja do 30. lipnja 2016. godine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ITANJA I PRIJEDLOZI VIJEĆNIK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pitanja i dao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dali su Biloš Milenko i Tramišak Nataš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Antoljak Danijel i Ribić Nenad sudjeluju u raspravi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Predsjednik daje prijedlog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etar Lebinec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3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9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3. kolovoz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23:00Z</dcterms:created>
  <dc:creator>a</dc:creator>
  <dc:description/>
  <cp:keywords/>
  <dc:language>en-US</dc:language>
  <cp:lastModifiedBy>Dubravka Pongrac</cp:lastModifiedBy>
  <cp:lastPrinted>2016-08-01T10:08:00Z</cp:lastPrinted>
  <dcterms:modified xsi:type="dcterms:W3CDTF">2016-08-24T07:20:00Z</dcterms:modified>
  <cp:revision>7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