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4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05.05.2016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Sjednicu otvara Zlatko Matijević, predsjednik Općinskog vijeća u 19,00 sati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etar Lebinec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rećko Pintarić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0_3884496878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3884496878"/>
      <w:bookmarkStart w:id="1" w:name="__Fieldmark__0_3884496878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Petar Lebinec i Srećko Pintari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edsjednik konstatira da zapisnik vodi Anita Ćorić, referentica za administrativne poslove u Jedinstvenom upravnom odje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Tijeloteksta3"/>
        <w:rPr/>
      </w:pPr>
      <w:r>
        <w:rPr>
          <w:sz w:val="24"/>
          <w:szCs w:val="24"/>
        </w:rPr>
        <w:t xml:space="preserve">Utvrđena je nazočnost 12 vijećnika Općinskog vijeća, kako slijedi: Antoljak Danijel, Biloš Milenko, Ćorić Anita, Doležal Miroslav, Gavran Franjo, Gostinski Ivica, Lebinec Petar, Matijević Zlatko, Pintarić Srećko, Ribić Nenad, Šinko Nenad i Vuknić Dino. 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Nisu nazočni: Kajinić Magdalen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color w:val="FF0000"/>
          <w:sz w:val="24"/>
        </w:rPr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Tijeloteksta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Hampovčan Ivan, pročelnik Jedinstvenog upravnog odjela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hr-HR"/>
        </w:rPr>
      </w:pPr>
      <w:r>
        <w:rPr/>
        <w:t>Prelazi se na utvrđivanje dnevnog reda.</w:t>
      </w:r>
      <w:r>
        <w:rPr>
          <w:lang w:val="hr-HR"/>
        </w:rPr>
        <w:t xml:space="preserve"> </w:t>
      </w:r>
    </w:p>
    <w:p>
      <w:pPr>
        <w:pStyle w:val="TextBody"/>
        <w:rPr/>
      </w:pPr>
      <w:r>
        <w:rPr>
          <w:lang w:val="hr-HR"/>
        </w:rPr>
        <w:t>Predsjednik predlaže dnevni red</w:t>
      </w:r>
      <w:r>
        <w:rPr/>
        <w:t>, te poziva nazočne vijećnike, ukoliko oni imaju prijedloge za izmjenu i dopunu dnevnog reda, da ih podnesu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>
          <w:lang w:val="hr-HR"/>
        </w:rPr>
        <w:t>Gavran Franjo se javio za riječ, izjavio primjedbu i mišljenje te postavio pitanje.</w:t>
      </w:r>
    </w:p>
    <w:p>
      <w:pPr>
        <w:pStyle w:val="TextBody"/>
        <w:rPr>
          <w:lang w:val="hr-HR"/>
        </w:rPr>
      </w:pPr>
      <w:r>
        <w:rPr>
          <w:lang w:val="hr-HR"/>
        </w:rPr>
        <w:t>Odgovor na pitanje dao je Pročelnik</w:t>
      </w:r>
    </w:p>
    <w:p>
      <w:pPr>
        <w:pStyle w:val="TextBody"/>
        <w:rPr>
          <w:lang w:val="hr-HR"/>
        </w:rPr>
      </w:pPr>
      <w:r>
        <w:rPr>
          <w:lang w:val="hr-HR"/>
        </w:rPr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više </w:t>
      </w:r>
      <w:r>
        <w:rPr/>
        <w:t>nije bilo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>Predsjednik daje Dnevni red na glasovanje te konstatira da je Dnevni red</w:t>
      </w:r>
      <w:r>
        <w:rPr/>
        <w:t xml:space="preserve"> prihvaćen (</w:t>
      </w:r>
      <w:r>
        <w:rPr>
          <w:lang w:val="hr-HR"/>
        </w:rPr>
        <w:t>11</w:t>
      </w:r>
      <w:r>
        <w:rPr/>
        <w:t xml:space="preserve"> glasova za</w:t>
      </w:r>
      <w:r>
        <w:rPr>
          <w:lang w:val="hr-HR"/>
        </w:rPr>
        <w:t xml:space="preserve"> i 1 glas protiv</w:t>
      </w:r>
      <w:r>
        <w:rPr/>
        <w:t>)</w:t>
      </w:r>
      <w:r>
        <w:rPr>
          <w:lang w:val="hr-HR"/>
        </w:rPr>
        <w:t>.</w:t>
      </w:r>
    </w:p>
    <w:p>
      <w:pPr>
        <w:pStyle w:val="TextBody"/>
        <w:rPr/>
      </w:pPr>
      <w:r>
        <w:rPr/>
        <w:t xml:space="preserve">Nakon izjašnjavanja vijećnika, </w:t>
      </w:r>
      <w:r>
        <w:rPr>
          <w:lang w:val="hr-HR"/>
        </w:rPr>
        <w:t>predsjednik</w:t>
      </w:r>
      <w:r>
        <w:rPr/>
        <w:t xml:space="preserve"> konstatira da je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USVAJANJE ZAPISNIKA SA 33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NACRT ODLUKE O IZRADI DOPUNA PROSTORNOG PLANA UREĐENJA OPĆ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Tijeloteksta3"/>
        <w:rPr/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33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</w:rPr>
      </w:pPr>
      <w:r>
        <w:rPr>
          <w:sz w:val="24"/>
        </w:rPr>
        <w:t>U prilogu poziva vijećnici su primili zapisnik 33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Budući da nije bilo primjedbi, Predsjednik daje na glasovanje tekst zapisnika 33. sjednice te nakon izjašnjavanja vijećnika konstatira da je zapisnik 33. sjednice Općinskog vijeća Općine Antunovac prihvaćen </w:t>
      </w:r>
      <w:r>
        <w:rPr>
          <w:sz w:val="24"/>
          <w:szCs w:val="24"/>
        </w:rPr>
        <w:t>(11 glasova za, 1 glas se nije izjasnio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2. NACRT ODLUKE O IZRADI DOPUNA PROSTORNOG PLANA UREĐENJA OPĆINE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 xml:space="preserve">Vijećnici su Nacrt odluke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2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izradi dopuna Prostornog plana uređenja Općine Antunovac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1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3. PITANJA I PRIJEDLOZI VIJEĆNIK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nije bilo pitanja niti prijedloga, a Dnevni red je iscrpljen, Predsjednik Općinskog vijeća zaključuje sjednicu u 19,1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6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6-5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05. svibnja 2016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ta Ćor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tar Lebin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rećko Pintari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19:00Z</dcterms:created>
  <dc:creator>a</dc:creator>
  <dc:description/>
  <cp:keywords/>
  <dc:language>en-US</dc:language>
  <cp:lastModifiedBy>Dubravka Pongrac</cp:lastModifiedBy>
  <cp:lastPrinted>2016-05-06T12:54:00Z</cp:lastPrinted>
  <dcterms:modified xsi:type="dcterms:W3CDTF">2016-05-12T06:40:00Z</dcterms:modified>
  <cp:revision>8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