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2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1.03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1661185134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661185134"/>
      <w:bookmarkStart w:id="1" w:name="__Fieldmark__0_166118513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Biloš Milenk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ležal Mirosla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1661185134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1661185134"/>
      <w:bookmarkStart w:id="3" w:name="__Fieldmark__1_166118513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Biloš Milenko i Doležal Mirosla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Pfaf An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/>
      </w:pPr>
      <w:r>
        <w:rPr>
          <w:sz w:val="24"/>
          <w:szCs w:val="24"/>
        </w:rPr>
        <w:t xml:space="preserve">Utvrđena je nazočnost 10 vijećnika Općinskog vijeća, kako slijedi: Antoljak Danijel, Biloš Milenko, Doležal Miroslav, Gavran Franjo, Gostinski Ivica, Lebinec Petar, Matijević Zlatko, Ribić Nenad, Šinko Nenad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Ćorić Anita, Kajinić Magdalena i Pintarić Srećko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ije utvrđivanja dnevnog reda Gavran Franjo se javio za riječ, izjavio primjedbu, te da će biti prisutan na sjednici ali da se neće izjašnja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1661185134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661185134"/>
      <w:bookmarkStart w:id="5" w:name="__Fieldmark__2_1661185134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9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1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NA</w:t>
      </w:r>
      <w:r>
        <w:rPr>
          <w:sz w:val="24"/>
          <w:szCs w:val="24"/>
        </w:rPr>
        <w:t>Č</w:t>
      </w:r>
      <w:r>
        <w:rPr>
          <w:sz w:val="24"/>
          <w:szCs w:val="24"/>
        </w:rPr>
        <w:t>INU, UVJETIMA I POSTUPKU RASPOLAGANJA IMOVINOM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 xml:space="preserve">INE ANTUNOVAC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USVAJANJU STRATEGIJE UPRAVLJANJA I RASPOLAGANJA IMOVINOM U VLASNIŠTV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IZMJENI I DOPUNI ODLUKE O KOMUNALNOM DOPRINOS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ZAKLJUČKA O PRIHVAĆANJU IZVJEŠĆA O IZVRŠENJU PLANA GOSPODARENJA OTPADOM ZA 2015. GODINU U OPĆINI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INFORMACIJA VIJEĆNICIMA - IZVJEŠĆE O LOKACIJAMA I KOLIČINAMA ODBAČENOG OTPADA TE TROŠKOVIMA UKLANJANJA ODBAČENOG OTPADA U 2015. GODINI NA PODRUČJ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PROVEDBI POSEBNIH MJERA SPRJEČAVANJA ODBACIVANJA OTPADA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1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1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1. sjednice te nakon izjašnjavanja vijećnika konstatira da je zapisnik 31. sjednice Općinskog vijeća Općine Antunovac </w:t>
      </w:r>
      <w:r>
        <w:fldChar w:fldCharType="begin">
          <w:ffData>
            <w:name w:val="__Fieldmark__3_1661185134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1661185134"/>
      <w:bookmarkStart w:id="7" w:name="__Fieldmark__3_1661185134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9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NAČINU, UVJETIMA I POSTUPKU RASPOLAGANJA IMOVINOM U VLASNIŠTVU OPĆINE ANTUNOVAC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9 glasova za),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načinu, uvjetima i postupku raspolaganj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ovinom u vlasništvu Općine Antunova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USVAJANJU STRATEGIJE UPRAVLJANJA I RASPOLAGANJA IMOVINOM U VLASNIŠTV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Vijećnici su Prijedlog odluke i Strategiju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9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usvajanju strategije upravljanja i raspolaganja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4"/>
          <w:szCs w:val="24"/>
        </w:rPr>
        <w:t>imovinom u vlasništvu Općine Antunovac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>(Akt se prilaže zapisniku i njegov je sastavni dio – prilog 2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IZMJENI I DOPUNI ODLUKE O KOMUNALNOM DOPRINOS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9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4"/>
          <w:szCs w:val="24"/>
        </w:rPr>
        <w:t>Odluku o izmjeni i dopuni odluke o komunalnom doprinosu Općine Antunovac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ZAKLJUČKA O PRIHVAĆANJU IZVJEŠĆA O IZVRŠENJU PLANA GOSPODARENJA OTPADOM ZA 2015. GODINU U OPĆINI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 xml:space="preserve">Vijećnici su Prijedlog i Izvješć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9 glasova za),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ljučak o prihvaćanju Izvješća o izvršenju plana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spodarenja otpadom za 2015. godinu u Općini Antunovac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4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6. INFORMACIJA VIJEĆNICIMA - IZVJEŠĆE O LOKACIJAMA I KOLIČINAMA ODBAČENOG OTPADA TE TROŠKOVIMA UKLANJANJA ODBAČENOG OTPADA U 2015. GODINI NA PODRUČJU OPĆINE ANTUNOVAC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 xml:space="preserve">Vijećnici su Izvješć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prelazi na slijedeću točku dnevnog red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7. PRIJEDLOG ODLUKE O PROVEDBI POSEBNIH MJERA SPRJEČAVANJA ODBACIVANJA OTPA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9 glasova za),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b/>
          <w:sz w:val="24"/>
          <w:szCs w:val="24"/>
        </w:rPr>
        <w:t>Odluku o provedbi posebnih mjera sprječavanja odbacivanja otpada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>(Akt se prilaže zapisniku i njegov je sastavni dio – prilog 5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8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Lebinec Petar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avran Franjo je napustio sjednicu vijeća u 18,20 sati, te je utvrđena nazočnost 9 vijećnik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iloš Milenko, Vuknić Dino i Ribić Nenad sudjeluju u rasprav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Šinko Nenad daje prijedlog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Zaključak povodom razmatranja prijedloga vijećnika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Općinskog vijeća Općine Antunovac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broj 6.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8,3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3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1. ožujk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loš Milen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ležal Miroslav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6:00Z</dcterms:created>
  <dc:creator>a</dc:creator>
  <dc:description/>
  <cp:keywords/>
  <dc:language>en-US</dc:language>
  <cp:lastModifiedBy>Ana Pfaf</cp:lastModifiedBy>
  <cp:lastPrinted>2016-03-01T09:05:00Z</cp:lastPrinted>
  <dcterms:modified xsi:type="dcterms:W3CDTF">2016-03-23T08:54:00Z</dcterms:modified>
  <cp:revision>14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