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ISNI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31. sjednice Općinskog vijeća Općine Antunovac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držane 29.02.2016. godine </w:t>
      </w:r>
    </w:p>
    <w:p>
      <w:pPr>
        <w:pStyle w:val="Normal"/>
        <w:jc w:val="center"/>
        <w:rPr/>
      </w:pPr>
      <w:r>
        <w:rPr>
          <w:b/>
          <w:sz w:val="24"/>
        </w:rPr>
        <w:t>u Vijećnici Općine Antunovac u Antunovcu, Braće Radića 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 xml:space="preserve">Sjednicu otvara Zlatko Matijević, predsjednik Općinskog vijeća u </w:t>
      </w:r>
      <w:r>
        <w:fldChar w:fldCharType="begin">
          <w:ffData>
            <w:name w:val="__Fieldmark__0_3984651340"/>
            <w:enabled/>
            <w:ddList>
              <w:result w:val="0"/>
              <w:listEntry w:val="18,00 sati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0" w:name="__Fieldmark__0_3984651340"/>
      <w:bookmarkStart w:id="1" w:name="__Fieldmark__0_3984651340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 abecednom redu, Predsjednik predlaže za ovjerovitelje zapisnika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Vuknić Dino i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ntoljak Danij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udući da nije bilo drugih prijedloga, Predsjednik poziva vijećnike da se izjasne o prijedlogu, konstatira da je podneseni prijedlog </w:t>
      </w:r>
      <w:r>
        <w:fldChar w:fldCharType="begin">
          <w:ffData>
            <w:name w:val="__Fieldmark__1_3984651340"/>
            <w:enabled/>
            <w:ddList>
              <w:result w:val="0"/>
              <w:listEntry w:val="jednoglasno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2" w:name="__Fieldmark__1_3984651340"/>
      <w:bookmarkStart w:id="3" w:name="__Fieldmark__1_3984651340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te su za ovjerovitelje zapisnika izabrani Vuknić Dino i Antoljak Danij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konstatira da zapisnik vodi Pfaf Ana, referentica za administrativne poslove u Jedinstvenom upravnom odjel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istupa se utvrđivanju nazočnosti vijećnika.</w:t>
      </w:r>
    </w:p>
    <w:p>
      <w:pPr>
        <w:pStyle w:val="Tijeloteksta3"/>
        <w:rPr/>
      </w:pPr>
      <w:r>
        <w:rPr>
          <w:sz w:val="24"/>
          <w:szCs w:val="24"/>
        </w:rPr>
        <w:t xml:space="preserve">Utvrđena je nazočnost 10 vijećnika Općinskog vijeća, kako slijedi: Antoljak Danijel, Biloš Milenko, Doležal Miroslav, Gavran Franjo, Gostinski Ivica, Lebinec Petar, Matijević Zlatko, Pintarić Srećko, Ribić Nenad i Vuknić Dino. </w:t>
      </w:r>
    </w:p>
    <w:p>
      <w:pPr>
        <w:pStyle w:val="Tijeloteksta3"/>
        <w:rPr>
          <w:sz w:val="24"/>
          <w:szCs w:val="24"/>
        </w:rPr>
      </w:pPr>
      <w:r>
        <w:rPr>
          <w:sz w:val="24"/>
          <w:szCs w:val="24"/>
        </w:rPr>
        <w:t>Nisu nazočni: Ćorić Anita, Kajinić Magdalena i Šinko Nenad.</w:t>
      </w:r>
    </w:p>
    <w:p>
      <w:pPr>
        <w:pStyle w:val="Tijeloteksta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>
          <w:sz w:val="24"/>
        </w:rPr>
      </w:pPr>
      <w:r>
        <w:rPr>
          <w:sz w:val="24"/>
        </w:rPr>
        <w:t>Predsjednik konstatira da je nazočna potrebita većina vijećnika te Općinsko vijeće može pravovaljano odlučivati.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tali nazočni: Hampovčan Ivan, pročelnik Jedinstvenog upravnog odjela Općine Antunova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rije utvrđivanja dnevnog reda Predsjednik obavještava nazočne da je vijećnik Antoljak Danijel iz stranke </w:t>
      </w:r>
      <w:r>
        <w:rPr>
          <w:rStyle w:val="Emphasis"/>
          <w:i w:val="false"/>
          <w:sz w:val="24"/>
          <w:szCs w:val="24"/>
        </w:rPr>
        <w:t>Hrvatskog demokratskog saveza Slavonije i Baranje prešao u Hrvatsku demokratsku zajednicu te razlog zašto Općinski načelnik nije prisutan na sjednici Općinskog vijeća.</w:t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TextBody"/>
        <w:rPr>
          <w:lang w:val="hr-HR"/>
        </w:rPr>
      </w:pPr>
      <w:r>
        <w:rPr/>
        <w:t>Prelazi se na utvrđivanje dnevnog reda.</w:t>
      </w:r>
      <w:r>
        <w:rPr>
          <w:lang w:val="hr-HR"/>
        </w:rPr>
        <w:t xml:space="preserve"> </w:t>
      </w:r>
    </w:p>
    <w:p>
      <w:pPr>
        <w:pStyle w:val="TextBody"/>
        <w:rPr>
          <w:lang w:val="hr-HR"/>
        </w:rPr>
      </w:pPr>
      <w:r>
        <w:rPr>
          <w:lang w:val="hr-HR"/>
        </w:rPr>
        <w:t xml:space="preserve">Predsjednik </w:t>
      </w:r>
      <w:r>
        <w:rPr/>
        <w:t xml:space="preserve">predlaže </w:t>
      </w:r>
      <w:r>
        <w:rPr>
          <w:lang w:val="hr-HR"/>
        </w:rPr>
        <w:t>d</w:t>
      </w:r>
      <w:r>
        <w:rPr/>
        <w:t>nevni red, te poziva nazočne vijećnike, ukoliko oni imaju prijedloga za izmjenu i dopunu dnevnog reda, da ih podnesu</w:t>
      </w:r>
      <w:r>
        <w:rPr>
          <w:lang w:val="hr-HR"/>
        </w:rPr>
        <w:t>.</w:t>
      </w:r>
    </w:p>
    <w:p>
      <w:pPr>
        <w:pStyle w:val="TextBody"/>
        <w:rPr>
          <w:lang w:val="hr-HR"/>
        </w:rPr>
      </w:pPr>
      <w:r>
        <w:rPr/>
        <w:t>Budući da</w:t>
      </w:r>
      <w:r>
        <w:rPr>
          <w:lang w:val="hr-HR"/>
        </w:rPr>
        <w:t xml:space="preserve"> </w:t>
      </w:r>
      <w:r>
        <w:rPr/>
        <w:t>nije bilo prijedloga za izmjenu i dopunu dnevnog reda, prelazi se na izjašnjavanje.</w:t>
      </w:r>
    </w:p>
    <w:p>
      <w:pPr>
        <w:pStyle w:val="TextBody"/>
        <w:rPr>
          <w:lang w:val="hr-HR"/>
        </w:rPr>
      </w:pPr>
      <w:r>
        <w:rPr>
          <w:lang w:val="hr-HR"/>
        </w:rPr>
        <w:t xml:space="preserve">Predsjednik daje Dnevni red na glasovanje te konstatira da je Dnevni red </w:t>
      </w:r>
      <w:r>
        <w:fldChar w:fldCharType="begin">
          <w:ffData>
            <w:name w:val="__Fieldmark__2_3984651340"/>
            <w:enabled/>
            <w:ddList>
              <w:result w:val="0"/>
              <w:listEntry w:val="jednoglasno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2_3984651340"/>
      <w:bookmarkStart w:id="5" w:name="__Fieldmark__2_3984651340"/>
      <w:bookmarkEnd w:id="5"/>
      <w:r>
        <w:rPr/>
      </w:r>
      <w:r>
        <w:rPr/>
        <w:fldChar w:fldCharType="end"/>
      </w:r>
      <w:r>
        <w:rPr/>
        <w:t xml:space="preserve"> prihvaćen (</w:t>
      </w:r>
      <w:r>
        <w:rPr>
          <w:lang w:val="hr-HR"/>
        </w:rPr>
        <w:t>10</w:t>
      </w:r>
      <w:r>
        <w:rPr/>
        <w:t xml:space="preserve"> glasova za)</w:t>
      </w:r>
      <w:r>
        <w:rPr>
          <w:lang w:val="hr-HR"/>
        </w:rPr>
        <w:t>.</w:t>
      </w:r>
    </w:p>
    <w:p>
      <w:pPr>
        <w:pStyle w:val="TextBody"/>
        <w:rPr>
          <w:lang w:val="hr-HR"/>
        </w:rPr>
      </w:pPr>
      <w:r>
        <w:rPr/>
        <w:t xml:space="preserve">Nakon izjašnjavanja vijećnika, </w:t>
      </w:r>
      <w:r>
        <w:rPr>
          <w:lang w:val="hr-HR"/>
        </w:rPr>
        <w:t>predsjednik</w:t>
      </w:r>
      <w:r>
        <w:rPr/>
        <w:t xml:space="preserve"> konstatira da je utvrđen slijedeći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NEVNI RED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USVAJANJE ZAPISNIKA SA 30. SJEDNICE OPĆINSKOG VIJEĆA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IJEDLOG ODLUKE O USVAJANJU AKCIJSKOG PLANA ENERGETSKI ODRŽIVOG RAZVITKA OPĆINE ANTUNOVAC 2015 - 2017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IJEDLOG ODLUKE O KUPNJI ZEMLJIŠTA ZA POTREBE IZGRADNJE CESTE U IVANOVCU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IJEDLOG ODLUKE O ODABIRU NAJPOVOLJNIJE PONUDE U POSTUPKU BAGATELNE NABAVE ZA PREDMET EVIDENTIRANJE I UPIS NERAZVRSTANIH CESTA NA PODRUČJU OPĆINE ANTUNOVAC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IJEDLOG IZMJENE ODLUKE O RASPISIVANJU JAVNOG NATJEČAJA </w:t>
      </w:r>
      <w:r>
        <w:rPr>
          <w:bCs/>
          <w:sz w:val="24"/>
          <w:szCs w:val="24"/>
        </w:rPr>
        <w:t>ZA PRODAJU 1/7 DIJELA NEKRETNINE UPISANE U Z.K. UL. 4965 K.O. OMIŠALJ, K.Č.BR. 897/G U VLASNIŠTVU OPĆINE ANTUNOVAC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ITANJA I PRIJEDLOZI VIJEĆNIKA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>
          <w:sz w:val="24"/>
        </w:rPr>
      </w:pPr>
      <w:r>
        <w:rPr>
          <w:sz w:val="24"/>
        </w:rPr>
        <w:t>Po utvrđivanju dnevnog reda današnje sjednice prelazi se na ra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1. US</w:t>
      </w:r>
      <w:r>
        <w:rPr>
          <w:sz w:val="24"/>
        </w:rPr>
        <w:t xml:space="preserve">VAJANJE ZAPISNIKA </w:t>
      </w:r>
      <w:r>
        <w:rPr>
          <w:sz w:val="24"/>
          <w:szCs w:val="24"/>
        </w:rPr>
        <w:t>SA 30. SJEDNICE OPĆINSKOG VIJEĆ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color w:val="FF0000"/>
          <w:sz w:val="24"/>
        </w:rPr>
      </w:pPr>
      <w:r>
        <w:rPr>
          <w:sz w:val="24"/>
        </w:rPr>
        <w:t>U prilogu poziva vijećnici su primili zapisnik 30. sjednice Općinskog vijeća Općine Antunovac te Predsjednik pita ima li primjedbi na isti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</w:rPr>
        <w:t xml:space="preserve">Budući da nije bilo primjedbi, Predsjednik daje na glasovanje tekst zapisnika 30. sjednice te nakon izjašnjavanja vijećnika konstatira da je zapisnik 30. sjednice Općinskog vijeća Općine Antunovac </w:t>
      </w:r>
      <w:r>
        <w:fldChar w:fldCharType="begin">
          <w:ffData>
            <w:name w:val="__Fieldmark__3_3984651340"/>
            <w:enabled/>
            <w:ddList>
              <w:result w:val="0"/>
              <w:listEntry w:val="jednoglasno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6" w:name="__Fieldmark__3_3984651340"/>
      <w:bookmarkStart w:id="7" w:name="__Fieldmark__3_3984651340"/>
      <w:bookmarkEnd w:id="7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</w:t>
      </w:r>
      <w:r>
        <w:rPr>
          <w:sz w:val="24"/>
          <w:szCs w:val="24"/>
        </w:rPr>
        <w:t>(10 glasova za)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OČKA 2. PRIJEDLOG ODLUKE O USVAJANJU AKCIJSKOG PLANA ENERGETSKI ODRŽIVOG RAZVITKA OPĆINE ANTUNOVAC 2015 – 2017 (U PRILOGU CD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</w:rPr>
        <w:t xml:space="preserve">Vijećnici su Prijedlog odluke i digitalnu verziju Akcijskog plana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/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 te konstatira da je prijedlog jednoglasno prihvaćen (10 glasova za), te Općinsko vijeće Općine Antunovac donosi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luku o usvajanju Akcijskog plana energetski održivog razvitk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pćine Antunovac 2015 - 2017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kt se prilaže zapisniku i njegov je sastavni dio – prilog 1.)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3. PRIJEDLOG ODLUKE O KUPNJI ZEMLJIŠTA ZA POTREBE IZGRADNJE CESTE U IVANOVC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Vijećnici su Prijedlog dobili uz poziv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izlaže prijedlog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Gavran Franjo se javio za riječ te iznio mišljenje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/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 te konstatira da je prijedlog jednoglasno prihvaćen (10 glasova za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4"/>
        </w:rPr>
      </w:pPr>
      <w:r>
        <w:rPr>
          <w:b/>
          <w:sz w:val="24"/>
        </w:rPr>
        <w:t>Odluku o kupnji zemljišta za potrebe izgradnje ceste u Ivanovcu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sz w:val="24"/>
        </w:rPr>
        <w:t>(Akt se prilaže zapisniku i njegov je sastavni dio – prilog 2.)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4. PRIJEDLOG ODLUKE O ODABIRU NAJPOVOLJNIJE PONUDE U POSTUPKU BAGATELNE NABAVE ZA PREDMET EVIDENTIRANJE I UPIS NERAZVRSTANIH CESTA NA PODRUČJU OPĆINE ANTUNOVA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/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b/>
          <w:b/>
          <w:sz w:val="24"/>
        </w:rPr>
      </w:pPr>
      <w:r>
        <w:rPr>
          <w:sz w:val="24"/>
          <w:szCs w:val="24"/>
        </w:rPr>
        <w:t>Budući da rasprave nije bilo, Predsjednik daje prijedlog na glasovanje te konstatira da je prijedlog jednoglasno prihvaćen (10 glasova za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b/>
          <w:sz w:val="24"/>
          <w:szCs w:val="24"/>
        </w:rPr>
        <w:t>Odluku o odabiru najpovoljnije ponude u postupku bagatelne nabave za predmet Evidentiranje i upis nerazvrstanih cesta na području Općine Antunovac</w:t>
      </w:r>
      <w:r>
        <w:rPr>
          <w:b/>
          <w:sz w:val="24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4"/>
        </w:rPr>
      </w:pPr>
      <w:r>
        <w:rPr>
          <w:sz w:val="24"/>
        </w:rPr>
        <w:t>(Akt se prilaže zapisniku i njegov je sastavni dio – prilog 3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5. PRIJEDLOG IZMJENE ODLUKE O RASPISIVANJU JAVNOG NATJEČAJA ZA PRODAJU 1/7 DIJELA NEKRETNINE UPISANE U Z.K. UL. 4965 K.O. OMIŠALJ, K.Č.BR. 897/G U VLASNIŠTVU OPĆINE ANTUNOVAC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/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b/>
          <w:b/>
          <w:sz w:val="24"/>
        </w:rPr>
      </w:pPr>
      <w:r>
        <w:rPr>
          <w:sz w:val="24"/>
          <w:szCs w:val="24"/>
        </w:rPr>
        <w:t>Budući da rasprave nije bilo, Predsjednik daje prijedlog na glasovanje te konstatira da je prijedlog jednoglasno prihvaćen (10 glasova za), te Općinsko vijeće Općine Antunovac donosi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zmjenu odluke o raspisivanju javnog natječaja za prodaju 1/7 dijela nekretnine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>upisane u z.k. ul. 4965 k.o. Omišalj, k.č.br. 897/g u vlasništvu Općine Antunovac</w:t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(Akt se prilaže zapisniku i njegov je sastavni dio – prilog 4.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ČKA 9. PITANJA I PRIJEDLOZI VIJEĆNIK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>Predsjednik pita vijećnike da li imaju pitanja ili prijedloge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Biloš Milenko je postavio pitanje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Odgovor na pitanje dao je Pročelnik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Gavran Franjo je napustio sjednicu vijeća u 18,20 sati, te je utvrđena nazočnost 9 vijećnika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>Lebinec Petar je postavio pitanje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>Biloš Milenko se nadovezuje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>Odgovor na pitanje dao je Pročelnik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>Budući da više nije bilo pitanja niti prijedloga, a Dnevni red je iscrpljen, Predsjednik Općinskog vijeća zaključuje sjednicu u 18,30 sati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LASA: 022-01/16-01/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6-2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Antunovac, 29. veljače 2016. godine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isničar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Predsjednik Općinskog vijeća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 Pfaf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latko Matijević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JEROVITELJI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no Vukni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Danijel Antoljak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63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Sjednica je snimljena na digitalni diktafon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>Zapisniku se prilaže poziv za sjednicu i akti koji su doneseni na sjednic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RTime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78" w:leader="none"/>
      </w:tabs>
      <w:jc w:val="both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ind w:left="720" w:hanging="720"/>
      <w:jc w:val="both"/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HRTimes;Times New Roman" w:hAnsi="HRTimes;Times New Roman" w:cs="HRTimes;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1134" w:leader="none"/>
      </w:tabs>
      <w:ind w:hanging="1631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2">
    <w:name w:val="WW8Num29z2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sz w:val="24"/>
    </w:rPr>
  </w:style>
  <w:style w:type="character" w:styleId="Tijelotekstauvlaka3Char">
    <w:name w:val="Tijelo teksta - uvlaka 3 Char"/>
    <w:qFormat/>
    <w:rPr>
      <w:sz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RTimes;Times New Roman" w:hAnsi="HRTimes;Times New Roman" w:cs="HRTimes;Times New Roman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709"/>
    </w:pPr>
    <w:rPr>
      <w:b/>
      <w:sz w:val="24"/>
    </w:rPr>
  </w:style>
  <w:style w:type="paragraph" w:styleId="Tijelotekstauvlaka2">
    <w:name w:val="Tijelo teksta - uvlaka 2"/>
    <w:basedOn w:val="Normal"/>
    <w:qFormat/>
    <w:pPr>
      <w:ind w:left="720" w:hanging="720"/>
      <w:jc w:val="both"/>
    </w:pPr>
    <w:rPr>
      <w:b/>
      <w:sz w:val="24"/>
      <w:lang w:val="hr-HR"/>
    </w:rPr>
  </w:style>
  <w:style w:type="paragraph" w:styleId="Tijelotekstauvlaka3">
    <w:name w:val="Tijelo teksta - uvlaka 3"/>
    <w:basedOn w:val="Normal"/>
    <w:qFormat/>
    <w:pPr>
      <w:ind w:left="1418" w:hanging="1418"/>
      <w:jc w:val="both"/>
    </w:pPr>
    <w:rPr>
      <w:sz w:val="24"/>
      <w:lang w:val="en-US"/>
    </w:rPr>
  </w:style>
  <w:style w:type="paragraph" w:styleId="Tijeloteksta2">
    <w:name w:val="Tijelo teksta 2"/>
    <w:basedOn w:val="Normal"/>
    <w:qFormat/>
    <w:pPr>
      <w:jc w:val="center"/>
    </w:pPr>
    <w:rPr>
      <w:rFonts w:ascii="HRTimes;Times New Roman" w:hAnsi="HRTimes;Times New Roman" w:cs="HRTimes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6:46:00Z</dcterms:created>
  <dc:creator>a</dc:creator>
  <dc:description/>
  <cp:keywords/>
  <dc:language>en-US</dc:language>
  <cp:lastModifiedBy>Ana Pfaf</cp:lastModifiedBy>
  <cp:lastPrinted>2016-03-01T09:05:00Z</cp:lastPrinted>
  <dcterms:modified xsi:type="dcterms:W3CDTF">2016-03-01T11:02:00Z</dcterms:modified>
  <cp:revision>6</cp:revision>
  <dc:subject/>
  <dc:title>ZAPISN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