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3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5.04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690115671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690115671"/>
      <w:bookmarkStart w:id="1" w:name="__Fieldmark__0_269011567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avran Franj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690115671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690115671"/>
      <w:bookmarkStart w:id="3" w:name="__Fieldmark__1_269011567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avran Franjo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Pfaf Ana, referentica za administrativn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Lebinec Petar, Matijević Zlatko, Pintarić Sreć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li nazočni: Anušić Ivan, Općinski načelnik Općine Antunovac, Hampovčan Ivan, pročelnik Jedinstvenog upravnog odjela Općine Antunovac i Glavica Davor, viši stručni suradnik za ekonomske poslov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2690115671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690115671"/>
      <w:bookmarkStart w:id="5" w:name="__Fieldmark__2_2690115671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2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2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GODIŠNJEG IZVJEŠTAJA O IZVRŠENJU PRORAČUNA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GRADNJE OBJEKATA I UREĐAJA KOMUNALNE INFRASTRUKTURE OPĆINE ANTUNOVAC U 2015. GODINI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ODRŽAVANJA KOMUNALNE INFRASTRUKTURE OPĆINE ANTUNOVAC U 2015. GODINI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TROŠENJA SREDSTAVA OSTVARENIH RASPOLAGANJEM POLJOPRIVREDNIM ZEMLJIŠTEM U VLASNIŠTVU REPUBLIKE HRVATSKE NA PODRUČJU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POTREBA U PREDŠKOLSKOM ODGOJU NA PODRUČJU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JAVNIH POTREBA U SPORTU NA PODRUČJU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JAVNIH POTREBA U SOCIJALNOJ SKRBI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VJEŠĆA O IZVRŠENJU PROGRAMA JAVNIH POTREBA U KULTURI OPĆ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ODLUKE O RASPODJELI REZULTATA POSLOVANJA OPĆINE ANTUNOVAC ZA 2015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ZMJENI I DOPUNI PRORAČUNA OPĆINE ANTUNOVAC 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GRADNJE OBJEKATA I UREĐAJA KOMUNALNE INFRASTRUKTURE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POTREBA U PREDŠKOLSKOM ODGOJU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SPORTU NA PODRUČJU OPĆ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SOCIJALNOJ SKRBI NA PODRUČJU OPĆ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2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2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2. sjednice te nakon izjašnjavanja vijećnika konstatira da je zapisnik 32. sjednice Općinskog vijeća Općine Antunovac </w:t>
      </w:r>
      <w:r>
        <w:fldChar w:fldCharType="begin">
          <w:ffData>
            <w:name w:val="__Fieldmark__3_2690115671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690115671"/>
      <w:bookmarkStart w:id="7" w:name="__Fieldmark__3_2690115671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GODIŠNJEG IZVJEŠTAJA O IZVRŠE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1.</w:t>
        <w:tab/>
        <w:t>PRIJEDLOG IZVJEŠĆA O IZVRŠENJU PROGRAMA GRADNJE OBJEKATA I UREĐAJA KOMUNALNE INFRASTRUKTURE OPĆINE ANTUNOVAC U 2015. GODIN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2. PRIJEDLOG IZVJEŠĆA O IZVRŠENJU PROGRAMA ODRŽAVANJA KOMUNALNE INFRASTRUKTURE OPĆINE ANTUNOVAC U 2015. GODIN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3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4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5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PORT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6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SOCIJALNOJ SKRB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  <w:szCs w:val="24"/>
        </w:rPr>
        <w:t>TOČKA 2.7. PRIJEDLOG IZVJEŠ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O IZVRŠENJU PROGRAMA JAVNIH POTREBA U KULTURI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8. PRIJEDLOG ODLUKE O RASPODJELI REZULTATA POSLOVANJ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 te konstatira da su prijedlozi jednoglasno prihvaćeni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Godišnji izvještaj o izvršenju Proračun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gradnje objekata i uređaja komunalne infrastrukture Općine Antunovac u 2015. godini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vješće o izvršenju Programa održavanja komunalne infrastrukture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u 2015. godini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trošenja sredstava ostvarenih raspolaganjem poljoprivrednim zemljištem u vlasništvu Republike Hrvatske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Izvješće o izvršenju Programa javnih potreba u socijalnoj skrbi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color w:val="FF0000"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javnih potreba u sport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6.)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javnih potreba u kulturi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7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vješće o izvršenju Programa potreba u predškolskom odgoj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8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a o raspodjeli rezultata poslovanja Općine Antunovac za 2015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9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RIJEDLOG ODLUKE O IZMJENI I DOPUNI PRORAČUNA OPĆINE ANTUNOVAC 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1.</w:t>
        <w:tab/>
        <w:t>PRIJEDLOG IZMJENE PROGRAMA GRADNJE OBJEKATA I UREĐAJA KOMUNALNE INFRASTRUKTURE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2.</w:t>
        <w:tab/>
        <w:t>PRIJEDLOG IZMJENE PROGRAMA POTREBA U PREDŠKOLSKOM ODGOJU NA PODRUČJU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3.</w:t>
        <w:tab/>
        <w:t>PRIJEDLOG IZMJENE PROGRAMA JAVNIH POTREBA U ŠPORTU NA PODRUČJU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TOČKA 3.4.</w:t>
        <w:tab/>
        <w:t>PRIJEDLOG IZMJENE PROGRAMA JAVNIH POTREBA U SOCIJALNOJ SKRBI NA PODRUČJU OPĆINE ANTUNOVAC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Gavran Franjo se javio za riječ, izjavio primjedbu i mišljenje t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e na glasovanje te konstatira da su prijedlozi jednoglasno prihvaćeni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izmjeni i dopuni proračuna Općine Antunovac za 2016. godin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10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gradnje objekata i uređaja komunalne infrastrukture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1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potreba u predškolskom odgoj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2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javnih potreba u sportu na području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pćine Antunovac za 2016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3.)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Izmjenu Programa javnih potreba u socijalnoj skrbi na području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14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2 pitanja Općinskom načelniku te dao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Šinko Nenad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iloš Milenko sudjeluje u raspravi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dao je Općinski na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očelnik se nadovezao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8,4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4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5. trav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46:00Z</dcterms:created>
  <dc:creator>a</dc:creator>
  <dc:description/>
  <cp:keywords/>
  <dc:language>en-US</dc:language>
  <cp:lastModifiedBy>Ana Pfaf</cp:lastModifiedBy>
  <cp:lastPrinted>2016-04-25T19:22:00Z</cp:lastPrinted>
  <dcterms:modified xsi:type="dcterms:W3CDTF">2016-04-25T17:26:00Z</dcterms:modified>
  <cp:revision>22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