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30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28.01.2016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0_1510198530"/>
            <w:enabled/>
            <w:ddList>
              <w:result w:val="0"/>
              <w:listEntry w:val="18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1510198530"/>
      <w:bookmarkStart w:id="1" w:name="__Fieldmark__0_1510198530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Pintarić Srećko i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ibić Nenad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udući da nije bilo drugih prijedloga, Predsjednik poziva vijećnike da se izjasne o prijedlogu, konstatira da je podneseni prijedlog </w:t>
      </w:r>
      <w:r>
        <w:fldChar w:fldCharType="begin">
          <w:ffData>
            <w:name w:val="__Fieldmark__1_1510198530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" w:name="__Fieldmark__1_1510198530"/>
      <w:bookmarkStart w:id="3" w:name="__Fieldmark__1_1510198530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Pintarić Srećko i Ribić Nen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edsjednik konstatira da zapisnik vodi Pfaf Ana, referentica za administrativne poslove u Jedinstvenom upravnom odje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Tijeloteksta3"/>
        <w:rPr/>
      </w:pPr>
      <w:r>
        <w:rPr>
          <w:sz w:val="24"/>
          <w:szCs w:val="24"/>
        </w:rPr>
        <w:t xml:space="preserve">Utvrđena je nazočnost 11 vijećnika Općinskog vijeća, kako slijedi: Biloš Milenko, Ćorić Anita, Doležal Miroslav, Gavran Franjo, Gostinski Ivica, Lebinec Petar, Matijević Zlatko, Pintarić Srećko, Ribić Nenad, Šinko Nenad i Vuknić Dino. 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>Nisu nazočni: Antoljak Danijel i Kajinić Magdalena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color w:val="FF0000"/>
          <w:sz w:val="24"/>
        </w:rPr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Tijeloteksta3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Hampovčan Ivan, pročelnik Jedinstvenog upravnog odjela Općine Antunovac, Tramišak Nataša, direktorica Agencije za održivi razvoj Općine Antunovac – Roda d.o.o.  za gospodarski i ruralni razvoj i poticanje poduzetništ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ije utvrđivanja dnevnog rada Gavran Franjo je iznio primjedbu i dao prijedlo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lang w:val="hr-HR"/>
        </w:rPr>
      </w:pPr>
      <w:r>
        <w:rPr/>
        <w:t>Prelazi se na utvrđivanje dnevnog reda.</w:t>
      </w:r>
      <w:r>
        <w:rPr>
          <w:lang w:val="hr-HR"/>
        </w:rPr>
        <w:t xml:space="preserve"> 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redsjednik konstatira da se povlači 6. točka dnevnog reda, </w:t>
      </w:r>
      <w:r>
        <w:rPr/>
        <w:t xml:space="preserve">predlaže </w:t>
      </w:r>
      <w:r>
        <w:rPr>
          <w:lang w:val="hr-HR"/>
        </w:rPr>
        <w:t>d</w:t>
      </w:r>
      <w:r>
        <w:rPr/>
        <w:t>nevni red, te poziva nazočne vijećnike, ukoliko oni imaju prijedloga za izmjenu i dopunu dnevnog reda, da ih podnesu</w:t>
      </w:r>
      <w:r>
        <w:rPr>
          <w:lang w:val="hr-HR"/>
        </w:rPr>
        <w:t>.</w:t>
      </w:r>
    </w:p>
    <w:p>
      <w:pPr>
        <w:pStyle w:val="TextBody"/>
        <w:rPr>
          <w:lang w:val="hr-HR"/>
        </w:rPr>
      </w:pPr>
      <w:r>
        <w:rPr/>
        <w:t>Budući da</w:t>
      </w:r>
      <w:r>
        <w:rPr>
          <w:lang w:val="hr-HR"/>
        </w:rPr>
        <w:t xml:space="preserve"> </w:t>
      </w:r>
      <w:r>
        <w:rPr/>
        <w:t>nije bilo prijedloga za izmjenu i dopunu dnevnog reda, prelazi se na izjašnjavanje.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redsjednik daje Dnevni red na glasovanje te konstatira da je Dnevni red </w:t>
      </w:r>
      <w:r>
        <w:fldChar w:fldCharType="begin">
          <w:ffData>
            <w:name w:val="__Fieldmark__2_1510198530"/>
            <w:enabled/>
            <w:ddList>
              <w:result w:val="0"/>
              <w:listEntry w:val="jednoglas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1510198530"/>
      <w:bookmarkStart w:id="5" w:name="__Fieldmark__2_1510198530"/>
      <w:bookmarkEnd w:id="5"/>
      <w:r>
        <w:rPr/>
      </w:r>
      <w:r>
        <w:rPr/>
        <w:fldChar w:fldCharType="end"/>
      </w:r>
      <w:r>
        <w:rPr/>
        <w:t xml:space="preserve"> prihvaćen (</w:t>
      </w:r>
      <w:r>
        <w:rPr>
          <w:lang w:val="hr-HR"/>
        </w:rPr>
        <w:t>11</w:t>
      </w:r>
      <w:r>
        <w:rPr/>
        <w:t xml:space="preserve"> glasova za)</w:t>
      </w:r>
      <w:r>
        <w:rPr>
          <w:lang w:val="hr-HR"/>
        </w:rPr>
        <w:t>.</w:t>
      </w:r>
    </w:p>
    <w:p>
      <w:pPr>
        <w:pStyle w:val="TextBody"/>
        <w:rPr/>
      </w:pPr>
      <w:r>
        <w:rPr/>
        <w:t xml:space="preserve">Nakon izjašnjavanja vijećnika, </w:t>
      </w:r>
      <w:r>
        <w:rPr>
          <w:lang w:val="hr-HR"/>
        </w:rPr>
        <w:t>predsjednik</w:t>
      </w:r>
      <w:r>
        <w:rPr/>
        <w:t xml:space="preserve"> konstatira da je utvrđen slijedeći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USVAJANJE ZAPISNIKA SA 29. SJEDNICE OPĆINSKOG VIJEĆA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IZVJEŠĆE MANDATNOG POVJERENSTVA OPĆINSKOG VIJEĆA OPĆINE ANTUNOVAC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KLJUČAK O PRIHVAĆANJU IZVJEŠĆA MANDATNOG POVJERENSTVA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SEGA VIJEĆNIKA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RADNOM VREMENU, PROSTORU I VANJSKOM IZGLEDU UGOSTITELJSKIH OBJEKATA NA PODRUČJU OPĆINE ANTUNOVAC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ZAKLJUČKA O DAVANJU SUGLASNOSTI NA PRIJEDLOG ODLUKE O POJEDNOSTAVNJENOM SMANJENJU TEMELJNOG KAPITALA TRGOVAČKOG DRUŠTVA VODOVOD – OSIJEK d.o.o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PRIJENOSU SREDSTAVA AGENCIJI ZA ODRŽIVI RAZVOJ OPĆINE ANTUNOVAC – RODA d.o.o.  ZA GOSPODARSKI I RURALNI RAZVOJ I POTICANJE PODUZETNIŠTVA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IZMJENE ODLUKE O IZRADI PROJEKTNE DOKUMENTACIJE S TROŠKOVNICIMA ZA PROJEKTIRANJE JAVNE RASVJETE I NISKO NAPONSKE MREŽE U ULICAMA ANTE STARČEVIĆA I HRVATSKE REPUBLIKE U ANTUNOVCU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INFORMACIJA VIJEĆNICIMA – ODLUKA O PRERASPODJELI SREDSTAVA PLANIRANIH U PRORAČUNU OPĆINE ANTUNOVAC ZA 2015. GODINU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ITANJA I PRIJEDLOZI VIJEĆNI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1. US</w:t>
      </w:r>
      <w:r>
        <w:rPr>
          <w:sz w:val="24"/>
        </w:rPr>
        <w:t xml:space="preserve">VAJANJE ZAPISNIKA </w:t>
      </w:r>
      <w:r>
        <w:rPr>
          <w:sz w:val="24"/>
          <w:szCs w:val="24"/>
        </w:rPr>
        <w:t>SA 29. SJEDNICE OPĆINSKOG VIJEĆ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color w:val="FF0000"/>
          <w:sz w:val="24"/>
        </w:rPr>
      </w:pPr>
      <w:r>
        <w:rPr>
          <w:sz w:val="24"/>
        </w:rPr>
        <w:t>U prilogu poziva vijećnici su primili zapisnik 29.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Budući da nije bilo primjedbi, Predsjednik daje na glasovanje tekst zapisnika 29. sjednice te nakon izjašnjavanja vijećnika konstatira da je zapisnik 29. sjednice Općinskog vijeća Općine Antunovac </w:t>
      </w:r>
      <w:r>
        <w:fldChar w:fldCharType="begin">
          <w:ffData>
            <w:name w:val="__Fieldmark__3_1510198530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6" w:name="__Fieldmark__3_1510198530"/>
      <w:bookmarkStart w:id="7" w:name="__Fieldmark__3_1510198530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</w:t>
      </w:r>
      <w:r>
        <w:rPr>
          <w:sz w:val="24"/>
          <w:szCs w:val="24"/>
        </w:rPr>
        <w:t>(11 glasova z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2. IZVJEŠĆE MANDATNOG POVJERENSTVA OPĆINSKOG VIJEĆA OPĆINE ANTUNOVAC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KLJUČAK O PRIHVAĆANJU IZVJEŠĆA MANDATNOG POVJERENST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</w:rPr>
        <w:t xml:space="preserve">U prilogu poziva vijećnici su primili Izvješće mandatnog povjerenstva Općinskog vijeća Općine Antunovac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</w:rPr>
        <w:t>Anita Ćorić, predsjednica Mandatnog povjerenstva</w:t>
      </w:r>
      <w:r>
        <w:rPr>
          <w:sz w:val="24"/>
          <w:szCs w:val="24"/>
        </w:rPr>
        <w:t xml:space="preserve"> pročitala je Izvješć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zvješće mandatnog povjerenstv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ljučak o prihvaćanju Izvješća Mandatnog povjerenstva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24"/>
        </w:rPr>
        <w:t>(Akti se prilažu zapisniku i njegov su sastavni dio – prilog 1. i 2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3. PRISEGA VIJEĆNI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redsjedavajući je izrekao tekst prisege vijećnika, te je vijećnik Petar Lebinec prisegnuo i potpisao priseg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risega vijećnika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(Akt se prilaže zapisniku i njegov je sastavni dio – prilog 3.)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4. PRIJEDLOG ODLUKE O RADNOM VREMENU, PROSTORU I VANJSKOM IZGLEDU UGOSTITELJSKIH OBJEKATA NA PODRUČJU OPĆINE ANTUNOVA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Šinko Nenad je iznio primjedbu te postavio pitanje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Odgovor na pitanje dao je Pročelnik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U raspravi sudjeluju Gavran Franjo, Šinko Nenad, Predsjednik i Pročelnik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Lebinec Petar je postavio pitanje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Odgovor na pitanje dao je Pročelnik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Gavran Franjo je iznio primjedbu i dao prijedlog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b/>
          <w:b/>
          <w:sz w:val="24"/>
        </w:rPr>
      </w:pPr>
      <w:r>
        <w:rPr>
          <w:sz w:val="24"/>
          <w:szCs w:val="24"/>
        </w:rPr>
        <w:t>Budući da rasprave više nije bilo, Predsjednik daje prijedlog na glasovanje te konstatira da je prijedlog prihvaćen većinom glasova (10 glasova za, 1 suzdržan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luku o radnom vremenu, prostoru i vanjskom izgledu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gostiteljskih objekata na području Općine Antunovac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4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5. PRIJEDLOG ZAKLJUČKA O DAVANJU SUGLASNOSTI NA PRIJEDLOG ODLUKE O POJEDNOSTAVNJENOM SMANJENJU TEMELJNOG KAPITALA TRGOVAČKOG DRUŠTVA VODOVOD – OSIJEK d.o.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Gavran Franjo je iznio usporedb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Nenad Šinko je postavio pitanje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Odgovor na pitanje dao je Pročelnik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b/>
          <w:b/>
          <w:sz w:val="24"/>
        </w:rPr>
      </w:pPr>
      <w:r>
        <w:rPr>
          <w:sz w:val="24"/>
          <w:szCs w:val="24"/>
        </w:rPr>
        <w:t>Budući da rasprave više nije bilo, Predsjednik daje prijedlog na glasovanje te konstatira da je prijedlog jednoglasno prihvaćen (11 glasova za), te Općinsko vijeće Općine Antunovac donosi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Zaključak o davanju suglasnosti na prijedlog odluke o pojednostavnjenom smanjenju temeljnog kapitala trgovačkog društva Vodovod – Osijek d.o.o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5.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TOČKA 6. PRIJEDLOG ODLUKE O PRIJENOSU SREDSTAVA AGENCIJI ZA ODRŽIVI RAZVOJ OPĆINE ANTUNOVAC – RODA d.o.o.  ZA GOSPODARSKI I RURALNI RAZVOJ I POTICANJE PODUZETNIŠTV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Gavran Franjo je postavio pitanje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Odgovor na pitanje dao je Pročelnik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Tramišak Nataši, direktorici Agencije za održivi razvoj Općine Antunovac – Roda d.o.o. za gospodarski i ruralni razvoj i poticanje poduzetništva, te ista izlaže djelatnost i aktivnosti navedene tvrtke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b/>
          <w:b/>
          <w:sz w:val="24"/>
        </w:rPr>
      </w:pPr>
      <w:r>
        <w:rPr>
          <w:sz w:val="24"/>
          <w:szCs w:val="24"/>
        </w:rPr>
        <w:t>Budući da rasprave više nije bilo, Predsjednik daje prijedlog na glasovanje te konstatira da je prijedlog jednoglasno prihvaćen (11 glasova za), te Općinsko vijeće Općine Antunovac donosi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luku o prijenosu sredstava Agenciji za održivi razvoj Općine Antunovac </w:t>
      </w:r>
    </w:p>
    <w:p>
      <w:pPr>
        <w:pStyle w:val="Normal"/>
        <w:jc w:val="center"/>
        <w:rPr/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RODA d.o.o.  za gospodarski i ruralni razvoj i poticanje poduzetništva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6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TOČKA 7. PRIJEDLOG IZMJENE ODLUKE O IZRADI PROJEKTNE DOKUMENTACIJE S TROŠKOVNICIMA ZA PROJEKTIRANJE JAVNE RASVJETE I NISKO NAPONSKE MREŽE U ULICAMA ANTE STARČEVIĆA I HRVATSKE REPUBLIKE U ANTUNOVC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Gavran Franjo je postavio pitanje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Odgovor na pitanje dao je Pročelnik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b/>
          <w:b/>
          <w:sz w:val="24"/>
        </w:rPr>
      </w:pPr>
      <w:r>
        <w:rPr>
          <w:sz w:val="24"/>
          <w:szCs w:val="24"/>
        </w:rPr>
        <w:t>Budući da rasprave više nije bilo, Predsjednik daje prijedlog na glasovanje te konstatira da je prijedlog jednoglasno prihvaćen (11 glasova za), te Općinsko vijeće Općine Antunovac donosi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zmjenu odluke o izradi projektne dokumentacije s troškovnicima </w:t>
      </w:r>
    </w:p>
    <w:p>
      <w:pPr>
        <w:pStyle w:val="Normal"/>
        <w:jc w:val="center"/>
        <w:rPr/>
      </w:pPr>
      <w:r>
        <w:rPr>
          <w:b/>
          <w:sz w:val="24"/>
        </w:rPr>
        <w:t xml:space="preserve">za projektiranje javne rasvjete i nisko naponske mreže u ulicama </w:t>
      </w:r>
    </w:p>
    <w:p>
      <w:pPr>
        <w:pStyle w:val="Normal"/>
        <w:jc w:val="center"/>
        <w:rPr/>
      </w:pPr>
      <w:r>
        <w:rPr>
          <w:b/>
          <w:sz w:val="24"/>
        </w:rPr>
        <w:t xml:space="preserve">Ante Starčevića i Hrvatske Republike u Antunovcu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7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ČKA 8.</w:t>
      </w:r>
      <w:r>
        <w:rPr/>
        <w:t xml:space="preserve"> </w:t>
      </w:r>
      <w:r>
        <w:rPr>
          <w:sz w:val="24"/>
        </w:rPr>
        <w:t>INFORMACIJA VIJEĆNICIMA – ODLUKA O PRERASPODJELI SREDSTAVA PLANIRANIH U PRORAČUNU OPĆINE ANTUNOVAC ZA 2015. GODIN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Odluku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ući da rasprave nije bilo, Predsjednik prelazi na slijedeću točku dnevnog red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9. PITANJA I PRIJEDLOZI VIJEĆNIK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Gavran Franjo je izjavio da ima dva pitanja za Općinskog načelnika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Biloš Milenko je iznio primjedbu i postavio pitanj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Odgovor na pitanje dao je Pročelnik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Šinko Nenad i Gavran Franjo su postavili pitanja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>Predsjednik daje riječ Tramišak Nataši,</w:t>
      </w:r>
      <w:r>
        <w:rPr/>
        <w:t xml:space="preserve"> </w:t>
      </w:r>
      <w:r>
        <w:rPr>
          <w:sz w:val="24"/>
        </w:rPr>
        <w:t>direktorici Agencije za održivi razvoj Općine Antunovac – Roda d.o.o. za gospodarski i ruralni razvoj i poticanje poduzetništva, te ista odgovara na pitanja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Pročelnik se nadovezuje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niti prijedloga, a Dnevni red je iscrpljen, Predsjednik Općinskog vijeća zaključuje sjednicu u 19,05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6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6-1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Antunovac, 28. siječnja 2016.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 Pfaf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rećko Pintari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enad Ribi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3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30"/>
      <w:numFmt w:val="bullet"/>
      <w:lvlText w:val="-"/>
      <w:lvlJc w:val="left"/>
      <w:pPr>
        <w:tabs>
          <w:tab w:val="num" w:pos="0"/>
        </w:tabs>
        <w:ind w:left="12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en-US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26:00Z</dcterms:created>
  <dc:creator>a</dc:creator>
  <dc:description/>
  <cp:keywords/>
  <dc:language>en-US</dc:language>
  <cp:lastModifiedBy>Ana Pfaf</cp:lastModifiedBy>
  <cp:lastPrinted>2016-02-01T09:40:00Z</cp:lastPrinted>
  <dcterms:modified xsi:type="dcterms:W3CDTF">2016-02-01T08:47:00Z</dcterms:modified>
  <cp:revision>11</cp:revision>
  <dc:subject/>
  <dc:title>ZAPIS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