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2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0.12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021007265"/>
            <w:enabled/>
            <w:ddList>
              <w:result w:val="0"/>
              <w:listEntry w:val="20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021007265"/>
      <w:bookmarkStart w:id="1" w:name="__Fieldmark__0_302100726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Ćorić Anita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02100726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021007265"/>
      <w:bookmarkStart w:id="3" w:name="__Fieldmark__1_302100726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Ćorić Anita i Doležal Miroslav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a Pfaf, referentica za administrativne poslove u Jedinstvenom upravnom odjelu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Antoljak Danijel, Biloš Milenko, Ćorić Anita, Doležal Miroslav, Gavran Franjo, Gostinski Ivica, Lebinec Petar, Matijević Zlat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 i Pintarić Srećk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, Tramišak Nataša, direktorica Agencije za održivi razvoj Općine Antunovac -  RODA d.o.o., Modrić Ante, viši stručni suradnik za pravne poslove u Jedinstvenom upravnom odjelu Općine Antunovac, Glavica Davor, viši stručni suradnik za ekonomske poslove u Jedinstvenom upravnom odjelu Općine Antunovac, Tea Tomšić i Kristina Ivančević, polaznice stručnog osposobljavanja za rad bez zasnivanja radnog odnosa u Općini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/>
      </w:pPr>
      <w:r>
        <w:rPr>
          <w:szCs w:val="24"/>
          <w:lang w:val="hr-HR"/>
        </w:rPr>
        <w:t xml:space="preserve">Predsjednik </w:t>
      </w:r>
      <w:r>
        <w:rPr>
          <w:szCs w:val="24"/>
        </w:rPr>
        <w:t xml:space="preserve">predlaže </w:t>
      </w:r>
      <w:r>
        <w:rPr>
          <w:szCs w:val="24"/>
          <w:lang w:val="hr-HR"/>
        </w:rPr>
        <w:t>d</w:t>
      </w:r>
      <w:r>
        <w:rPr>
          <w:szCs w:val="24"/>
        </w:rPr>
        <w:t>nevni red, te poziva nazočne vijećnike, ukoliko oni imaju prijedloga za izmjenu i dopunu dnevnog reda, da ih podnesu</w:t>
      </w:r>
      <w:r>
        <w:rPr>
          <w:szCs w:val="24"/>
          <w:lang w:val="hr-HR"/>
        </w:rPr>
        <w:t>.</w:t>
      </w:r>
    </w:p>
    <w:p>
      <w:pPr>
        <w:pStyle w:val="TextBody"/>
        <w:rPr>
          <w:lang w:val="hr-HR"/>
        </w:rPr>
      </w:pPr>
      <w:r>
        <w:rPr>
          <w:szCs w:val="24"/>
        </w:rPr>
        <w:t>Budući da</w:t>
      </w:r>
      <w:r>
        <w:rPr>
          <w:szCs w:val="24"/>
          <w:lang w:val="hr-HR"/>
        </w:rPr>
        <w:t xml:space="preserve"> </w:t>
      </w:r>
      <w:r>
        <w:rPr>
          <w:szCs w:val="24"/>
        </w:rPr>
        <w:t>nije bilo</w:t>
      </w:r>
      <w:r>
        <w:rPr/>
        <w:t xml:space="preserve">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3021007265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021007265"/>
      <w:bookmarkStart w:id="5" w:name="__Fieldmark__2_3021007265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41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VRŠAVA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RAČ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 I PROJEKCIJA ZA 2018. I 2019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PLANA RAZVOJNIH PROGRAMA ZA 2017. DO 2019. GODIN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GRADNJE OBJEKATA I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A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ODRŽAVAN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SOCIJALNOJ SKRB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KULTUR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  JAVNIH    POTREBA    U    SPORTU  NA   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 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KRITERIJIMA ZA RASPORED SREDSTAVA OSIGURANIH 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7. GODINU ZA  POLIT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E STRAN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PRIHVA</w:t>
      </w:r>
      <w:r>
        <w:rPr>
          <w:sz w:val="24"/>
          <w:szCs w:val="24"/>
        </w:rPr>
        <w:t>Ć</w:t>
      </w:r>
      <w:r>
        <w:rPr>
          <w:sz w:val="24"/>
          <w:szCs w:val="24"/>
        </w:rPr>
        <w:t>ANJU UVJETA ZA PRIKLJU</w:t>
      </w:r>
      <w:r>
        <w:rPr>
          <w:sz w:val="24"/>
          <w:szCs w:val="24"/>
        </w:rPr>
        <w:t>Č</w:t>
      </w:r>
      <w:r>
        <w:rPr>
          <w:sz w:val="24"/>
          <w:szCs w:val="24"/>
        </w:rPr>
        <w:t>ENJE POSEBNE ZONE – PROŠIRENJE GOSPODARSKE ZONE ANTUNOVAC NA ELEKTROENERGETSKU MREŽ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51, 904/52, 904/5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1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38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37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PRIHVAĆANJU PONUDE ZA PRODAJU DIONICA TRGOVAČKOG DRUŠTVA ZAVOD ZA URBANIZAM I IZGRADNJU d.d. OSIJEK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GODIŠNJE ANALIZE STANJA SUSTAVA CIVILNE ZAŠTITE NA 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U 2016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GODIŠNJEG PLANA RAZVOJA SUSTAVA CIVILNE ZAŠTIT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1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1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1. sjednice te nakon izjašnjavanja vijećnika konstatira da je zapisnik 41. sjednice Općinskog vijeća Općine Antunovac </w:t>
      </w:r>
      <w:r>
        <w:fldChar w:fldCharType="begin">
          <w:ffData>
            <w:name w:val="__Fieldmark__3_302100726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021007265"/>
      <w:bookmarkStart w:id="7" w:name="__Fieldmark__3_3021007265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(11 glasova za)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PRIJEDLOG ODLUKE O IZVRŠAVANJU PRORAČUNA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PRIJEDLOG PRORAČUNA OPĆINE ANTUNOVAC ZA 2017. GODINU I PROJEKCIJA ZA 2018. I 2019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PRIJEDLOG PLANA RAZVOJNIH PROGRAMA ZA 2017. DO 2019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PRIJEDLOG PROGRAMA GRADNJE OBJEKATA I UREĐAJA KOMUNALNE INFRASTRUKTURE NA PODRUČJU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PRIJEDLOG PROGRAMA ODRŽAVANJA KOMUNALNE INFRASTRUKTURE NA PODRUČJU OPĆINE ANTUNOVAC ZA 2017. GODINU</w:t>
      </w:r>
    </w:p>
    <w:p>
      <w:pPr>
        <w:pStyle w:val="Normal"/>
        <w:jc w:val="both"/>
        <w:rPr/>
      </w:pPr>
      <w:r>
        <w:rPr>
          <w:sz w:val="24"/>
          <w:szCs w:val="24"/>
        </w:rPr>
        <w:t>2.5.</w:t>
        <w:tab/>
        <w:t>PRIJEDLOG PROGRAMA TROŠENJA SREDSTAVA OSTVARENIH RASPOLAGANJEM POLJOPRIVREDNIM ZEMLJIŠTEM U VLASNIŠTVU REPUBLIKE HRVATSKE NA PODRUČJU OPĆINE ANTUNOVAC ZA 2017. GODINU</w:t>
      </w:r>
    </w:p>
    <w:p>
      <w:pPr>
        <w:pStyle w:val="Normal"/>
        <w:jc w:val="both"/>
        <w:rPr/>
      </w:pPr>
      <w:r>
        <w:rPr>
          <w:sz w:val="24"/>
          <w:szCs w:val="24"/>
        </w:rPr>
        <w:t>2.6.</w:t>
        <w:tab/>
        <w:t>PRIJEDLOG PROGRAMA POTREBA U PREDŠKOLSKOM ODGOJU NA PODRUČJU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</w:t>
        <w:tab/>
        <w:t>PRIJEDLOG PROGRAMA JAVNIH POTREBA U SOCIJALNOJ SKRBI NA PODRUČJU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PRIJEDLOG PROGRAMA JAVNIH POTREBA U KULTURI NA PODRUČJU OPĆINE ANTUNOVAC ZA 2017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</w:t>
        <w:tab/>
        <w:t>PRIJEDLOG PROGRAMA    JAVNIH    POTREBA    U    SPORTU  NA    PODRUČJU   OPĆINE ANTUNOVAC ZA 2017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 i Davoru Glavic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dva pitanj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a dali su Pročelnik i Tramišak Nataš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 i Tramišak Nataš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e na glasovanje te konstatira da su prijedlozi jednoglasno prihvaćeni (11 glasova za), te Općinsko vijeće Općine Antunovac donosi: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vršavanju proračuna Općine Antunovac za 2016. godinu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  <w:t>Proračun Općine Antunovac za 2017. godinu i Projekcija za 2018. i 2019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  <w:t xml:space="preserve">Plan razvojnih programa za 2017. do 2019. godine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gradnje objekata i uređaja komunalne infrastrukture na području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održavanja komunalne infrastrukture na području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rogram trošenja sredstava ostvarenih raspolaganjem poljoprivrednim zemljište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vlasništvu Republike Hrvatske na području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6.)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potreba u predškolskom odgoju na području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7.)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socijalnoj skrbi na području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8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kulturi na području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9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sportu na području Općine Antunovac za 2017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10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KRITERIJIMA ZA RASPORED SREDSTAVA OSIGURANIH U PRORAČUNU OPĆINE ANTUNOVAC ZA 2017. GODINU ZA  POLITIČKE STRAN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kriterijima za raspored sredstava osiguranih u proračunu Općine Antunovac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za 2017. godinu za  političke stranke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PRIHVAĆANJU UVJETA ZA PRIKLJUČENJE POSEBNE ZONE – PROŠIRENJE GOSPODARSKE ZONE ANTUNOVAC NA ELEKTROENERGETSKU MREŽ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prihvaćanju uvjeta za priključenje posebne zone –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širenje Gospodarske zone Antunovac na elektroenergetsku mrežu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IZBORU NAJPOVOLJNIJE PONUDE ZA PRODAJU NEIZGRAĐENOG GRAĐEVINSKOG ZEMLJIŠTA U VLASNIŠTVU OPĆINE ANTUNOVAC, GOSPODARSKA ZONA ANTUNOVAC, K.O. ANTUNOVAC K.Č.BR. 904/51, 904/52, 904/5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Gavran Franjo i Šinko Nenad su postavili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Odgovor na pitanja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boru najpovoljnije ponude za prodaju neizgrađenog građevinskog zemljišta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 vlasništvu Općine Antunovac, Gospodarska zona Antunovac, k.o. Antunovac 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k.č.br. 904/51, 904/52, 904/50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ODLUKE O IZBORU NAJPOVOLJNIJE PONUDE ZA PRODAJU NEIZGRAĐENOG GRAĐEVINSKOG ZEMLJIŠTA U VLASNIŠTVU OPĆINE ANTUNOVAC, GOSPODARSKA ZONA ANTUNOVAC, K.O. ANTUNOVAC K.Č.BR. 904/4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boru najpovoljnije ponude za prodaju neizgrađenog građevinskog zemljišta u vlasništvu Općine Antunovac, Gospodarska zona Antunovac, k.o. Antunovac k.č.br. 904/41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4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7. PRIJEDLOG ODLUKE O IZBORU NAJPOVOLJNIJE PONUDE ZA PRODAJU NEIZGRAĐENOG GRAĐEVINSKOG ZEMLJIŠTA U VLASNIŠTVU OPĆINE ANTUNOVAC, GOSPODARSKA ZONA ANTUNOVAC, K.O. ANTUNOVAC K.Č.BR. 904/3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boru najpovoljnije ponude za prodaju neizgrađenog građevinskog zemljišta u vlasništvu Općine Antunovac, Gospodarska zona Antunovac, k.o. Antunovac k.č.br. 904/38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5.)</w:t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8. PRIJEDLOG ODLUKE O IZBORU NAJPOVOLJNIJE PONUDE ZA PRODAJU NEIZGRAĐENOG GRAĐEVINSKOG ZEMLJIŠTA U VLASNIŠTVU OPĆINE ANTUNOVAC, GOSPODARSKA ZONA ANTUNOVAC, K.O. ANTUNOVAC K.Č.BR. 904/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boru najpovoljnije ponude za prodaju neizgrađenog građevinskog zemljišta u vlasništvu Općine Antunovac, Gospodarska zona Antunovac, k.o. Antunovac k.č.br. 904/37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6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9. PRIJEDLOG ODLUKE O PRIHVAĆANJU PONUDE ZA PRODAJU DIONICA TRGOVAČKOG DRUŠTVA ZAVOD ZA URBANIZAM I IZGRADNJU d.d. OSIJE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prihvaćanju ponude za prodaju dionica trgovačkog društva 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Zavod za urbanizam i izgradnju d.d. Osijek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7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10. PRIJEDLOG GODIŠNJE ANALIZE STANJA SUSTAVA CIVILNE ZAŠTITE NA  PODRUČJU OPĆINE ANTUNOVAC U 2016. GODIN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išnju analizu stanja sustava civilne zaštite na  području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ćine Antunovac u 2016. godini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8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1. PRIJEDLOG GODIŠNJEG PLANA RAZVOJA SUSTAVA CIVILNE ZAŠTITE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Anti Modrić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išnji plan razvoja sustava civilne zaštite na području Općine Antunovac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9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2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Gavran Franjo je postavio pitanje i dao prijedlog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dgovor na pitanje dao je Predsjed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20,5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1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0. prosinc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Ćorić Anita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1:00Z</dcterms:created>
  <dc:creator>a</dc:creator>
  <dc:description/>
  <cp:keywords/>
  <dc:language>en-US</dc:language>
  <cp:lastModifiedBy>Dubravka Pongrac</cp:lastModifiedBy>
  <cp:lastPrinted>2016-12-21T12:18:00Z</cp:lastPrinted>
  <dcterms:modified xsi:type="dcterms:W3CDTF">2016-12-21T11:22:00Z</dcterms:modified>
  <cp:revision>14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