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6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18.07.2016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0_2418251018"/>
            <w:enabled/>
            <w:ddList>
              <w:result w:val="0"/>
              <w:listEntry w:val="19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2418251018"/>
      <w:bookmarkStart w:id="1" w:name="__Fieldmark__0_2418251018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Vuknić Dino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Ćorić Ani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1_2418251018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2418251018"/>
      <w:bookmarkStart w:id="3" w:name="__Fieldmark__1_2418251018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Vuknić Dino i Ćorić Ani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edsjednik konstatira da zapisnik vodi Anita Ćorić, referentica za administrativne poslove u Jedinstvenom upravnom odjelu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Utvrđena je nazočnost 10 vijećnika Općinskog vijeća, kako slijedi: Ćorić Anita, Doležal Miroslav, Gavran Franjo, Gostinski Ivica, Lebinec Petar, Matijević Zlatko, Pintarić Srećko, Ribić Nenad, Šinko Nenad i Vuknić Dino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Nisu nazočni: Antoljak Danijel, Biloš Milenko i Kajinić Magdalena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Hampovčan Ivan, pročelnik Jedinstvenog upravnog odjela Općine Antunovac i Tramišak Nataša, direktorica Agencije za održivi razvoj Općine Antunovac – Roda d.o.o.  za gospodarski i ruralni razvoj i poticanje poduzetništ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hr-HR"/>
        </w:rPr>
      </w:pPr>
      <w:r>
        <w:rPr/>
        <w:t>Prelazi se na utvrđivanje dnevnog reda.</w:t>
      </w:r>
      <w:r>
        <w:rPr>
          <w:lang w:val="hr-HR"/>
        </w:rPr>
        <w:t xml:space="preserve"> 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</w:t>
      </w:r>
      <w:r>
        <w:rPr/>
        <w:t xml:space="preserve">predlaže </w:t>
      </w:r>
      <w:r>
        <w:rPr>
          <w:lang w:val="hr-HR"/>
        </w:rPr>
        <w:t>d</w:t>
      </w:r>
      <w:r>
        <w:rPr/>
        <w:t>nevni red, te poziva nazočne vijećnike, ukoliko oni imaju prijedloga za izmjenu i dopunu dnevnog reda, da ih podnesu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>Budući da</w:t>
      </w:r>
      <w:r>
        <w:rPr>
          <w:lang w:val="hr-HR"/>
        </w:rPr>
        <w:t xml:space="preserve"> </w:t>
      </w:r>
      <w:r>
        <w:rPr/>
        <w:t>nije bilo prijedloga za izmjenu i dopunu dnevnog reda, prelazi se na izjašnjavanje.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daje Dnevni red na glasovanje te konstatira da je Dnevni red </w:t>
      </w:r>
      <w:r>
        <w:fldChar w:fldCharType="begin">
          <w:ffData>
            <w:name w:val="__Fieldmark__2_2418251018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2418251018"/>
      <w:bookmarkStart w:id="5" w:name="__Fieldmark__2_2418251018"/>
      <w:bookmarkEnd w:id="5"/>
      <w:r>
        <w:rPr/>
      </w:r>
      <w:r>
        <w:rPr/>
        <w:fldChar w:fldCharType="end"/>
      </w:r>
      <w:r>
        <w:rPr/>
        <w:t xml:space="preserve"> prihvaćen (</w:t>
      </w:r>
      <w:r>
        <w:rPr>
          <w:lang w:val="hr-HR"/>
        </w:rPr>
        <w:t>10</w:t>
      </w:r>
      <w:r>
        <w:rPr/>
        <w:t xml:space="preserve"> glasova za)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 xml:space="preserve">Nakon izjašnjavanja vijećnika, </w:t>
      </w:r>
      <w:r>
        <w:rPr>
          <w:lang w:val="hr-HR"/>
        </w:rPr>
        <w:t>predsjednik</w:t>
      </w:r>
      <w:r>
        <w:rPr/>
        <w:t xml:space="preserve"> konstatira da je utvrđen slijedeći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36. SJEDNICE OPĆINSKOG VIJEĆ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DJELOMIČNOM OSLOBAĐANJU OD PLAĆANJA KOMUNALNOG DOPRINOSA OBVEZNIKU FARMA MUZNIH KRAVA ORLOVNJAK D.O.O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ODABIRU NAJPOVOLJNIJE PONUDE ZA PREDMET IZGRADNJA BICIKLISTIČKE STAZE IVANOVAC-UTVRDA KOLOĐVAR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ZAJEDNIČKOJ PROVEDBI MJERA GOSPODARENJA OTPADOM KORIŠTENJA RECIKLAŽNOG DVORIŠTA OPĆINE ANTUNOVAC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POVJERENSTVA ZA IZBOR I IMENOVANJA OPĆINE ANTUNOVAC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IZMJENE RJEŠENJA O IZBORU POVJERENSTVA ZA PROCJENU ŠTETA OD ELEMENTARNE NEPOGODE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ODREĐIVANJU PRAVNIH OSOBA OD INTERESA ZA SUSTAV CIVILNE ZAŠTITE NA PODRUČJU OPĆINE ANTUNOVAC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USVAJANJU STRATEGIJE RAZVOJA OPĆINE ANTUNOVAC 2020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</w:t>
      </w:r>
      <w:r>
        <w:rPr>
          <w:sz w:val="24"/>
          <w:szCs w:val="24"/>
        </w:rPr>
        <w:t>SA 35.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color w:val="FF0000"/>
          <w:sz w:val="24"/>
        </w:rPr>
      </w:pPr>
      <w:r>
        <w:rPr>
          <w:sz w:val="24"/>
        </w:rPr>
        <w:t>U prilogu poziva vijećnici su primili Zapisnik 35.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Budući da nije bilo primjedbi, Predsjednik daje na glasovanje tekst zapisnika 35. sjednice te nakon izjašnjavanja vijećnika konstatira da je zapisnik 35. sjednice Općinskog vijeća Općine Antunovac </w:t>
      </w:r>
      <w:r>
        <w:fldChar w:fldCharType="begin">
          <w:ffData>
            <w:name w:val="__Fieldmark__3_2418251018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2418251018"/>
      <w:bookmarkStart w:id="7" w:name="__Fieldmark__3_2418251018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</w:t>
      </w:r>
      <w:r>
        <w:rPr>
          <w:sz w:val="24"/>
          <w:szCs w:val="24"/>
        </w:rPr>
        <w:t>(10 glasova za)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2. PRIJEDLOG ODLUKE O DJELOMIČNOM OSLOBAĐANJU OD PLAĆANJA KOMUNALNOG DOPRINOSA OBVEZNIKU FARMA MUZNIH KRAVA ORLOVNJAK D.O.O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Gavran Franjo se javio za riječ, izjavio mišljenje i postavio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Šinko Nenad je iznio primjedbu o mišlje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Pročelnik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prihvaćen (8 glasova za, 1 protiv, i suzdržan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djelomičnom oslobađanju od plaćanja komunalnog doprinosa obvezniku FARMA MUZNIH KRAVA ORLOVNJAK D.O.O.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1.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3. PRIJEDLOG ODLUKE O ODABIRU NAJPOVOLJNIJE PONUDE ZA PREDMET IZGRADNJA BICIKLISTIČKE STAZE IVANOVAC – UTVRDA KOLOĐVAR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su prijedlozi jednoglasno prihvaćeni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Odluku o odabiru najpovoljnije ponude za predmet Izgradnja biciklističke staze Ivanovac – Utvrda Kolođvar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sz w:val="24"/>
        </w:rPr>
        <w:t>(Akt se prilaže zapisniku i njegov je sastavni dio – prilog 2.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4. PRIJEDLOG ODLUKE O ZAJEDNIČKOJ PROVEDBI MJERA GOSPODARENJA OTPADOM KORIŠTENJA RECIKLAŽNOG DVORIŠTA OPĆINE ANTUNOVAC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Gavran Franjo je iznio primjedbu, mišljenje i postavio pitanje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Odgovor na pitanje dao je Pročelnik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Ivan Hampovčan je odgovorio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 na glasovanje, te konstatira da je Prijedlog prihvaćen (9 glasova za, 1 protiv), te Općinsko vijeće Općine Antunovac dono</w:t>
      </w:r>
      <w:r>
        <w:rPr>
          <w:sz w:val="24"/>
        </w:rPr>
        <w:t>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dluku o zajedničkoj provedbi mjera gospodarenja otpadom korištenja Reciklažnog dvorišta Općine Antunovac </w:t>
      </w:r>
    </w:p>
    <w:p>
      <w:pPr>
        <w:pStyle w:val="Normal"/>
        <w:ind w:firstLine="22"/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3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5. PRIJEDLOG POVJERENSTVA ZA IZBOR I IMENOVANJE OPĆINE ANTUNOVAC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IZMJENE RJEŠENJA O IZBORU POVJERENSTVA ZA PROCJENU ŠTETA OD ELEMENTARNE NEPOGOD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Ribić Nenadu, predsjedniku povjerenstva za izbor i imenovanje Općine Antunova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, te konstatira da je Prijedlog jednoglasno prihvaćen (10 glasova za), te Općinsko vijeće Općine Antunovac dono</w:t>
      </w:r>
      <w:r>
        <w:rPr>
          <w:sz w:val="24"/>
        </w:rPr>
        <w:t>s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mjenu Rješenja o izboru povjerenstva za izbor i imenovanje Općine Antunovac</w:t>
      </w:r>
    </w:p>
    <w:p>
      <w:pPr>
        <w:pStyle w:val="Normal"/>
        <w:ind w:firstLine="22"/>
        <w:jc w:val="center"/>
        <w:rPr/>
      </w:pPr>
      <w:r>
        <w:rPr>
          <w:sz w:val="24"/>
          <w:szCs w:val="24"/>
        </w:rPr>
        <w:t>(akt se prilaže zapisniku i njegov je sastavni dio – prilog 4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ČKA 6. PRIJEDLOG ODLUKE O ODREĐIVANJU PRAVNIH OSOBA OD INTERESA ZA SUSTAV CIVILNE ZAŠTITE NA PODRUČJU OPĆINE ANTUNOVAC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, te konstatira da je Prijedlog jednoglasno prihvaćen (10 glasova za), te Općinsko vijeće Općine Antunovac dono</w:t>
      </w:r>
      <w:r>
        <w:rPr>
          <w:sz w:val="24"/>
        </w:rPr>
        <w:t>s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Odluku o određivanju pravnih osoba od interesa za sustav civilne zaštite na području Općine Antunovac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5.)</w:t>
      </w:r>
    </w:p>
    <w:p>
      <w:pPr>
        <w:pStyle w:val="Normal"/>
        <w:ind w:firstLine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both"/>
        <w:rPr>
          <w:b/>
          <w:b/>
          <w:sz w:val="24"/>
          <w:szCs w:val="24"/>
        </w:rPr>
      </w:pPr>
      <w:r>
        <w:rPr>
          <w:sz w:val="24"/>
        </w:rPr>
        <w:t>TOČKA 7. PRIJEDLOG ODLUKE O USVAJANJU STRATEGIJE RAZVOJA OPĆINE ANTUNOVAC 2020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Nataši Tramišak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Nataša Tramišak je prezentirala i obrazložila Strategiju razvoja Općine Antunovac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Gavran Franjo je postavio pitanje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Nataša Tramišak je odgovorila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, te konstatira da je Prijedlog jednoglasno prihvaćen (10 glasova za), te Općinsko vijeće Općine Antunovac dono</w:t>
      </w:r>
      <w:r>
        <w:rPr>
          <w:sz w:val="24"/>
        </w:rPr>
        <w:t>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Odluku o usvajanju Strategije razvoja Općine Antunovac 2020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6.)</w:t>
      </w:r>
    </w:p>
    <w:p>
      <w:pPr>
        <w:pStyle w:val="Normal"/>
        <w:ind w:firstLine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8. PITANJA I PRIJEDLOZI VIJEĆNIKA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Gavran Franjo se javio za riječ i izrazio svoje mišljenje i prijedlog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Nenad Šinko je iznio primjedbu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Nataša Tramišak je odgovorila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niti prijedloga, a Dnevni red je iscrpljen, Predsjednik Općinskog vijeća zaključuje sjednicu u 20,10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6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6-7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18. srpnja 2016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ta Ćor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no Vuknić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nita Ćori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51:00Z</dcterms:created>
  <dc:creator>a</dc:creator>
  <dc:description/>
  <cp:keywords/>
  <dc:language>en-US</dc:language>
  <cp:lastModifiedBy>Anita Ćorić</cp:lastModifiedBy>
  <cp:lastPrinted>2016-07-20T08:22:00Z</cp:lastPrinted>
  <dcterms:modified xsi:type="dcterms:W3CDTF">2016-07-20T07:04:00Z</dcterms:modified>
  <cp:revision>21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