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9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0.09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536612835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536612835"/>
      <w:bookmarkStart w:id="1" w:name="__Fieldmark__0_253661283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intarić Srećk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bić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536612835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536612835"/>
      <w:bookmarkStart w:id="3" w:name="__Fieldmark__1_253661283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Pintarić Srećko i Ribić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a Pfaf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0 vijećnika Općinskog vijeća, kako slijedi: Biloš Milenko, Ćorić Anita, Doležal Miroslav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Antoljak Danijel, Gavran Franjo,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2536612835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536612835"/>
      <w:bookmarkStart w:id="5" w:name="__Fieldmark__2_2536612835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8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VISINI POMOĆI ZA PODMIRENJE TROŠKOVA PRIJEVOZA UČENICIMA I REDOVNIM STUDENTIMA ZA ŠKOLSKU/AKADEMSKU GODINU 2016./2017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PRIJENOSU SREDSTAVA AGENCIJI ZA ODRŽIVI RAZVOJ OPĆ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RGANIZACIJI I NAČINU RADA RECIKLAŽNOG DVORIŠTA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ACIJA VIJEĆNICIMA – PRIJEDLOG SURADNJE ORGANIZIRANJA PROVEDBE REDOVITOG 10-SATNOG PROGRAMA ODGOJNO-OBRAZOVNOG RADA S DJECOM RANE DOBI OD NAVRŠENE 1-3 GODINE ŽIVOT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8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8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8. sjednice te nakon izjašnjavanja vijećnika konstatira da je zapisnik 38. sjednice Općinskog vijeća Općine Antunovac </w:t>
      </w:r>
      <w:r>
        <w:fldChar w:fldCharType="begin">
          <w:ffData>
            <w:name w:val="__Fieldmark__3_2536612835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536612835"/>
      <w:bookmarkStart w:id="7" w:name="__Fieldmark__3_2536612835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VISINI POMOĆI ZA PODMIRENJE TROŠKOVA PRIJEVOZA UČENICIMA I REDOVNIM STUDENTIMA ZA ŠKOLSKU/AKADEMSKU GODINU 2016./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Ribić Nenad je izašao na kratko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9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visini pomoći za podmirenje troškova prijevoza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čenicima i redovnim studentima za školsku/akademsku godinu 2016./2017.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PRIJENOSU SREDSTAVA AGENCIJI ZA ODRŽIVI RAZVOJ OPĆINE ANTUNOVAC – RODA D.O.O. ZA GOSPODARSKI I RURALNI RAZVOJ I POTICANJE PODUZETNIŠTV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i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prijenosu sredstava Agenciji za održivi razvoj Općine Antunovac –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A d.o.o. za gospodarski i ruralni razvoj i poticanje poduzetništva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ORGANIZACIJI I NAČINU RADA RECIKLAŽNOG DVORIŠTA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Vuknić Din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Sjednici se pridružio Antoljak Danijel u 19,07 sati, te je nazočno 11 vijećnika Općinskog vijeća Općine Antunovac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 organizaciji i načinu rada Reciklažnog dvorišta Općine Antunovac 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INFORMACIJA VIJEĆNICIMA – PRIJEDLOG SURADNJE ORGANIZIRANJA PROVEDBE REDOVITOG 10-SATNOG PROGRAMA ODGOJNO-OBRAZOVNOG RADA S DJECOM RANE DOBI OD NAVRŠENE 1-3 GODINE ŽIVO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obavijest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Šinko Nenad se javio za riječ i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 Biloš Milenko i Vuknić Dino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Antoljak Danijel se javlja za riječ i daje prijedlog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intarić Srećk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3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1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0. rujn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tarić Srećko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bić Nenad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23:00Z</dcterms:created>
  <dc:creator>a</dc:creator>
  <dc:description/>
  <cp:keywords/>
  <dc:language>en-US</dc:language>
  <cp:lastModifiedBy>Dubravka Pongrac</cp:lastModifiedBy>
  <cp:lastPrinted>2016-09-21T13:04:00Z</cp:lastPrinted>
  <dcterms:modified xsi:type="dcterms:W3CDTF">2016-09-21T11:11:00Z</dcterms:modified>
  <cp:revision>14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