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</w:t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RTimes;Times New Roman"/>
        </w:rPr>
        <w:t xml:space="preserve">  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322603238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7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2. srpnj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4124359936"/>
            <w:enabled/>
            <w:ddList>
              <w:result w:val="0"/>
              <w:listEntry w:val="36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4124359936"/>
      <w:bookmarkStart w:id="1" w:name="__Fieldmark__0_4124359936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18.07.2016. godine s početkom u </w:t>
      </w:r>
      <w:r>
        <w:fldChar w:fldCharType="begin">
          <w:ffData>
            <w:name w:val="__Fieldmark__1_4124359936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4124359936"/>
      <w:bookmarkStart w:id="4" w:name="__Fieldmark__1_4124359936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35. SJEDNICE OPĆINSKOG VIJEĆ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DJELOMI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NOM OSLOBA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ANJU OD PLA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NJA KOMUNALNOG DOPRINOSA OBVEZNIKU FARMA MUZNIH KRAVA ORLOVNJAK d.o.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ODABIRU NAJPOVOLJNIJE PONUDE ZA PREDMET IZGRADNJA BICIKLISTI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KE STAZE IVANOVAC – UTVRDA KOLO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VAR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ZAJEDNI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KOJ PROVEDBI MJERA GOSPODARENJA OTPADOM KORIŠTENJA RECIKLAŽNOG DVORIŠT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POVJERENSTAVA ZA IZBOR I IMENOVANJ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 xml:space="preserve">INE ANTUNOVAC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JEDLOG IZMJENE RJEŠENJA O IZBORU POVJERENSTVA ZA PROCJENU ŠTETA OD ELEMENTARNE NEPOGODE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IVANJU PRAVNIH OSOBA OD INTERESA ZA SUSTAV CIVILNE ZAŠTIT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ZAKLJUČKA O USVAJANJU STRATEGIJE RAZVOJ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2020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szCs w:val="24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hr-HR"/>
        </w:rPr>
        <w:tab/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/>
      </w:pPr>
      <w:r>
        <w:rPr>
          <w:rFonts w:cs="Times New Roman" w:ascii="Times New Roman" w:hAnsi="Times New Roman"/>
        </w:rPr>
        <w:tab/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2">
    <w:name w:val="WW8Num11z2"/>
    <w:qFormat/>
    <w:rPr>
      <w:rFonts w:ascii="Times New Roman" w:hAnsi="Times New Roman" w:eastAsia="Arial Unicode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2">
    <w:name w:val="WW8Num4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59:00Z</dcterms:created>
  <dc:creator>keiner</dc:creator>
  <dc:description/>
  <cp:keywords/>
  <dc:language>en-US</dc:language>
  <cp:lastModifiedBy>Dubravka Pongrac</cp:lastModifiedBy>
  <cp:lastPrinted>2016-07-14T11:17:00Z</cp:lastPrinted>
  <dcterms:modified xsi:type="dcterms:W3CDTF">2016-07-14T09:17:00Z</dcterms:modified>
  <cp:revision>13</cp:revision>
  <dc:subject/>
  <dc:title> </dc:title>
</cp:coreProperties>
</file>