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96118786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3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4. ožujk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137227579"/>
            <w:enabled/>
            <w:ddList>
              <w:result w:val="0"/>
              <w:listEntry w:val="32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137227579"/>
      <w:bookmarkStart w:id="1" w:name="__Fieldmark__0_137227579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1.03.2016. godine s početkom u </w:t>
      </w:r>
      <w:r>
        <w:fldChar w:fldCharType="begin">
          <w:ffData>
            <w:name w:val="__Fieldmark__1_137227579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137227579"/>
      <w:bookmarkStart w:id="4" w:name="__Fieldmark__1_137227579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1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N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INU, UVJETIMA I POSTUPKU RASPOLAGANJA IMOVINOM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INE ANTUNOVAC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USVAJANJU STRATEGIJE UPRAVLJANJA I RASPOLAGANJA IMOVINOM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MJENI I DOPUNI ODLUKE O KOMUNALNOM DOPRINOS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ZAKLJUČKA O PRIHVAĆANJU IZVJEŠĆA O IZVRŠENJU PLANA GOSPODARENJA OTPADOM ZA 2015. GODINU U OPĆINI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VJEŠĆE O LOKACIJAMA I KOLIČINAMA ODBAČENOG OTPADA TE TROŠKOVIMA UKLANJANJA ODBAČENOG OTPADA U 2015. GODINI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ODLUKE O PROVEDBI POSEBNIH MJERA SPRJEČAVANJA ODBACIVANJA OTPADA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2">
    <w:name w:val="WW8Num10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14:00Z</dcterms:created>
  <dc:creator>keiner</dc:creator>
  <dc:description/>
  <cp:keywords/>
  <dc:language>en-US</dc:language>
  <cp:lastModifiedBy>Ana Pfaf</cp:lastModifiedBy>
  <cp:lastPrinted>2016-03-14T12:20:00Z</cp:lastPrinted>
  <dcterms:modified xsi:type="dcterms:W3CDTF">2016-03-15T13:34:00Z</dcterms:modified>
  <cp:revision>10</cp:revision>
  <dc:subject/>
  <dc:title> </dc:title>
</cp:coreProperties>
</file>