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864161095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4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8. travnj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957923029"/>
            <w:enabled/>
            <w:ddList>
              <w:result w:val="0"/>
              <w:listEntry w:val="33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957923029"/>
      <w:bookmarkStart w:id="1" w:name="__Fieldmark__0_2957923029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5.04.2016. godine s početkom u </w:t>
      </w:r>
      <w:r>
        <w:fldChar w:fldCharType="begin">
          <w:ffData>
            <w:name w:val="__Fieldmark__1_2957923029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957923029"/>
      <w:bookmarkStart w:id="4" w:name="__Fieldmark__1_2957923029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2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GODIŠNJEG IZVJEŠTAJA O IZVRŠE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U 2015. GODIN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ODRŽAVANJA KOMUNALNE INFRASTRUKTURE OPĆINE ANTUNOVAC U 2015. GODINI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TROŠENJA SREDSTAVA OSTVARENIH RASPOLAGANJEM POLJOPRIVREDNIM ZEMLJIŠTEM U VLASNIŠTVU REPUBLIKE HRVATSK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SPORT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SOCIJALNOJ SKRB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KULTUR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RASPODJELI REZULTATA POSLOVANJ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IZMJENI I DOPUNI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 ZA 2016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MJENE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MJENE PROGRAMA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MJENE PROGRAMA JAVNIH POTREBA U SPORT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IJEDLOG IZMJENE PROGRAMA JAVNIH POTREBA U SOCIJALNOJ SKRBI NA PODRUČJU OPĆINE ANTUNOVAC ZA 2016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2">
    <w:name w:val="WW8Num10z2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4:00Z</dcterms:created>
  <dc:creator>keiner</dc:creator>
  <dc:description/>
  <cp:keywords/>
  <dc:language>en-US</dc:language>
  <cp:lastModifiedBy>Ana Pfaf</cp:lastModifiedBy>
  <cp:lastPrinted>2016-04-19T13:36:00Z</cp:lastPrinted>
  <dcterms:modified xsi:type="dcterms:W3CDTF">2016-04-19T11:42:00Z</dcterms:modified>
  <cp:revision>11</cp:revision>
  <dc:subject/>
  <dc:title> </dc:title>
</cp:coreProperties>
</file>