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747815439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6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6-1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21. siječnja 2016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2459855746"/>
            <w:enabled/>
            <w:ddList>
              <w:result w:val="0"/>
              <w:listEntry w:val="30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2459855746"/>
      <w:bookmarkStart w:id="1" w:name="__Fieldmark__0_2459855746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28.01.2016. godine s početkom u </w:t>
      </w:r>
      <w:r>
        <w:fldChar w:fldCharType="begin">
          <w:ffData>
            <w:name w:val="__Fieldmark__1_2459855746"/>
            <w:enabled/>
            <w:ddList>
              <w:result w:val="0"/>
              <w:listEntry w:val="18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2459855746"/>
      <w:bookmarkStart w:id="4" w:name="__Fieldmark__1_2459855746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29. SJEDNICE OPĆINSKOG VIJEĆ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ZVJEŠĆE MANDATNOG POVJERENSTVA OPĆINSKOG VIJEĆA OPĆINE ANTUNOVAC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LJ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AK O PRIHVA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NJU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MANDATNOG POVJERENSTV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SEGA VIJEĆNIK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RADNOM VREMENU, PROSTORU I VANJSKOM IZGLEDU UGOSTITELJSKIH OBJEKATA NA PODRUČJU OPĆINE ANTUNOVA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ZAKLJUČKA O DAVANJU SUGLASNOSTI NA PRIJEDLOG ODLUKE O POJEDNOSTAVNJENOM SMANJENJU TEMELJNOG KAPITALA TRGOVAČKOG DRUŠTVA VODOVOD – OSIJEK d.o.o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ZAKLJUČKA O USVAJANJU PLANA GOSPODARENJA OTPADOM OPĆINE ANTUNOVAC 2016. – 2022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PRIJENOSU SREDSTAVA AGENCIJI ZA ODRŽIVI RAZVOJ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– RODA d.o.o.  ZA GOSPODARSKI I RURALNI RAZVOJ I POTICANJE PODUZETNIŠTV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MJENE ODLUKE O IZRADI PROJEKTNE DOKUMENTACIJE S TROŠKOVNICIMA ZA PROJEKTIRANJE JAVNE RASVJETE I NISKO NAPONSKE MREŽE U ULICAMA ANTE STARČEVIĆA I HRVATSKE REPUBLIKE U ANTUNOVC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INFORMACIJA VIJE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NICIMA – ODLUKA O PRERASPODJELI SREDSTAVA PLANIRANIH U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2">
    <w:name w:val="WW8Num10z2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4:00:00Z</dcterms:created>
  <dc:creator>keiner</dc:creator>
  <dc:description/>
  <cp:keywords/>
  <dc:language>en-US</dc:language>
  <cp:lastModifiedBy>Ana Pfaf</cp:lastModifiedBy>
  <cp:lastPrinted>2016-01-21T12:08:00Z</cp:lastPrinted>
  <dcterms:modified xsi:type="dcterms:W3CDTF">2016-01-21T11:38:00Z</dcterms:modified>
  <cp:revision>32</cp:revision>
  <dc:subject/>
  <dc:title> </dc:title>
</cp:coreProperties>
</file>