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</w:t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RTimes;Times New Roman"/>
        </w:rPr>
        <w:t xml:space="preserve">  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464151238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11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1. listopad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40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 xml:space="preserve">19.10.2016. godine s početkom u </w:t>
      </w:r>
      <w:r>
        <w:fldChar w:fldCharType="begin">
          <w:ffData>
            <w:name w:val="__Fieldmark__0_1115246172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1" w:name="__Fieldmark__0_1115246172"/>
      <w:bookmarkStart w:id="2" w:name="__Fieldmark__0_1115246172"/>
      <w:bookmarkEnd w:id="2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39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ODLUKE O IZMJENI I DOPUNI PRORAČUNA OPĆINE ANTUNOVAC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GRADNJE OBJEKATA I UREĐAJA KOMUNALNE INFRASTRUKTURE OPĆINE ANTUNOVAC ZA 2016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ODRŽAVANJA KOMUNALNE INFRASTRUKTURE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TROŠENJA SREDSTAVA OSTVARENIH RASPOLAGANJEM POLJOPRIVREDNIM ZEMLJIŠTEM U VLASNIŠTVU REPUBLIKE HRVATSKE NA PODRUČJU OPĆINE ANTUNOVAC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JAVNIH POTREBA U SPORTU NA PODRUČJU OPĆINE ANTUNOVAC ZA 2016. GODINU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PRIJEDLOG IZMJENE PROGRAMA JAVNIH POTREBA U SOCIJALNOJ SKRBI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ZA 2016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NAJPOVOLJNIJE PONUDE U POSTUPKU BAGATELNE NABAVE ZA PREDMET IZRADA PROJEKTNE DOKUMENTACIJE PROMETNICA I OBORINSKE ODVODNJE ZA PROJEKT IZGRADNJA KOMUNALNE INFRASTRUKTURE ZA PROŠIRENJE GOSPODARSKE ZONE ANTUNOVAC U ANTUNOVC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RASPISIVANJU OTVORENOG POZIVA ZA PRODAJU NEIZGR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OG GR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VINSKOG ZEMLJIŠTA U VLASNIŠTVU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, GOSPODARSKA ZONA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RASPISIVANJU JAVNOG NA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A I POSTUPKA PRIKUPLJANJA PONUDA PUTEM AGENCIJA ZA PRODAJU NEKRETNINA ZA PRODAJU 1/7 DIJELA NEKRETNINE UPISANE U Z.K. UL. 4965 K.O. OMIŠALJ, K.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. BR. 897/G U VLASNIŠTVU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ZAKLJUČKA O STATUSU PROSTORNOG PLANA U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J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hr-HR"/>
        </w:rPr>
        <w:tab/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/>
      </w:pPr>
      <w:r>
        <w:rPr>
          <w:rFonts w:cs="Times New Roman" w:ascii="Times New Roman" w:hAnsi="Times New Roman"/>
        </w:rPr>
        <w:tab/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2">
    <w:name w:val="WW8Num11z2"/>
    <w:qFormat/>
    <w:rPr>
      <w:rFonts w:ascii="Times New Roman" w:hAnsi="Times New Roman" w:eastAsia="Arial Unicode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2">
    <w:name w:val="WW8Num4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22:00Z</dcterms:created>
  <dc:creator>keiner</dc:creator>
  <dc:description/>
  <cp:keywords/>
  <dc:language>en-US</dc:language>
  <cp:lastModifiedBy>Dubravka Pongrac</cp:lastModifiedBy>
  <cp:lastPrinted>2016-10-12T09:44:00Z</cp:lastPrinted>
  <dcterms:modified xsi:type="dcterms:W3CDTF">2016-10-13T07:14:00Z</dcterms:modified>
  <cp:revision>19</cp:revision>
  <dc:subject/>
  <dc:title> </dc:title>
</cp:coreProperties>
</file>