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78838119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2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6. veljače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622009287"/>
            <w:enabled/>
            <w:ddList>
              <w:result w:val="0"/>
              <w:listEntry w:val="31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622009287"/>
      <w:bookmarkStart w:id="1" w:name="__Fieldmark__0_2622009287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9.02.2016. godine s početkom u </w:t>
      </w:r>
      <w:r>
        <w:fldChar w:fldCharType="begin">
          <w:ffData>
            <w:name w:val="__Fieldmark__1_2622009287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622009287"/>
      <w:bookmarkStart w:id="4" w:name="__Fieldmark__1_2622009287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30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USVAJANJU AKCIJSKOG PLANA ENERGETSKI ODRŽIVOG RAZVITKA OPĆINE ANTUNOVAC 2015 - 2017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KUPNJI ZEMLJIŠTA ZA POTREBE IZGRADNJE CESTE U IVANOVC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U POSTUPKU BAGATELNE NABAVE ZA PREDMET EVIDENTIRANJE I UPIS NERAZVRSTANIH CEST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IZMJENE ODLUKE O RASPISIVANJU JAVNOG NATJEČAJA </w:t>
      </w:r>
      <w:r>
        <w:rPr>
          <w:rFonts w:cs="Times New Roman" w:ascii="Times New Roman" w:hAnsi="Times New Roman"/>
          <w:bCs/>
          <w:szCs w:val="24"/>
        </w:rPr>
        <w:t>ZA PRODAJU 1/7 DIJELA NEKRETNINE UPISANE U Z.K. UL. 4965 K.O. OMIŠALJ, K.Č.BR. 897/G U VLASNIŠTV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2">
    <w:name w:val="WW8Num10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0:00Z</dcterms:created>
  <dc:creator>keiner</dc:creator>
  <dc:description/>
  <cp:keywords/>
  <dc:language>en-US</dc:language>
  <cp:lastModifiedBy>Ana Pfaf</cp:lastModifiedBy>
  <cp:lastPrinted>2016-02-16T08:06:00Z</cp:lastPrinted>
  <dcterms:modified xsi:type="dcterms:W3CDTF">2016-02-18T12:22:00Z</dcterms:modified>
  <cp:revision>8</cp:revision>
  <dc:subject/>
  <dc:title> </dc:title>
</cp:coreProperties>
</file>