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</w:t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RTimes;Times New Roman"/>
        </w:rPr>
        <w:t xml:space="preserve">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262897851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6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6-6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4. lipnja 2016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2962008858"/>
            <w:enabled/>
            <w:ddList>
              <w:result w:val="0"/>
              <w:listEntry w:val="35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2962008858"/>
      <w:bookmarkStart w:id="1" w:name="__Fieldmark__0_2962008858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0.06.2016. godine s početkom u </w:t>
      </w:r>
      <w:r>
        <w:fldChar w:fldCharType="begin">
          <w:ffData>
            <w:name w:val="__Fieldmark__1_2962008858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2962008858"/>
      <w:bookmarkStart w:id="4" w:name="__Fieldmark__1_2962008858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34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IZMJENI I DOPUNI ODLUKE O KOMUNALNOM DOPRINOS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DABIRU NAJPOVOLJNIJEG PONUDITELJA U POSTUPKU BAGATELNE NABAVE ZA PREDMET PJEŠ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KA STAZA U ULICI HRVATSKE REPUBLIKE U ANTUNOVC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E O RADU AGENCIJE ZA ODRŽIVI RAZVOJ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– RODA d.o.o. ZA 2015. GODI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SMJERNICA ZA ORGANIZACIJU I RAZVOJ SUSTAVA CIVILNE ZAŠTITE OPĆINE ANTUNOVAC ZA RAZDOBLJE OD 2016. DO 2019. GODIN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szCs w:val="24"/>
          <w:lang w:val="hr-HR"/>
        </w:rPr>
      </w:pPr>
      <w:r>
        <w:rPr>
          <w:rFonts w:cs="Times New Roman" w:ascii="Times New Roman" w:hAnsi="Times New Roman"/>
          <w:b w:val="false"/>
          <w:szCs w:val="24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hr-HR"/>
        </w:rPr>
        <w:tab/>
      </w: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/>
      </w:pPr>
      <w:r>
        <w:rPr>
          <w:rFonts w:cs="Times New Roman" w:ascii="Times New Roman" w:hAnsi="Times New Roman"/>
        </w:rPr>
        <w:tab/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2">
    <w:name w:val="WW8Num10z2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56:00Z</dcterms:created>
  <dc:creator>keiner</dc:creator>
  <dc:description/>
  <cp:keywords/>
  <dc:language>en-US</dc:language>
  <cp:lastModifiedBy>Dubravka Pongrac</cp:lastModifiedBy>
  <cp:lastPrinted>2016-06-10T08:41:00Z</cp:lastPrinted>
  <dcterms:modified xsi:type="dcterms:W3CDTF">2016-06-14T06:31:00Z</dcterms:modified>
  <cp:revision>13</cp:revision>
  <dc:subject/>
  <dc:title> </dc:title>
</cp:coreProperties>
</file>