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</w:t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RTimes;Times New Roman"/>
        </w:rPr>
        <w:t xml:space="preserve">  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275484093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6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6-11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18. studenoga 2016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41. SJEDNICU OPĆINSKOG VIJEĆA OPĆINE ANTUNOVAC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 xml:space="preserve">21.11.2016. godine s početkom u </w:t>
      </w:r>
      <w:r>
        <w:fldChar w:fldCharType="begin">
          <w:ffData>
            <w:name w:val="__Fieldmark__0_2446352456"/>
            <w:enabled/>
            <w:ddList>
              <w:result w:val="0"/>
              <w:listEntry w:val="18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1" w:name="__Fieldmark__0_2446352456"/>
      <w:bookmarkStart w:id="2" w:name="__Fieldmark__0_2446352456"/>
      <w:bookmarkEnd w:id="2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VAJANJE ZAPISNIKA SA 40. SJEDNICE OPĆINSKOG VIJEĆ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IZMJENI I DOPUNI PRORA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UN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 xml:space="preserve">INE ANTUNOVAC ZA 2016. GODINU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MJENE PROGRAMA ODRŽAVANJA KOMUNALNE INFRASTRUKTURE NA POD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JU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NE ANTUNOVAC ZA 2016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MJENE PROGRAMA TROŠENJA SREDSTAVA OSTVARENIH RASPOLAGANJEM POLJOPRIVREDNIM ZEMLJIŠTEM U VLASNIŠTVU REPUBLIKE HRVATSKE NA POD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JU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NE ANTUNOVAC ZA 2016. GODI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DOPUNI ODLUKE O IZVRŠAVANJU PRORA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UN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6. GODI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PRIJENOSU SREDSTAVA AGENCIJI ZA ODRŽIVI RAZVOJ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– RODA D.O.O. ZA GOSPODARSKI I RURALNI RAZVOJ I POTICANJE PODUZETNIŠTV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ODABIRU NAJPOVOLJNIJEG PONUDITELJA ZA KOMUNALNE DJELATNOSTI ODRŽAVANJE NERAZVRSTANIH CESTA 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I ANTUNOVAC U  2017. I 2018. GODIN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ODLUKE O ODABIRU NAJPOVOLJNIJEG PONUDITELJA ZA KOMUNALNE DJELATNOSTI ZIMSKO ODRŽAVANJE NERAZVRSTANIH CESTA 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I ANTUNOVAC  U 2017. I 2018. GODIN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ODLUKE O ODABIRU NAJPOVOLJNIJEG PONUDITELJA ZA KOMUNALNU DJELATNOST ODRŽAVANJE JAVNE RASVJETE 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I ANTUNOVAC U  2017. I 2018. GODIN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IJEDLOG ODLUKE  O ODABIRU NAJPOVOLJNIJEG PONUDITELJA ZA KOMUNALNE DJELATNOSTI ODRŽAVANJE 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ISTO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E JAVNIH POVRŠINA, ODRŽAVANJA GROBLJA, ODVODNJA OBORINSKIH VODA I ODRŽAVANJE JAVNIH POVRŠINA 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I ANTUNOVAC U  2017. I 2018. GODIN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IZBORU NAJPOVOLJNIJE PONUDE ZA PRODAJU NEIZGRA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>ENOG GRA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>EVINSKOG ZEMLJIŠTA U VLASNIŠTV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, GOSPODARSKA ZONA ANTUNOVAC, K.O. ANTUNOVAC K.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.BR. 904/53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IZBORU NAJPOVOLJNIJE PONUDE ZA PRODAJU NEIZGRA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>ENOG GRA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>EVINSKOG ZEMLJIŠTA U VLASNIŠTV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, GOSPODARSKA ZONA ANTUNOVAC, K.O. ANTUNOVAC K.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.BR. 904/40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ODABIRU NAJPOVOLJNIJE PONUDE ZA PREDMET IZRADA IDEJNOG RJEŠENJA I ISHOĐENJE UVJETA JAVNOPRAVNIH TIJELA ZA PODUZETNIČKI INKUBATOR  I AKCELERATOR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PRIJEDLOG ODLUKE O DAVANJU SUGLASNOSTI ZA PROVEDBU ULAGANJA NA PODRUČJU OPĆINE ANTUNOVAC - SPORTSKA DVORANA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PRIJEDLOG ODLUKE O USVAJANJU PROMETNOG PROJEKTA POSTAVLJANJE UMJETNIH IZBOČINA (USPORNICI) U ULICI HRVATSKE REPUBLIKE U ANTUNOVC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PRIJEDLOG ODLUKE O ORGANIZACIJI RADA DJEČJIH JASLICA NA PODRUČJU OPĆ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PRIJEDLOG ZAKLJUČKA O STATUSU PROSTORNOG PLANA URE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>ENJ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ANJA I PRIJEDLOZI VIJEĆNIKA</w:t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  <w:lang w:val="hr-HR"/>
        </w:rPr>
      </w:pPr>
      <w:r>
        <w:rPr>
          <w:rFonts w:cs="Times New Roman" w:ascii="Times New Roman" w:hAnsi="Times New Roman"/>
          <w:b w:val="false"/>
          <w:lang w:val="hr-HR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  <w:lang w:val="hr-HR"/>
        </w:rPr>
      </w:pPr>
      <w:r>
        <w:rPr>
          <w:rFonts w:cs="Times New Roman" w:ascii="Times New Roman" w:hAnsi="Times New Roman"/>
          <w:b w:val="false"/>
          <w:lang w:val="hr-HR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hr-HR"/>
        </w:rPr>
        <w:tab/>
      </w: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/>
      </w:pPr>
      <w:r>
        <w:rPr>
          <w:rFonts w:cs="Times New Roman" w:ascii="Times New Roman" w:hAnsi="Times New Roman"/>
        </w:rPr>
        <w:tab/>
        <w:t>ZLATKO MATIJEVIĆ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2">
    <w:name w:val="WW8Num11z2"/>
    <w:qFormat/>
    <w:rPr>
      <w:rFonts w:ascii="Times New Roman" w:hAnsi="Times New Roman" w:eastAsia="Arial Unicode M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2">
    <w:name w:val="WW8Num49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58:00Z</dcterms:created>
  <dc:creator>keiner</dc:creator>
  <dc:description/>
  <cp:keywords/>
  <dc:language>en-US</dc:language>
  <cp:lastModifiedBy>Dubravka Pongrac</cp:lastModifiedBy>
  <cp:lastPrinted>2016-11-18T13:22:00Z</cp:lastPrinted>
  <dcterms:modified xsi:type="dcterms:W3CDTF">2016-11-18T12:22:00Z</dcterms:modified>
  <cp:revision>32</cp:revision>
  <dc:subject/>
  <dc:title> </dc:title>
</cp:coreProperties>
</file>