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</w:t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RTimes;Times New Roman"/>
        </w:rPr>
        <w:t xml:space="preserve">  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2065033510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6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6-10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6. rujna 2016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39.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 xml:space="preserve">20.09.2016. godine s početkom u </w:t>
      </w:r>
      <w:r>
        <w:fldChar w:fldCharType="begin">
          <w:ffData>
            <w:name w:val="__Fieldmark__0_2161347380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1" w:name="__Fieldmark__0_2161347380"/>
      <w:bookmarkStart w:id="2" w:name="__Fieldmark__0_2161347380"/>
      <w:bookmarkEnd w:id="2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38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VISINI POMO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 ZA PODMIRENJE TROŠKOVA PRIJEVOZA 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ENICIMA I REDOVNIM STUDENTIMA ZA ŠKOLSKU/AKADEMSKU GODINU 2016./2017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PRIJENOSU SREDSTAVA AGENCIJI ZA ODRŽIVI RAZVOJ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– RODA D.O.O. ZA GOSPODARSKI I RURALNI RAZVOJ I POTICANJE PODUZETNIŠTV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RGANIZACIJI I NAČINU RADA RECIKLAŽNOG DVORIŠTA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ACIJA VIJEĆNICIMA – PRIJEDLOG SURADNJE ORGANIZIRANJA PROVEDBE REDOVITOG 10-SATNOG PROGRAMA ODGOJNO-OBRAZOVNOG RADA S DJECOM RANE DOBI OD NAVRŠENE 1-3 GODINE ŽIVOT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szCs w:val="24"/>
          <w:lang w:val="hr-HR"/>
        </w:rPr>
      </w:pPr>
      <w:r>
        <w:rPr>
          <w:rFonts w:cs="Times New Roman" w:ascii="Times New Roman" w:hAnsi="Times New Roman"/>
          <w:b w:val="false"/>
          <w:szCs w:val="24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hr-HR"/>
        </w:rPr>
        <w:tab/>
      </w: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/>
      </w:pPr>
      <w:r>
        <w:rPr>
          <w:rFonts w:cs="Times New Roman" w:ascii="Times New Roman" w:hAnsi="Times New Roman"/>
        </w:rPr>
        <w:tab/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2">
    <w:name w:val="WW8Num11z2"/>
    <w:qFormat/>
    <w:rPr>
      <w:rFonts w:ascii="Times New Roman" w:hAnsi="Times New Roman" w:eastAsia="Arial Unicode M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2">
    <w:name w:val="WW8Num4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25:00Z</dcterms:created>
  <dc:creator>keiner</dc:creator>
  <dc:description/>
  <cp:keywords/>
  <dc:language>en-US</dc:language>
  <cp:lastModifiedBy>Dubravka Pongrac</cp:lastModifiedBy>
  <cp:lastPrinted>2016-07-14T11:17:00Z</cp:lastPrinted>
  <dcterms:modified xsi:type="dcterms:W3CDTF">2016-09-16T06:45:00Z</dcterms:modified>
  <cp:revision>8</cp:revision>
  <dc:subject/>
  <dc:title> </dc:title>
</cp:coreProperties>
</file>