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**%com.apple.metadata:kMDItemWhereFromsbplist00_http://k-informatika.com:2082/cpsess9139037719/download?skipencode=1&amp;file=%2fhome%2fopcinaa%2fpublic_html%2fhtml%2fimages%2f1_2014_Sluzbeni_glasnik.doc_\http://k-informatika.com:2082/cpsess9139037719/frontend/paper_lantern/filemanager/index.htm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