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403"/>
        <w:gridCol w:w="1527"/>
      </w:tblGrid>
      <w:tr>
        <w:trPr/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  <w:object w:dxaOrig="2227" w:dyaOrig="29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73.55pt" filled="f" o:ole="">
                  <v:imagedata r:id="rId3" o:title=""/>
                </v:shape>
                <o:OLEObject Type="Embed" ProgID="" ShapeID="ole_rId2" DrawAspect="Content" ObjectID="_1102618555" r:id="rId2"/>
              </w:objec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72"/>
                <w:szCs w:val="72"/>
                <w:lang w:eastAsia="en-US"/>
              </w:rPr>
            </w:pPr>
            <w:r>
              <w:rPr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b/>
                <w:sz w:val="72"/>
                <w:szCs w:val="72"/>
              </w:rPr>
              <w:t>Općine Antunovac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72"/>
                <w:szCs w:val="72"/>
                <w:lang w:eastAsia="en-US"/>
              </w:rPr>
            </w:pPr>
            <w:r>
              <w:rPr>
                <w:sz w:val="72"/>
                <w:szCs w:val="72"/>
                <w:lang w:eastAsia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Godina XVIII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Antunovac, 22.02.2012. godi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Broj 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ADRŽAJ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AKTI OPĆINSKOG VIJEĆA                  Str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Odluka o prihvaćanju prijedloga Povjerenstva povodom razmatranja zamolbe Franje Tokić za izvansudsku nagodbu ……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7. Odluka o izradi II ciljanih izmjena i dopuna Prostornog plana uređenja Općine (PPUO) Antunovac………………………..4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Odluka o imenovanju osobe ovlaštene za utvrđivanje nastupa, vremena i uzroka smrti osoba izvan zdravstvene ustanove na području Općine Antunovac ………………………...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Odluka o pokretanju izrade monografije Općine Antunovac…………………………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. Odluka o izmjeni i dopuni Odluke o imenovanju Stožera zaštite i spašavanja Općine Antunovac…………………………4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AKTI OPĆINSKOG NAČELNIKA          St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. Odluka o nabavi usluge čišćenja prostorija Općinske uprave, Hrvatskog doma Antunovac i Hrvatskog doma Ivanovac………………..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. Odluka o nabavi usluge popravka sprava na dječjim igralištima i izmjene oštećenih ploča na autobusnim ugibalištima Antunovac i Ivanovac………………………………….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 Odluka o obročnom plaćanju naknade za priključenje na komunalne vodne građevine za javnu vodoopskrbu……………………...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Odluka o nabavi kolica za prijevoz vijenaca i prijevozu kolica do Antunovca…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. Odluka o mobilizaciji dijela Postrojbe civilne zaštite opće namjene Općine Antunovac…………………………………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6. Odluka o darivanju slike sa Slikarske kolonije…………………………………….5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. Odluka o demobilizaciji Postrojbe civilne zaštite opće namjene Općine Antunovac….5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. Odluka o oslobađanju od plaćanja komunalnog doprinosa Hrvatske ceste d.o.o., Zagreb……………………………………...54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. Odluka o nabavi usluge izrade projektne dokumentacije za etažiranje i legalizaciju Hrvatskog doma Antunovac i zgrade DVD - a Antunovac…………………………………54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*******************************************************************************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32. Statuta Općine Antunovac («Službeni glasnik Općine Antunovac» broj 3/09), Općinsko vijeće Općine Antunovac na svojoj 37. sjednici održanoj 20. veljače 2012. godine,donosi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ihvaćanju prijedloga Povjerenstva povodom razmatranja zamolb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anje Tokić za izvansudsku nagodbu</w:t>
      </w:r>
    </w:p>
    <w:p>
      <w:pPr>
        <w:pStyle w:val="Tijeloteksta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om Odlukom regulira se sklapanje izvansudske nagodbe, između Franje Tokić iz Antunovca, K. Zvonimira 68 i Općine Antunovac, B. Radića 4.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pćinsko vijeće prihvaća prijedlog Povjerenstva povodom razmatranja zamolbe Franje Tokić temeljem Zapisnika od 09. veljače 2012. godine, za izvansudsku nagodbu u iznosu od 40.000,00 kn, na ime naknade štete za odlaganje smeća na k.č.br. 1029 u k.o. Antunovac, površine 5648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oranica – Mala tratin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ašćuje se Općinski načelnik da temeljem ove Odluke zaključi izvansudsku nagodbu sa Franjom Tokić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nos iz članka 1. ove Odluke, Općina Antunovac će isplatiti na tekući račun Franje Tokić broj: 3200059783 kod HPB, u roku 30 dana od dana potpisivanja nagodb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će se osigurati iz Proračuna Općine Antunovac sa stavke R098 Poticanje i razvoj poljoprivred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će se objaviti u «Službenom glasniku Općine Antunovac»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711-01/12-01/0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RBROJ: 2158/02-01-12-7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0.02.2012. godine</w:t>
      </w:r>
    </w:p>
    <w:p>
      <w:pPr>
        <w:pStyle w:val="Tijeloteksta3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ijeloteksta3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7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78. Zakona o prostornom uređenju i gradnji („Narodne novine“ broj 76/07, 38/09, 55/11 i 90/11), i članka 32. Statuta Općine Antunovac („Službeni glasnik Općine Antunovac“ broj 3/09) Općinsko vijeće Općine Antunovac, na svojoj 37. sjednici održanoj dana 20. veljače 2012. godine, dono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IZRADI II CILJANIH IZMJENA I DOPU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TORNOG PLANA UREĐENJA OPĆINE (PPUO) ANTUNOVA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NA OSNO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vom Odlukom započinje izrada II Ciljanih izmjena i dopuna PPUO Antunovac sukladno članku 102. Zakona o prostornom uređenju i gradnji (''NN'', br. 76/07, 38/09, 55/11 i 90/11). Za ove II Ciljane izmjene i dopune sukladno članku 83. Zakona o prostornom uređenju i gradnji neće se provoditi prethodna raspr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ZLOZI ZA IZMJENE I DOPU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 Ciljane izmjene i dopune PPUO Antunovc obuhvatit će sljedeć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ekcija (smanjenje) minimalne udaljenosti građevina za intezivni uzgoj peradi od građevinskih područja s obzirom na kapacitet građevi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vedeno će se na odgovarajući način ugraditi u tekstualni i/ili grafički dio PPUO-a ukoliko ne postoje zapreke u smislu usklađenosti s planom šireg područja i zakonskim propisima, što je nedvojbeno moguće utvrditi samo neposredno kroz proces izrade pla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JENA STANJ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cjenom stanja unutar obuhvata PPUO Antunovac, uočen je problem vezan za minimalnu udaljenost građevina za intezivni uzgoj peradi od građevinskih područ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LJEVI I PROGRAMSKA POLAZIŠ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novni cilj i programsko polazište je stvaranje prostornih uvjeta za planirani razvoj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POPIS POTREBNIH STRUČNIH PODLOG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 potrebe izrade II Ciljanih izmjenama i dopunama PPUO Antunovac nije potrebna izrada stručnih podloga, odnosno koristit će se stručne podloge iz važećeg PPUO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ČIN PRIBAVLJANJA STRUČNIH RJEŠENJ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ručna rješenja pribavit će se od strane stručnog izrađivača Pla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STA I NAČIN PRIBAVLJANJA KATASTARSKIH PLANOVA I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ODGOVARAJUĆIH POSEBNIH GEODETSKIH PODLO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okviru izrade II  Ciljanih izmjena i dopuna PPUO Antunovac koristiti će se katastarski planovi iz važećeg PPUO Antunovac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TIJELA I OSOBA ODREĐENIH POSEBNIM PROPISIMA KOJA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JU ZAHTJE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is tijela i osoba određenih posebnim propisima koja daju zahtjeve (podaci, planske smjernice i propisani dokumenti) za izradu Pana iz područja svog djelovanja, te drugih sudionika koji će sudjelovati u izradi Plana je sljedeć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MINISTARSTVO KULTUR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prava za zaštitu kulturne baštin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onzervatorski odjel u Osijeku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uhačeva 27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MINISTARSTVO KULTUR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prava za zaštitu prirod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unjaninova 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000  ZAGR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MINISTARSTVO OBRAN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lužba za nekretnine, graditeljstvo i zaštitu okoliš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rg kralja Petra Krešimira IV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000  ZAGR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MINISTARSTVO POLJOPRIVREDE, RIBARSTVA I RURALNOG RAZVOJ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prava za poljoprivredno zemljišt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.-đa Ana Budanko-Penavić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lica grada Vukovara 78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000  ZAGR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ED DRŽAVNE UPRAVE U OSJEČKO-BARANJSKOJ ŽUPANIJI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lužba za gospodarstvo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jek za poljoprivredu i šumarstvo,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Županijska 4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31000  OSIJE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VNA USTANOVA ZAVOD ZA PROSTORNO UREĐENJ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OSJEČKO-BARANJSKE ŽUPANIJ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Europske avenija 11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1000 OSI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SJEČKO-BARANJSKA ŽUPANIJ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Upravni odjel za prostorno uređenje,graditeljstvo 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zaštitu okoliš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ejačevićev trg 7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1500 Našic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 gosp. Pintar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P- Policijska uprava Osječko-baranjska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ktor upravnih, inspekcijskih i poslova civilne zaštite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Inspektorat unutarnjih poslova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I.G. Kovačića 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RUČNI URED ZA ZAŠTITU I SPAŠAVANJ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ibarska 1/III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OSIJEK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RVATSKA AGENCIJA ZA POŠTU I ELEKTRONIČKE KOMUNIKACIJ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Jurišićeva 13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000  ZAGR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T-HRVATSKE TELEKOMUNIKACIJE d.d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-com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almotićeva 8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000 ZAGREB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-MOBILE HRVATSKA d.o.o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ktor za planiranje i razvoj sustav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lica grada Vukovara 23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000  ZAGR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EP-OPERATOR PRIJENOSNOG SUSTAVA d.o.o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ijenosno područje Osijek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Šetalište kardinala F. Šepera 1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P-OPERATOR DISTRIBUCIJSKOG SUSTAVA d.o.o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lektroslavonija Osije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lužba za razvoj i investicij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Šetališta kardinala F.Šepera 1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OSIJEK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RVATSKE VODE ZAGREB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VGO za vodno područje sliva Drave i Dunav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plavarska 2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DOVOD-OSIJEK d.o.o. za vodoopskrbu i odvodnju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Jedinica Gradski vodovod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oljski put 1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1000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SJEDNE JEDINICE LOKALNE SAMOUPRAVE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RAD OSIJEK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ĆINA ČEPIN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ĆINA ERNESTINOVO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PĆINA ŠODOLOVC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avne osobe navedene u stavku 1. ovoga članka dužne su osigurati i dostaviti Općini Antunovac zahtjeve (podatke, planske smjernice i propisane dokumente) sukladno članku 79. Zakona o prostornom uređenju i gradnji u roku od 8 da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ROKOVI ZA IZRAD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crt prijedloga II Ciljanih izmjena i dopuna PPUO Antunovac izradit će se najkasnije u roku od 30 dana od primitka eventualno nedostajućih podloga i zahtjeva iz članka 8. ove Odluke i uz pretpostavku da se zbog navedenih zahtjeva neće povećavati količina predviđenih rado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RANA I VRIJEME TRAJANJE ZABR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om se Odlukom tijekom izrade II Ciljani izmjena i dopuna PPUO Antunovac ne utvrđuje zabrana izdavanja akata kojima se odobravaju zahvati u prostoru, odnosno građe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ORI FINANCIRANJA IZRAD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zvori financiranja za izradu Plana osiguravaju se iz Proračuna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VRŠNE ODREDB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rovođenje ove Odluke zadužuje se Jedinstveni upravni odjel Općine Antunova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danom objavljivanja u „Službenom glasniku Općine Antunovac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50-01/12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.BROJ: 2158/02-01-12-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Antunovcu, 20.02.2012. godine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8. </w:t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Temeljem članka 190 stavak 1. Zakona o zdravstvenoj zaštiti („Narodne novine“ broj 150/08, 71/10, 139/10, 22/11, 84/11 i 12/12) i članka 32. Statuta Općine Antunovac ("Službeni glasnik Općine Antunovac" broj 3/09), Općinsko vijeće Općine Antunovac na svojoj 37. sjednici, održanoj dana 20. veljače 2012. godine, donosi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 imenovanju osobe ovlaštene za utvrđivanje nastupa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remena i uzroka smrti osoba izvan zdravstvene ustanov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na području Općine Antunova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Općinsko vijeće Općine Antunovac, za potrebe utvrđivanja nastupa, vremena i uzroka smrti osoba izvan zdravstvene ustanove na području Općine Antunovac, predlaže da se imenuje za mrtvozornika, viša medicinska sestra, ANA TEŠANKIĆ, OIB: 81743138895, iz Ernestinova, Frankopanska 3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provedbu ove Odluke, zadužuje se Jedinstveni upravni odjel Općine Antunovac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Odluka stupa na snagu danom donošenja i objavit će u „Službenom glasniku Općine Antunovac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500-01/12-01/01</w:t>
      </w:r>
    </w:p>
    <w:p>
      <w:pPr>
        <w:pStyle w:val="Normal"/>
        <w:rPr>
          <w:sz w:val="24"/>
        </w:rPr>
      </w:pPr>
      <w:r>
        <w:rPr>
          <w:sz w:val="24"/>
        </w:rPr>
        <w:t>URBROJ: 2158/02-01-12-3</w:t>
      </w:r>
    </w:p>
    <w:p>
      <w:pPr>
        <w:pStyle w:val="Normal"/>
        <w:rPr>
          <w:sz w:val="24"/>
        </w:rPr>
      </w:pPr>
      <w:r>
        <w:rPr>
          <w:sz w:val="24"/>
        </w:rPr>
        <w:t>U Antunovcu, 20.02.2012. godine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Predsjednica Općinskog vijeća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9. </w:t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Temeljem članka 32. Statuta Općine Antunovac ("Službeni glasnik Općine Antunovac" broj 3/09), Općinsko vijeće Općine Antunovac na svojoj 37. sjednici, održanoj dana 20. veljače 2012. godine, donosi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 pokretanju izrade monografije Općine Antunovac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om Odlukom Općinsko vijeće Općine Antunovac pokreće izradu monografije Općine Antunovac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Općina Antunovac će sve prikupljane materijale potrebne za izradu monografije dati firmi LUPUS MEDIA iz Antunovca, H. Republike 56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Sredstva u iznosu 45.000,00 kn, osigurati će se iz Proračuna sa stavke R017 Intelektualne i osobne usluge. Za tehničku potporu ove Odluke, zadužuje se Jedinstveni upravni odjel Općine Antunovac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dluka stupa na snagu danom donošenja i objavit će u „Službenom glasniku Općine Antunovac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612-01/12-01/01</w:t>
      </w:r>
    </w:p>
    <w:p>
      <w:pPr>
        <w:pStyle w:val="Normal"/>
        <w:rPr>
          <w:sz w:val="24"/>
        </w:rPr>
      </w:pPr>
      <w:r>
        <w:rPr>
          <w:sz w:val="24"/>
        </w:rPr>
        <w:t>URBROJ: 2158/02-01-12-6</w:t>
      </w:r>
    </w:p>
    <w:p>
      <w:pPr>
        <w:pStyle w:val="Normal"/>
        <w:rPr>
          <w:sz w:val="24"/>
        </w:rPr>
      </w:pPr>
      <w:r>
        <w:rPr>
          <w:sz w:val="24"/>
        </w:rPr>
        <w:t>U Antunovcu, 20.02.2012. godine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0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9. Zakona o zaštiti i spašavanju («Narodne novine» broj 174/04,79/07, 38/09 i 127/10) i članka 10. Pravilnika o mobilizaciji i djelovanju operativnih snaga zaštite i spašavanja («Narodne novine» broj 40/08 i 44/08), te članka 32. Statuta Općine Antunovac («Službeni glasnik Općine Antunovac» broj 3/09), Općinsko vijeće Općine Antunovac na svojoj 37. sjednici, održanoj dana 20. veljače 2012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izmjeni i dopuni Odluke o imenovanju Stožera zaštite i spašavanja Općine Antunova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luka o imenovanju Stožera zaštite i spašavanja Općine Antunovac („Službeni glasnik Općine Antunovac“ broj 2/09), mijenja se i dopunjuje prema odredbama ove Odluk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članku 2. stavak 2. točka 3. mijenja se i glasi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Krešimir Erk, Načelnik odjela zaštite i spašavanja Područni ured Osijek, Osijek, O. Keršovanija 1, tel. 031/205 452, član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članku 2. stavak 2. točka 5. mijenja se i glas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 xml:space="preserve">Mihael Prekratić , zamjenik zapovjednika vatrogasne postrojbe DVD Ivanovac, Ivanovac, Duga, tel. 031/396-221, član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U članku 2. stavak 2., iza točke 6. dodaje se točka 7. koja glas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Slobodan Soldo, Tajnik HGSS stanice Osijek, Ribarska 1/III, 091 529 23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danom donošenja i objavit će se u «Službenom glasniku Općine Antunovac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810-01/12-01/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oj: 2158/02-01-12-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Antunovcu, 20.02.2012. godine</w:t>
        <w:tab/>
        <w:t xml:space="preserve">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Ana Miš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1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8. stavak 3. Zakona o javnoj nabavi («Narodne novine» broj 90/11) i članka 45. Statuta Općine Antunovac («Službeni glasnik Općine Antunovac» broj 3/09), Općinski načelnik Općine Antunovac dana 02. veljače 2012. godine, donosi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išćenje prostorija Općinske uprave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vatskog doma Antunovac i Hrvatskog doma Ivanovac</w:t>
      </w:r>
    </w:p>
    <w:p>
      <w:pPr>
        <w:pStyle w:val="Tijeloteksta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64/12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Predmet nabave je: čišćenje općinske uprave, Hrvatskog doma Antunovac i Hrvatskog doma Iva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PEPELJUGA uslužni obrt, Bilje, Vatroslava Lisinskog 6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rocijenjena vrijednost nabave je navedena u ponudi 01/12, pod uvjetima kako je navedeno pod točkama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čka 2. Cijena jednog čišćenja prostorija Općinske uprave iznosi 2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točka 4. Cijena jednog čišćenja prostorija Hrvatskog doma iznosi 100,00 kn. od 3. do 5.</w:t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2. godinu sa pozicije R059 Održavanje objekata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LASA: 363-01/12-01/10</w:t>
      </w:r>
    </w:p>
    <w:p>
      <w:pPr>
        <w:pStyle w:val="Normal"/>
        <w:jc w:val="both"/>
        <w:rPr/>
      </w:pPr>
      <w:r>
        <w:rPr>
          <w:sz w:val="24"/>
          <w:szCs w:val="24"/>
        </w:rPr>
        <w:t>URBROJ: 2158/02-01-12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Antunovcu, 02.02.2012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2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8. stavak 3. Zakona o javnoj nabavi («Narodne novine» broj 110/07 i 125/08) i članka 45. Statuta Općine Antunovac («Službeni glasnik Općine Antunovac» broj 3/09), Općinski načelnik Općine Antunovac dana 02. veljače 2012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nabavi usluge popravka sprava na dječjim igralištima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oštećenih ploča na autobusnim ugibalištima Antunovac i Ivanovac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2/12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nabava usluge popravka sprava na dječjim igralištima i izmjena oštećenih ploča na autobusnim ugibalištima Antunovac i Iva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STRIBOR OPREMA d.o.o., I. G. Kovačića,  Vukovar, na iznos od 13.771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2. godinu, sa pozicije R052 Usluge održavanja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63-01/12-01/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2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2.02.2012. godine</w:t>
        <w:tab/>
        <w:t xml:space="preserve">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3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45. Statuta Općine Antunovac («Službeni glasnik Općine Antunovac» broj 3/09), Općinski načelnik Općine Antunovac dana 02. veljače 2012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obročnom plaćanju naknade za priključenje na komunalne vodne građevin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 javnu vodoopskrbu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dobrava se obročno plaćanje naknade obvezniku PERUTNINA PTUJ – PIPO d.o.o., Rudolfa Steinera 7, iz Čakovca, priključka na komunalne vodne građevine za javnu vodoopskrbu distributivnog centra, sagrađenog u Gospodarskoj zoni Antunovac upisanoj u z. k. ul. br. 1241 k. č. br. 903/26 i 903/27 u k. o. Antunovac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ERUTNINA PTUJ PIPO d.o.o., naknadu u iznosu od 23.037,00 kn se obvezuje platiti u šest jednakih obroka, tako da prvi obrok u iznosu 3.839,50 kn, dospijeva 10.02.2012. godine, drugi obrok 10.03.2012. godine, treći obrok 10.04.2012. godine, četvrti obrok 10.05.2012. godine, peti obrok 10.06.2012. godine i šesti obrok 10.07.2012. godine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UP/I-325-01/12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2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02.02.2012. godine</w:t>
        <w:tab/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4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8. stavak 3. Zakona o javnoj nabavi («Narodne novine» broj 110/07 i 125/08) i članka 45. Statuta Općine Antunovac («Službeni glasnik Općine Antunovac» broj 3/09), Općinski načelnik Općine Antunovac dana 03. veljače 2012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nabavi kolica za prijevoz vijenaca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vozu kolica do Antunovc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6/12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nabava kolica za prijevoz vijenaca i prijevozu kolica do Antunovca 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SENTA d.o.o., Svetokriška 17, Križevci, na iznos od 4.5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2. godinu, sa pozicije R099 Oprema groblja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63-02/12-01/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2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3.02.2012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Na temelju članka 30. Zakona o zaštiti i spašavanju („Narodne novine“  broj:174/04, 79/07 i 38/09), članka 22. stavak 2. Pravilnika o mobilizaciji i djelovanju operativnih snaga zaštite i spašavanja („Narodne novine“, broj 40/08 i 44/08), i članka 45. Statuta Općine Antunovac („Službeni glasnik Općine Antunovac“ broj 3/09), Općinski načelnik Općine Antunovac dana 06. veljače 2012. donos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mobilizaciji dijela Postrojbe civilne zaštite opće namje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obilizira se dio Postrojbe civilne zaštite opće namjene Općine Antunovac zbog obimnih snježnih padal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Članak 2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trojbu civilne zaštite opće namjene dijelom mobilizirati na način da se pozove njenih 11 pripadnik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Mobilizaciju provesti odmah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borno mjesto je Hrvatski dom u Antunovcu u 13.00 sati, dana 06. veljače 2012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trojba civilne zaštite biti će angažirana na čišćenju snijega sa javnih površina, autobusnih ugibališta, površina ispred javnih zdravstvenih ustanova i mjesnih groblja u mjestima Antunovac i Iva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Članak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zivanje i raspoređivanje obveznika Postrojbe civilne zaštite opće namjene Općine Antunovac, obavit će Referent za komunalne djelatnosti – komunalni redar i Upravitelj Vlastitog pogona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Članak 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redstva za angažiranje pripadnika Postrojbe civilne zaštite i troškove koji nastanu u njenom djelovanju osigurati će se u Proračunu Općine Antunovac za 2012. god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/>
        <w:t xml:space="preserve">Ova Odluka stupa na snagu danom donošenj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Članak 8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Ova Odluka će biti objavljena u „Službenom glasniku Općine Antunovac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810-01/12-01/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2-3</w:t>
      </w:r>
    </w:p>
    <w:p>
      <w:pPr>
        <w:pStyle w:val="Normal"/>
        <w:rPr/>
      </w:pPr>
      <w:r>
        <w:rPr>
          <w:sz w:val="24"/>
          <w:szCs w:val="24"/>
        </w:rPr>
        <w:t xml:space="preserve">U Antunovcu, 06. veljače 2012. godine 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Općinski načelnik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6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45. Statuta Općine Antunovac («Službeni glasnik Općine Antunovac» broj 3/09), Općinski načelnik Općine Antunovac dana 07. veljače 2012. godine, donosi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arivanju slike sa Slikarske kolonije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pćinski načelnik donosi Odluku o darivanju slike sa Slikarske kolonije poslovnom partneru. Evidencijski broj slike - 862 , slika broj 71 – LOPOČI – autora, Siniše Špiranović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 xml:space="preserve">Za izvršenje ove Odluke zadužuje se Jedinstveni upravni odjel Općine Antunovac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401-02/12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2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07.02.2012. godine</w:t>
        <w:tab/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7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Na temelju članka 30. Zakona o zaštiti i spašavanju („Narodne novine“  broj:174/04, 79/07 i 38/09), članka 22. stavak 2. Pravilnika o mobilizaciji i djelovanju operativnih snaga zaštite i spašavanja („Narodne novine“, broj 40/08 i 44/08), i članka 45. Statuta Općine Antunovac („Službeni glasnik Općine Antunovac“ broj 3/09), Općinski načelnik Općine Antunovac dana 07. veljače 2012. godine, donos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demobilizaciji Postrojbe civilne zaštite opće namje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zvršiti demobilizaciju Postrojbe civilne zaštite opće namjene Općine Antunovac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Članak 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Demobilizaciju provesti dana 07. veljače 2012. godine, do 24:00 sata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tvrđuje se da su na zadaći čišćenja snijega sa javnih površina, autobusnih ugibališta, površina ispred javnih zdravstvenih ustanova i mjesnih groblja u mjestima Antunovac i Ivanovac, bila angažirana 4 (četiri) obveznika: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enko Biloš, Crkvena 26, Ivanovac;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 Padoš, Orlovnjak Seleš 4, Antunovac;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žen Marijanović, Duga 17, Ivanovac;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atko Posavec, H. Branitelja 79, Iva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Članak 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remensko trajanje angažiranja obveznika Postrojbe civilne zaštite opće namjene Općine Antunovac, obračunati će Upravitelj Vlastitog pogona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Članak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/>
        <w:t xml:space="preserve">Ovaj Odluka stupa na snagu danom donošenj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Članak 6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Ova Odluka će biti objavljena u „Službenom glasniku Općine Antunovac“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810-01/12-01/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2-7</w:t>
      </w:r>
    </w:p>
    <w:p>
      <w:pPr>
        <w:pStyle w:val="Normal"/>
        <w:rPr/>
      </w:pPr>
      <w:r>
        <w:rPr>
          <w:sz w:val="24"/>
          <w:szCs w:val="24"/>
        </w:rPr>
        <w:t xml:space="preserve">U Antunovcu, 07. veljače 2012. godine 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Općinski načelnik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3. Odluke o komunalnom doprinosu Općine Antunovac i Odluke o izmjeni Odluke o komunalnom doprinosu Općine Antunovac («Službeni glasnik Općine Antunovac» broj 5/09 – pročišćeni tekst i 12/11) i članka 45. Statuta Općine Antunovac («Službeni glasnik Općine Antunovac» broj 3/09), Općinski načelnik Općine Antunovac dana 10. veljače 2012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oslobađanju od plaćanja komunalnog doprinos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rvatske ceste d.o.o., Zagreb</w:t>
      </w:r>
    </w:p>
    <w:p>
      <w:pPr>
        <w:pStyle w:val="Tijeloteksta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>Općinski načelnik donosi Odluku o oslobađanju plaćanja komunalnog doprinosa Hrvatske ceste d.o.o. Zagreb, Vončinina 3, za izmještanje državne ceste D – 518 Osijek – Jarmina u Antunovcu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LASA: 363-01/12-01/04</w:t>
      </w:r>
    </w:p>
    <w:p>
      <w:pPr>
        <w:pStyle w:val="Normal"/>
        <w:jc w:val="both"/>
        <w:rPr/>
      </w:pPr>
      <w:r>
        <w:rPr>
          <w:sz w:val="24"/>
          <w:szCs w:val="24"/>
        </w:rPr>
        <w:t>URBROJ: 2158/02-01-12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10.02.2012. godine</w:t>
        <w:tab/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8. stavak 3. Zakona o javnoj nabavi («Narodne novine» broj 90/11) i članka 45. Statuta Općine Antunovac («Službeni glasnik Općine Antunovac» broj 3/09), Općinski načelnik Općine Antunovac dana 15. veljače 2012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izrade projektne dokumentacije za etažiranje i legalizacij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vatskog doma Antunovac i zgrade DVD-a Antunova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7/12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Predmet nabave je: nabava usluge izrade projektne dokumentacije za etažiranje i legalizaciju Hrvatskog doma Antunovac i zgrade DVD-a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ARVUMTEH, Gundulićeva 12a, Osijek, na iznos od 27.447,15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27.447,15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2. godinu sa pozicije R017 Intelektualne i osobne usluge</w:t>
      </w:r>
      <w:r>
        <w:rPr/>
        <w:t>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LASA: 620-01/12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2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5.02.2012. godine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rPr/>
      </w:pPr>
      <w:r>
        <w:rPr/>
        <w:t>Ivan Anušić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lužbeni glasnik Općine Antunovac“ službeno glasilo Općine Antunovac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daje: Općina Antunovac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ak: Općina Antunovac</w:t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Tijeloteksta2Char">
    <w:name w:val="Tijelo teksta 2 Char"/>
    <w:basedOn w:val="Zadanifontodlomka"/>
    <w:qFormat/>
    <w:rPr>
      <w:rFonts w:ascii="Times New Roman" w:hAnsi="Times New Roman" w:eastAsia="Times New Roman" w:cs="Times New Roman"/>
    </w:rPr>
  </w:style>
  <w:style w:type="character" w:styleId="ZaglavljeChar">
    <w:name w:val="Zaglavlje Char"/>
    <w:basedOn w:val="Zadanifontodlomka"/>
    <w:qFormat/>
    <w:rPr>
      <w:rFonts w:ascii="Times New Roman" w:hAnsi="Times New Roman" w:eastAsia="Times New Roman" w:cs="Times New Roman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 w:val="24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9:00Z</dcterms:created>
  <dc:creator>Dubravka Pongrac</dc:creator>
  <dc:description/>
  <cp:keywords/>
  <dc:language>en-US</dc:language>
  <cp:lastModifiedBy>Dubravka Pongrac</cp:lastModifiedBy>
  <cp:lastPrinted>2012-02-22T11:56:00Z</cp:lastPrinted>
  <dcterms:modified xsi:type="dcterms:W3CDTF">2012-02-22T11:04:00Z</dcterms:modified>
  <cp:revision>10</cp:revision>
  <dc:subject/>
  <dc:title/>
</cp:coreProperties>
</file>