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155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object w:dxaOrig="2631" w:dyaOrig="3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73.4pt" filled="f" o:ole="">
                  <v:imagedata r:id="rId3" o:title=""/>
                </v:shape>
                <o:OLEObject Type="Embed" ProgID="" ShapeID="ole_rId2" DrawAspect="Content" ObjectID="_691046612" r:id="rId2"/>
              </w:objec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Službeni glas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Općine Antunova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ina X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tunovac, 03.02.2011. god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oj 1</w:t>
            </w:r>
          </w:p>
        </w:tc>
      </w:tr>
    </w:tbl>
    <w:p>
      <w:pPr>
        <w:pStyle w:val="Normal"/>
        <w:tabs>
          <w:tab w:val="clear" w:pos="720"/>
          <w:tab w:val="left" w:pos="6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ADRŽAJ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1134" w:gutter="0" w:header="720" w:top="1134" w:footer="1134" w:bottom="119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VIJEĆA                    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Rješenje o imenovanju predsjednika i članova Povjerenstva za procjenu štete od elementarne nepogode ……………………….2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ješenje o razrješenju dužnosti predsjednika Povjerenstva za poljoprivredu………………...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ješenje o imenovanju predsjednika Povjerenstva za poljoprivredu…………….......3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Zaključak povodom razmatranja Odluke o preraspodjeli sredstava planiranih u Proračunu Općine Antunovacza 2010. godinu……….......3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dluka o kupovini zemljišta za potrebe proširenja groblja u Antunovcu……………….3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dluka o nabavi usluge deratizacije, dezinsekcije na području Općine Antunovac za 2011. godinu………………………………….4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dluka o nabavi usluge izrade projektiranja vrtića u Antunovcu……………………………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luka o izgradnji Spomen – obilježja hrvatskim braniteljima i civilnim žrtvama u Domovinskom ratu iz mjesta Ivanovac……….5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KTI OPĆINSKOG NAČELNIKA           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dluka o rasporedu dodijeljene pomoći za ublažavanje i otklanjanje posljedica elementarne nepogode…………………….......6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Odluka o popisu imovine, obveza i potraživanja……………………………….....10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lan nabave za 2011. godinu………….....1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dluka o preraspodjeli sredstava planiranih u Proračunu Općine Antunovac za 2010. godinu………………………………………..15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Odluka o nabavi usluge nabave i dostave roba za reprezentaciju – piće za 2011. godinu………………………………………..16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Odluka o nabavi usluge nabave i dostave uredskog materijala za 2011. godinu………..17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dluka o nabavi partnerstvo emisije Slavonsko veselje, studijske emisije i emitiranje animiranog telopa u videostranicama………..17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Odluka o nabavi izvođenja geodetskih radova………………………………………..18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Odluka o nabavi izvođenja geodetskih radova………………………………………..19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Odluka o nabavi izrade video materijala, otvorenje Spomen kapelice poginulim i nestalim hrvatskim braniteljima u Antunovcu…………………………………...19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Odluka o nabavi usluge deratizacije na području Općine Antunovac………………...2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Odluka o nabavi zidnog panoa, zatamnjivanja prozora i izmjene natpisa u panoima u Spomen kapelici Antunovac…….20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Odluka o oslobađanju plaćanja užine u OŠ Antunovac…………………………………...21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Odluka o nabavi potrošnog materijala za održavanje javnih površina za 2011. godinu...2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Odluka o nabavi usluge servisa kosilica za 2011. godinu…………………………………22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Odluka o otvaranju transakcijskog računa u HPB d.d……………………………………...23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Odluka o sklapanju Ugovora o autorskom djelu, usluga promidžbe Općine Antunovac putem fotografije………………………….....23 </w:t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Odluka o nabavi i dostavi sredstava za održavanje čistoće za 2011. godinu…………24 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Odluka o nabavi tehničke opreme…….....2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Odluka o nabavi digitalnog foto aparata…………………………………….... 25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Odluka o nabavi usluge čišćenje prostorija Općinske uprave, Hrvatskog doma Antunovac i Hrvatskog doma Ivanovac…………………...2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Zaključak o utvrđivanju Nacrta konačnog prijedloga Izmjena i dopuna plana prostornog uređenja Općine Antunovac…………………26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1. Odluka o nabavi usluge izrade idejnog rješenja s troškovnikom Spomen – obilježja hrvatskim braniteljima i civilnim žrtvama stradalim u Domovinskom ratu iz mjesta Ivanovac……………………………………..27</w:t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**********************************************************************************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o vijeće Općine Antunovac na svojoj 22. sjednici održanoj dana 02. veljače 2011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JEŠENJ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 imenovanju predsjednika i članov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ovjerenstva za procjenu štete od elementarne nepogod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rPr/>
      </w:pPr>
      <w:r>
        <w:rPr>
          <w:rFonts w:cs="Times New Roman" w:ascii="Times New Roman" w:hAnsi="Times New Roman"/>
          <w:b w:val="false"/>
          <w:szCs w:val="24"/>
        </w:rPr>
        <w:t xml:space="preserve">Članak 1. 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U Povjerenstvo za procjenu štete od elementarne nepogode imenuju se:  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Vlado Dernej, za predsjednika, 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Prof.dr.sc. Danijel Jug, za člana. 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vonko Gostinjski, za člana,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Željko Jurkić, za člana, i</w:t>
      </w:r>
    </w:p>
    <w:p>
      <w:pPr>
        <w:pStyle w:val="Tijeloteksta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Ivan Hampovčan dipl. iur, za člana. 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rPr/>
      </w:pPr>
      <w:r>
        <w:rPr>
          <w:rFonts w:cs="Times New Roman" w:ascii="Times New Roman" w:hAnsi="Times New Roman"/>
          <w:b w:val="false"/>
          <w:szCs w:val="24"/>
        </w:rPr>
        <w:t xml:space="preserve">Članak 2. 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Stupanjem na snagu ovog Rješenja, razrješuju se svi članovi Povjerenstva za procjenu štete od elementarne nepogode, KLASA: 013-03/09-01/10, URBROJ: 2158/02-01-09-25 od 07.07.2009. godine, («Službeni glasnik Općine Antunovac» broj 3/09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3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vo Rješenje stupa na snagu osam dana od dana objave «Službenom glasniku Općine Antunovac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13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2.02.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o vijeće Općine Antunovac na svojoj 22. sjednici održanoj dana 02. veljače 2011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JEŠENJE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o razrješenju  dužnosti predsjednika 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ovjerenstva za poljoprivred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rPr/>
      </w:pPr>
      <w:r>
        <w:rPr>
          <w:rFonts w:cs="Times New Roman" w:ascii="Times New Roman" w:hAnsi="Times New Roman"/>
          <w:b w:val="false"/>
          <w:szCs w:val="24"/>
        </w:rPr>
        <w:t xml:space="preserve">Članak 1. 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azrješuje se Zlatko Horvat dužnosti predsjednika Povjerenstva za poljoprivredu i postaje članom Povjerenstva za poljoprivred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vo Rješenje stupa na snagu osam dana od dana objave «Službenom glasniku Općine Antunovac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13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2. 02.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o vijeće Općine Antunovac na svojoj 22. sjednici održanoj dana 02. veljače 2011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JEŠENJE</w:t>
      </w:r>
    </w:p>
    <w:p>
      <w:pPr>
        <w:pStyle w:val="Tijeloteksta3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o imenovanju predsjednik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ovjerenstva za poljoprivred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ijeloteksta2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rPr/>
      </w:pPr>
      <w:r>
        <w:rPr>
          <w:rFonts w:cs="Times New Roman" w:ascii="Times New Roman" w:hAnsi="Times New Roman"/>
          <w:b w:val="false"/>
          <w:szCs w:val="24"/>
        </w:rPr>
        <w:t xml:space="preserve">Članak 1. </w:t>
      </w:r>
    </w:p>
    <w:p>
      <w:pPr>
        <w:pStyle w:val="Tijeloteksta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ijeloteksta2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Imenuje se Milenko Biloš za predsjednika Povjerenstva za poljoprivred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vo Rješenje stupa na snagu osam dana od dana objave «Službenom glasniku Općine Antunovac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13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3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U Antunovcu, 02.02.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</w:t>
      </w:r>
    </w:p>
    <w:p>
      <w:pPr>
        <w:pStyle w:val="Tijeloteksta3"/>
        <w:rPr/>
      </w:pPr>
      <w:r>
        <w:rPr>
          <w:rFonts w:cs="Times New Roman" w:ascii="Times New Roman" w:hAnsi="Times New Roman"/>
          <w:lang w:val="hr-HR" w:eastAsia="hr-HR"/>
        </w:rPr>
        <w:tab/>
        <w:t>Temeljem članka 46. stavka 1. Zakona o proračunu («Narodne novine» broj 87/08), a u skladu sa člankom 11. stavkom 2. Odluke o izvršenju Proračuna Općine Antunovac za 2010.godinu («Službeni glasnik» Općine Antunovac broj 7/09) i članka 32. Statuta Općine Antunovac («Službeni glasnik Općine Antunovac» broj 3/09), Općinsko vijeće Općine Antunovac na svojoj 22. sjednici održanoj dana 02. veljače 2011. godine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ZAKLJUČAK </w:t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odom razmatranja Odluke </w:t>
      </w:r>
      <w:r>
        <w:rPr>
          <w:rFonts w:cs="Times New Roman" w:ascii="Times New Roman" w:hAnsi="Times New Roman"/>
          <w:b/>
          <w:sz w:val="24"/>
        </w:rPr>
        <w:t xml:space="preserve">o preraspodjeli sredstava planiranih u 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računu Općine Antunovac za 2010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Općinsko vijeće prihvaća Odluku o preraspodjeli sredstava planiranih u Proračunu Općine Antunovac za 2010. godinu koju je donio Općinski načelnik dana 29.12.2010. godine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lang w:val="hr-HR" w:eastAsia="hr-HR"/>
        </w:rPr>
        <w:tab/>
        <w:t xml:space="preserve">Ovaj Zaključak će se objaviti u «Službenom glasniku» Općine Antunovac.  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lang w:val="hr-HR" w:eastAsia="hr-HR"/>
        </w:rPr>
        <w:t>KLASA: 400-06/11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  <w:lang w:val="hr-HR" w:eastAsia="hr-HR"/>
        </w:rPr>
        <w:t>U Antunovcu, 02.02.2011. godine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hr-HR" w:eastAsia="hr-HR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i vijeće Općine Antunovac na svojoj 22. sjednici održanoj dana 02 . veljače 2011. godine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upnji zemljišta za potrebe proširenja groblja u Antunovc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ihvaća se ponuda za kupnju zemljišta k. č. br. 195, oranica kod groblja, u k. o. Antunovac, površine 6603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za potrebe proširenja groblja u Antunovcu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Nekretnina iz članka 1. ove Odluke je u vlasništvu Starčević Jadranke  iz Ivanovca, Duga ulica 15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emljište će se koristiti za potrebe proširenja groblja u Antunovcu, a izdaci za kupnju zemljišta teretit će Proračun Općine Antunovac </w:t>
      </w:r>
      <w:r>
        <w:rPr>
          <w:rFonts w:cs="Times New Roman" w:ascii="Times New Roman" w:hAnsi="Times New Roman"/>
        </w:rPr>
        <w:t>za 2011. godinu sa pozicije R110 Zemljište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lašćuje se Općinski načelnik da temeljem ove Odluke zaključi Ugovor o kupoprodaji nekretnine iz članka 1. ove Odluke sa vlasnikom zemljišta po cijeni 4,543 eura po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u kunskoj protuvrijednosti srednjeg tečaja HNB na dan sklapanja Ugovor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11-01/05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 Antunovcu, 02.02.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</w:r>
    </w:p>
    <w:p>
      <w:pPr>
        <w:pStyle w:val="Tijeloteksta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</w:t>
      </w:r>
      <w:r>
        <w:rPr>
          <w:rFonts w:cs="Times New Roman" w:ascii="Times New Roman" w:hAnsi="Times New Roman"/>
          <w:szCs w:val="24"/>
        </w:rPr>
        <w:t xml:space="preserve"> i 125/08</w:t>
      </w:r>
      <w:r>
        <w:rPr>
          <w:rFonts w:cs="Times New Roman" w:ascii="Times New Roman" w:hAnsi="Times New Roman"/>
        </w:rPr>
        <w:t>) i članka 45. Statuta Općine Antunovac («Službeni glasnik Općine Antunovac» broj 3/09), Općinsko Vijeće Općine Antunovac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deratizacije, dezinsek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području Općine Antunovac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Naručitelj usluge: OPĆINA ANTUNOVAC, Antunovac, B. Radića 4, OIB: 30812410980, a evidencijski broj nabave je 45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Temeljem članka 129. stavak 2. Zakona o javnoj nabavi, prihvaćena je ponuda za nabavu roba usluge deratizacije, dezinsekcije i dr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edmet nabave je: Usluga deratizacije, dezinsekcije i dr. - za 2011. godin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abava se odnosi na ponudu </w:t>
      </w:r>
      <w:r>
        <w:rPr>
          <w:rFonts w:cs="Times New Roman" w:ascii="Times New Roman" w:hAnsi="Times New Roman"/>
        </w:rPr>
        <w:t>Cosmosol d.o.o., Svetog Leopolda Bogdana Mandića 111g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Sredstva za plaćanje nabave osigurana su u Proračunu Općine Antunovac za 2011. godinu sa pozicije</w:t>
      </w:r>
      <w:r>
        <w:rPr>
          <w:rFonts w:cs="Times New Roman" w:ascii="Times New Roman" w:hAnsi="Times New Roman"/>
        </w:rPr>
        <w:t xml:space="preserve"> R088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Provođenje deratizacije i dr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Tijeloteksta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540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4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</w:rPr>
        <w:t>U Antunovcu, 02.02.2011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32. Statuta Općine Antunovac («Službeni glasnik Općine Antunovac» broj 3/09), Općinsko vijeće Općine Antunovac donijelo je na svojoj 22. sjednici održanoj dana 02. veljače 2011. godine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 nabavi usluge izrade projektiranja vrtića u Antunovc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7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Temeljem članka 129. stavak 2. Zakona o javnoj nabavi, prihvaćena je ponuda za nabavu usluge izrade projektiranja vrtića u Antunovcu, bez provođenja postupka javne nabave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edmet nabave je: nabava usluge izrade projektiranja vrtića u Antunovcu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bava se odnosi na Respect-ing d.o.o. za inženjering u graditeljstvu, Osijek, Bele Bartoka 39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istigla ponuda je na iznos od 68.00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 sa pozicije R122 Izgradnja vrtić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601-02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02.02.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Temeljem članka 32. Statuta Općine Antunovac («Službeni glasnik Općine Antunovac» broj 3/09), Općinsko vijeće Općine Antunovac donijelo je na svojoj 22. sjednici održanoj dana 02. veljače 2011. godine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 izgradnji Spomen-obilježja hrvatskim braniteljima i civilnim žrtvama stradalim u Domovinskom ratu iz mjesta Ivanovac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Općina Antunovac pokreće projekt izgradnje Spomen obilježja hrvatskim braniteljima i civilnim žrtvama stradalim u Domovinskom ratu iz mjesta Iva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otrebe izgradnje spomen-obilježja Općina Antunovac će naručiti izradu idejnog arhitektonskog rješenj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Za provedbu postupka odabira idejnog arhitektonskog rješenja spomen-obilježja i pribavljanje potrebne dokumentacije za izgradnju spomen-obilježja imenuje se Povjerenstvo u sastavu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Nataša Tramišak, za predsjednicu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Petar Milas, za člana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Marinko Klasan, za člana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administrativnu podršku u provođenju ove Odluke zadužuje se Jedinstveni upravni odjel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Obini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64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02.02.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 Općinskog vijeća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 Mišević</w:t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rasporedu dodijeljene pomoći za ublažavanje 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tklanjanje posljedica elementarne nepogod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Vlada Republike Hrvatske na sjednici od 09. prosinca 2010. godine donijela je „Odluku o dodijeli sredstava pomoći za ublažavanje posljedica elementarnih nepogoda nastalih do 1. prosinca 2010. godine u Republici Hrvatskoj“, te je za područje Općine Antunovac dodijeljen iznos za pomoć od štete u poljoprivredi 3.757.643,00 kuna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pćinski načelnik donosi Odluku o rasporedu dodijeljene pomoći za ublažavanje i otklanjanje posljedica elementarne nepogode u poljoprivredi i to: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štete od oluje i poplave u svibnju, fizičkim osobama pripada iznos od 1.011.919,00 kuna, a pravnim osobama iznos od 1.946.755,00 kuna prema  slijedećoj tablici: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069"/>
        <w:gridCol w:w="2893"/>
        <w:gridCol w:w="425"/>
        <w:gridCol w:w="42"/>
        <w:gridCol w:w="83"/>
        <w:gridCol w:w="158"/>
        <w:gridCol w:w="142"/>
        <w:gridCol w:w="142"/>
        <w:gridCol w:w="1559"/>
        <w:gridCol w:w="284"/>
        <w:gridCol w:w="1669"/>
      </w:tblGrid>
      <w:tr>
        <w:trPr>
          <w:trHeight w:val="20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BR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EZIME I IME  -  NAZIV TVRTKE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NOS ŠTE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SPLATA</w:t>
            </w:r>
          </w:p>
        </w:tc>
      </w:tr>
      <w:tr>
        <w:trPr>
          <w:trHeight w:val="101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očnjak Vedran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. G. Matoša 3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729,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79,5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ber Igor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.G. Matoša 7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.835,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04,3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pin Božidar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22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473,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9.687,9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bić Maric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34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.704,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031,7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bić Marij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34 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886,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954,9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Šencaj Milk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67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79,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1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vran Franj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76 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854,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24,3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stinski Franj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81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70,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5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čemilović Grgić Marijan         Antunovac, A.Starčevića 94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645,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55,5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zina Željk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B.J.Jelačića 1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4,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44,7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Boroš Stjepan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Braće Radića 5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.563,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154,4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ičić Franj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114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223,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62,3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čević Jel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2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64,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58,4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mšić Dark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23 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94,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8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enko Krešimir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2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847,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07,5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enko Zvonk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2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.080,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727,4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rak Vlad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38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45,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89,7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ovski Ivica.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4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654,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952,0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šan Marij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48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.508,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216,8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šan Ivank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52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961,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82,1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alec Anic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5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005,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826,8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menković Ivan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J. Kozarca 16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560,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87,4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h Marij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Josipa Kozarca 1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.011,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763,3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mjanović Tanj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Kolodvorska 9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.627,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453,4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 Mihajlo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N.Š. Zrinskog 10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246,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56,8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dić Edin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N.Š. Zrinskog 13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875,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738,8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aj Katic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N.Š. Zrinskog 7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578,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39,8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kulić Ana</w:t>
            </w:r>
          </w:p>
        </w:tc>
        <w:tc>
          <w:tcPr>
            <w:tcW w:w="28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Petra Svačića 4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024,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750,5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ovi agrar d.o.o. P.c. Seleš 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531.872,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84.903,0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geduš Siniš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Školska 24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84,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24,4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kić Sandr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Školska 35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267,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779,6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moniček Maric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Školska 54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164,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78,5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marić Đur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jest, Dobra 10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17,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2,7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ršić Jur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jest, Kaninska 18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128,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16,3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nkovac Dražen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epin, Kralja Tomislava 75 a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.190,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933,3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mas Jasmin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epin, Kralja Zvonimiira 232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669,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17,4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rković Jugoslav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epin, Kralja Zvonimira 114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.785,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616,1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G Sunčana strana, Sahula Tomislav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.850,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12,9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.Z. Almus 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nestinovo, V. Nazora 75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35,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,7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šić Dari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nestinovo, Vladimira Nazora 17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528,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57,9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vrić Drag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Crkvena 14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.410,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639,0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jundžić Ante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Crkvena 24 a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157,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71,3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oš Milenk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Crkvena 26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398,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555,3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Šilipetar Rozalij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Crkvena 37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99,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,0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jnović Zvonk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Čepinska 45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164,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650,9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vat Ivic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08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.333,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152,1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koja Dubravk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00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.982,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855,2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čević Zdravk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02 a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758,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872,4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vaček Dragutin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1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246,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91,2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rešina Franj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12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590,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884,6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pić Ivic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2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696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16,6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ić Štefanij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43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57,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59,1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linarić Dragutin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Ivanovac, Duga 148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212,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16,0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etić Zdenk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81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30,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,4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zdar Marin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93 a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374,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69,5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vatek Božidar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37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229,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687,4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lović Đur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41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.297,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66,3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bić Anđelk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42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8,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7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pić Ante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49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,5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bor Jozef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1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884,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68,4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G Milas Zvjezdan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3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.720,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.410,9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Lebinec Petar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5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529,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841,5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ćnik Veronika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70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49,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88,3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ković Boris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74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787,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457,4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kratić Valent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75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017,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303,6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Z MILK-AGRO 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Ivanovac, Rudine bb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.816,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985,43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lumedia d.o.o. 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Rudine bb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504,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523,1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linović Bož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Brijest, Usorska 2 a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13,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5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ZIDŽIĆ d.o.o. </w:t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Sv. Leopolda Bogdana Mandić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.390,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806,27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ičić Jozo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Vukovarska 132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477,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15,7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ulić Dalibor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Zrinske gore 8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56,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5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čko Velimir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šnjevac, I. Mažuranića 5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899,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63,63</w:t>
            </w:r>
          </w:p>
        </w:tc>
      </w:tr>
      <w:tr>
        <w:trPr>
          <w:trHeight w:val="7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 K U P N O :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.484.884,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958.674,00</w:t>
            </w:r>
          </w:p>
        </w:tc>
      </w:tr>
    </w:tbl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numPr>
          <w:ilvl w:val="0"/>
          <w:numId w:val="4"/>
        </w:numPr>
        <w:rPr/>
      </w:pPr>
      <w:r>
        <w:rPr/>
        <w:t xml:space="preserve">za štete od poplave u lipnju, fizičkim osobama pripada iznos od 41.934,00 kuna, a pravnim osobama iznos od 35.985,00 kuna prema slijedećoj tablici: </w:t>
      </w:r>
    </w:p>
    <w:p>
      <w:pPr>
        <w:pStyle w:val="Tijeloteksta3"/>
        <w:rPr/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282"/>
        <w:gridCol w:w="2693"/>
        <w:gridCol w:w="142"/>
        <w:gridCol w:w="141"/>
        <w:gridCol w:w="142"/>
        <w:gridCol w:w="142"/>
        <w:gridCol w:w="567"/>
        <w:gridCol w:w="1701"/>
        <w:gridCol w:w="83"/>
        <w:gridCol w:w="1760"/>
      </w:tblGrid>
      <w:tr>
        <w:trPr>
          <w:trHeight w:val="202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BR</w:t>
            </w:r>
          </w:p>
        </w:tc>
        <w:tc>
          <w:tcPr>
            <w:tcW w:w="51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EZIME I IME  -  NAZIV TVRTKE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ZNOS ŠTET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SPLATA</w:t>
            </w:r>
          </w:p>
        </w:tc>
      </w:tr>
      <w:tr>
        <w:trPr>
          <w:trHeight w:val="101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čemilović Grgić Dink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.Starčevića 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16,19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54,62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ijević Ana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,8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45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ljić Drago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70,0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7,53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kić Finka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15,89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,12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jer Jadranka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Kralja Zvonimira 4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38,9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,49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vlić Veljk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Mirna 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31,1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26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oš Milenk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Crkvena 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46,4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,39</w:t>
            </w:r>
          </w:p>
        </w:tc>
      </w:tr>
      <w:tr>
        <w:trPr>
          <w:trHeight w:val="34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čko Velimi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šnjevac, I.Mažuranića 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196,1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73,60</w:t>
            </w:r>
          </w:p>
        </w:tc>
      </w:tr>
      <w:tr>
        <w:trPr>
          <w:trHeight w:val="319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lović Antu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N.Š. Zrinskog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53,0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32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as Mark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86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50,86</w:t>
            </w:r>
          </w:p>
        </w:tc>
      </w:tr>
      <w:tr>
        <w:trPr>
          <w:trHeight w:val="334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vran Franj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. Starčevića 76 a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46,4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06,84</w:t>
            </w:r>
          </w:p>
        </w:tc>
      </w:tr>
      <w:tr>
        <w:trPr>
          <w:trHeight w:val="34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gić Dami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ikveš, Tikveš 14 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28,5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,89</w:t>
            </w:r>
          </w:p>
        </w:tc>
      </w:tr>
      <w:tr>
        <w:trPr>
          <w:trHeight w:val="334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ičić Regin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Školska 5 a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19,36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53</w:t>
            </w:r>
          </w:p>
        </w:tc>
      </w:tr>
      <w:tr>
        <w:trPr>
          <w:trHeight w:val="290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nkovac Draže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Čepin, Kralja Tomislava 75 a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189,9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78,92</w:t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ttherini Žaklina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Hrvatske Republike 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54,0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6,61</w:t>
            </w:r>
          </w:p>
        </w:tc>
      </w:tr>
      <w:tr>
        <w:trPr>
          <w:trHeight w:val="319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čemilović Grgić Marija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. Starčevića 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751,1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576,47</w:t>
            </w:r>
          </w:p>
        </w:tc>
      </w:tr>
      <w:tr>
        <w:trPr>
          <w:trHeight w:val="34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ZV Fruct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Šandora Petefija 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223,1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081,54</w:t>
            </w:r>
          </w:p>
        </w:tc>
      </w:tr>
      <w:tr>
        <w:trPr>
          <w:trHeight w:val="406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Z Milk Agr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Rudine bb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559,0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35,10</w:t>
            </w:r>
          </w:p>
        </w:tc>
      </w:tr>
      <w:tr>
        <w:trPr>
          <w:trHeight w:val="34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Z Agrodom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67,7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268,45</w:t>
            </w:r>
          </w:p>
        </w:tc>
      </w:tr>
      <w:tr>
        <w:trPr>
          <w:trHeight w:val="247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KUPNO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.801,1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.919,00</w:t>
            </w:r>
          </w:p>
        </w:tc>
      </w:tr>
    </w:tbl>
    <w:p>
      <w:pPr>
        <w:pStyle w:val="Tijeloteksta3"/>
        <w:rPr/>
      </w:pPr>
      <w:r>
        <w:rPr/>
      </w:r>
    </w:p>
    <w:p>
      <w:pPr>
        <w:pStyle w:val="Tijeloteksta3"/>
        <w:rPr/>
      </w:pPr>
      <w:r>
        <w:rPr/>
      </w:r>
    </w:p>
    <w:p>
      <w:pPr>
        <w:pStyle w:val="Tijeloteksta3"/>
        <w:numPr>
          <w:ilvl w:val="0"/>
          <w:numId w:val="4"/>
        </w:numPr>
        <w:rPr/>
      </w:pPr>
      <w:r>
        <w:rPr/>
        <w:t xml:space="preserve">za štete od tuče 6. kolovoza, fizičkim osobama pripada iznos od 161.952,00 kuna, a pravnim osobama iznos od 559.098,00 kuna prema slijedećoj tablici: </w:t>
      </w:r>
    </w:p>
    <w:p>
      <w:pPr>
        <w:pStyle w:val="Tijeloteksta3"/>
        <w:ind w:left="1080" w:hanging="0"/>
        <w:rPr/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410"/>
        <w:gridCol w:w="3190"/>
        <w:gridCol w:w="83"/>
        <w:gridCol w:w="129"/>
        <w:gridCol w:w="40"/>
        <w:gridCol w:w="102"/>
        <w:gridCol w:w="142"/>
        <w:gridCol w:w="83"/>
        <w:gridCol w:w="58"/>
        <w:gridCol w:w="142"/>
        <w:gridCol w:w="83"/>
        <w:gridCol w:w="83"/>
        <w:gridCol w:w="1252"/>
        <w:gridCol w:w="141"/>
        <w:gridCol w:w="1560"/>
      </w:tblGrid>
      <w:tr>
        <w:trPr>
          <w:trHeight w:val="20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B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REZIME I IME  -  NAZIV TVRTK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RESA</w:t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ZNOS ŠTETE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SPLATA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zina Željk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B. Jelačića 1</w:t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.023,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26,5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alec Anic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H. Republike 56</w:t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33,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97,3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šan Marija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Antunovac, H. Republike 48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90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,1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mjanović Tanj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Kolodvorska 9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96,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01,8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dić Edi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N.Š. Zrinskog 1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.636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92,7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Žito d.o.o. PC Seleš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Seleš bb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71.665,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.943,4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ičić Regin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Školska 5a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85,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38,6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Z ALMUS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nestinovo, V. Nazora 7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44,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3,58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ukoja Dubravk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2.612,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92,2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vaček Draguti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85,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17,5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pić Ivic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65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46,9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začić Josip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16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,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6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vatek Božida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37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56,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18,6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OPG Milas Mark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.180,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042,0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G Milas Zvjezdan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182,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464,1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binec Petar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28,88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35,76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bić Draguti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6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55,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,62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ković Bori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74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58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43,41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kratić Valent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75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187,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02,1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trinšak Rudolf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76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25,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48,15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vat Ivic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8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53,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20,50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LUMEDIA d.o.o.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Ivanovac, Rudine bb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76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73,44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Z MILK-AGRO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Rudine bb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.151,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981,29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ZIDŽIĆ d.o.o.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L.B. Mandića 25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024,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333,93</w:t>
            </w:r>
          </w:p>
        </w:tc>
      </w:tr>
      <w:tr>
        <w:trPr>
          <w:trHeight w:val="36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ičić Joz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Vukovarska 13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740,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017,40</w:t>
            </w:r>
          </w:p>
        </w:tc>
      </w:tr>
      <w:tr>
        <w:trPr>
          <w:trHeight w:val="348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vran Franj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Ante Starčevića 76 a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1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0,25</w:t>
            </w:r>
          </w:p>
        </w:tc>
      </w:tr>
      <w:tr>
        <w:trPr>
          <w:trHeight w:val="36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ičić Joz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jek, Vukovarska 13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9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1,49</w:t>
            </w:r>
          </w:p>
        </w:tc>
      </w:tr>
      <w:tr>
        <w:trPr>
          <w:trHeight w:val="391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ičić Regin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unovac, Školska 5 a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42,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37,07</w:t>
            </w:r>
          </w:p>
        </w:tc>
      </w:tr>
      <w:tr>
        <w:trPr>
          <w:trHeight w:val="334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G Milas Marko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anovac, Duga 5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.997,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446,23</w:t>
            </w:r>
          </w:p>
        </w:tc>
      </w:tr>
      <w:tr>
        <w:trPr>
          <w:trHeight w:val="247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KUPNO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043.059,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1.050,00</w:t>
            </w:r>
          </w:p>
        </w:tc>
      </w:tr>
    </w:tbl>
    <w:p>
      <w:pPr>
        <w:pStyle w:val="Tijeloteksta3"/>
        <w:rPr>
          <w:szCs w:val="24"/>
        </w:rPr>
      </w:pPr>
      <w:r>
        <w:rPr>
          <w:szCs w:val="24"/>
        </w:rPr>
        <w:tab/>
      </w:r>
    </w:p>
    <w:p>
      <w:pPr>
        <w:pStyle w:val="Tijeloteksta3"/>
        <w:rPr>
          <w:szCs w:val="24"/>
        </w:rPr>
      </w:pPr>
      <w:r>
        <w:rPr>
          <w:szCs w:val="24"/>
        </w:rPr>
      </w:r>
    </w:p>
    <w:p>
      <w:pPr>
        <w:pStyle w:val="Tijeloteksta3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3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320-01/10-01/07</w:t>
      </w:r>
    </w:p>
    <w:p>
      <w:pPr>
        <w:pStyle w:val="Heading6"/>
        <w:rPr/>
      </w:pPr>
      <w:r>
        <w:rPr/>
        <w:t>URBROJ: 2158/02-01-10-27</w:t>
      </w:r>
    </w:p>
    <w:p>
      <w:pPr>
        <w:pStyle w:val="TextBody"/>
        <w:rPr/>
      </w:pPr>
      <w:r>
        <w:rPr/>
        <w:t xml:space="preserve">U Antunovcu, 20.12.2010. godine </w:t>
      </w:r>
    </w:p>
    <w:p>
      <w:pPr>
        <w:pStyle w:val="TextBody"/>
        <w:ind w:left="4320" w:hanging="0"/>
        <w:jc w:val="center"/>
        <w:rPr/>
      </w:pPr>
      <w:r>
        <w:rPr/>
        <w:t>Općinski načelnik</w:t>
      </w:r>
    </w:p>
    <w:p>
      <w:pPr>
        <w:pStyle w:val="TextBody"/>
        <w:ind w:left="4320" w:hanging="0"/>
        <w:jc w:val="center"/>
        <w:rPr/>
      </w:pPr>
      <w:r>
        <w:rPr/>
        <w:t>Ivan Anuš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/>
      </w:pPr>
      <w:r>
        <w:rPr/>
        <w:t xml:space="preserve">10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16. Pravilnika o proračunskom računovodstvu i Računskom planu («Narodne novine» broj 114/10) i članka 45. Statuta Općine Antunovac («Službeni glasnik Općine Antunovac» broj 3/09), Općinski načelnik Općine Antunovac donosi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popisu imovine, obveza i potraživanj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radi usklađenja stanja sredstava Općine Antunovac na dan 31. prosinca 2010. godine, treba obaviti popi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financijska imovina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oizvedene dugotrajne imov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zvedene dugotrajne imov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nog inventar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financijske imovine u pripremi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jske imov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ca na računima i u blagajn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zita i jamčevnih pologa i potraživanja od zaposleni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nica i udjela u glavnic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520" w:leader="none"/>
        </w:tabs>
        <w:ind w:left="25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živanja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ez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a obavljanje popisa osniva se sljedeće povjerenstv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onko Gostinjski, za predsjednik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ljko Jurkić, za člana i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nka Boni, za čl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3. 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rganizaciju popisa vodi predsjednik povjerenstva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4.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Povjerenstvo će izraditi izvještaj o obavljenom popisu, utvrditi viškove i manjkove, te dati prijedlog za otpis, odnosno rashodovanje i dostaviti ga do 15. siječnja 2011. godine Općinskom načelniku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va  Odluka stupa na snagu danom donošenja i objavit će se u</w:t>
      </w:r>
      <w:r>
        <w:rPr>
          <w:rFonts w:cs="Times New Roman" w:ascii="Times New Roman" w:hAnsi="Times New Roman"/>
          <w:sz w:val="24"/>
          <w:szCs w:val="24"/>
        </w:rPr>
        <w:t xml:space="preserve"> «Službenom glasniku Općine Antunovac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401-02/10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0-4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3.12.2010. godine</w:t>
      </w:r>
    </w:p>
    <w:p>
      <w:pPr>
        <w:pStyle w:val="TextBody"/>
        <w:ind w:left="144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Temeljem članka 129. Zakona o javnoj nabavi («Narodne novine» broj 110/07 i 125/08) i članka 45. Statuta Općine Antunovac («Službeni glasnik Općine Antunovac» broj 3/09), Općinski načelnik Općine Antunovac dana 29. prosinca 2010. 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PLAN NABAV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 2011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1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im Planom nabave za 2011. godinu (u daljnjem tekstu: Plan) utvrđuju se predmeti, vrste i načini nabave roba, usluga i radova, dinamika provođenja postupaka nabave i procijenjena vrijednost nabava za proračunsku 2011. godi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stupak nabave može započeti ako su sredstva za nabavu planirana u Proračunu ili osigurana na drugi propisani nači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pripremu i provedbu postupaka nabave utvrđenih ovim Planom, Općinski načelnik Općine Antunovac donosi Odluku o početku postupka javne nabave, kojom se utvrđuje početak i odabir postupka javne nabave te ovlašteni predstavnici javnog naručitelja u postupku javne nabav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ministrativno tehničke poslove vezane uz pripremu postupka nabave, obavlja Jedinstveni upravni odjel Općine Antunova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3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ocijenjena vrijednost ukupnih nabava u 2011. godini utvrđuje se u iznosu od kuna, od čega 3.757.679,</w:t>
      </w:r>
      <w:r>
        <w:rPr>
          <w:rFonts w:cs="Times New Roman" w:ascii="Times New Roman" w:hAnsi="Times New Roman"/>
          <w:bCs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za nabavu roba 752.025,00 kuna, za nabavu usluga 732.506,00 kuna i za nabavu radova 2.273.148,00 ku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lanirana sredstva za nabavu iz stavka 1. ovog članka osigurana su u Proračunu Općine Antunovac za 2011. godinu, u iznosu od 4.622.000,00 k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ablica Plana nabave za 2011. godinu sastavni je dio ovog Pla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Članak 4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Plan bit će objavljen u «Službenom glasniku Općine Antunovac», a primjenjivat će se od 01. siječnja 2011. god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30-01/10-01/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58/02-01-10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unovac, 29.12.2010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ski načelni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Ivan Anušić       </w:t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ICA PLANA NABAVE ZA  2011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1560"/>
        <w:gridCol w:w="1417"/>
        <w:gridCol w:w="12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vide. broj naba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iv predmeta nab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cijenjena vrijednost nabav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bez PDV-a)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nirana sreds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zna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ici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raču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rs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up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edski materij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redstva za održavanje čistoć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atura (časopisi, novi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odjeća i obu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8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. energ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ni inven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cija (prehrambeni proizvod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a za reprezentaciju - pić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edski namještaj i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ma za ostale namj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ma za grijanje, ventilaciju i hlađe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ava softw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 za održ.-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ema grobl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ovina zemljišta za grobl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etna sig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ma – alat univerzalni za održavanje i ravnanje jav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ijal za održavanje javnih površi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manje 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manje postrojbe civilne zašt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PNO RO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.0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čno usavršavanje zaposle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telefona, telefaks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tanske uslug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tek. i inv. održ. građevinskih objek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luge tek. i inv. održ. uredsk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me (fotokopirni uređa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tek. i inv. održ. opreme (servis kombi bojlera, pregled dimnjaka, baždarenje vage, servis klima uređa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tek. i inv. održ. prijevoznih sred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ak – objave. oglas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promidžbe i informiranja (oglašavanja)-protokol - Glasnik Općine Antunova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promidžbe i informiranja (oglašavanja)-protokol – promidžbeni materij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8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alne usluge (opskrba vodom, pražnjenje septičke jam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lektualne i osobne usluge -  Geodetske uslug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7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lektualne i osobne uslug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lektualne i osobne usluge -  Izrada projektne dokumenta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je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platnog prometa (Sl. banka, Fi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javne rasvje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e servisa motor. kosilic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avljanje kom. djelat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a održ. – kanali – poljski putev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7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. usluge poljopr. – par. elab, analiza t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avstveni pregled djel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luga deratizacije, dezin. i 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rinjavanje napuštenih i izg. životi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PNO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.5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računalnog sust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dovod - kanaliz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.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93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P - pl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gradnja javne rasvjet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27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zgrade mrtvačnic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groblja- Antunovac, Ivanova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šćenje i sanacija divljih depon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.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avljanje kom. djelatnosti koje se obavljaju temeljem programa održavanja kom. infrastrukture – odvoz smeća na deponij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3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msko odr. ner. ce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nerazvrstanih c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5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kanala (zacijevljen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elenjavanje jav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 zgrada H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nogost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spomen obiljež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jene i dopune Prostornog p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57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jene i dopune DPU «Središte Antunovac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UP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6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 P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gradnja biciklističke staz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jska teret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vrti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122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V 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dokumen. zaštite i spaš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1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radnja crkve u Antunovc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0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PNO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73.1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9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Napomena           </w:t>
      </w:r>
      <w:r>
        <w:rPr>
          <w:rFonts w:cs="Times New Roman" w:ascii="Times New Roman" w:hAnsi="Times New Roman"/>
          <w:sz w:val="24"/>
          <w:szCs w:val="24"/>
        </w:rPr>
        <w:t xml:space="preserve">OTV P  - otvoreni postup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OGR P  - ograničeni postup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IU   - izravno ugovara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B 81 rob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.025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 82 usluge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.506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 83 radovi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3.148,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pno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757.679,00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2.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>Temeljem članka 46. stavka 1. Zakona o proračunu («Narodne novine» broj 87/08), a u skladu sa člankom 11. stavkom 2. Odluke o izvršenju Proračuna Općine Antunovac za 2010.godinu («Službeni glasnik» Općine Antunovac broj 7/09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preraspodjeli sredstava planiranih u </w:t>
      </w:r>
    </w:p>
    <w:p>
      <w:pPr>
        <w:pStyle w:val="Obini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računu Općine Antunovac za 2010. godinu</w:t>
      </w:r>
    </w:p>
    <w:p>
      <w:pPr>
        <w:pStyle w:val="Obini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Obinitek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ćinski načelnik Općine Antunovac donosi preraspodjelu sredstava planiranih u Proračunu Općine Antunovac za 2010. godinu, kako slijedi:  </w:t>
      </w:r>
    </w:p>
    <w:p>
      <w:pPr>
        <w:pStyle w:val="Obinitekst"/>
        <w:pBdr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3969"/>
        <w:gridCol w:w="1276"/>
        <w:gridCol w:w="1276"/>
        <w:gridCol w:w="708"/>
        <w:gridCol w:w="1276"/>
      </w:tblGrid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Povećanje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 xml:space="preserve">POZICIJA    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PROMJENA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KO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VRSTA RASHODA / IZDAT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PLANIR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IZN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NOVI IZNOS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07   32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tručno usavršavanje zaposle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2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08   32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Uredski i ostali materijalni rasho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5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R009   3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Energ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72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R031   38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HEP – p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34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39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R056   3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Energija – MO i HD Ivanov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5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120   42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Prijevozna sredstva u cestovnom pr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0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0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93   38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Vodovod-kanaliza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0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30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39   3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itan inventar-grobl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45   32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državanje nerazvrstanih c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1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81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45a 32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Održavanje nerazvrstanih c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2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32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98   35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ubvencije poljoprivrednic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8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3.2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  <w:t>Ukupno povećanj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440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  <w:t>160.000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Smanjenje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>
              <w:right w:val="single" w:sz="2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BROJ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KONT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PROMJENA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</w:r>
          </w:p>
        </w:tc>
      </w:tr>
      <w:tr>
        <w:trPr>
          <w:trHeight w:val="24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VRSTA RASHODA / IZDAT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PLANIR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IZN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Cs/>
                <w:color w:val="000000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hr-HR" w:eastAsia="hr-HR"/>
              </w:rPr>
              <w:t>NOVI IZNOS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11    3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ind w:left="-30" w:firstLine="30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Sitni inv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1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4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20    3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Nakn. za rad predst. i izvrš. tijela, pov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10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60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33    32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Energija – javna rasvj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27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93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101    4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Nabava softwarea, G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60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0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R065    32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Intelektualne usluge u poljoprivre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62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-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38.000,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  <w:t>Ukupno smanjenj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60.0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</w:pBdr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</w:tbl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  <w:t xml:space="preserve">Ova Odluka će se objaviti u «Službenom glasniku» Općine Antunovac.  </w:t>
      </w:r>
    </w:p>
    <w:p>
      <w:pPr>
        <w:pStyle w:val="Tijeloteksta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ab/>
      </w:r>
    </w:p>
    <w:p>
      <w:pPr>
        <w:pStyle w:val="Heading3"/>
        <w:jc w:val="left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KLASA: 400-06/10-01/01</w:t>
        <w:tab/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RBROJ: 2158/02-01-10-88</w:t>
      </w:r>
    </w:p>
    <w:p>
      <w:pPr>
        <w:pStyle w:val="TextBody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U Antunovcu, 29.12.2010. godine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Općinski načelnik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Ivan Anušić</w:t>
      </w:r>
    </w:p>
    <w:p>
      <w:pPr>
        <w:pStyle w:val="TextBody"/>
        <w:ind w:left="5040" w:hanging="0"/>
        <w:jc w:val="center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szCs w:val="24"/>
          <w:lang w:val="hr-HR" w:eastAsia="hr-HR"/>
        </w:rPr>
      </w:pPr>
      <w:r>
        <w:rPr>
          <w:rFonts w:cs="Times New Roman" w:ascii="Times New Roman" w:hAnsi="Times New Roman"/>
          <w:szCs w:val="24"/>
          <w:lang w:val="hr-HR" w:eastAsia="hr-HR"/>
        </w:rPr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formProt w:val="false"/>
          <w:textDirection w:val="lrTb"/>
          <w:docGrid w:type="default" w:linePitch="272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3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129. Zakona o javnoj nabavi («Narodne novine» broj 110/07 i 125/08) i članka 45. Statuta Općine Antunovac («Službeni glasnik Općine Antunovac» broj 3/09), Općinski načelnik Općine Antunovac donosi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 nabavi usluge nabave i dostave roba za reprezentaciju - piće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2011. godin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ručitelj usluge: OPĆINA ANTUNOVAC, Antunovac, B. Radića 4, OIB: 30812410980, a evidencijski broj nabave je 10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129. stavak 2. Zakona o javnoj nabavi, prihvaćena je ponuda za nabavu roba za reprezentaciju - piće za 2011. godinu, bez provođenja postupka javne nabave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dmet nabave je: nabava i dostava roba za reprezentaciju - piće za 2011. godin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bava se odnosi na ponudu Bijelić Co. d.o.o. Osijek, Sv. L. B. Mandića 13a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redstva za plaćanje nabave osigurana su u Proračunu Općine Antunovac za 2011. godinu sa pozicije R022 Reprezentacij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30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Antunovcu, 10. siječnja 2010. godin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4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129. Zakona o javnoj nabavi («Narodne novine» broj 110/07 i 125/08) i članka 45. Statuta Općine Antunovac («Službeni glasnik Općine Antunovac» broj 3/09), Općinski načelnik Općine Antunovac donosi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 nabavi usluge nabave i dostave uredskog materijal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2011. godin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Naručitelj usluge: OPĆINA ANTUNOVAC, Antunovac, B. Radića 4, OIB: 30812410980, a evidencijski broj nabave je 01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129. stavak 2. Zakona o javnoj nabavi, prihvaćena je ponuda za nabavu uredskog materijala za 2011. godinu, bez provođenja postupka javne nabav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edmet nabave je: nabava i dostava uredskog materijala za 2011. godin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bava se odnosi na ponudu Osječke trgovine papirom export-import d.o.o. Osijek, Kneza Trpimira 4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cijenjena vrijednost nabave je 21.951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 sa pozicije R008 Uredski i ostali materijalni rashodi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30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10. siječnja 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5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partnerstvo emisije Slavonsko veselje, studijske emisije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itiranje animiranog telopa u videostranicam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32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partnerstvo emisije Slavonsko veselje, studijske emisije i emitiranje animiranog telopa u video stranicam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Osječka televizija, Sv. L. B. Mandića b.b.,, Osijek, na iznos od 24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32-03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0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6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izvođenja geodetskih radov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34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izvođenje geodetskih radova na k.č.br. 515 u k.o.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stigla je ponuda Geometar, V. Nazora 161, Ernestinovo, na iznos od 10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14 Intelektualne i osobn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20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0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7.</w:t>
      </w:r>
    </w:p>
    <w:p>
      <w:pPr>
        <w:pStyle w:val="Tijeloteksta3"/>
        <w:tabs>
          <w:tab w:val="clear" w:pos="720"/>
          <w:tab w:val="left" w:pos="0" w:leader="none"/>
        </w:tabs>
        <w:rPr/>
      </w:pPr>
      <w:r>
        <w:rPr/>
        <w:tab/>
        <w:t>Temeljem članka 129. Zakona o javnoj nabavi (</w:t>
      </w:r>
      <w:r>
        <w:rPr>
          <w:rFonts w:cs="Times New Roman" w:ascii="Times New Roman" w:hAnsi="Times New Roman"/>
        </w:rPr>
        <w:t>«</w:t>
      </w:r>
      <w:r>
        <w:rPr/>
        <w:t>Narodne novine</w:t>
      </w:r>
      <w:r>
        <w:rPr>
          <w:rFonts w:cs="Times New Roman" w:ascii="Times New Roman" w:hAnsi="Times New Roman"/>
        </w:rPr>
        <w:t xml:space="preserve">» broj </w:t>
      </w:r>
      <w:r>
        <w:rPr/>
        <w:t>110/07 i 125/08) i članka 45. Statuta Općine Antunovac (</w:t>
      </w:r>
      <w:r>
        <w:rPr>
          <w:rFonts w:cs="Times New Roman" w:ascii="Times New Roman" w:hAnsi="Times New Roman"/>
        </w:rPr>
        <w:t>«</w:t>
      </w:r>
      <w:r>
        <w:rPr/>
        <w:t>Službeni glasnik Općine Antunovac» broj 3/09), Općinski načelnik Općine Antunovac donosi</w:t>
      </w:r>
    </w:p>
    <w:p>
      <w:pPr>
        <w:pStyle w:val="Tijeloteksta3"/>
        <w:rPr/>
      </w:pPr>
      <w:r>
        <w:rPr/>
        <w:tab/>
      </w:r>
    </w:p>
    <w:p>
      <w:pPr>
        <w:pStyle w:val="Tijeloteksta3"/>
        <w:rPr/>
      </w:pPr>
      <w:r>
        <w:rPr/>
      </w:r>
    </w:p>
    <w:p>
      <w:pPr>
        <w:pStyle w:val="Heading8"/>
        <w:ind w:left="709" w:hanging="709"/>
        <w:rPr>
          <w:sz w:val="36"/>
          <w:szCs w:val="36"/>
        </w:rPr>
      </w:pPr>
      <w:r>
        <w:rPr>
          <w:sz w:val="36"/>
          <w:szCs w:val="36"/>
        </w:rPr>
        <w:t>ODL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abavi izvođenja geodetskih radova</w:t>
      </w:r>
    </w:p>
    <w:p>
      <w:pPr>
        <w:pStyle w:val="Tijeloteksta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jc w:val="center"/>
        <w:rPr/>
      </w:pPr>
      <w:r>
        <w:rPr/>
      </w:r>
    </w:p>
    <w:p>
      <w:pPr>
        <w:pStyle w:val="Tijeloteksta3"/>
        <w:jc w:val="center"/>
        <w:rPr/>
      </w:pPr>
      <w:r>
        <w:rPr/>
        <w:t>Članak 1.</w:t>
      </w:r>
    </w:p>
    <w:p>
      <w:pPr>
        <w:pStyle w:val="Tijeloteksta3"/>
        <w:jc w:val="center"/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>Naručitelj usluge: OPĆINA ANTUNOVAC, Antunovac, B. Radića 4, OIB 30812410980, a evidencijski broj nabave je 34/11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ijeloteksta3"/>
        <w:rPr/>
      </w:pPr>
      <w:r>
        <w:rPr/>
        <w:tab/>
        <w:t>Odgovorna osoba naručitelja je Ivan Anušić, Općinski načelnik Općine Antunovac.</w:t>
      </w:r>
    </w:p>
    <w:p>
      <w:pPr>
        <w:pStyle w:val="Tijeloteksta3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 Predmet nabave je: izvođenje geodetskih radova na k.č.br. 516/3 u k.o.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Pristigla je ponuda Geometar, V. Nazora 161, Ernestinovo, na iznos od 7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1. godinu, sa pozicije R014 Intelektualne i osobne usluge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LASA: 620-01/11-01/01</w:t>
      </w:r>
    </w:p>
    <w:p>
      <w:pPr>
        <w:pStyle w:val="Heading6"/>
        <w:rPr/>
      </w:pPr>
      <w:r>
        <w:rPr/>
        <w:t>URBROJ: 2158/02-01-11-2</w:t>
      </w:r>
    </w:p>
    <w:p>
      <w:pPr>
        <w:pStyle w:val="TextBody"/>
        <w:rPr/>
      </w:pPr>
      <w:r>
        <w:rPr/>
        <w:t>U Antunovcu, 10. siječnja 2011. godine</w:t>
      </w:r>
    </w:p>
    <w:p>
      <w:pPr>
        <w:pStyle w:val="TextBody"/>
        <w:rPr>
          <w:rFonts w:eastAsia="HRTimes;Times New Roman"/>
        </w:rPr>
      </w:pPr>
      <w:r>
        <w:rPr>
          <w:rFonts w:eastAsia="HRTimes;Times New Roman"/>
        </w:rPr>
        <w:t xml:space="preserve"> </w:t>
      </w:r>
    </w:p>
    <w:p>
      <w:pPr>
        <w:pStyle w:val="TextBody"/>
        <w:ind w:left="1440" w:hanging="0"/>
        <w:jc w:val="center"/>
        <w:rPr/>
      </w:pPr>
      <w:r>
        <w:rPr/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/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18. 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izrade video materijala, otvorenje Spomen kapelic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ginulim i nestalim hrvatskim braniteljima u Antunovcu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1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izrada video materijala, otvorenje Spomen kapelice poginulim i nestalim hrvatskim braniteljima u Antunovc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YPSILON d.o.o, E. Avenije 6/2, Osijek, na iznos od 10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62 Izgradnja Spomen obilježj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564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Antunovcu, 11. siječnja 2011. godin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.</w:t>
      </w:r>
    </w:p>
    <w:p>
      <w:pPr>
        <w:pStyle w:val="Tijeloteksta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</w:t>
      </w:r>
      <w:r>
        <w:rPr>
          <w:rFonts w:cs="Times New Roman" w:ascii="Times New Roman" w:hAnsi="Times New Roman"/>
          <w:szCs w:val="24"/>
        </w:rPr>
        <w:t xml:space="preserve"> i 125/08</w:t>
      </w:r>
      <w:r>
        <w:rPr>
          <w:rFonts w:cs="Times New Roman" w:ascii="Times New Roman" w:hAnsi="Times New Roman"/>
        </w:rPr>
        <w:t>) i članka 45. Statuta Općine Antunovac («Službeni glasnik Općine Antunovac» broj 3/09), Općinski načelnik Općine Antunovac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deratizac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području Općine Antunovac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ručitelj usluge: OPĆINA ANTUNOVAC, Antunovac, B. Radića 4, MB 2568047, a evidencijski broj nabave je 45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Usluga deratizacije na području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Cosmosol d.o.o., Svetog Leopolda Bogdana Mandića 111g, Osijek, na iznos od 18,00 kn bez PDV-a po jednom domaćinstvu za jedan tretman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88 Provođenje deratizacije i dr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540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1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10. siječnja 2011. godine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ijeloteksta3"/>
        <w:tabs>
          <w:tab w:val="clear" w:pos="720"/>
          <w:tab w:val="left" w:pos="0" w:leader="none"/>
        </w:tabs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zidnog panoa, zatamnjivanja prozora 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mjene natpisa u panoima u Spomen kapelici Antu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61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Predmet nabave je: zidni pano, zatamnjivanje prozora i izmjene natpisa u panoima u Spomen kapelici Antunovac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ČAROBNI TIM, Princa E. Savojskog 49, Osijek, na iznos od 3.3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ijenjena vrijednost nabave je 3.300,00 kn bez PDV-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redstva za plaćanje nabave osigurana su u Proračunu Općine Antunovac za 2010. godinu sa pozicije R062 Izgradnja spomen obilježj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64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4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18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1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6. Odluke o socijalnoj skrbi na području Općine Antunovac («Službeni glasnik Općine Antunovac» broj 5/09 – pročišćeni tekst) i članka 45. Statuta Općine Antunovac («Službeni glasnik Općine Antunovac» broj 3/09), Općinski načelnik Općine Antunovac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tabs>
          <w:tab w:val="clear" w:pos="720"/>
          <w:tab w:val="left" w:pos="709" w:leader="none"/>
        </w:tabs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ODLUKU</w:t>
      </w:r>
    </w:p>
    <w:p>
      <w:pPr>
        <w:pStyle w:val="Heading8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oslobađanju plaćanja užine u OŠ Antunovac</w:t>
      </w:r>
    </w:p>
    <w:p>
      <w:pPr>
        <w:pStyle w:val="Heading8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>Općinski načelnik donosi odluku da se učenici OŠ Antunovac, Leon i Ana Klarić, oslobode plaćanja troškova užine radi težih socijalnih prilika u njihovoj obitelj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edstva će se osigurati iz Proračuna Općine Antunovac sa pozicije R081 Pomoć obiteljima i djeci u nara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Web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Tijeloteksta3"/>
        <w:rPr/>
      </w:pPr>
      <w:r>
        <w:rPr>
          <w:rFonts w:cs="Times New Roman" w:ascii="Times New Roman" w:hAnsi="Times New Roman"/>
          <w:szCs w:val="24"/>
        </w:rPr>
        <w:tab/>
        <w:t>Za izvršenje ove Odluke zadužuje se Jedinstveni upravni odjel Općine Antunovac, a počet će se primjenjivati od 01.02.2011. godine te će trajati do kraja školske godine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50-01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1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2.</w:t>
      </w:r>
    </w:p>
    <w:p>
      <w:pPr>
        <w:pStyle w:val="Tijeloteksta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</w:t>
      </w:r>
      <w:r>
        <w:rPr>
          <w:rFonts w:cs="Times New Roman" w:ascii="Times New Roman" w:hAnsi="Times New Roman"/>
          <w:szCs w:val="24"/>
        </w:rPr>
        <w:t xml:space="preserve"> i 125/08</w:t>
      </w:r>
      <w:r>
        <w:rPr>
          <w:rFonts w:cs="Times New Roman" w:ascii="Times New Roman" w:hAnsi="Times New Roman"/>
        </w:rPr>
        <w:t>) i članka 45. Statuta Općine Antunovac («Službeni glasnik Općine Antunovac» broj 3/09), Općinski načelnik Općine Antunovac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potrošnog materijala za održavanje javnih površi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2011. godin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Naručitelj usluge: OPĆINA ANTUNOVAC, Antunovac, B. Radića 4, OIB: 30812410980, a evidencijski brojevi nabave su 20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Temeljem članka 129. stavak 2. Zakona o javnoj nabavi, prihvaćena je ponuda za nabavu potrošnog materijala za održavanje javnih površina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edmet nabave je: potrošni materijal za održavanje javnih površina za 2011. godin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bava se odnosi na ponudu AGRO-HONOR d.o.o., Beli Manastir, K. Tomislava 8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Sredstva za plaćanje nabave osigurana su u Proračunu Općine Antunovac za 2011. godinu sa pozi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051 Materijal za održavanje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30-01/11-01/02</w:t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URBROJ: 2158/02-01-11-3 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4. siječnja 2011. godine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ijeloteksta3"/>
        <w:tabs>
          <w:tab w:val="clear" w:pos="720"/>
          <w:tab w:val="left" w:pos="0" w:leader="none"/>
        </w:tabs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3.</w:t>
      </w:r>
    </w:p>
    <w:p>
      <w:pPr>
        <w:pStyle w:val="Tijeloteksta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</w:rPr>
        <w:tab/>
        <w:t>Temeljem članka 129. Zakona o javnoj nabavi («Narodne novine» broj 110/07</w:t>
      </w:r>
      <w:r>
        <w:rPr>
          <w:rFonts w:cs="Times New Roman" w:ascii="Times New Roman" w:hAnsi="Times New Roman"/>
          <w:szCs w:val="24"/>
        </w:rPr>
        <w:t xml:space="preserve"> i 125/08</w:t>
      </w:r>
      <w:r>
        <w:rPr>
          <w:rFonts w:cs="Times New Roman" w:ascii="Times New Roman" w:hAnsi="Times New Roman"/>
        </w:rPr>
        <w:t>) i članka 45. Statuta Općine Antunovac («Službeni glasnik Općine Antunovac» broj 3/09), Općinski načelnik Općine Antunovac donosi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abavi usluge servisa kosilica za 2011. godin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Naručitelj usluge: OPĆINA ANTUNOVAC, Antunovac, B. Radića 4, OIB: 30812410980, a evidencijski broj nabave 40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Temeljem članka 129. stavak 2. Zakona o javnoj nabavi, prihvaćena je ponuda za nabavu usluge servisa kosilica za 2011. godinu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Predmet nabave je: usluge servisa kosilica za 2011. godinu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bava se odnosi na ponudu AGRO-HONOR d.o.o., Beli Manastir, K. Tomislava 8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Sredstva za plaćanje nabave osigurana su u Proračunu Općine Antunovac za 2011. godinu sa pozi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R052 Usluge održavanja.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Tijeloteksta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30-01/11-01/02</w:t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URBROJ: 2158/02-01-11-4 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4. siječnja 2011. godine</w:t>
      </w:r>
    </w:p>
    <w:p>
      <w:pPr>
        <w:pStyle w:val="TextBody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ijeloteksta3"/>
        <w:tabs>
          <w:tab w:val="clear" w:pos="720"/>
          <w:tab w:val="left" w:pos="0" w:leader="none"/>
        </w:tabs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4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emeljem članka 62. stavak 3. Zakona o Proračunu («Narodne novine» broj 87/08, 36/09 i 46/09) i članka 45. Statuta Općine Antunovac («Službeni glasnik Općine Antunovac» broj 3/09), Općinski načelnik Općine Antunovac donosi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otvaranju transakcijskog računa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 HPB d.d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pćinski načelnik donosi Odluku o otvaranju transakcijskog računa u HPB d.d., Agropodružnica Osijek, Trg A. Starčevića 7, Osije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 01.02.2011. godine, redovno novčano poslovanje Općine Antunovac uplate i isplate proračunskog novca vršit će se putem HPB d.d., Agropodružnica Osijek, Trg A. Starčevića 7, Osij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Odluka 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4-05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5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5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sklapanju Ugovora o autorskom djelu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sluga promidžbe Općine Antunovac putem fotografije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32/11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Predmet nabave je: sklapanje Ugovora o autorskom djelu, usluga promidžbe Općine Antunovac putem fotografije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Općinski načelnik i Josip Šeri, Sjenjak 121, Osijek, sklopit će Ugovor o autorskom djelu (fotografija) na iznos od 3.500,00 kn, neto iznos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14 Usluge promidžbe i informiranja – protokol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12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1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5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6.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meljem članka 129. Zakona o javnoj nabavi («Narodne novine» broj 110/07 i 125/08) i članka 45. Statuta Općine Antunovac («Službeni glasnik Općine Antunovac» broj 3/09), Općinski načelnik Općine Antunovac donosi </w:t>
      </w:r>
    </w:p>
    <w:p>
      <w:pPr>
        <w:pStyle w:val="Tijeloteksta3"/>
        <w:tabs>
          <w:tab w:val="clear" w:pos="720"/>
          <w:tab w:val="left" w:pos="0" w:leader="none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DLUK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nabavi i dostavi </w:t>
      </w:r>
      <w:r>
        <w:rPr>
          <w:b/>
          <w:bCs/>
          <w:sz w:val="24"/>
          <w:szCs w:val="24"/>
        </w:rPr>
        <w:t>sredstava za održavanje čistoće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2011. godinu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ručitelj usluge: OPĆINA ANTUNOVAC, Antunovac, B. Radića 4, OIB: 30812410980, a evidencijski broj nabave je 10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Temeljem članka 129. stavak 2. Zakona o javnoj nabavi, prihvaćena je ponuda za nabavu sredstava za održavanje čistoće za 2011. godinu, bez provođenja postupka javne nabave. 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edmet nabave je: nabava i dostava sredstava za čišćenje za 2011. godinu.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Nabava se odnosi na ponudu </w:t>
      </w:r>
      <w:r>
        <w:rPr/>
        <w:t>Konzum-Velpro d.d. Osijek, Ulica jablanova 27 prema dostavljenom troškovniku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Sredstva za plaćanje nabave osigurana su u Proračunu Općine Antunovac za 2011. godinu sa pozicije </w:t>
      </w:r>
      <w:r>
        <w:rPr/>
        <w:t>R008 Uredski i ostali materijalni rashodi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30-01/11-01/01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26. siječnja 2011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7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tehničke opreme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1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tehnička oprema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ADOKTO-TRADE d.o.o., Kr. Zvonimira 59, Antunovac, na iznos od 3.564,89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28 Uredska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402-10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26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8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digitalnog foto aparata 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11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digitalni foto aparat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FOTO ART d.o.o., Našička 14a, Osijek, na iznos od 2.520,33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28 Uredska oprema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 032-06/11-01/01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2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31. siječnja 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29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čišćenje prostorija Općinske uprave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og doma Antunovac i Hrvatskog doma Ivanovac</w:t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Naručitelj usluge: OPĆINA ANTUNOVAC, Antunovac, B. Radića 4, OIB 30812410980, a evidencijski broj nabave je 59/11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Predmet nabave je: čišćenje općinske uprave, Hrvatskog doma Antunovac i Hrvatskog doma Ivanov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stigla je ponuda PEPELJUGA uslužni obrt, Bilje, Vatroslava Lisinskog 6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rocijenjena vrijednost nabave je navedena u ponudi 01/11, pod uvjetima kako je navedeno pod točkama: 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čka 2. Cijena jednog čišćenja prostorija Općinske uprave iznosi 200,00 kn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čka 4. Cijena jednog čišćenja prostorija Hrvatskog doma iznosi 100,00 kn. od 1. do 7.</w:t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>Sredstva za plaćanje nabave osigurana su u Proračunu Općine Antunovac za 2011. godinu sa pozicije R059 Održavanje objekata.</w:t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63-01/11-01/06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1-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Antunovcu, 31. siječnja 2011. godi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 Anušić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3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emelju članka 94. Zakona o prostornom uređenju i gradnji (''Narodne novine'' broj 76/07 i 38/09) i članka 45. Statuta Općine Antunovac (''Službeni glasnik Općine Antunovac'' broj 03/09), Općinski načelnik dana 02. veljače 2011. godine, donosi sljedeći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utvrđivanju Nacrta konačnog prijedloga Izmjena i dopuna plana prostornog uređenja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5B"/>
          <w:sz w:val="24"/>
          <w:szCs w:val="24"/>
        </w:rPr>
      </w:pPr>
      <w:r>
        <w:rPr>
          <w:rFonts w:cs="Times New Roman" w:ascii="Times New Roman" w:hAnsi="Times New Roman"/>
          <w:b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tvrđuje se Nacrt konačnog prijedloga Izmjena i dopuna plana prostornog uređenja Općine Antunovac 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 nastavku teksta: Nacrt konačnog prijedloga plana.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rt konačnog prijedloga plana obavezno se dostavlja tijelima i/ili osobama određenim posebnim propisima radi iskazivanja pisanih mišljenja.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k za davanje pisanih mišljenja iz stavka 1. ovoga članka je 30 (trideset) dana. Ako tijelo i/ili osoba ne dostavi mišljenje u tom roku, smatrat će se da je mišljenje dano, odnosno da to tijelo i/ili osoba nema primjedbi na Nacrt konačnog prijedloga plana. 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Zaključak stupa na snagu danom donošenja i objavit će se u „Službenom glasniku Općine Antunovac“.</w:t>
      </w:r>
    </w:p>
    <w:p>
      <w:pPr>
        <w:pStyle w:val="Normal"/>
        <w:jc w:val="both"/>
        <w:rPr>
          <w:rFonts w:ascii="Times New Roman" w:hAnsi="Times New Roman" w:cs="Times New Roman"/>
          <w:color w:val="00005B"/>
          <w:sz w:val="24"/>
          <w:szCs w:val="24"/>
        </w:rPr>
      </w:pPr>
      <w:r>
        <w:rPr>
          <w:rFonts w:cs="Times New Roman" w:ascii="Times New Roman" w:hAnsi="Times New Roman"/>
          <w:color w:val="00005B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350-01/11-01/0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58/02-01-11-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unovac, 02.02.2011. god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ski načelnik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 Anušić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1.</w:t>
      </w:r>
    </w:p>
    <w:p>
      <w:pPr>
        <w:pStyle w:val="Tijeloteksta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meljem članka 129. Zakona o javnoj nabavi («Narodne novine» broj 110/07 i 125/08) i članka 45. Statuta Općine Antunovac («Službeni glasnik Općine Antunovac» broj 3/09), Općinski načelnik Općine Antunovac donosi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nabavi usluge izrade idejnog rješenja s troškovnikom 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pomen-obilježja hrvatskim braniteljima i civilnim žrtvama stradalim u Domovinskom ratu iz mjesta Ivanovac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Tijeloteksta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Naručitelj usluge: OPĆINA ANTUNOVAC, Antunovac, B. Radića 4, OIB 30812410980, a evidencijski broj nabave je 61/11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dgovorna osoba naručitelja je Ivan Anušić, Općinski načelnik Općine Antunovac.</w:t>
      </w:r>
    </w:p>
    <w:p>
      <w:pPr>
        <w:pStyle w:val="Tijeloteksta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Predmet nabave je: usluga izrade idejnog rješenja s troškovnikom </w:t>
      </w:r>
      <w:r>
        <w:rPr>
          <w:rFonts w:cs="Times New Roman" w:ascii="Times New Roman" w:hAnsi="Times New Roman"/>
          <w:bCs/>
          <w:szCs w:val="24"/>
        </w:rPr>
        <w:t>Spomen-obilježja hrvatskim braniteljima i civilnim žrtvama stradalim u Domovinskom ratu iz mjesta Ivanova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ristigla je ponuda DIMIDIUM d.o.o., B. Radića 33, Nijemci, na iznos od 8.000,00 kn bez PDV-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4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Sredstva za plaćanje nabave osigurana su u Proračunu Općine Antunovac za 2011. godinu, sa pozicije R062 Izgradnja Spomen obilježja Ivanovac.</w:t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u «Službenom glasniku Općine Antunovac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564-01/11-01/02</w:t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58/02-01-11-5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Antunovcu, 03.02.2011. godine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TextBody"/>
        <w:ind w:left="14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Anušić</w:t>
      </w:r>
    </w:p>
    <w:p>
      <w:pPr>
        <w:sectPr>
          <w:type w:val="continuous"/>
          <w:pgSz w:w="12240" w:h="15840"/>
          <w:pgMar w:left="1134" w:right="1134" w:gutter="0" w:header="720" w:top="1134" w:footer="1134" w:bottom="119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Službeni glasnik Općine Antunovac», službeno glasilo Općine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daje: Općina Antunov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izdavača: Ivan Hampovčan, pročelnik Jedinstvenog upravnog odje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fička priprema: Tonka Boni, referentica za administrativne posl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ak: Općina Antunovac</w:t>
      </w:r>
    </w:p>
    <w:sectPr>
      <w:type w:val="continuous"/>
      <w:pgSz w:w="12240" w:h="15840"/>
      <w:pgMar w:left="1134" w:right="1134" w:gutter="0" w:header="720" w:top="1134" w:footer="1134" w:bottom="119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RTimes" w:hAnsi="HRTimes" w:cs="HRTime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HRTimes" w:hAnsi="HRTimes" w:cs="HR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HRTimes;Times New Roman" w:hAnsi="HRTimes;Times New Roman" w:eastAsia="Times New Roman" w:cs="Times New Roman"/>
    </w:rPr>
  </w:style>
  <w:style w:type="character" w:styleId="WW8Num5z0">
    <w:name w:val="WW8Num5z0"/>
    <w:qFormat/>
    <w:rPr>
      <w:rFonts w:ascii="HRTimes;Times New Roman" w:hAnsi="HRTimes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Char">
    <w:name w:val="Tijelo teksta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Tijeloteksta3Char">
    <w:name w:val="Tijelo teksta 3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2Char">
    <w:name w:val="Naslov 2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PodnojeChar">
    <w:name w:val="Podnožje Char"/>
    <w:basedOn w:val="Zadanifontodlomka"/>
    <w:qFormat/>
    <w:rPr>
      <w:sz w:val="24"/>
    </w:rPr>
  </w:style>
  <w:style w:type="character" w:styleId="Naslov6Char">
    <w:name w:val="Naslov 6 Char"/>
    <w:basedOn w:val="Zadanifontodlomka"/>
    <w:qFormat/>
    <w:rPr>
      <w:rFonts w:ascii="HRTimes;Times New Roman" w:hAnsi="HRTimes;Times New Roman" w:cs="HRTimes;Times New Roman"/>
      <w:sz w:val="24"/>
      <w:lang w:val="en-US" w:eastAsia="en-US"/>
    </w:rPr>
  </w:style>
  <w:style w:type="character" w:styleId="ZaglavljeChar">
    <w:name w:val="Zaglavlje Char"/>
    <w:basedOn w:val="Zadanifontodlomka"/>
    <w:qFormat/>
    <w:rPr>
      <w:rFonts w:ascii="HRTimes;Times New Roman" w:hAnsi="HRTimes;Times New Roman" w:cs="HRTimes;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center"/>
    </w:pPr>
    <w:rPr>
      <w:b/>
      <w:sz w:val="24"/>
    </w:rPr>
  </w:style>
  <w:style w:type="paragraph" w:styleId="Tijeloteksta3">
    <w:name w:val="Tijelo tekst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ZTekst1">
    <w:name w:val="ZTekst1"/>
    <w:basedOn w:val="Normal"/>
    <w:qFormat/>
    <w:pPr>
      <w:spacing w:before="0" w:after="140"/>
      <w:jc w:val="both"/>
    </w:pPr>
    <w:rPr>
      <w:rFonts w:ascii="Aldine401 BT;Times New Roman" w:hAnsi="Aldine401 BT;Times New Roman" w:cs="Aldine401 BT;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32:00Z</dcterms:created>
  <dc:creator>keiner</dc:creator>
  <dc:description/>
  <cp:keywords/>
  <dc:language>en-US</dc:language>
  <cp:lastModifiedBy>Dubravka Pongrac</cp:lastModifiedBy>
  <cp:lastPrinted>2011-02-09T07:35:00Z</cp:lastPrinted>
  <dcterms:modified xsi:type="dcterms:W3CDTF">2011-02-09T10:40:00Z</dcterms:modified>
  <cp:revision>4</cp:revision>
  <dc:subject/>
  <dc:title>OP]INSKO POGLAVARSTVO OP]INE ANTUNOVAC na 10</dc:title>
</cp:coreProperties>
</file>