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023"/>
        <w:gridCol w:w="1424"/>
      </w:tblGrid>
      <w:tr>
        <w:trPr/>
        <w:tc>
          <w:tcPr>
            <w:tcW w:w="18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object w:dxaOrig="2631" w:dyaOrig="3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73.4pt" filled="f" o:ole="">
                  <v:imagedata r:id="rId3" o:title=""/>
                </v:shape>
                <o:OLEObject Type="Embed" ProgID="" ShapeID="ole_rId2" DrawAspect="Content" ObjectID="_879030316" r:id="rId2"/>
              </w:object>
            </w:r>
          </w:p>
        </w:tc>
        <w:tc>
          <w:tcPr>
            <w:tcW w:w="6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Službeni glasni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Općine Antunovac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ina XVII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tunovac, 30.08.2011. godin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oj 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ADRŽAJ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start="2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VIJEĆA                   S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. Odluka o oročavanju sredstava u HPB d.d. Agropodružnica Osijek………………2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. Odluka o nabavi radova izrade spojne ceste K. Zvonimira i Mirne ulice u Antunovcu………………………………...2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. Odluka o usvajanju Procjene ugroženosti stanovništva, materijalnih i kulturnih dobara i okoliša od katastrofa i velikih nesreća za Općinu Antunovac………………………..2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. Odluka o popisu pravnih osoba od posebnog interesa za Općinu Antunovac…2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. Polugodišnji izvještaj o izvršenju Proračuna Općine Antunovac za razdoblje 01. siječnja do 30. lipnja 2011. godine………..2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. Odluka o izmjeni i dopuni Proračuna Općine Antunovac za 2011. godinu………2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5. Izmjena Programa gradnje objekata i uređaja komunalne infrastrukture za 2011. godinu……………………………………..2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. Izmjena Programa održavanja komunalne infrastrukture za 2011. godinu……………2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. Izmjena Programa trošenja sredstava ostvarenih raspolaganjem poljoprivrednim zemljištem u vlasništvu Republike Hrvatske na području Općine Antunovac za 2011. godinu……………………………………..2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. Izmjena Programa potreba u predškolskom odgoju na području Općine Antunovac za 2011. godinu………………2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9. Izmjena Programa javnih potreba u kulturi Općine Antunovac za 2011. godinu……………………………………..2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. Izmjena Programa javnih potreba u športu na području Općine Antunovac za 2011. godinu………………………………2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. Zaključak povodom razmatranja zamolbe LD Jarebica……………………………….2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. Zaključak povodom razmatranja zamolbe NK Slavonija……………………………...27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3. Zaključak povodom razmatranja prijedloga vijećnika Nenada Ribić………276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NAČELNIKA          S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4. Odluka o oslobađanju od plaćanja komunalnog doprinosa Općine Antunovac za izgradnju Javne građevine – dječjeg vrtića u Antunovcu………………………………...2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. Odluka o nabavi izrade elektroinstalacije na osvjetljenju Spomen obilježja hrvatskim braniteljima i civilnim žrtvama stradalim u Domovinskom rau iz mjesta Ivanovcu……2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6. Odluka o nabavi uređaja postojeće te dogradnji ograde oko OŠ u Ivanovcu……..2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7. Odluka o nabavi uređaja za paljenje javne rasvjete na osnovu signala u naselju Antunovac………………………………...27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8. Odluka o nabavi materijala i izvođenje nemjerenog dijela plinske instalacije u Antunovcu, K. Zvonimira 27h……………27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. Odluka o nabavi usluge obavljanja periodičnih poslova iz zaštite na radu i zaštite od požara………………………………….2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. Odluka o oslobađanju od plaćanja dijela komunalnog doprinosa……………………2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. Odluka o rasporedu na rad na projektu „Aktivirajmo mlade, kreirajmo radna mjesta – KREAKTIV“……………………………...2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2. Odluka o nabavi prometne signalizacije……………………………….2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. Odluka o nabavi guma i zračnice……28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4. Odluka o nabavi usluge marketinškog oglašavanja………………………………..28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5. Odluka o nabavi izrade, dopreme i montaže ulaznih vrata od hrasta…………..2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. Odluka o nabavi UPS uređaja i monitora…………………………………..2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. Odluka o nabavi kompjutera………...2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8. Odluka o početku postupka javne nabave za predmet nabave izgradnja Javne rasvjete u Školskoj ulici u Antunovcu……………….2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9. Odluka o doniranju sredstava za vitraj sv. Nikole Tavelića na župnoj crkvi u Ivanovcu…………………………………..2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. Odluka o podmirenju troškova električne energije u Spomen kapelici Antunovac…...2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1. Odluka o izradi idejnih rješenja s troškovnicima „Centralnog križa“ na grobljima u Antunovcu i Ivanovcu……….286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0" w:gutter="0" w:header="708" w:top="1440" w:footer="708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***************************************************************************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9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emeljem članka 32. Statuta Općine Antunovac («Službeni glasnik Općine Antunovac» broj 3/09), Općinsko vijeće Općine Antunovac na svojoj 30. sjednici održanoj, dana 29. kolovoza 2011. godine, donosi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oročavanju sredstava u HPB d.d. Agropodružnica Osijek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Temeljem ove Odluke oročavaju se sredstva u </w:t>
      </w:r>
      <w:r>
        <w:rPr>
          <w:rFonts w:cs="Times New Roman" w:ascii="Times New Roman" w:hAnsi="Times New Roman"/>
          <w:sz w:val="24"/>
        </w:rPr>
        <w:t xml:space="preserve">HPB d.d. Agropodružnica Osijek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ročit će se sredstava u iznosu od 1.400.000,00 k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Daje se ovlaštenje Općinskom načelniku da sklopi Ugovor o nenamjenskom oročavanju sredstava te da izvrši prijenos sredstava sa žiro-računa Općine Antunovac na račun HPB d.d. Agropodružnica Osijek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edstva koja su predmet oročavanja bit će na raspolaganju u HPB d.d. od 30.08.2011. godine do 30.12.2011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bit će objavljena u «Službenom glasniku Općine Antunovac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24-05/11-01/02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9.08.2011. godine</w:t>
        <w:tab/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32. Statuta Općine Antunovac («Službeni glasnik Općine Antunovac» broj 3/09), Općinsko vijeće Općine Antunovac na svojoj 30. sjednici, održanoj dana 29. kolovoz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8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radova izrade spojne ceste K. Zvonimira i Mirne ulice u Antunovc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71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radovi izrade spojne ceste K. Zvonimira i Mirne ulice u Antunovcu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KOMFOR, Marijano Plazonić građevinski obrt, Višnjevac, Lj. Gaja 8, na iznos od 54.398,8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127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Usluge tekućeg i investicijskog održavanj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Ova Odluka stupa na snagu danom donošenja i bit će objavljena u „Službenom glasniku Općine Antunovac“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340-01/11-01/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9.08.2011. godine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1.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29. stavak 1. Zakona o zaštiti i spašavanju («Narodne novine» broj 174/04, 97/07, 38/09 i 127/10) i članka 32. Statuta Općine Antunovac («Službeni glasnik Općine Antunovac» broj 3/09), Općinsko vijeće Općine Antunovac na svojoj 30. sjednici održanoj 29. kolovoza 2011. godine, donosi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usvajanju Procjene ugroženosti stanovništva, materijalnih i kulturnih dobara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 okoliša od katastrofa i velikih nesreća za Općinu Antunovac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 xml:space="preserve">Općinsko vijeće prihvaća Nacrt </w:t>
      </w:r>
      <w:r>
        <w:rPr>
          <w:rFonts w:cs="Times New Roman" w:ascii="Times New Roman" w:hAnsi="Times New Roman"/>
          <w:bCs/>
          <w:sz w:val="24"/>
          <w:szCs w:val="24"/>
        </w:rPr>
        <w:t>Procjene ugroženosti stanovništva, materijalnih i kulturnih dobara i okoliša od katastrofa i velikih nesreća za Općinu Antunovac izrađen od ZAŠTITAINSPEKT d.o.o., Reisnerova 95, Osijeka, srpanj 2011. godi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pćinsko vijeće donosi Odluku o usvajanju procjene</w:t>
      </w:r>
      <w:r>
        <w:rPr>
          <w:rFonts w:cs="Times New Roman" w:ascii="Times New Roman" w:hAnsi="Times New Roman"/>
          <w:bCs/>
          <w:sz w:val="24"/>
          <w:szCs w:val="24"/>
        </w:rPr>
        <w:t xml:space="preserve"> ugroženosti stanovništva, materijalnih i kulturnih dobara i okoliša od katastrofa i velikih nesreća za Općinu Antunovac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Članak 3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810-01/11-01/01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1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9.08.2011. godine</w:t>
        <w:tab/>
        <w:t xml:space="preserve"> 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62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emeljem članka 14. stavak 4. Zakona o sprečavanju sukoba interesa („Narodne novine“ broj 26/11) i članka 32. Statuta Općine Antunovac («Službeni glasnik Općine Antunovac» broj 3/09), Općinsko vijeće Općine Antunovac na svojoj 30. sjednici, održanoj dana 29. kolovoza 2011. godine, donosi 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pisu pravnih osoba od posebnog interesa za Općinu Antunovac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Ovom Odlukom utvrđuje se popis pravnih osoba od posebnog interesa za Općinu Antunovac u smislu Zakona o sprječavanju sukoba interesa („Narodne novine“ broj 26/11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avne osobe iz stavka 1. ovog članka jesu pravne osobe koje obavljaju djelatnosti kao javnu službu, u kojima Općina Antunovac ima dionice, odnosno udjele, kako slijedi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ODOVOD – OSIJEK d.o.o., Poljski put 1, Osijek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PP d.o.o., C. Hadrijana 1, Osijek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ŽNICE d.o.o., Trg Lj. Gaja 5, Osijek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OP d.o.o., Vinkovačka 63e, Osijek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KOM d.o.o., Ružina 11a, Osijek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VOD ZA URBANIZAM I IZBRADNJU d.d., Š.K.F. Šepera 12, Osijek i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PORTSKI OBJEKTI d.o.o., A. Reisnera 46a, Osijek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osmog dana od dana objav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24-01/11-01/05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9.08.2011. godine</w:t>
        <w:tab/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80" w:right="1080" w:gutter="0" w:header="708" w:top="1440" w:footer="708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emeljem članka 109. Zakona o proračunu («Narodne novine» broj 87/08) i članka 32. Statuta Općine Antunovac («Službeni glasnik Općine Antunovac» broj 3/09), </w:t>
      </w:r>
      <w:r>
        <w:rPr/>
        <w:t xml:space="preserve">Općinsko vijeće Općine Antunovac na svojoj 30. sjednici održanoj dana 29. kolovoza 2011. godine, </w:t>
      </w:r>
      <w:r>
        <w:rPr>
          <w:rFonts w:cs="Times New Roman" w:ascii="Times New Roman" w:hAnsi="Times New Roman"/>
          <w:szCs w:val="24"/>
        </w:rPr>
        <w:t>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POLUGODIŠNJI IZVJEŠTAJ O IZVRŠENJ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oračuna Općine Antunovac za razdoblje 01. siječnja do 30. lipnja 2011. godine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ugodišnji izvještaj o izvršenju Proračuna Općine Antunovac za razdoblje od 01.01.2011. do 30.06.2011. godine, sadrži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3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229"/>
        <w:gridCol w:w="1549"/>
        <w:gridCol w:w="1610"/>
        <w:gridCol w:w="1094"/>
        <w:gridCol w:w="1356"/>
        <w:gridCol w:w="181"/>
        <w:gridCol w:w="1043"/>
      </w:tblGrid>
      <w:tr>
        <w:trPr>
          <w:trHeight w:val="420" w:hRule="atLeast"/>
        </w:trPr>
        <w:tc>
          <w:tcPr>
            <w:tcW w:w="62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ĆI DIO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5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NIRAN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STVAREN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NDEX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. RAČUN PRIHODA I RASHOD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hodi poslovanj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011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895.204,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,1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hodi od prodaje nefinancijske imov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.776,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5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shodi poslovanj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505.72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173.932,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,29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shodi za nabavu nefinancijske imov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531.308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.072,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,7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ZLIKA - MANJA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66.028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50.023,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. RAČUN ZADUŽIVANJA/FINANCIRANJ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NETO ZADUŽIVANJE/FINANCIRANJ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. RASPOLOŽIVA SREDSTVA IZ PRETHODNIH GOD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6.028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0.023,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ŠAK/MANJAK + NETO ZADUŽIVANJA/FINANCIRANJ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ROJ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TA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RSTA PRIHODA / RASHOD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NIRAN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STVAREN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NDEX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. RAČUN PRIHODA I RASHOD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ihodi poslovanj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011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895.204,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6,1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hodi od porez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491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229.668,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6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 i prirez na dohoda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0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89.086,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i na imovin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033,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2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Porezi na robu i uslug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547,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6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moći iz inozemstva (darovnice) i od subjekata unutar opće držav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80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0.891,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8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ći iz proraču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.891,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6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ći od ostalih subjekata unutar opće držav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.00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hodi od imov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.231,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,8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financijske imov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02,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5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nefinancijske imov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2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.128,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hodi od administrativnih pristojbi i po posebnim propisim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1.334,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,1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ministrativne (upravne) pristojb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po posebnim propisim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.177,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7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alni doprinosi i naknad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.157,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3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stali prihod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079,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2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koje proračuni i proračunski korisnici ostvare obavljanjem poslova na tržištu (vlastiti pri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079,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2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nacije od pravnih i fizičkih osoba izvan opće držav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ihodi od prodaje nefinancijske imov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6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28.776,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9,5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hodi od prodaje neproizvedene dugotrajne imov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.776,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,5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prodaje materijalne imovine - prirodnih bogatstav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.776,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hodi od prodaje proizvedene dugotrajne imov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prodaje građevinskih objekat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Rashodi poslovanj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.505.72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.173.932,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2,29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shodi za zaposle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08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7.993,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7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ć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.584,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i rashodi za zaposle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670,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prinosi na plać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.738,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5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terijalni rashod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438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211.943,7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,25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knade troškova zaposlenim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.652,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8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shodi za materijal i energij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.454,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2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shodi za uslug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4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.286,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5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i nespomenuti rashodi poslovanj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.550,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inancijski rashod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968,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,8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i financijski rashod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968,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bvencij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4.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,5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bvencije trgovačkim društvima, obrtnicima, malim i srednjim poduzetnicima izvan javnog sektor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.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5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knade građanima i kućanstvima na temelju osiguranja i druge naknad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3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6.712,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,7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e naknade građanima i kućanstvima iz proraču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3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.712,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7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stali rashod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994.72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7.314,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,5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kuće donacij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.72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.121,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italne donacij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vanredni rashod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italne pomoć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.192,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0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Rashodi za nabavu nefinancijske imov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531.308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00.072,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2,7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shodi za nabavu neproizvedene dugotrajne imov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2.332,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6,7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Materijalna imovina - prirodna bogatstv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.332,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7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shodi za nabavu proizvedene dugotrajne imov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301.308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7.739,6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,3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ađevinski objekt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6.308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.887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trojenja i oprem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298,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9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Nematerijalna proizvedena imovi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.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.554,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90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ROJ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TA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RSTA PRIHODA / RASHOD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NIRAN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STVAREN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ind w:right="313" w:hanging="30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NDEX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B. RAČUN ZADUŽIVANJA/FINANCIRANJ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05050" w:val="clear"/>
            <w:vAlign w:val="bottom"/>
          </w:tcPr>
          <w:p>
            <w:pPr>
              <w:pStyle w:val="Normal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 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313" w:hanging="30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25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0"/>
        <w:gridCol w:w="1643"/>
        <w:gridCol w:w="1737"/>
        <w:gridCol w:w="951"/>
      </w:tblGrid>
      <w:tr>
        <w:trPr>
          <w:trHeight w:val="525" w:hRule="atLeast"/>
        </w:trPr>
        <w:tc>
          <w:tcPr>
            <w:tcW w:w="24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08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/>
            </w:pPr>
            <w:r>
              <w:rPr/>
              <w:t>POSEBNI DIO</w:t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8"/>
              <w:gridCol w:w="950"/>
              <w:gridCol w:w="3827"/>
              <w:gridCol w:w="1428"/>
              <w:gridCol w:w="1486"/>
              <w:gridCol w:w="992"/>
            </w:tblGrid>
            <w:tr>
              <w:trPr>
                <w:trHeight w:val="3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BROJ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POZICIJA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KONTA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RSTA PRIHODA / PRIMITAK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PLANIRANO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OSTVARENO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NDEK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50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UKUPNO PRIHODI / PRIMICI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5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8.271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5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.023.981,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5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6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RAZDJEL  000   OPĆINA ANTUNOVAC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8.271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.023.981,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6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491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229.668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9,6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01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rez na dohodak od nesamostalnog rad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005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56.090,9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6,3 %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02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rez i prirez na dohodak od samostalne djelatnosti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7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3.538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6,9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03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rez i prirez na dohodak od imovine i imovinskih prav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1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246,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3,1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04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rez i prirez na dohodak od kapital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75,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7,3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05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rez i prirez na dohodak po godišnjoj prijavi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7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67.135,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17,1 %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26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rez i prirez na dohodak utvrđen u postupku nadzora za prethodne godine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06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1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rez na promet nekretnin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5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.033,8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8,2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07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1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rez na potrošnju alkoholnih i bezalkoholnih pić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890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08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1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rez na tvrtku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1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657,8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VLASTITI PRIHODI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3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5.360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6,2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11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4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amate na depozite po viđenju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8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429,3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,2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12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4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rihodi od zateznih kamat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73,3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13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4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rihodi od dividendi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6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14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4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roškovi ovrhe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5,0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17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4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stali prihodi od iznajmljivanja i zakupa imovine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.842,6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,5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19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stale upravne pristojbe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24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stali nespomenuti prihodi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6.335,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1,7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27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6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rihodi od pruženih uslug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.079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7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PRIHODI OD SPOMENIČKE RENTE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02,8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,1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18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4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rihodi od spomeničke rente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02,8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I PRIHODI ZA POSEBNE NAMJENE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465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68.881,5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2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15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4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Naknade za koncesije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398,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8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16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4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rihodi od zakupa poljoprivrednog zemljišt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1.484,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5,5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31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stali nespomenuti prihodi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6.302,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47,3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32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Godišnja grobna naknad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0.347,9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9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32a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sluga ukop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4.8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,3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32b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2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Naknada za dodjelu grobnog mjest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3.391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7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20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omunalni doprinosi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1.069,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0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21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omunalna naknad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3.977,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1,3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22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Naknada za korištenje i zaštitu vod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23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Naknada za priključenje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5.110,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E POMOĆI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80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0.891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,8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09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3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ekuće pomoći iz proračun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40.891,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7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10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3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apitalne pomoći iz proračun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29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3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apitalne pomoći od izvanproračunskih korisnik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00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DONACIJE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30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63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apitalne donacije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PRIHODI OD PRODAJE NEFINANCIJSKE IMOVINE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8.776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9,5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25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1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rihodi od prodaje zemljišt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5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8.776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1,5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028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2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rihodi od prodaje stanova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tbl>
            <w:tblPr>
              <w:tblW w:w="10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2"/>
              <w:gridCol w:w="1272"/>
              <w:gridCol w:w="3592"/>
              <w:gridCol w:w="1549"/>
              <w:gridCol w:w="1483"/>
              <w:gridCol w:w="983"/>
            </w:tblGrid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BROJ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POZICIJ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KONTA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VRSTA RASHODA / IZDATAK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PLANIRANO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OSTVARENO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NDEK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5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UKUPNO RASHODI / IZDA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5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9.037.028,28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5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.674.004,3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5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0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RAZDJEL  001   JEDINSTVENI UPRAVNI ODJEL, PREDSTAVNIČKA I IZVRŠNA TIJELA, VLASTITI POGON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9.037.028,28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.674.004,3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0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C3C9E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Glavni programA01 Poslovi iz djelokruga jedinica lokalne samouprav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C3C9E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9.037.028,28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C3C9E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.674.004,3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C3C9E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0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00 Administrativni i komunalni poslov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.000,00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87.855,04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4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1 Rashodi za zaposle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.08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47.993,0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0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111 IZVRŠNA  I ZAKONODAVNA TIJEL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08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47.993,0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08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47.993,0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,7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0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laće za redovan rad (dužnosnici i djelatnici)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6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2.584,5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2,6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0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stali rashodi za zaposle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8.670,1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3,9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0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Doprinos za zdravstveno osiguranj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4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9.153,6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7,7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04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Doprinosi za zapošljav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nje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.584,61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2 Zajednički materijalni rashod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973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94.882,5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61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111 IZVRŠNA  I ZAKONODAVNA TIJEL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73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94.882,5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1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73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94.882,5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1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05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lužbena putovan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9.745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9,6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05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Naknada za korištenje privatnog automobila u sl. svrh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.282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1,9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06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Naknade za prijevoz na posao i s posl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5.540,3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6,8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07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tručno usavršavanje zaposlen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a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.085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,4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08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redski i ostali materijalni rashod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704,23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6,0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08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lužbena, radna i zaštitna odjeća i obuć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.445,8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4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09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Energi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9.866,2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7,0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1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Materijal i dijelovi za tekuće i investicijsko održavanj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91,7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1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itni inventar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857,7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9,1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1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sluge telefona, pošte i prijevoz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6.784,7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1,3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1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sluge tekućeg i investicijskog održavan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.101,5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,2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14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sluge promidžbe i informiranja - protokol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2.301,2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5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15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omunalne uslug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.350,8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6,8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16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Zakupnine i najamni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17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ntelektualne i osobne uslug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.00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0.188,47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0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18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ačunalne uslug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4.299,6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3,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19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stale uslug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255,1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0,7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09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Zdravstveni pregled zaposlenik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84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9,2 %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2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Naknade za rad predstavničkih i izvršnih tijela, povjerenstav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70.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,00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2.165,27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4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2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remije osiguran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.279,1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8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2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eprezentaci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7.906,0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4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2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Članarine-suradn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756,0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7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24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stali nespomenuti rashodi poslovan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392,2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7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3 Zajednički financijski rashod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.968,4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9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111 IZVRŠNA  I ZAKONODAVNA TIJEL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968,4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968,4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9,8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25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sluge platnog prome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968,4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9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VLASTITI PRIHOD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26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stali financijski rashod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PRIHODI OD SPOMENIČKE RENT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97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stali financijski rashod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 Ostali rashodi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111 IZVRŠNA  I ZAKONODAVNA TIJEL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27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roračunska zalih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apitalni projekt K100001 Nabav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opreme i namještaja za potrebe uprave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6.388,7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6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111 IZVRŠNA  I ZAKONODAVNA TIJEL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388,7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388,7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28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redska oprem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.782,7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1,2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29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ređaji, strojevi i oprema za ostale namje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18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prema za grijanje, ventilaciju i hlađenj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606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0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apitalni projekt K100002 Ulaganja u računalne program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2.622,2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2 %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SKA KLASIFIKACIJA  0111 IZVRŠNA  I ZAKONODAVNA TIJELA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622,2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6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622,2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6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6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Nabava software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.622,2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6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01 Gradnja objekata i uređaja komunalne infrastr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ture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.701.308,28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53.724,9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2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6 Kapitalne dotacije javnom sektor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.00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11.192,7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1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510 GOSPODARENJE OTPADOM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0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1.192,7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0.0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1.192,7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2,2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9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Vodovod - kanalizaci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11.192,7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2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E POMOĆ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93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Vodovod - kanalizaci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zvor  OSTALI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RIHODI ZA POSEBNE NAMJENE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3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EP - plin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apitalni projekt K100001 Izgradnja nogostup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75.28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5.28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I PRIHODI ZA POSEBNE NAMJE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5.28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6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gradnja nogostup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5.28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apitalni projekt K100009 Javna rasvjeta - izgradn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41.028,28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1.028,28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Izvor  OPĆI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RIHODI I PR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MICI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6.028,28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36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gradnja javne rasvjet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6.028,28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E POMOĆ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36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gradnja javne rasvjet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7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apitalni projekt K100010 Izgradnja biciklističke staz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E POMOĆ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05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gradnja biciklističke staz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apitalni projekt K100011 Izgradnja groblja - Ant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ovac, Ivanovac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0.199,6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02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199,6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2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199,6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2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4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gradnja groblja - Antunovac, Ivanovac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199,6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apitalni projekt K100012 Oprema grobl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I PRIHODI ZA POSEBNE NAMJE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99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prema grobl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apitalni projekt K100013 Kupovina zemljiš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22.332,5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96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2.332,5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6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I PRIHODI ZA POSEBNE NAMJE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2.332,5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6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1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1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Zemljišt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2.332,5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6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02 Održavanje komunalne infrastruktur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76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58.903,8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3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4 Održavanje javnih površina i dječjih igrališ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3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92.117,0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68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2.117,0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8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I PRIHODI ZA POSEBNE NAMJE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2.117,0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8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5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Gorivo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967,9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,8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5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Materijal za održavanj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9.731,2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4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5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sluge održavan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1.277,2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7,6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5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zelenjavanje javnih površin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4.340,57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1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54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Zakup zemljiš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8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5 Odvodnja atmosferskih voda - otvoreni kanal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28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49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državanje kanala (zacijevljenje)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28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I PRIHODI ZA POSEBNE NAMJE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72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49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državanje kanala (zacijevljenje)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.72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6 Nerazvrstane cest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9.387,2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8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387,2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974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,2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45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državanje nerazvrstanih ces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8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6.974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I PRIHODI ZA POSEBNE NAMJE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413,2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,9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45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državanje nerazvrstanih ces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47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rometna signalizaci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413,2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7 Sanacija deponi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0.332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5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510 GOSPODARENJE OTPADOM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332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332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43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anacije deponi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332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5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8 Javna rasvjeta - održavanj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9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26.471,2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3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6.471,2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3,6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184,2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6,0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34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ekuće i inv. održavanje javne rasvjet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5.184,2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I PRIHODI ZA POSEBNE NAMJE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1.287,0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6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3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Energija - javna rasvje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1.287,0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10 Održavanje grobl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0.596,2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1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596,2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I PRIHODI ZA POSEBNE NAMJE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596,2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37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Energija - grobl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760,87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,7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38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Materijal za održavanje grobl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79,0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3,6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39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itan inventar - grobl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388,83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7,8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4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sluge održavanja grobl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767,5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7,7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4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sluge održavanja zgrada mrtvač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03 Razvoj poljoprivred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8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52.019,5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0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10 Razvoj poljoprivred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8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52.019,5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0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421 POLJOPRIVRED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52.019,5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0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I PRIHODI ZA POSEBNE NAMJE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7.708,6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,7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65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ntelektualne usluge u poljoprivred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2.78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4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66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stale usluge u poljoprivred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.348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,8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88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rovođenje deratizacije i dr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2.220,8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9,6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25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Zbrinjavanje napuštenih i izgubljenih životin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7,5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26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dvoz smeća sa polj. površin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27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sluge tekućeg i investicijsko održavan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66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Naknade za rad povjerenstava i slično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052,2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PRIHODI OD PRODAJE NEFINANCIJSKE IMOVI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4.310,8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9,7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64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sluge održavanja - kanali - poljski putev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4.310,88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3,5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98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ticanje i razvoj poljoprivred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04 Javne potrebe u socijalnoj skrb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658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57.712,4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4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1 Socijalna pomoć obiteljim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8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09.712,4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3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1040 OBITELJ I DJEC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8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9.712,4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3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9.712,4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9,6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8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moć obiteljima i djeci u narav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6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60.712,4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6,7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1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moć obiteljima i djeci u novc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9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1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E POMOĆ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8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moć obiteljima i djeci u novc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2 Socijalna skrb - tekuće potpor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78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8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61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1040 OBITELJ I DJEC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8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8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1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8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8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1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8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Matica umirovljenik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6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84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VIDRA - Antunovac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6,7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87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lub dijabetičara Antunovac, Ivanovac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2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druga Zakonitost prav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05 Javne potrebe u šport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59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70.777,7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65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1 Potpore u šport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99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37.1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68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810 SLUŽBE REKREACIJE I SPOR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9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7.1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68,9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9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7.1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8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7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Nogometni klub Vitez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6.6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7,7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74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Nogometni klub Slavoni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75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Škola nogome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3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9.8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76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Kick-boxing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lub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79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LD Jarebica Antunovac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85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druga "Prijatelji novog naselja"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5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06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druga športskih ribolovaca Ivanovac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2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ŽOK Antero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.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.2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28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druga za podvodne aktivnost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apitalni projekt K100001 Kapitalna ulaganja u šport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6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3.677,7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6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810 SLUŽBE REKREACIJE I SPOR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3.677,7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6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VLASTITI PRIHOD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3.677,7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6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2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Vanjska teretan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3.677,7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6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06 Javne potrebe u kultur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3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5.972,9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78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1 Potpore u kultur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3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5.972,9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78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820 SLUŽBE KULTUR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3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972,9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8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3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972,9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8,7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7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KUD "Klasje Slavonije"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8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9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7,9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7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Manifestacija "Antunovački dani"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.972,9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9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07 Pr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dškolski odgoj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6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59.332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9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1 Predškolski odgoj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24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911 PREDŠKOLSKO OBRAZOVANJ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4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4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6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67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ufinanciranje - vrtić Mali Princ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4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apitalni projekt K100001 Izgradnja vrtić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5.332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4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911 PREDŠKOLSKO OBRAZOVANJ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5.332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5.332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2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gradnja vrtić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.332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4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PRIHODI OD PRODAJE NEFINANCIJSKE IMOVI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22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gradnja vrtić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08 Obrazovanj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79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4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5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1 Pomoć obrazovanju i udrugama mladih%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79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4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5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960 DODATNE USLUGE U OBRAZOVANJ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9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4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5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9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4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5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68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Stipendije i školari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9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69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moć OŠ Antunovac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7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Udruge mladih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09 Zdravstvo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6.268,8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75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2 Ambulan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6.268,8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75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KA KLASIFIKACIJA  0760 POSLOVI I USLUGE ZDRAVSTVA KOJI NISU DRUGDJE SVRSTANI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268,8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5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VLASTITI PRIHOD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268,8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5,1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94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Dom zdravlja - ambulanta Ivanovac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.685,13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5,6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94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Dom zdravlja - ambulanta Antunovac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583,73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1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10 Religi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08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04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1 Tekuće donacije vjerskim zajednicam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8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840 RELIGIJSKE I DRUGE SLUŽBE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9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Vjerska udruga S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. Antuna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9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7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Vjerska udruga Sv. Rozalij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Tekući projekt T100001 Kapitalne donacije za izgradnju crkv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00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840 RELIGIJSKE I DRUGE SLUŽBE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0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0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9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gradnja crkve u Antunovc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11 Gospodarenje otpadom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7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3.53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 xml:space="preserve">Aktivnost A100001 Saniranje divljih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eponija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7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3.53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510 GOSPODARENJE OTPADOM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53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I PRIHODI ZA POSEBNE NAMJE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44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stale usluge - korištenje Lončar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E POMOĆ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53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,9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4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Čišćenje i sanacija divljih deponi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.53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12 Ulaganje i održavanje društvenih objeka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7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02.967,43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7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1 Održavanje objeka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9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5.793,1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7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793,1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,5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793,1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,6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56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Energija - MO i HD Ivanovac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.173,19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,9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59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državanje objekata - čišćen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.000,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.62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,1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VLASTITI PRIHOD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04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premanje objeka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59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državanje objeka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apitalni projekt K100001 Ulaganja u oprem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8.818,8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58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KACIJA  0620 RAZVOJ ZAJEDNICE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8.818,8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8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VLASTITI PRIHOD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8.818,8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8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55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2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Oprem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.818,8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58,8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apitalni projekt K100002 Ulaganja u objekt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8.355,4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8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8.355,4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,4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336,8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,9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62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gradnja Spomen obiljež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.336,8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1,9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DONACIJE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018,6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6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gradnja Spomen obiljež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6.018,6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6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13 Urbanizam i prostorno uređenj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9.931,7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2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Kapitalni projekt K100001 Prostorno planiranj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9.931,7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2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620 RAZVOJ ZAJEDNIC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9.931,7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,2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57a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6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mjene i dopune Prostornog plan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STALE POMOĆ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9.931,7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,5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57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6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mjene i dopune Prostornog plan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5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9.931,75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9,9 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6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6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mjene i dopune DPU "Središte Antunovac"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070 %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6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rada UPU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14 Organizacija i razvoj sustava zaštita i spašavanj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14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56.1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49,7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1 Planski dokument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360 RASHODI ZA JAVNI RED I SIGURNOST KOJI NISU DRUGDJE SVRSTAN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08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Izrada dokumentacij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2 Civilna zaštit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360 RASHODI ZA JAVNI RED I SIGURNOST KOJI NISU DRUGDJE SVRSTAN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24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Postrojba civilne zaštit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3 Vatrogastvo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38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6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320 USLUGE PROTUPOŽARNE ZAŠTIT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8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8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3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Vatrogasna zajednic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30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8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4 Spašavanje, zaštita života i imovi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0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360 RASHODI ZA JAVNI RED I SIGURNOST KOJI NISU DRUGDJE SVRSTAN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0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19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Gorska služba spašavanj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5 Crveni kri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3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6.1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50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360 RASHODI ZA JAVNI RED I SIGURNOST KOJI NISU DRUGDJE SVRSTANI%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1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,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1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,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086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Hrvatski crveni križ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2.00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6.10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,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gram 1015 Političke strank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6.72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.68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050A8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5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Aktivnost A100001 Tekuće donacije političkim strankam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6.72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.68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464B2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5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FUNKCIJSKA KLASIFIKACIJA  0160 OPĆE JAVNE USLUGE KOJE NISU DRUGDJE SVRSTANE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72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68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D5FF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,0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Izvor  OPĆI PRIHODI I PRIMICI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72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68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,0 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R129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3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Tekuće donacije političkim strankam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.720,0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680,00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5,0 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tbl>
            <w:tblPr>
              <w:tblW w:w="10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763"/>
              <w:gridCol w:w="1389"/>
              <w:gridCol w:w="1418"/>
              <w:gridCol w:w="992"/>
              <w:gridCol w:w="567"/>
              <w:gridCol w:w="992"/>
              <w:gridCol w:w="2458"/>
            </w:tblGrid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Proračunska zaliha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Razdoblje od: 01/01/2011 do: 30/06/2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4.1.2011</w:t>
                  </w:r>
                </w:p>
              </w:tc>
              <w:tc>
                <w:tcPr>
                  <w:tcW w:w="3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Anica Žeđa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5.1.2011</w:t>
                  </w:r>
                </w:p>
              </w:tc>
              <w:tc>
                <w:tcPr>
                  <w:tcW w:w="3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Prpić Marica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4.1.2011</w:t>
                  </w:r>
                </w:p>
              </w:tc>
              <w:tc>
                <w:tcPr>
                  <w:tcW w:w="3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Grgić Kata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7.1.2011</w:t>
                  </w:r>
                </w:p>
              </w:tc>
              <w:tc>
                <w:tcPr>
                  <w:tcW w:w="51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Udruga obit. nestalih i nas. odv.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9.1.2011</w:t>
                  </w:r>
                </w:p>
              </w:tc>
              <w:tc>
                <w:tcPr>
                  <w:tcW w:w="3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Vanja Gašić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2.2011</w:t>
                  </w:r>
                </w:p>
              </w:tc>
              <w:tc>
                <w:tcPr>
                  <w:tcW w:w="3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Rozalija Kraus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9.2.2011</w:t>
                  </w:r>
                </w:p>
              </w:tc>
              <w:tc>
                <w:tcPr>
                  <w:tcW w:w="4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Ronaldo Dragušić -  jed. nov. pomo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5.2.2011</w:t>
                  </w:r>
                </w:p>
              </w:tc>
              <w:tc>
                <w:tcPr>
                  <w:tcW w:w="3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Marin Barišić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4.2.2011</w:t>
                  </w:r>
                </w:p>
              </w:tc>
              <w:tc>
                <w:tcPr>
                  <w:tcW w:w="3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Tokić Mirna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8.2.2011</w:t>
                  </w:r>
                </w:p>
              </w:tc>
              <w:tc>
                <w:tcPr>
                  <w:tcW w:w="3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Vedrana Karežić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3.3.2011</w:t>
                  </w:r>
                </w:p>
              </w:tc>
              <w:tc>
                <w:tcPr>
                  <w:tcW w:w="21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Bartolović Tomic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5.3.2011</w:t>
                  </w:r>
                </w:p>
              </w:tc>
              <w:tc>
                <w:tcPr>
                  <w:tcW w:w="3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Matej Miličić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0.3.2011</w:t>
                  </w:r>
                </w:p>
              </w:tc>
              <w:tc>
                <w:tcPr>
                  <w:tcW w:w="51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Udruga prijatelji novog naselja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8.4.2011</w:t>
                  </w:r>
                </w:p>
              </w:tc>
              <w:tc>
                <w:tcPr>
                  <w:tcW w:w="4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Pavlović Ruža - jed. novčana pomo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1.4.2011</w:t>
                  </w:r>
                </w:p>
              </w:tc>
              <w:tc>
                <w:tcPr>
                  <w:tcW w:w="51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O.Š. Antunovac - Tomislav Pajić - škola u prirod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.5.2011</w:t>
                  </w:r>
                </w:p>
              </w:tc>
              <w:tc>
                <w:tcPr>
                  <w:tcW w:w="3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ŽOK Osijek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9.5.2011</w:t>
                  </w:r>
                </w:p>
              </w:tc>
              <w:tc>
                <w:tcPr>
                  <w:tcW w:w="3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Marija Lajdes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5.5.2011</w:t>
                  </w:r>
                </w:p>
              </w:tc>
              <w:tc>
                <w:tcPr>
                  <w:tcW w:w="4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Udruga dragovoljaca i veterana Osije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7.5.2011</w:t>
                  </w:r>
                </w:p>
              </w:tc>
              <w:tc>
                <w:tcPr>
                  <w:tcW w:w="51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O.Š. Antunovac - Tomislav Hercigonja 4. razred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30.5.2011</w:t>
                  </w:r>
                </w:p>
              </w:tc>
              <w:tc>
                <w:tcPr>
                  <w:tcW w:w="4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Mihaela Nikolova-Johum - jed. nov. pomo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30.5.2011</w:t>
                  </w:r>
                </w:p>
              </w:tc>
              <w:tc>
                <w:tcPr>
                  <w:tcW w:w="51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Plivački klub Osijek-Žito - jed. novčana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3.6.2011</w:t>
                  </w:r>
                </w:p>
              </w:tc>
              <w:tc>
                <w:tcPr>
                  <w:tcW w:w="4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Intermedia d.o.o. Osijek - jed. nov. pomo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6.6.2011</w:t>
                  </w:r>
                </w:p>
              </w:tc>
              <w:tc>
                <w:tcPr>
                  <w:tcW w:w="51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Zbor fotoreportera Hrvatske Zgb - jed. nov.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7.6.2011</w:t>
                  </w:r>
                </w:p>
              </w:tc>
              <w:tc>
                <w:tcPr>
                  <w:tcW w:w="51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Udruga Mačkamama Osijek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30.6.2011</w:t>
                  </w:r>
                </w:p>
              </w:tc>
              <w:tc>
                <w:tcPr>
                  <w:tcW w:w="51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KK Slavonija i Baranja Ernestinovo - jed. nov. pomoć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Ukupno stavaka: 25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Saldo: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3.1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RAZLOŽENJE POLUGODIŠNJEG IZVJEŠTAJA O IZVRŠENJU</w:t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0"/>
              </w:rPr>
              <w:t>PRORAČUNA OPĆINE ANTUNOVAC ZA RAZDOBLJE OD</w:t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1. SIJEČNJA DO 30. LIPNJA 2011. GOD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onom propisani temeljni financijski izvještaji pripremljeni su u roku i dostavljeni nadležnim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cijama. Oni sadrže sustavno prikazane standardne informacije, a mi ih obrazloženjem nastojim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dopuniti kako bi pojasnili ostvarenje proračuna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HOD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kupni prihodi ostvareni u promatranom razdoblju iznosili su 3.023.981,11 kuna što je 36,6% od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ukupno planiranog u 2011. godini i 4,7% više od ostvarenog u prethodnoj godini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Tabela br.1.                                                                     </w:t>
            </w:r>
            <w:r>
              <w:rPr/>
              <w:tab/>
              <w:t xml:space="preserve">              iznosi u kunama,bez lipa</w:t>
            </w:r>
          </w:p>
          <w:tbl>
            <w:tblPr>
              <w:tblW w:w="9072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1559"/>
              <w:gridCol w:w="1417"/>
              <w:gridCol w:w="1418"/>
              <w:gridCol w:w="992"/>
              <w:gridCol w:w="992"/>
            </w:tblGrid>
            <w:tr>
              <w:trPr>
                <w:trHeight w:val="454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 R I H O D I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. - 06. 10.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la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1.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. -  06. 11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4/2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/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ihodi od poreza (61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31.4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491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29.66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,9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,6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moći (63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2.552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800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0.89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6,2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,9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ihodi od imovine (64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.029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35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6.23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3,5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,9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Prihodi od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dministrativnih pristojbi (65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3.842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0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1.335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1,3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,9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stali prihodi (66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177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5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07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4,6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,9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ihodi od proda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eproizvedene imovine (71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.068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.776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2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,9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ihodi od proda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izvedene dugotrajne imovine (72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imici od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inancijske imovine (73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imici od fin. imovine i zaduživanja (8)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U k u p n o :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888.068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271.0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023.98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4,7%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,6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Porezni priho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stvareni su u iznosu od 3.023.981 kuna što je 36,6% od ukupno planiranog, a za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7% više od ostvarenog u prethodnoj godini. Ovako ostvarenje odraz je ekonomske situacije u kojoj se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lazi naša država, a Općina nije u mogućnosti utjecati na visinu ovih prihoda. Porezi čine 73,7% ukupno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tvarenih prihoda. Ako pogledamo ostvarenje po pojedinim skupinama prihoda od poreza možemo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ključiti da je porez i prirez na dohodak ostvaren na razini prošlogodišnjeg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Tabela br. 2.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iznosi u kunama,bez lipa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</w:t>
            </w:r>
          </w:p>
          <w:tbl>
            <w:tblPr>
              <w:tblW w:w="893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1559"/>
              <w:gridCol w:w="1276"/>
              <w:gridCol w:w="1559"/>
              <w:gridCol w:w="992"/>
              <w:gridCol w:w="993"/>
            </w:tblGrid>
            <w:tr>
              <w:trPr/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POREZN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RIHODI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. - 06. 10.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la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1.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. - 06. 11.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/2</w:t>
                  </w:r>
                </w:p>
              </w:tc>
              <w:tc>
                <w:tcPr>
                  <w:tcW w:w="9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/3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rez i prirez na dohodak (611)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08.625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405.000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89.086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,1%</w:t>
                  </w:r>
                </w:p>
              </w:tc>
              <w:tc>
                <w:tcPr>
                  <w:tcW w:w="9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,7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rez na imovinu (613)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.793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.000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.034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6,5%</w:t>
                  </w:r>
                </w:p>
              </w:tc>
              <w:tc>
                <w:tcPr>
                  <w:tcW w:w="9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8,2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rez na robu i usluge (614)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982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.000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548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7,1%</w:t>
                  </w:r>
                </w:p>
              </w:tc>
              <w:tc>
                <w:tcPr>
                  <w:tcW w:w="9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,6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U k u p n o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231.400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491.000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229.668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9,9</w:t>
                  </w:r>
                </w:p>
              </w:tc>
              <w:tc>
                <w:tcPr>
                  <w:tcW w:w="9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9,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720" w:leader="none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rez i prirez na dohodak</w:t>
            </w:r>
            <w:r>
              <w:rPr>
                <w:rFonts w:cs="Times New Roman" w:ascii="Times New Roman" w:hAnsi="Times New Roman"/>
                <w:sz w:val="20"/>
              </w:rPr>
              <w:t xml:space="preserve"> ostvaren je sa 49,7% od planiranog, a za 0,9% manje od ostvarenog prethodne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godine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orezi na imovinu </w:t>
            </w:r>
            <w:r>
              <w:rPr>
                <w:rFonts w:cs="Times New Roman" w:ascii="Times New Roman" w:hAnsi="Times New Roman"/>
                <w:sz w:val="20"/>
              </w:rPr>
              <w:t xml:space="preserve">odnose se na porez na promet nekretnina planiran u iznosu 55.000 kn. 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rez na promet nekretnina zajednički je prihod općine (60%) i države (40%), a izvršene uplate ovog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hoda su 32.034 kn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orezi na robu i usluge </w:t>
            </w:r>
            <w:r>
              <w:rPr>
                <w:rFonts w:cs="Times New Roman" w:ascii="Times New Roman" w:hAnsi="Times New Roman"/>
                <w:bCs/>
                <w:sz w:val="20"/>
              </w:rPr>
              <w:t>su porez na potrošnju alkoholnih i bezalkoholnih pića i porez na tvrtku odnosno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naziv tvrtke, a koji su prihodi uvedeni općinskom odlukom, sukladno Zakonu o financiranju jedinica 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kalne i područne (regionalne) samouprave. 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rez na potrošnju ostvaren je 3.890 kn i što je 38,9% od planiranih 10.000 kn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Porez na tvrtku ostvaren je u iznosu 4.658 kn što je samo 22,2% od planiranih 21.000 kn, što se može 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brazložiti činjenicom da se ovaj porez uplaćuje po rješenjima koja se šalju jednom godišnje i to tijekom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srpnja, nakon čega slijedi glavnina priliva navedenog prihoda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Neporezni prihodi</w:t>
            </w:r>
            <w:r>
              <w:rPr>
                <w:rFonts w:cs="Times New Roman" w:ascii="Times New Roman" w:hAnsi="Times New Roman"/>
                <w:sz w:val="20"/>
              </w:rPr>
              <w:t xml:space="preserve"> obuhvaćaju:  prihode po osnovu raznih oblika pomoći, (unutar opće države ili iz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ozemstva), prihode od imovine (financijske ili nefinancijske), prihode od administrativnih pristojbi i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 posebnim propisima (zakonima) i ostali prihodi. Glavnina ovih prihoda utvrđuju se posebnim zakonima,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ko je predviđeno u Zakonu o financiranju jedinica lokalne i područne (regionalne) samouprave, i tak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tvareni namjenski se moraju utrošiti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eporezni prihodi ostvareni su u iznosu od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658.456 kuna</w:t>
            </w:r>
            <w:r>
              <w:rPr>
                <w:rFonts w:cs="Times New Roman" w:ascii="Times New Roman" w:hAnsi="Times New Roman"/>
                <w:sz w:val="20"/>
              </w:rPr>
              <w:t>. Ostvarenje je na razini ostvarenog  prethodne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dine i čini 20,4% godišnjeg plana. Glavninu ovih prihoda čine prihodi od komunalne naknade, komunalnog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prinosa i zakupa prostora u vlasništvu općine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Tabela br. 3.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</w:t>
              <w:tab/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iznosi u kunama,bez lipa           </w:t>
            </w:r>
            <w:r>
              <w:rPr/>
              <w:t xml:space="preserve">  </w:t>
            </w:r>
          </w:p>
          <w:tbl>
            <w:tblPr>
              <w:tblW w:w="907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1417"/>
              <w:gridCol w:w="1276"/>
              <w:gridCol w:w="1559"/>
              <w:gridCol w:w="1134"/>
              <w:gridCol w:w="992"/>
            </w:tblGrid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NEPOREZN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RIHODI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. - 06. 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la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1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. - 06. 1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/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/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moći iz proračuna (633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4.69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0.89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5,5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,6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stale potpore unutar opće države (kapitalne) (634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7.85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000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ihodi od fin.imovine (641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.03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3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1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,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Prihodi od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efinancijske imovine (642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.99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2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9.1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6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,8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dministrativne upravne pristojbe (651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ihodi po posebnim propisima (652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3.84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5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1.1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,7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omunalni doprinosi i naknade (653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0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.1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,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U k u p n o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83.4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705.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58.4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2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4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moći iz proračuna</w:t>
            </w:r>
            <w:r>
              <w:rPr>
                <w:rFonts w:cs="Times New Roman" w:ascii="Times New Roman" w:hAnsi="Times New Roman"/>
                <w:sz w:val="20"/>
              </w:rPr>
              <w:t xml:space="preserve"> ostvarene su sa 140.891 kune. Budući se Općina nalazi na Području od posebne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žavne skrbi, iz državnog proračuna Općini se u vidu tekućih pomoći u visini od 140.891 kuna doznačav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Porez na dobit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stale potpore unutar opće države (kapitalne) </w:t>
            </w:r>
            <w:r>
              <w:rPr>
                <w:rFonts w:cs="Times New Roman" w:ascii="Times New Roman" w:hAnsi="Times New Roman"/>
                <w:sz w:val="20"/>
              </w:rPr>
              <w:t>nisu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stvarene. Izostao je prihod koji Općina očekuje od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onda za zaštitu okoliša i energetsku učinkovitost za sufinanciranje projekata Izgradnje javne rasvjete i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anaciji divljih odlagališta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rihodi od fin. imovine</w:t>
            </w:r>
            <w:r>
              <w:rPr>
                <w:rFonts w:cs="Times New Roman" w:ascii="Times New Roman" w:hAnsi="Times New Roman"/>
                <w:sz w:val="20"/>
              </w:rPr>
              <w:t xml:space="preserve"> ostvareni su u iznosu  7.103 kn, a sastoji se od kamate na depozite po viđenju,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ihodi od dividendi, prihodi od zateznih kamata i tr. ovrha (što se ostvaruje prilikom poduzimanja mjer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za naplatu)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rihodi od nefinancijske imovine </w:t>
            </w:r>
            <w:r>
              <w:rPr>
                <w:rFonts w:cs="Times New Roman" w:ascii="Times New Roman" w:hAnsi="Times New Roman"/>
                <w:sz w:val="20"/>
              </w:rPr>
              <w:t>mogli bi se podijeliti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na naknade za koncesije, prihode od zakupa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joprivrednog zemljišta i iznajmljivanja imovine, prihode od spomeničke rente i ostale prihode od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financijske imovine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jveći udio u ovoj grupi prihoda imaju prihodi od naknade za koncesiju, zakupa polj. zemljišta i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znajmljivanja imovine planirani u iznosu 692.000 kuna, a ostvareni 109.128 kuna odnosno samo 15,8%,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 tim da se ovaj prihod najvećim dijelom očekuje krajem kolovoza i prosinca obzirom na rokove po ugovorima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rihodi od administrativnih pristojbi </w:t>
            </w:r>
            <w:r>
              <w:rPr>
                <w:rFonts w:cs="Times New Roman" w:ascii="Times New Roman" w:hAnsi="Times New Roman"/>
                <w:sz w:val="20"/>
              </w:rPr>
              <w:t>su izostali i nemaju značajnu ulogu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hodi po posebnim propisima sastoje se od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8 % vodnog doprinosa naplaćenog na našem području - temeljem čl. 12. stavak 3 Zakona o financiranju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odnog gospodarstva,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- uplata od strane Zavoda za zapošljavanje za javne radove i stručno osposobljavanje za rad,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godišnja grobna naknada,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usluga ukopa,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naknada za dodjelu grobnog mjesta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munalni doprinosi i naknade sastoje se od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- Naknada za priključenje</w:t>
            </w:r>
            <w:r>
              <w:rPr>
                <w:rFonts w:cs="Times New Roman" w:ascii="Times New Roman" w:hAnsi="Times New Roman"/>
                <w:sz w:val="20"/>
              </w:rPr>
              <w:t xml:space="preserve"> (kanalizacija i voda) u iznosu od 25.110,50 kuna, što je 50,2% od planiranoga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- Komunalni doprinosi</w:t>
            </w:r>
            <w:r>
              <w:rPr>
                <w:rFonts w:cs="Times New Roman" w:ascii="Times New Roman" w:hAnsi="Times New Roman"/>
                <w:sz w:val="20"/>
              </w:rPr>
              <w:t xml:space="preserve"> namjenski je prihod za financiranje građenja objekata i uređaja komunalne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rastrukture, a plaća ga vlasnik građevne čestice na kojoj se gradi građevina  odnosno investitor. U prvo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ugodištu ostvarenje iznosi 61.070 kuna što je 40,7% od ukupno planiranog iznosa od 150.000 kn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- Komunalna naknada</w:t>
            </w:r>
            <w:r>
              <w:rPr>
                <w:rFonts w:cs="Times New Roman" w:ascii="Times New Roman" w:hAnsi="Times New Roman"/>
                <w:sz w:val="20"/>
              </w:rPr>
              <w:t xml:space="preserve"> namjenski je prihod, uplaćuje se tromjesečno, a namjena je odvodnja atmosferskih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voda, održavanje čistoće, javnih površina, nerazvrstanih cesta, groblja te javne rasvjete. Prihod od komunalne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knade je 153.977 kuna, što je 51,3% od ukupno planiranog, pa se može reći da ostvarenje značajnije ne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stupa od planiranog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rihodi od prodaje nefinancijske imovine (Kapitalni prihodi)</w:t>
            </w:r>
            <w:r>
              <w:rPr>
                <w:rFonts w:cs="Times New Roman" w:ascii="Times New Roman" w:hAnsi="Times New Roman"/>
                <w:sz w:val="20"/>
              </w:rPr>
              <w:t xml:space="preserve"> ostvareni su u iznosu od 67.067 kuna što je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7,2% planiranog. Treba naglasiti da je ovaj prihod ostvaren  prodajom poljoprivrednog zemljišta u vl. RH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području Općine Antunovac, otplata po ugovorima je u polugodišnjim obrocima, prvi obrok do 15. travnja,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 drugi obrok do 15. listopada. 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rimici od financijske imovine i zaduživanja -  </w:t>
            </w:r>
            <w:r>
              <w:rPr>
                <w:rFonts w:cs="Times New Roman" w:ascii="Times New Roman" w:hAnsi="Times New Roman"/>
                <w:sz w:val="20"/>
              </w:rPr>
              <w:t>Primitaka od financijske imovine i zaduživanja  nije bilo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dišnjim obračunom utvrđeno je da Općina u 2011. godinu prenosi 766.028,28 kune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SHODI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U Općem dijelu proračuna, planirani izdaci proračuna iskazani su sintetički po skupinama, a u Posebnom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jelu te skupine dijelimo analitički po kontima, odnosno iskazujemo ih po mjestu troška. U ovom dijelu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brazložiti ćemo Opći dio. 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Tabela br.4.                                                                                  iznosi u kunama,bez lipa           </w:t>
            </w:r>
            <w:r>
              <w:rPr/>
              <w:t xml:space="preserve">  </w:t>
            </w:r>
          </w:p>
          <w:tbl>
            <w:tblPr>
              <w:tblW w:w="907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275"/>
              <w:gridCol w:w="1276"/>
              <w:gridCol w:w="1276"/>
              <w:gridCol w:w="992"/>
              <w:gridCol w:w="992"/>
            </w:tblGrid>
            <w:tr>
              <w:trPr/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ASHODI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. - 06. 2010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la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1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stvarenj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01. - 06. 2011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/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/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ashodi za zaposlene (31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9.47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080.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7.99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1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,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aterijalni rashodi (32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110.13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438.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211.94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9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,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inancijski rashodi (34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9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.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96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,8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ubvencije (35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4.3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0.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4.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,4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moći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aknade građanima i kućanstvima (37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9.2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3.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6.7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0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,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stali rashodi (38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64.45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994.7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67.3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3,5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ashodi za nabavu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eproizvedene imovine (41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0.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2.3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6,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ashodi za nabavu proizvedene dugotrajne imovine (42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9.8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301.30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7.7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6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,3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Rashodi za dodatna ulaganj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a nefinancijskoj imovini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zdaci za dane zajmove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zdaci za dionice i udjele u glavnici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zdaci za otplatu glavnice primljenih zajmova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U k u p n o     r a s h o d i :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132.3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.037.0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674.0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0,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U k u p n o     p r i h o d i :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888.06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.271.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023.98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20" w:leader="none"/>
                      <w:tab w:val="left" w:pos="1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6,6</w:t>
                  </w:r>
                </w:p>
              </w:tc>
            </w:tr>
          </w:tbl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ashodi za zaposlene </w:t>
            </w:r>
            <w:r>
              <w:rPr>
                <w:rFonts w:cs="Times New Roman" w:ascii="Times New Roman" w:hAnsi="Times New Roman"/>
                <w:sz w:val="20"/>
              </w:rPr>
              <w:t xml:space="preserve">ostvareni su u iznosu od 547.993 kuna odnosno 50,7% od ukupno planiranih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snovica za izračun plaća jednaka je prošlogodišnjoj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ashodi za zaposlene iznose 14,9% ukupnih rashoda, te 18,1% ukupno ostvarenih prihoda za izvještajno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doblje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aterijalne rashode </w:t>
            </w:r>
            <w:r>
              <w:rPr>
                <w:rFonts w:cs="Times New Roman" w:ascii="Times New Roman" w:hAnsi="Times New Roman"/>
                <w:sz w:val="20"/>
              </w:rPr>
              <w:t>čine naknade troškova zaposlenima, rashodi za materijal i energiju, rashodi za usluge i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tali nespomenuti rashodi poslovanja. Ostvareni su svotom od 1.211.944 kuna. Valja naglasiti da ostvarenje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čini 35,2% ukupno planiranog a za 9,2% su veći od prošlogodišnjih. U ukupnoj strukturi rashoda zastupljeni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 sa 33%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Financijski rashodi </w:t>
            </w:r>
            <w:r>
              <w:rPr>
                <w:rFonts w:cs="Times New Roman" w:ascii="Times New Roman" w:hAnsi="Times New Roman"/>
                <w:sz w:val="20"/>
              </w:rPr>
              <w:t>ostvareni su u iznosu od 5.968 kune što u odnosu na planirano iznosi 29,8%. Najveći dio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vih rashoda čine bankarske usluge i usluge platnog prometa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ubvencije</w:t>
            </w:r>
            <w:r>
              <w:rPr>
                <w:rFonts w:cs="Times New Roman" w:ascii="Times New Roman" w:hAnsi="Times New Roman"/>
                <w:sz w:val="20"/>
              </w:rPr>
              <w:t xml:space="preserve"> su ostvarene u iznosu je 244.000 kuna što je 55,4% od planiranog. Subvencija programa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dškolskog odgoja – DV Mali Princ čini cjelokupni iznos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Naknade građanima i kućanstvima</w:t>
            </w:r>
            <w:r>
              <w:rPr>
                <w:rFonts w:cs="Times New Roman" w:ascii="Times New Roman" w:hAnsi="Times New Roman"/>
                <w:sz w:val="20"/>
              </w:rPr>
              <w:t xml:space="preserve"> ostvarene su i iznosu od 296.712 kuna što je 55,7% od planiranog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ajveći dio sredstava utrošen je za sufinanciranje cijena prijevoza  (150.000 kuna),  troškovi stanovanja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91.504 kuna) prehrane (19.208 kuna), stipendije (32.000 kuna) i ostale naknade u novcu (4.000 kune). 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stali rashodi </w:t>
            </w:r>
            <w:r>
              <w:rPr>
                <w:rFonts w:cs="Times New Roman" w:ascii="Times New Roman" w:hAnsi="Times New Roman"/>
                <w:sz w:val="20"/>
              </w:rPr>
              <w:t>ostvareni su u iznosu od 867.315 kuna a sastoje se od tekućih donacija u novcu (456.122 kn)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koje se daju udrugama građana, neprofitnim organizacijama, građanima i kućanstvima,  kapitalne donacije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za izgradnju crkve 100.000,00), te izvanredni rashodi (proračunska zaliha) i kapitalne pomoći – ugovor o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siji Zagrebačka banka – Vodovod (311.193 kn). 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ashodi za nabavu proizvedene dugotrajne imovine </w:t>
            </w:r>
            <w:r>
              <w:rPr>
                <w:rFonts w:cs="Times New Roman" w:ascii="Times New Roman" w:hAnsi="Times New Roman"/>
                <w:sz w:val="20"/>
              </w:rPr>
              <w:t xml:space="preserve">ostvareni su u iznosu od 277.740 kuna. Najveći dio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redstava, odnosno 103.888 kunu uloženo je u građevinske objekte, u postrojenja, opremu 101.298 kn i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ematerijalnu proizvedenu imovinu 72.554 kn. Ostvarenje čini 21,3% planiranog. 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919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5104"/>
              <w:gridCol w:w="1594"/>
              <w:gridCol w:w="1949"/>
            </w:tblGrid>
            <w:tr>
              <w:trPr>
                <w:trHeight w:val="285" w:hRule="atLeast"/>
              </w:trPr>
              <w:tc>
                <w:tcPr>
                  <w:tcW w:w="91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EGLED POTRAŽIVANJA OPĆINE ANTUNOVAC NA DAN 30.06. 2011.GODI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.b.</w:t>
                  </w:r>
                </w:p>
              </w:tc>
              <w:tc>
                <w:tcPr>
                  <w:tcW w:w="51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pis potraživanja</w:t>
                  </w:r>
                </w:p>
              </w:tc>
              <w:tc>
                <w:tcPr>
                  <w:tcW w:w="15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anje 31.12.2010.</w:t>
                  </w:r>
                </w:p>
              </w:tc>
              <w:tc>
                <w:tcPr>
                  <w:tcW w:w="19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anje 30.06.2011.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Potraživanja za depozit u HPB -kratkoročni 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1.521,49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traživanja – Alen Budulica 2005.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8.753,00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8.753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traživanja od HZZO za bol. preko 42 dana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8.693,44 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27,8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stala potraživanja – analiza tla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817,49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7,7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1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rez na potrošnju</w:t>
                  </w:r>
                </w:p>
              </w:tc>
              <w:tc>
                <w:tcPr>
                  <w:tcW w:w="1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.096,21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.096,2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1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rez na tvrtku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.558,14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.558,1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Zatezne kamate – ovrhe KNK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.196,24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.225,1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roškovi ovrhe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600,00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800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traživanja – Alen Budulica 2003. i 2004. god.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1.505,57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1.505,57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traživanja od zakupa i iznajmljivanja nekretnina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976,90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100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traživanja od zakupa poljoprivrednog zemljišta u vl. države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8.549,05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3.364,32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traživanja od zakupa zemljišta u vl. općine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000,00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0,0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1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rvatske vode – NUV + kamate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8.033,06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4.320,6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omunalni doprinos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.220,90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.176,2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omunalna naknada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8.858,27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6.585,86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5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510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Potraživanja od grada Osijeka po ugovoru o sukcesiji         </w:t>
                  </w:r>
                </w:p>
              </w:tc>
              <w:tc>
                <w:tcPr>
                  <w:tcW w:w="159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2.452,43</w:t>
                  </w:r>
                </w:p>
              </w:tc>
              <w:tc>
                <w:tcPr>
                  <w:tcW w:w="19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2.452,43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0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5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510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traživanje za javne radove, volontere</w:t>
                  </w:r>
                </w:p>
              </w:tc>
              <w:tc>
                <w:tcPr>
                  <w:tcW w:w="159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071,98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5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0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tr. za napl . zbri. otpada - Lončarica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.531,49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.531,49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tr. za god. grobnu naknadu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.773,4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tr. za dodjelu grobnog mjesta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782,5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traživanje od kupaca za prodano polj. zemljište u vl. države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078.961,79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785.378,96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traživanja za prihode od obavljanja ostalih poslova vl. dje.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6,88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.</w:t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ovčana kazna – obavezni prek. nalog</w:t>
                  </w:r>
                </w:p>
              </w:tc>
              <w:tc>
                <w:tcPr>
                  <w:tcW w:w="1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500,00</w:t>
                  </w:r>
                </w:p>
              </w:tc>
              <w:tc>
                <w:tcPr>
                  <w:tcW w:w="1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500,0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UKUPNO: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975.855,47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.097.528,49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RAZLOŽENJ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ćina Antunovac neprestano poduzima sve zakonom dopuštene mjere naplate svojih potraživanj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odi kompenzacije i cesij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alje opomene i opomene pred ovrhu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obrava obročnu otplatu dug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odi postupke prisilne naplate ovrhama na financijskim sredstvima (žiro-računima, plaćama 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rovinama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, neizbježno je istaknuti da gospodarska situacija u Hrvatskoj uvjetuje i donosi posljedice u financijski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jima obveznika Općine Antunovac. Poznate posljedice su: manji promet, nelikvidnost, gubitak prihoda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idanje radnih mjesta, elementarne nepogode itd. Kašnjenja u plaćanjima su sve veća i obveznici mol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ć i razumijevanje u postupcima naplate općinskih potraživanja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5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jveći iznos potraživanja 74,3% odnosi se na potraživanja od kupaca za prodano poljoprivredno zemljište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5" w:hanging="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 vl. države, jer je ukupan iznos prodaje računovodstveno evidentirao kao potraživanje, a sukladno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ind w:left="15" w:hanging="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lopljenom ugovoru obročno će se naplaćivati u narednim godinama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GLED  NEPODMIRENIH  OBVEZA  OPĆINE ANTUNOVA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log broj 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tbl>
            <w:tblPr>
              <w:tblW w:w="8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5812"/>
              <w:gridCol w:w="2410"/>
            </w:tblGrid>
            <w:tr>
              <w:trPr>
                <w:trHeight w:val="38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.br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pis nepodmirene obvez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anje 30.06.2011.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veze za zaposle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5.588,71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Obveze za zaposlene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.588,7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veze za materijalne rashod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55.607,14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aknade troškova zaposlenim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986,68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ashodi za materijal i energiju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.841,64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ashodi za uslug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6.569,0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4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stali nespomenuti rashodi poslovanj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.209,75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veze za financijske rashod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Obveze za bankarske usluge i usluge platnog promet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2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Obveze za kamate na primljene zajmov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3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Obveze za zatezne kamat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4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veze za ostale nespomenute financijske rashod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veze za naknade građanima i kućanstvima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veze za subvencij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2.000,0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stale tekuće obvez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9.746,5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Obveze za jamčev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2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Ostale nespomenute obvez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9.746,5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veze za nabavu proizvedene dugotrajne imovi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03.566,0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Umjetnička literarna i znanstvena djela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2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Uredska oprema i namještaj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3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stali građevinski objek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.56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veze za kazne, naknade šteta i kapitalne pomoć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veze za nabavu ne proizvedene imovine (zemljišta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800000"/>
                      <w:sz w:val="20"/>
                      <w:szCs w:val="20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U K U P N O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08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16.508,4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RAZLOŽENJ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veze za zaposlene odnose se na neisplaćene plaće zaposlenicima za lipanj ove godine. Naknade troškova</w:t>
            </w:r>
          </w:p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slenima čine neplaćene obveze za prijevoz, dok su rashodi za materijal i energiju obveze po neplaćenim</w:t>
            </w:r>
          </w:p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čunima za uredski i ostali materijal, energiju, gorivo te sitan inventar. Rashodi  za usluge sastoje se od </w:t>
            </w:r>
          </w:p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veza po neplaćenim uslugama telefona, pošte, promidžbe i informiranja, tekućeg i investicijskog održavanja,</w:t>
            </w:r>
          </w:p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 ostale nespomenute rashode poslovanja čine obveze za Naknade za rad pred. i izvr. tijela za lipanj, </w:t>
            </w:r>
          </w:p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ezentaciju, članarine i obveze za dio troškova Ambulanta Antunovac i Ivanovac. Obveza za subvenciju</w:t>
            </w:r>
          </w:p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osi se na sufinanciranje predškolskog odgoja DV Mali Princ. Ostale nespomenute obveze su obveze za </w:t>
            </w:r>
          </w:p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plaćene prihode Hrvatskih voda. Općina temeljem ugovora zajedno sa komunalnom naknadom naplaćuje </w:t>
            </w:r>
          </w:p>
          <w:p>
            <w:pPr>
              <w:pStyle w:val="Normal"/>
              <w:tabs>
                <w:tab w:val="clear" w:pos="708"/>
                <w:tab w:val="left" w:pos="78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aknadu za uređenje voda koju usmjerava u korist žiro računa Hrvatskih voda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8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20890" w:type="dxa"/>
            <w:tcBorders/>
            <w:vAlign w:val="bottom"/>
          </w:tcPr>
          <w:p>
            <w:pPr>
              <w:pStyle w:val="Tijeloteksta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Članak 2.</w:t>
            </w:r>
          </w:p>
          <w:p>
            <w:pPr>
              <w:pStyle w:val="Tijeloteksta3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ijeloteksta3"/>
              <w:ind w:firstLine="72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 xml:space="preserve">Ovaj Polugodišnji izvještaj </w:t>
            </w:r>
          </w:p>
          <w:p>
            <w:pPr>
              <w:pStyle w:val="Tijeloteksta3"/>
              <w:ind w:firstLine="72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Tijeloteksta3"/>
              <w:ind w:firstLine="72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Tijeloteksta3"/>
              <w:ind w:firstLine="72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Tijeloteksta3"/>
              <w:ind w:firstLine="720"/>
              <w:rPr/>
            </w:pP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</w:rPr>
              <w:fldChar w:fldCharType="begin"/>
            </w:r>
            <w:r>
              <w:rPr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</w:rPr>
              <w:t>0</w:t>
            </w:r>
            <w:r>
              <w:rPr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o izvršenju Proračuna Općine Antunovac za 2011. godinu, </w:t>
            </w:r>
            <w:r>
              <w:rPr>
                <w:rFonts w:cs="Times New Roman" w:ascii="Times New Roman" w:hAnsi="Times New Roman"/>
                <w:szCs w:val="24"/>
              </w:rPr>
              <w:t xml:space="preserve">objavit </w:t>
            </w:r>
          </w:p>
          <w:p>
            <w:pPr>
              <w:pStyle w:val="Tijeloteksta3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će se u «Službenom glasniku Općine Antunovac».</w:t>
            </w:r>
          </w:p>
          <w:p>
            <w:pPr>
              <w:pStyle w:val="StandardWeb"/>
              <w:spacing w:before="0" w:after="0"/>
              <w:rPr>
                <w:rFonts w:ascii="Times New Roman" w:hAnsi="Times New Roman" w:eastAsia="Times New Roman" w:cs="Times New Roman"/>
                <w:lang w:val="hr-HR" w:eastAsia="hr-HR"/>
              </w:rPr>
            </w:pPr>
            <w:r>
              <w:rPr>
                <w:rFonts w:eastAsia="Times New Roman" w:cs="Times New Roman" w:ascii="Times New Roman" w:hAnsi="Times New Roman"/>
                <w:lang w:val="hr-HR" w:eastAsia="hr-H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A: 400-06/11-01/01</w:t>
            </w:r>
          </w:p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RBROJ: 2158/02-01-11-40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 Antunovcu, 29.08.2011. godine</w:t>
              <w:tab/>
            </w:r>
          </w:p>
          <w:p>
            <w:pPr>
              <w:pStyle w:val="TextBody"/>
              <w:ind w:left="4320" w:firstLine="7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ćinski načelnik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Predsjednica Općinskog vijeća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Ana Mišević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.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 xml:space="preserve">Temeljem članka 48. Zakona o lokalnoj i područnoj (regionalnoj) samoupravi („Narodne novine“ broj 33/01, 60/01, 129/05, 109/07, 125/08 i 36/09), članka 39. Zakona o proračunu («Narodne novine» broj 87/08)  i </w:t>
      </w:r>
      <w:r>
        <w:rPr/>
        <w:t>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3/09), Općinsko vijeće Općine Antunovac na svojoj 30. sjednici održanoj dana 24. kolovoza 2011. godine, donosi </w:t>
      </w:r>
    </w:p>
    <w:p>
      <w:pPr>
        <w:pStyle w:val="Tijeloteksta3"/>
        <w:tabs>
          <w:tab w:val="clear" w:pos="708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ijeloteksta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</w:rPr>
        <w:t>ODLUKU</w:t>
      </w:r>
    </w:p>
    <w:p>
      <w:pPr>
        <w:pStyle w:val="Tijeloteksta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izmjeni i dopuni Proračuna Općine Antunovac za 2011. godinu</w:t>
      </w:r>
    </w:p>
    <w:p>
      <w:pPr>
        <w:pStyle w:val="Tijeloteksta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ijeloteksta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 OPĆI DIO</w:t>
      </w:r>
    </w:p>
    <w:p>
      <w:pPr>
        <w:pStyle w:val="Tijeloteksta2"/>
        <w:rPr/>
      </w:pPr>
      <w:r>
        <w:rPr>
          <w:rFonts w:cs="Times New Roman" w:ascii="Times New Roman" w:hAnsi="Times New Roman"/>
          <w:b w:val="false"/>
        </w:rPr>
        <w:t>Članak 1.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U Proračunu Općine Antunovac za 2011. godinu («Službeni Glasnik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b w:val="false"/>
        </w:rPr>
        <w:t>Općine Antunovac broj 12/10) članak 1. mijenja se tako da glasi:</w:t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račun Općine Antunovac za 2011. godinu (u daljnjem tekstu: Proračun) sastoji se od:</w:t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378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6286"/>
        <w:gridCol w:w="1773"/>
        <w:gridCol w:w="1774"/>
        <w:gridCol w:w="1214"/>
        <w:gridCol w:w="1701"/>
      </w:tblGrid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MJE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LANIRAN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ZNO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OVI IZNOS</w:t>
            </w:r>
          </w:p>
        </w:tc>
      </w:tr>
      <w:tr>
        <w:trPr>
          <w:trHeight w:val="290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. RAČUN PRIHODA I RASHOD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hodi poslovan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011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207.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804.000,00</w:t>
            </w:r>
          </w:p>
        </w:tc>
      </w:tr>
      <w:tr>
        <w:trPr>
          <w:trHeight w:val="290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hodi od prodaje nefinancijske imovi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.000,00</w:t>
            </w:r>
          </w:p>
        </w:tc>
      </w:tr>
      <w:tr>
        <w:trPr>
          <w:trHeight w:val="290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shodi poslovan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505.72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.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546.720,00</w:t>
            </w:r>
          </w:p>
        </w:tc>
      </w:tr>
      <w:tr>
        <w:trPr>
          <w:trHeight w:val="290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shodi za nabavu nefinancijske imovi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531.308,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248.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283.308,28</w:t>
            </w:r>
          </w:p>
        </w:tc>
      </w:tr>
      <w:tr>
        <w:trPr>
          <w:trHeight w:val="290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LIKA - MANJA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766.028,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766.028,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. RAČUN ZADUŽIVANJA/FINANCIRAN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ETO ZADUŽIVANJE/FINANCIRANJ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. RASPOLOŽIVA SREDSTVA IZ PRETHODNIH GODIN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6.028,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6.028,28</w:t>
            </w:r>
          </w:p>
        </w:tc>
      </w:tr>
      <w:tr>
        <w:trPr>
          <w:trHeight w:val="290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ŠAK/MANJAK + NETO ZADUŽIVANJA/FINANCIRAN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članku 2. Prihodi i rashodi te primici i izdaci po ekonomskoj klasifikaciji utvrđeni u Računu prihoda i rashoda i Računu zaduživanja/financiranja u Proračunu za 2011. godinu povećavaju se odnosno smanjuju, kako slijedi: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78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6286"/>
        <w:gridCol w:w="1773"/>
        <w:gridCol w:w="1774"/>
        <w:gridCol w:w="1356"/>
        <w:gridCol w:w="1559"/>
      </w:tblGrid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ROJ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MJE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TA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RSTA PRIHODA / RASHOD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LANIRAN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NO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OVI IZNOS</w:t>
            </w:r>
          </w:p>
        </w:tc>
      </w:tr>
      <w:tr>
        <w:trPr>
          <w:trHeight w:val="290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. RAČUN PRIHODA I RASHOD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ihodi poslovan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011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07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.804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hodi od porez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491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651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 i prirez na dohoda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05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25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i na imovin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i na robu i uslu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00,00</w:t>
            </w:r>
          </w:p>
        </w:tc>
      </w:tr>
      <w:tr>
        <w:trPr>
          <w:trHeight w:val="58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moći iz inozemstva (darovnice) i od subjekata unutar opće držav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80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83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617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ći iz proračun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83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7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ći od ostalih subjekata unutar opće držav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.00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hodi od imovi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5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1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financijske imovi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nefinancijske imovi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2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2.000,00</w:t>
            </w:r>
          </w:p>
        </w:tc>
      </w:tr>
      <w:tr>
        <w:trPr>
          <w:trHeight w:val="58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hodi od administrativnih pristojbi i po posebnim propisim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8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ministrativne (upravne) pristojb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po posebnim propisim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alni doprinosi i naknad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16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stali prihod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5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0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8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.000,00</w:t>
            </w:r>
          </w:p>
        </w:tc>
      </w:tr>
      <w:tr>
        <w:trPr>
          <w:trHeight w:val="58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koje proračuni i proračunski korisnici ostvare obavljanjem poslova na tržištu (vlastiti pri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nacije od pravnih i fizičkih osoba izvan opće držav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ihodi od prodaje nefinancijske imovi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6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6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hodi od prodaje neproizvedene dugotrajne imovi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.000,00</w:t>
            </w:r>
          </w:p>
        </w:tc>
      </w:tr>
      <w:tr>
        <w:trPr>
          <w:trHeight w:val="58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Prihodi od prodaje materijalne imovine - prirodnih bogatstav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hodi od prodaje proizvedene dugotrajne imovi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prodaje građevinskih objekat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Rashodi poslovan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.505.72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1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.546.72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shodi za zaposle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08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12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ć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i rashodi za zaposle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prinosi na plać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65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terijalni rashod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438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542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knade troškova zaposlenim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shodi za materijal i energij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2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shodi za uslug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45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.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16.5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knade troškova osobama izvan radnog odnos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i nespomenuti rashodi poslovan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.5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inancijski rashod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Ostali financijski rashod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bvencij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0.000,00</w:t>
            </w:r>
          </w:p>
        </w:tc>
      </w:tr>
      <w:tr>
        <w:trPr>
          <w:trHeight w:val="58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bvencije trgovačkim društvima, obrtnicima, malim i srednjim poduzetnicima izvan javnog sektor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.000,00</w:t>
            </w:r>
          </w:p>
        </w:tc>
      </w:tr>
      <w:tr>
        <w:trPr>
          <w:trHeight w:val="58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knade građanima i kućanstvima na temelju osiguranja i druge naknad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3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3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e naknade građanima i kućanstvima iz proračun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3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3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stali rashod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994.72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03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891.72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kuće donacij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49.72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.72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italne donacij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zne, penali i naknade šte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vanredni rashod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italne pomoć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5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33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Rashodi za nabavu nefinancijske imovi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531.308,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48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1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283.308,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shodi za nabavu neproizvedene dugotrajne imovi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3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jalna imovina - prirodna bogatstv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shodi za nabavu proizvedene dugotrajne imovi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301.308,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41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060.308,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Građevinski objekt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6.308,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0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.308,28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trojenja i oprem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materijalna proizvedena imovin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.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97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000,00</w:t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ROJ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MJE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TA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RSTA PRIHODA / RASHOD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LANIRAN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NO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OVI IZNOS</w:t>
            </w:r>
          </w:p>
        </w:tc>
      </w:tr>
      <w:tr>
        <w:trPr>
          <w:trHeight w:val="290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B. RAČUN ZADUŽIVANJA/FINANCIRAN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</w:tr>
    </w:tbl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 POSEBNI DIO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ashodi poslovanja i rashodi za nabavu nefinancijske imovine u Proračunu raspoređuju se po programima u posebnom dijelu Proračuna kako slijedi: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egled prihoda po poziciji: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884"/>
        <w:gridCol w:w="5349"/>
        <w:gridCol w:w="1650"/>
        <w:gridCol w:w="1415"/>
        <w:gridCol w:w="1273"/>
        <w:gridCol w:w="2253"/>
      </w:tblGrid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ROJ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MJEN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ZICIJ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TA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RSTA PRIHODA / PRIMITA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LANIRAN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NO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%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OVI IZNOS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UKUPNO PRIHODI /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271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0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064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RAZDJEL  000   OPĆINA ANTUNOVA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271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0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064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491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5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651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 na dohodak od nesamostalnog rad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4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 i prirez na dohodak od samostalne djelatnost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3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 i prirez na dohodak od imovine i imovinskih prav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 i prirez na dohodak od kapital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 i prirez na dohodak po godišnjoj prijav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8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.000,00</w:t>
            </w:r>
          </w:p>
        </w:tc>
      </w:tr>
      <w:tr>
        <w:trPr>
          <w:trHeight w:val="5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 i prirez na dohodak utvrđen u postupku nadzora za prethodne godi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 na promet nekretni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7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 na potrošnju alkoholnih i bezalkoholnih pić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ez na tvrtk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00,00</w:t>
            </w:r>
          </w:p>
        </w:tc>
      </w:tr>
      <w:tr>
        <w:trPr>
          <w:trHeight w:val="283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VLASTITI PRI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3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,6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9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mate na depozite po viđenj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zateznih kama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dividen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8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oškovi ovrh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i prihodi od iznajmljivanja i zakupa imovi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e upravne pristojb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i nespomenuti pri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pruženih uslug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PRIHODI OD SPOMENIČKE REN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spomeničke ren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46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8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5,4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38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knade za koncesi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zakupa poljoprivrednog zemljiš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i nespomenuti pri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išnja grobna naknad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32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luga ukop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4,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32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knada za dodjelu grobnog mjes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alni doprinos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alna naknad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knada za korištenje i zaštitu vod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6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8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knada za priključen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E POMOĆ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8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83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0,1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617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kuće pomoći iz proraču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italne pomoći iz proraču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KreAktiv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italne pomoći od izvanproračunskih korisni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.000,00</w:t>
            </w:r>
          </w:p>
        </w:tc>
      </w:tr>
      <w:tr>
        <w:trPr>
          <w:trHeight w:val="2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DONACIJE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0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pitalne donaci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PRIHODI OD PRODAJE NEFINANCIJSKE IMOVI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prodaje zemljiš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0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hodi od prodaje stanov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ROJ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MJEN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ZICIJ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TA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RSTA RASHODA / IZDATA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LANIRAN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NO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%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OVI IZNOS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UKUPNO RASHODI / IZDA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.037.028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0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,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830.028,28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RAZDJEL  001   JEDINSTVENI UPRAVNI ODJEL, PREDSTAVNIČKA I IZVRŠNA TIJELA, VLASTITI POG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.037.028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0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,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830.028,28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Glavni program A01 Poslovi iz djelokruga jedinica lokalne samouprav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.037.028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0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,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830.028,28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 1000 Administrativni i komunalni poslov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163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34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5,4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497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 1000 A100001 Rashodi za zaposl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08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,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12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111 IZVRŠNA  I ZAKONODAVNA TIJEL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08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12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08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5,5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02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će za redovan rad (dužnosnici i djelatnici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,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i rashodi za zaposl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Doprinos za zdravstveno osiguran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prinosi za zapošljavan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01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će za redovan rad (javni radovi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 1000 A100002 Zajednički materijalni ras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73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4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4,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118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111 IZVRŠNA  I ZAKONODAVNA TIJEL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3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,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118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3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,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118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lužbena putovan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05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knada za korištenje privatnog automobila u sl. svrh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knade za prijevoz na posao i s posl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učno usavršavanje zaposleni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edski i ostali materijalni ras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08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lužbena, radna i zaštitna odjeća i obuć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ergi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jal i dijelovi za tekuće i investicijsko održavan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tni invent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6,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luge telefona, pošte i prijevo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luge tekućeg i investicijskog održavan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luge promidžbe i informiranja - protoko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14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ktronski medi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alne uslug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upnine i najamni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lektualne i osobne uslug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čunalne uslug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e uslug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dravstveni pregled zaposleni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</w:tr>
      <w:tr>
        <w:trPr>
          <w:trHeight w:val="5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knade za rad predstavničkih i izvršnih tijela, povjerenstav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mije osiguran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prezentaci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Članarine-suradn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i nespomenuti rashodi poslovan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 1000 A100003 Zajednički financijski ras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111 IZVRŠNA  I ZAKONODAVNA TIJEL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luge platnog prome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i financijski ras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PRIHODI OD SPOMENIČKE REN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i financijski ras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 1000 A100004 Ostali ras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29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22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69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111 IZVRŠNA  I ZAKONODAVNA TIJEL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2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9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2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9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vansudska nagodba - Glavan Kat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računska zalih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 1000 A100005 Stručno osposobljavanje za ra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6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6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950 OBRAZOVANJE KOJE SE NE MOŽE DEFINIRATI PO STUPNJ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01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učno osposobljavanje za ra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A01  1000 K100001 Nabava opreme i namještaja za potrebe uprav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1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111 IZVRŠNA  I ZAKONODAVNA TIJEL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edska oprem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eđaji, strojevi i oprema za ostal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rema za grijanje, ventilaciju i hlađen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A01  1000 K100002 Ulaganja u računalne program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3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111 IZVRŠNA  I ZAKONODAVNA TIJEL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bava software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 1001 Gradnja objekata i uređaja komunalne infrastruktu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716.308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342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19,9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374.308,28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 1001 A100006 Kapitalne dotacije javnom sektor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00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33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32,8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7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510 GOSPODARENJE OTPADO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0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33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33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30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1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dovod - kanalizaci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1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E POMOĆ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5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93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dovod - kanalizaci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P - pli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A01  1001 K100001 Izgradnja nogostup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5.2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33,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0.28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.2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33,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.28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.2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33,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.28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gradnja nogostup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.2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,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28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A01  1001 K100009 Javna rasvjeta - izgradn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41.028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41.028,28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.028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.028,28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.028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.028,28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36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gradnja javne rasvje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028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028,28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E POMOĆ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gradnja javne rasvje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A01  1001 K100010 Izgradnja biciklističke staz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E POMOĆ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gradnja biciklističke staz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A01  1001 K100011 Izgradnja groblja - Antunovac, Ivanova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5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gradnja groblja - Antunovac, Ivanova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A01  1001 K100012 Oprem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9,0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9,0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VLASTITI PRI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6,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rema - javne površi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,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3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5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rema - grobl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5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A01  1001 K100013 Kupovina zemljiš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3,0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23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3,0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3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3,0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3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mljiš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,0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 1002 Održavanje komunalne infrastruktu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6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5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6,5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1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 1002 A100004 Održavanje javnih površina i dječjih igrališ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3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1,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5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ri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jal za održavan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luge održavan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zelenjavanje javnih površi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4,4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up zemljiš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 1002 A100005 Odvodnja atmosferskih voda - otvoreni kanal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2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28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ržavanje kanala (zacijevljenje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8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.7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.72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49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ržavanje kanala (zacijevljenje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7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72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 1002 A100006 Nerazvrstane ces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6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9,5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5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9,5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5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7,0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ržavanje nerazvrstanih ces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7,0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2,8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45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ržavanje nerazvrstanih ces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metna signalizaci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 1002 A100007 Sanacija deponi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510 GOSPODARENJE OTPADO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43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nacije deponi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 1002 A100008 Javna rasvjeta - održavan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9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9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.2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,6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5.22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33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ergija - javna rasvje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2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22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kuće i inv. održavanje javne rasvje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5.2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0,5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4.78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ergija - javna rasvje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5.2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0,5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.78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 1002 A100010 Održavanje grobl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ergija - grobl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jal za održavanje grobl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tan inventar - grobl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luge održavanja grobl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luge održavanja zgrada mrtvač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6,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 1003 Razvoj poljoprivred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7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 1003 A100010 Razvoj poljoprivred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7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421 POLJOPRIVRED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5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,5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lektualne usluge u poljoprivre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e usluge u poljoprivre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1,5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ođenje deratizacije i d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brinjavanje napuštenih i izgubljenih životin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6,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voz smeća sa polj. površi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luge tekućeg i investicijskog održavan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66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knade za rad povjerenstava i sličn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icanje i razvoj poljoprivred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PRIHODI OD PRODAJE NEFINANCIJSKE IMOVI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,8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luge održavanja - kanali - poljski putev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8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1004 Javne potrebe u socijalnoj skrb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58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58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04 A100001 Socijalna pomoć obiteljim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8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8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1040 OBITELJ I DJE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ć obiteljima i djeci u narav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ć obiteljima i djeci u novc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E POMOĆ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ć obiteljima i djeci u novc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04 A100002 Socijalna skrb - tekuće potpo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8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8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1040 OBITELJ I DJE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ica umirovljeni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VIDRA - Antunova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ub dijabetičara Antunovac, Ivanova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druga Zakonitost prav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1005 Javne potrebe u šport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59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2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2,3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91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05 A100001 Potpore u šport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99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2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6,0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31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810 SLUŽBE REKREACIJE I SPOR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,0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1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,0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1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gometni klub Vitez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gometni klub Slavoni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Škola nogome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ck-boxing klub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D Jarebica Antunova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druga "Prijatelji novog naselja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druga športskih ribolovaca Ivanova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ŽOK Anter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druga za podvodne aktivnost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e potpore u šport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A01 1005 K100001 Kapitalna ulaganja u šport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810 SLUŽBE REKREACIJE I SPOR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VLASTITI PRI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njska tereta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1006 Javne potrebe u kultur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3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,0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06 A100001 Potpore u kultur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3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,0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820 SLUŽBE KULTU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0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0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D "Klasje Slavonije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nifestacija "Antunovački dani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1007 Predškolski odgoj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14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1,5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1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07 A100001 Predškolski odgoj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0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911 PREDŠKOLSKO OBRAZOVAN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financiranje - vrtić Mali Prin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A01 1007 K100001 Izgradnja vrtić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14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56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1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911 PREDŠKOLSKO OBRAZOVAN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4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56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4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56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gradnja vrtić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4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8,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22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gradnja vrtić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1008 Obrazovan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9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1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1,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2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08 A100001 Pomoć obrazovanju i udrugama mladi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9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1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1,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2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960 DODATNE USLUGE U OBRAZOVANJ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,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,9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eđenje ograde - OŠ Ivanova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ipendije i školari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moć OŠ Antunova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druge mladi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70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- klub za mlad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1009 Zdravst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8,5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2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09 A100002 Ambulan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8,5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2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760 POSLOVI I USLUGE ZDRAVSTVA KOJI NISU DRUGDJE SVRSTA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,5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,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 zdravlja - ambulanta Ivanova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VLASTITI PRI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94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 zdravlja - ambulanta Antunova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1010 Religi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08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9,2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48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10 A100001 Tekuće donacije vjerskim zajednicam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840 RELIGIJSKE I DRUGE SLUŽBE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jerska udruga Sv. Antu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jerska udruga Sv. Rozali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Tekući projekt A01 1010 T100001 Kapitalne donacije vjerskim zajednicam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4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840 RELIGIJSKE I DRUGE SLUŽBE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gradnja crkve u Antunovc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92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eđenje crkve u Ivanovcu - vitraj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1011 Gospodarenje otpado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8.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3,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21.5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11 A100001 Saniranje divljih deponi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8.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3,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21.5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510 GOSPODARENJE OTPADO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8.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3,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1.5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I PRIHODI ZA POSEBNE NAMJE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8.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95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5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tale usluge - korištenje Lončar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8.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5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E POMOĆ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Čišćenje i sanacija divljih deponi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1012 Ulaganje i održavanje društvenih objeka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6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86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3,0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46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12 A100001 Održavanje objeka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9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14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15,5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6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4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5,5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4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8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ergija - MO i HD Ivanova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59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ržavanje objekata - čišćen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4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6,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VLASTITI PRI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remanje objeka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ržavanje objeka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A01 1012 K100002 Ulaganja u objek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8,8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7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,8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5,7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62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gradnja Spomen obiljež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7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.000,00</w:t>
            </w:r>
          </w:p>
        </w:tc>
      </w:tr>
      <w:tr>
        <w:trPr>
          <w:trHeight w:val="2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DONACIJE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0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gradnja Spomen obiljež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1013 Urbanizam i prostorno uređen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74,0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Kapitalni projekt A01 1013 K100001 Prostorno planiran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2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74,0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7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620 RAZVOJ ZAJEDNI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0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4,0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0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57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mjene i dopune Prostornog pla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E POMOĆ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7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1,4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mjene i dopune Prostornog pla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mjene i dopune DPU "Središte Antunovac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5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6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rada UP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4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6,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1014 Organizacija i razvoj sustava zaštita i spašavan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14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15.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4,9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98.5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14 A100001 Planski dokument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360 RASHODI ZA JAVNI RED I SIGURNOST KOJI NISU DRUGDJE SVRSTA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zrada dokumentacij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14 A100002 Civilna zašti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15.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-77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.5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360 RASHODI ZA JAVNI RED I SIGURNOST KOJI NISU DRUGDJE SVRSTA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5.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7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5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5.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7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5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9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trojba civilne zašti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5.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7,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14 A100003 Vatrogast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3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320 USLUGE PROTUPOŽARNE ZAŠTI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trogasna zajed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14 A100004 Spašavanje, zaštita života i imovi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360 RASHODI ZA JAVNI RED I SIGURNOST KOJI NISU DRUGDJE SVRSTA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rska služba spašavanj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14 A100005 Crveni kri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2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360 RASHODI ZA JAVNI RED I SIGURNOST KOJI NISU DRUGDJE SVRSTA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0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rvatski crveni kri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1015 Političke strank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.7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.72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15 A100001 Tekuće donacije političkim strankam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.7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6.72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160 OPĆE JAVNE USLUGE KOJE NISU DRUGDJE SVRSTA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7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72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PĆI PRIHODI I PRIMI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7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72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kuće donacije političkim strankam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7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72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Program A01 1016 Europski projekt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7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Aktivnost A01 1016 A100001 Aktivirajmo mlade, kreirajmo radna mjesta - KreAktiv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7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NKCIJSKA KLASIFIKACIJA  0980 USLUGE OBRAZOVANJA KOJE NISU DRUGDJE SVRSTA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.000,00</w:t>
            </w:r>
          </w:p>
        </w:tc>
      </w:tr>
      <w:tr>
        <w:trPr>
          <w:trHeight w:val="290" w:hRule="atLeast"/>
        </w:trPr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vor  OSTALE POMOĆ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knada za prijevoz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00,0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1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edski materijal i ostali materijalni rashod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0,00</w:t>
            </w:r>
          </w:p>
        </w:tc>
      </w:tr>
    </w:tbl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Odluka stupa na snagu osam dana od objave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Cs w:val="24"/>
          <w:lang w:val="hr-HR" w:eastAsia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41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9.08.2011. godine</w:t>
        <w:tab/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65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emeljem članka 30. stavak 4. Zakona o komunalnom gospodarstvu («Narodne novine» 26/03 - pročišćeni tekst, 82/04, 178/04, 38/09 i 79/09) i </w:t>
      </w:r>
      <w:r>
        <w:rPr>
          <w:rFonts w:cs="Times New Roman" w:ascii="Times New Roman" w:hAnsi="Times New Roman"/>
          <w:szCs w:val="24"/>
        </w:rPr>
        <w:t>članka 32. Statuta Općine Antunovac («Službeni glasnik Općine Antunovac» broj 3/09), Općinsko vijeće Općine Antunovac</w:t>
      </w:r>
      <w:r>
        <w:rPr>
          <w:rFonts w:cs="Times New Roman" w:ascii="Times New Roman" w:hAnsi="Times New Roman"/>
        </w:rPr>
        <w:t xml:space="preserve"> na svojoj 30. sjednici održanoj dana 29. kolovoza 2011. godine, donosi</w:t>
      </w:r>
    </w:p>
    <w:p>
      <w:pPr>
        <w:pStyle w:val="Tijeloteksta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ZMJENU PROGRAMA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nje objekata i uređaja komunalne infrastrukture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pćine Antunovac za 2011. godinu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grama gradnje objekata i uređaja komunalne infrastrukture Općine Antunovac za 2011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6"/>
        <w:gridCol w:w="1596"/>
        <w:gridCol w:w="159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unalni doprin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priključen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korištenje i zaštitu vod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6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luga ukop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dodjelu grobnog mjes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pomoć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.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račun Općine Antu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6.308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62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.308,2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.716.308,28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342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374.308,28</w:t>
            </w:r>
          </w:p>
        </w:tc>
      </w:tr>
    </w:tbl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585"/>
        <w:gridCol w:w="1585"/>
        <w:gridCol w:w="1585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ovod-Osijek, za izgradnju kanalizacij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3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 - pli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zgradnja nogostupa              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.28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28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zgradnja javne rasvjete                                                    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.028,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.028,28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gradnja groblj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gradnja biciklističke staz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prema – javne površin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Oprema - groblj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Zemljiš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7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3.000,0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716.308,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342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374.308,28</w:t>
            </w:r>
          </w:p>
        </w:tc>
      </w:tr>
    </w:tbl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Izmjena Programa stupa na snagu danom donošenja i bit će objavljena u „Službenom glasniku Općine Antunovac“.</w:t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400-06/11-01/01</w:t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4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9.08.2011. godine</w:t>
      </w:r>
    </w:p>
    <w:p>
      <w:pPr>
        <w:pStyle w:val="TextBody"/>
        <w:ind w:lef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6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 xml:space="preserve">Temeljem </w:t>
      </w:r>
      <w:r>
        <w:rPr>
          <w:rFonts w:cs="Times New Roman" w:ascii="Times New Roman" w:hAnsi="Times New Roman"/>
        </w:rPr>
        <w:t xml:space="preserve">članka 28. stavak 1. Zakona o komunalnom gospodarstvu («Narodne novine» 26/03 - pročišćeni tekst, 82/04, 178/04, 38/09 i 79/09) </w:t>
      </w:r>
      <w:r>
        <w:rPr/>
        <w:t xml:space="preserve">i </w:t>
      </w:r>
      <w:r>
        <w:rPr>
          <w:rFonts w:cs="Times New Roman" w:ascii="Times New Roman" w:hAnsi="Times New Roman"/>
          <w:szCs w:val="24"/>
        </w:rPr>
        <w:t>članka 32. Statuta Općine Antunovac («Službeni glasnik Općine Antunovac» broj 3/09), Općinsko vijeće Općine Antunovac na svojoj 30. sjednici održanoj</w:t>
      </w:r>
      <w:r>
        <w:rPr/>
        <w:t xml:space="preserve"> dana 29. kolovoza 2011. godine, donosi</w:t>
      </w:r>
    </w:p>
    <w:p>
      <w:pPr>
        <w:pStyle w:val="Tijeloteksta3"/>
        <w:rPr/>
      </w:pPr>
      <w:r>
        <w:rPr/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ZMJENU PROGRAMA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ržavanja komunalne infrastrukture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2011. godinu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grama održavanja komunalne infrastrukture u Općini Antunovac za 2011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493"/>
        <w:gridCol w:w="1626"/>
        <w:gridCol w:w="1691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IHODI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omunalna naknada                     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.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dišnja grobna naknad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račun-prihodi opće namjen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65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5.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765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5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15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2"/>
        <w:gridCol w:w="1576"/>
        <w:gridCol w:w="1673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ASHODI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ržavanje javnih površina i dječjih igrališta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vodnja atmosferskih voda-otvoreni kanali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kuće i investicijsko održavanje nerazvrstanih cesta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65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acije deponija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</w:tr>
      <w:tr>
        <w:trPr>
          <w:trHeight w:val="311" w:hRule="atLeast"/>
        </w:trPr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ashodi za javnu rasvjetu-energija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luge tekućeg i invest. održavanja javne rasvjete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ržavanje groblja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765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5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15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</w:tr>
    </w:tbl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3.</w:t>
      </w:r>
    </w:p>
    <w:p>
      <w:pPr>
        <w:pStyle w:val="Tijeloteksta3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Odluka stupa na snagu danom donošenja i bit će objavljena u „Službenom glasniku Općine Antunovac“.</w:t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</w:rPr>
        <w:t>KLASA: 400-06/11-01/01</w:t>
        <w:tab/>
        <w:tab/>
      </w:r>
    </w:p>
    <w:p>
      <w:pPr>
        <w:pStyle w:val="TextBody"/>
        <w:rPr/>
      </w:pPr>
      <w:r>
        <w:rPr/>
        <w:t>URBROJ: 2158/02-01-11-43</w:t>
      </w:r>
    </w:p>
    <w:p>
      <w:pPr>
        <w:pStyle w:val="TextBody"/>
        <w:rPr/>
      </w:pPr>
      <w:r>
        <w:rPr/>
        <w:t>U Antunovcu, 29.08.2011. godine</w:t>
      </w:r>
    </w:p>
    <w:p>
      <w:pPr>
        <w:pStyle w:val="TextBody"/>
        <w:ind w:left="2880" w:hanging="0"/>
        <w:jc w:val="center"/>
        <w:rPr/>
      </w:pPr>
      <w:r>
        <w:rPr/>
        <w:t>Predsjednica Općinskog vijeća</w:t>
      </w:r>
    </w:p>
    <w:p>
      <w:pPr>
        <w:pStyle w:val="TextBody"/>
        <w:ind w:left="2880" w:hanging="0"/>
        <w:jc w:val="center"/>
        <w:rPr/>
      </w:pPr>
      <w:r>
        <w:rPr/>
        <w:t>Ana Mišev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67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 članka 2. i 3. Pravilnika o uvjetima i načinu korištenja  sredstava ostvarenih od prodaje, zakupa, dugogodišnjeg zakupa poljoprivrednog zemljišta u vlasništvu Republike Hrvatske i koncesije za ribnjake („Narodne novine“ 45/09) i 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3/09), Općinsko vijeće Općine Antunovac na svojoj 30. sjednici održanoj dana 29. kolovoza 2011. godine, donosi </w:t>
      </w:r>
    </w:p>
    <w:p>
      <w:pPr>
        <w:pStyle w:val="Tijeloteksta3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IZMJENU PROGRAMA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ošenja sredstava ostvarenih raspolaganjem poljoprivrednim zemljištem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 vlasništvu Republike Hrvatske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 području Općine Antunovac za 2011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grama trošenja sredstava ostvarenih raspolaganjem poljoprivrednim zemljištem u vlasništvu Republike Hrvatske na području Općine Antunovac u 2011. godini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416"/>
        <w:gridCol w:w="1692"/>
        <w:gridCol w:w="1665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IHOD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e za koncesije polj. zemljiš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.000,00</w:t>
            </w:r>
          </w:p>
        </w:tc>
      </w:tr>
      <w:tr>
        <w:trPr>
          <w:trHeight w:val="3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hod od zakupa poljoprivrednog zemljiš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.000,00</w:t>
            </w:r>
          </w:p>
        </w:tc>
      </w:tr>
      <w:tr>
        <w:trPr>
          <w:trHeight w:val="3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hod od prodaje poljoprivrednog zemljiš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PRIHOD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7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70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498"/>
        <w:gridCol w:w="1692"/>
        <w:gridCol w:w="1630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SHO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>
          <w:trHeight w:val="31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đenje poljskih putova i kanal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lektualne usluge u poljoprivre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usluge u poljoprivre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icanje i razvoj poljoprivred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voz smeća s poljoprivrednih površin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luge tek. i inv. održavanj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ođenje deratizacije i dr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brinavanje napuštenih i izgubljenih životinj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0.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knada za rad povjerenstava i sličn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KUPNO RASHOD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7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\# "#.##0,00"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0,00</w:t>
            </w:r>
            <w:r/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70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Izmjena Programa stupa na snagu danom donošenja i bit će objavljena u „Službenom glasniku Općine Antunovac“.</w:t>
      </w:r>
    </w:p>
    <w:p>
      <w:pPr>
        <w:pStyle w:val="StandardWeb"/>
        <w:spacing w:before="0" w:after="0"/>
        <w:rPr>
          <w:rFonts w:ascii="Times New Roman" w:hAnsi="Times New Roman" w:eastAsia="Times New Roman" w:cs="Times New Roman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Cs w:val="24"/>
          <w:lang w:val="hr-HR" w:eastAsia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44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9.08.2011. godine</w:t>
        <w:tab/>
      </w:r>
    </w:p>
    <w:p>
      <w:pPr>
        <w:pStyle w:val="TextBody"/>
        <w:ind w:left="288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288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68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 xml:space="preserve">Temeljem članka 19.a Zakona o lokalnoj i područnoj (regionalnoj) samoupravi («Narodne novine» 33/01, 60/01, 129/05, 109/7, 125/08 i 36/09) i </w:t>
      </w:r>
      <w:r>
        <w:rPr>
          <w:rFonts w:cs="Times New Roman" w:ascii="Times New Roman" w:hAnsi="Times New Roman"/>
          <w:szCs w:val="24"/>
        </w:rPr>
        <w:t>članka 32. Statuta Općine Antunovac («Službeni glasnik Općine Antunovac» broj 3/09), Općinsko vijeće Općine Antunovac</w:t>
      </w:r>
      <w:r>
        <w:rPr>
          <w:rFonts w:cs="Times New Roman" w:ascii="Times New Roman" w:hAnsi="Times New Roman"/>
        </w:rPr>
        <w:t xml:space="preserve"> na svojoj 30. sjednici održanoj dana 29. kolovoza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IZMJENU PROGRAMA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treba u predškolskom odgoju na području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pćine Antunovac za 2011. godinu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grama potreba u predškolskom odgoju na području Općine Antunovac za 2011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ivnosti iz Programa od značaja su za razvoj predškolskog odgoja u Općini Antunovac i istim se financira potreba za organiziranjem rada vrtića na području Općine Antunovac i predškolski minimum propisan zakonom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jski iskazano tijekom 2011. godine će se ukupnom svotom od 650.000,00 kuna financirati materijalni rashodi kako slijedi: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416"/>
        <w:gridCol w:w="1692"/>
        <w:gridCol w:w="1673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financiranje – Vrtić Mali prin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.0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gradnja vrtić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-140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10.000,0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5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-140.000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10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Tijeloteksta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Odluka stupa na snagu danom donošenja i bit će objavljena u „Službenom glasniku Općine Antunovac“.</w:t>
      </w:r>
    </w:p>
    <w:p>
      <w:pPr>
        <w:pStyle w:val="Heading3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</w:rPr>
        <w:t>KLASA: 400-06/11-01/01</w:t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4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9.08.2011. godine</w:t>
      </w:r>
    </w:p>
    <w:p>
      <w:pPr>
        <w:pStyle w:val="TextBody"/>
        <w:ind w:left="28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28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9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. Zakona o financiranju javnih potreba u kulturi („Narodne novine“ 47/90, 27/93 i 38/09) i članka 32. Statuta Općine Antunovac („Službeni glasnik Općine Antunovac“ broj 3/09), Općinsko vijeće Općine Antunovac na svojoj 30. sjednici održanoj dana 29. kolovoza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ZMJENU PROGRAMA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avnih potreba u kulturi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ćine Antunovac za 2011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niteks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rgrama javnih potreba u kulturi Općine Antunovac za 2011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lanak 2. 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296"/>
        <w:gridCol w:w="1692"/>
        <w:gridCol w:w="1673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OGRAM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pora KUD Klasje Slavonije Antunova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000,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pora manifestacije Antunovački dan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000,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33.000,00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35.000,00 </w:t>
            </w:r>
          </w:p>
        </w:tc>
      </w:tr>
    </w:tbl>
    <w:p>
      <w:pPr>
        <w:pStyle w:val="Tijeloteksta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ijeloteksta3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Izmjena Programa stupa na snagu danom donošenja i bit će objavljena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46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9.08.2011. godine</w:t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28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28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/>
        <w:t xml:space="preserve">170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  <w:tab/>
        <w:t>Temeljem</w:t>
      </w:r>
      <w:r>
        <w:rPr>
          <w:rFonts w:cs="Times New Roman" w:ascii="Times New Roman" w:hAnsi="Times New Roman"/>
        </w:rPr>
        <w:t xml:space="preserve"> članka 74. Zakona o športu („Narodne novine“ 71/06) i </w:t>
      </w:r>
      <w:r>
        <w:rPr/>
        <w:t>članka 32. Statuta Općine Antunovac (</w:t>
      </w:r>
      <w:r>
        <w:rPr>
          <w:rFonts w:cs="Times New Roman" w:ascii="Times New Roman" w:hAnsi="Times New Roman"/>
        </w:rPr>
        <w:t>„</w:t>
      </w:r>
      <w:r>
        <w:rPr/>
        <w:t xml:space="preserve">Službeni glasnik Općine Antunovac“ broj 3/09), Općinsko vijeće Općine Antunovac na svojoj 30. sjednici održanoj dana 29. kolovoza 2011. godine, donosi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/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IZMJENU PROGRAMA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avnih potreba u športu na području 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ćine Antunovac za 2011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ćinsko vijeće Općine Antunovac donosi Izmjenu Programa javnih potreba u športu na području Općine Antunovac za 2011. godinu.</w:t>
      </w:r>
    </w:p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ne potrebe u športu na području Općine Antunovac su aktivnosti u svezi  poticanja i promicanja športa, provođenja dijela programa tjelesne i zdravstvene kulture mladih, športske rekreacije građana te održavanja i izgradnje športskih objekat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kladno zakonskim odredbama ovim se Programom raspoređuju financijska sredstva planirana Proračunom Općine Antunovac za 2011. godinu za šport i to prema kriterijima razvijenosti športa u općini, važnosti za tjelesnu i zdravstvenu kulturu, popularnosti pojedinih športova na području općine i drugo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 Izmjena Programa će se realizirati putem financiranja športskih klubova sa područja Općine Antunovac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1596"/>
        <w:gridCol w:w="1596"/>
        <w:gridCol w:w="1596"/>
      </w:tblGrid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GRAM – TEKUĆE DOTACIJ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L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MJ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OVI PLAN</w:t>
            </w:r>
          </w:p>
        </w:tc>
      </w:tr>
      <w:tr>
        <w:trPr/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bookmarkStart w:id="0" w:name="_Hlk152559518"/>
            <w:bookmarkStart w:id="1" w:name="_Hlk152559517"/>
            <w:bookmarkEnd w:id="0"/>
            <w:bookmarkEnd w:id="1"/>
            <w:r>
              <w:rPr>
                <w:rFonts w:cs="Times New Roman" w:ascii="Times New Roman" w:hAnsi="Times New Roman"/>
                <w:sz w:val="24"/>
              </w:rPr>
              <w:t>REDOVNA AKTIVNOST U ŠPORTSKIM  KLUB.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gometni klub Vitez Antunovac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gometni klub Slavonija Ivanovac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7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Škola nogometa    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33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ck-boxing klu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D Jarebica Antu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„Prijatelji novog naselja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športskih ribolovaca Ivanova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ŽOK Anter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druga za podvodne aktivnost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ale potpore u š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ITALNA ULAGANJA U ŠPOR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njska tereta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VEUKUPNO PROGR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59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2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initeks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91.000,00</w:t>
            </w:r>
          </w:p>
        </w:tc>
      </w:tr>
    </w:tbl>
    <w:p>
      <w:pPr>
        <w:pStyle w:val="Obini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Izmjena Programa, objavit će se u „Službenom glasniku Općine Antunovac“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6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47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9.08.2011. godine</w:t>
        <w:tab/>
      </w:r>
      <w:r>
        <w:rPr/>
        <w:t xml:space="preserve"> </w:t>
      </w:r>
    </w:p>
    <w:p>
      <w:pPr>
        <w:pStyle w:val="TextBody"/>
        <w:ind w:left="2880" w:hanging="0"/>
        <w:jc w:val="center"/>
        <w:rPr/>
      </w:pPr>
      <w:r>
        <w:rPr/>
        <w:t>Predsjednica Općinskog vijeća</w:t>
      </w:r>
    </w:p>
    <w:p>
      <w:pPr>
        <w:pStyle w:val="TextBody"/>
        <w:ind w:left="2880" w:hanging="0"/>
        <w:jc w:val="center"/>
        <w:rPr/>
      </w:pPr>
      <w:r>
        <w:rPr/>
        <w:t>Ana Mišev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077" w:right="107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71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emeljem članka 32. Statuta Općine Antunovac («Službeni glasnik Općine Antunovac» broj 3/09), Općinsko vijeće Općine Antunovac na svojoj 30. sjednici održanoj dana 29. kolovoza 2011. godine, donosi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spacing w:lineRule="auto" w:line="240"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vodom razmatranja zamolbi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vačkog društva „Jarebica“ Antunovac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ćinsko vijeće donosi Odluku o financijskoj pomoći LD „Jarebica“ Antunovac u iznosu od 5.000,00 kn, za kupovinu fazanskih pilić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redstva će se osigurati iz Proračuna Općine Antunovac za 2010. godinu sa pozicije R079 LD Jarebic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StandardWeb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danom donošenja i objavit će se u „Službenom glasniku Općine Antunovac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07-01/11-01/01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9.08.2010. godine</w:t>
        <w:tab/>
        <w:t xml:space="preserve"> 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2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32. Statuta Općine Antunovac («Službeni glasnik Općine Antunovac» broj 3/09), Općinsko vijeće Općine Antunovac na svojoj 30. sjednici održanoj dana 29. kolovoza 2011. godine, donosi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ODLUKU </w:t>
      </w:r>
    </w:p>
    <w:p>
      <w:pPr>
        <w:pStyle w:val="TextBody"/>
        <w:tabs>
          <w:tab w:val="clear" w:pos="708"/>
          <w:tab w:val="left" w:pos="3555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povodom razmatranja zamolbe NK SLAVONIJA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pćinsko vijeće prihvaća zamolbu NK SLAVONIJA za pokroviteljstvo memorijalnog turnira poginulih branitelja Ivanovca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redstva će se osigurati iz Proračuna Općine Antunovac za 2010. godinu sa pozicije R074 NK SLAVONI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StandardWeb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danom donošenja i objavit će se u „Službenom glasniku Općine Antunovac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620-01/11-01/06</w:t>
      </w:r>
    </w:p>
    <w:p>
      <w:pPr>
        <w:pStyle w:val="Heading6"/>
        <w:rPr/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9.08.2011. godine</w:t>
        <w:tab/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TextBody"/>
        <w:rPr/>
      </w:pPr>
      <w:r>
        <w:rPr/>
        <w:t xml:space="preserve">173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32. Statuta Općine Antunovac («Službeni glasnik Općine Antunovac» broj 3/09), Općinsko vijeće Općine Antunovac na svojoj 30. sjednici održanoj 29. kolovoza 2011. godine, donosi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ZAKLJUČAK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vodom razmatranja prijedloga vijećnika Nenada Ribić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Vijećnik Nenad Ribić daje prijedlog da se dogovori sastanak sa predstavnicima Đakovačko-osječke nadbiskupije, a tema bi bila dinamika i rok završetka izgradnje crkve sv. Antuna u Antunovcu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dužuje se Jedinstveni upravni odjel Općine Antunovac da uputi dopis Đakovačko-osječkoj nadbiskupiji sa zamolbom dogovora za sastana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j Zaključak bit će objavljen u «Službenom glasniku Općine Antunovac».</w:t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70-01/11-01/04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1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29.08.2011. godine</w:t>
        <w:tab/>
        <w:t xml:space="preserve"> 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/>
      </w:pPr>
      <w:r>
        <w:rPr/>
        <w:t xml:space="preserve">174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3. Odluke o komunalnom doprinosu Općine Antunovac («Službeni glasnik Općine Antunovac» broj 5/09 – pročišćeni tekst) i članka 45. Statuta Općine Antunovac («Službeni glasnik Općine Antunovac» broj 3/09), Općinski načelnik Općine Antunovac dana 22. srpnja 2011. godine donosi</w:t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oslobađanju od plaćanja komunalnog doprinos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ćine Antunovac za izgradnju Javne građevine - dječjeg vrtića u Antunovc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pćinski načelnik donosi Odluku o oslobađanju plaćanja komunalnog doprinosa Općine Antunovac, B. Radića 4, Antunovac za izgradnju Javne građevine - dječjeg vrtića u Antunovcu. 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01-02/11-01/01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17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2.07.2011. godine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24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  <w:t xml:space="preserve">175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26. srpnj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8"/>
        <w:spacing w:before="24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nabavi izrade elektroinstalacije na osvjetljenju Spomen obilježja hrvatskim braniteljima i civilnim žrtvama stradalim u Domovinskom ratu iz mjesta Ivanovac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61/11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Cs w:val="24"/>
        </w:rPr>
        <w:tab/>
        <w:t xml:space="preserve"> Predmet nabave je:</w:t>
      </w:r>
      <w:r>
        <w:rPr>
          <w:rFonts w:cs="Times New Roman" w:ascii="Times New Roman" w:hAnsi="Times New Roman"/>
          <w:sz w:val="24"/>
          <w:szCs w:val="24"/>
        </w:rPr>
        <w:t xml:space="preserve"> izrade elektroinstalacije na osvjetljenju Spomen obilježja hrvatskim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raniteljima i civilnim žrtvama stradalim u Domovinskom ratu iz mjesta Ivanovac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PRESA d.o.o., Zagrebačka 35, Višnjevac, na iznos od 21.36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62 Izgradnja Spomen obilježja Ivanovac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564-01/11-01/0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7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6.07.2011. godine</w:t>
        <w:tab/>
        <w:t xml:space="preserve"> 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/>
      </w:pPr>
      <w:r>
        <w:rPr/>
        <w:t xml:space="preserve">176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26. srpnj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ređenja postojeće te dogradnji ograde oko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Š u Ivanovc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70/11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uređenja postojeće te dogradnji ograde oko OŠ u Ivanovcu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Marijano Plazonić građevinski obrt, KOMFOR, Ljudevita Gaja 8, Višnjevac, na iznos od 27.5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130 Uređenje ograde-OŠ Ivanovac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0-01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6.07.2011. godine</w:t>
        <w:tab/>
        <w:t xml:space="preserve"> 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/>
      </w:pPr>
      <w:r>
        <w:rPr/>
        <w:t xml:space="preserve">177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26. srpnj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nabavi uređaja za paljenje javne rasvjete na osnovu signala u naselju Antunovac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50/11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Predmet nabave je: uređaji za paljenje javne rasvjete na osnovu signala u naselju Antu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PARANGAL d.o.o., K. Trpimira 8, Osijek, na iznos od 15.15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36 Izgradnja javne rasvjete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2/11-01/03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5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6.07.2011. godine</w:t>
        <w:tab/>
        <w:t xml:space="preserve"> 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78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26. srpnj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materijala i izvođenje nemjerenog dijela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inske instalacije u Antunovcu, K. Zvonimira 27h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49/11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Predmet nabave je: nabavi materijala i izvođenje nemjerenog dijela plinske instalacije u Antunovcu, K. Zvonimira 27h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KENDO d.o.o., Moslavačka 1b, Osijek, na iznos od 1.8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31 Hep-plin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10-03/11-01/0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6.07.2011. godine</w:t>
        <w:tab/>
        <w:t xml:space="preserve"> 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/>
      </w:pPr>
      <w:r>
        <w:rPr/>
        <w:t xml:space="preserve">179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26. srpnja 2011. godine, 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avljanja periodičnih poslova iz zaštite na radu i zaštite od požara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28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Predmet nabave je: usluge obavljanja periodičnih poslova iz zaštite na radu i zaštite od poža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AGENCIJA ZA RAZVOJ I KONTROLU SIGURNOSTI d.o.o., Osijek, K. Trpimira 12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Procijenjena vrijednost nabave je navedena u ponudi Broj: MJ-11/04-25, pod uvjetima kako je navedeno pod točkama 1. do 6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redstva za plaćanje nabave osigurana su u Proračunu Općine Antunovac za 2011. godinu sa pozicije R013 Usluge tekućeg i investicijskog održavanja. 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214-01/11-01/05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 Antunovcu, 26. 07. 2011. godine 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/>
      </w:pPr>
      <w:r>
        <w:rPr/>
        <w:t xml:space="preserve">180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3. stavak 2. Odluke o komunalnom doprinosu Općine Antunovac („Službeni glasnik Općine Antunovac“ broj 05/09 – pročišćen tekst) i članka 45. Statuta Općine Antunovac («Službeni glasnik Općine Antunovac» broj 3/09), Općinski načelnik Općine Antunovac dana 08. kolovoza 2011. godine, 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slobađanju od plaćanja dijela komunalnog doprinosa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Općinski načelnik, Ivan Anušić donosi Odluku o oslobađanju plaćanja dijela komunalnog doprinosa tvrtci Crodux-plin d.o.o., iz Zagreba, Ivana Lučića 2 a, za izgradnju poslovne građevine distributivnog centra UNP-a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Investitor </w:t>
      </w:r>
      <w:r>
        <w:rPr>
          <w:rFonts w:cs="Times New Roman" w:ascii="Times New Roman" w:hAnsi="Times New Roman"/>
          <w:sz w:val="24"/>
          <w:szCs w:val="24"/>
        </w:rPr>
        <w:t>Crodux-plin d.o.o., iz Zagreba, Ivana Lučića 2 a</w:t>
      </w:r>
      <w:r>
        <w:rPr>
          <w:rFonts w:cs="Times New Roman" w:ascii="Times New Roman" w:hAnsi="Times New Roman"/>
          <w:sz w:val="24"/>
        </w:rPr>
        <w:t>., platiti će komunalni doprinos u visini od 1,00 kn po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(prostornog metra) obujma građevine distributivnog centra. 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3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UP/I 363-01/11-01/22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3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U Antunovcu, 08.08.2011. godine 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/>
      </w:pPr>
      <w:r>
        <w:rPr/>
        <w:t xml:space="preserve">181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45. Statuta Općine Antunovac («Službeni glasnik Općine Antunovac» broj 3/09), Općinski načelnik Općine Antunovac dana 16. kolovoza 2011. godine donosi</w:t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rasporedu na rad na projekt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Aktivirajmo mlade, kreirajmo radna mjesta - KREAKTIV“</w:t>
      </w:r>
    </w:p>
    <w:p>
      <w:pPr>
        <w:pStyle w:val="Tijeloteksta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Nataša Tramišak, Duga 71a, 31216 Ivanovac, OIB: 92292438629, koja obnaša dužnost Zamjenice Općinskog načelnika, raspoređuje se na rad na projektu „Aktivirajmo mlade, kreirajmo radne mjesta – KREAKTIV“.</w:t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Navedena će u razdoblju od 12 mjeseci, počevši od 02.05.2011. do 02.05.2012. godine, raditi na projektu 20 % svoga radnog vremena kao Assistant Project-Manager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Temeljem Grant contract IPA.4.1.1.1.02.02.c16. i Sporazuma Općine Ernestinovo, Općine Antunovac i Općine Šodolovci dana 02.05.2011. godine, radno vrijeme utrošeno u radu na projektu smatra se sufinanciranjem projekta od strane Općine Antunovac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4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103-01/11-01/03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16.08.2011. godine</w:t>
        <w:tab/>
        <w:t xml:space="preserve"> 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2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26. kolovoz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prometne signalizacije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18/11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prometna signalizacij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NOBILIS d.o.o., H. Republike 97, Antunovac, na iznos od 4.0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47 Prometna signalizacij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40-01/11-01/0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6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6.08.2011. godine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3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26. kolovoz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guma i zračnice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20/11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gume i zračnic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AGRO - HONOR d.o.o., K. Tomislava 82, Beli Manastir, na iznos od 4.469,4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51 Materijal za održavanje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30-01/11-01/0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6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6.08.2011. godine</w:t>
        <w:tab/>
        <w:t xml:space="preserve"> 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4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26. kolovoz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usluge marketinškog oglašavanj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32/11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Predmet nabave je:usluga marketinškog oglašavanj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MEDIA ORTAK, Vinkovačka 66 b, Osijek, na iznos od 1.0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14 Usluge promidžbe i informiranja – protokol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32-03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4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6.08.2011. godine</w:t>
        <w:tab/>
        <w:t xml:space="preserve"> 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5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ana 26. kolovoza 2011. godine,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izrade, dopreme i montaže ulaznih vrata od hrast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59/11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Predmet nabave je: izrada, doprema i montaža ulaznih vrata od hrasta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RIMOR d.o.o., Strossmayerova 341, Osijek, na iznos od 2.45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59 Održavanje objekat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0-01/11-01/03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26.08.2011. godine</w:t>
        <w:tab/>
        <w:t xml:space="preserve"> 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6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26. kolovoza 2011. godine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UPS uređaja i monitor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11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 UPS uređaj i monitori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LINKS d.o.o. Osijek, Reisnerova 74, na iznos od 3.110,58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3.110,58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28 Uredski namještaj i oprem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50-01/11-01/03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5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26.08.2011. godine</w:t>
        <w:tab/>
        <w:t xml:space="preserve"> 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7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ana 26. kolovoza 2011. godine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kompjuter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11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 kompjuter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LINKS d.o.o. Osijek, Reisnerova 74, na iznos od 2.787,81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2.787,81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28 Uredski namještaj i oprem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50-01/11-01/03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6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26.08.2011. godine</w:t>
        <w:tab/>
        <w:t xml:space="preserve"> 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8. 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Temeljem članka 13. Zakona o javnoj nabavi («Narodne novine» broj 110/07 i 125/08) i članka 45. Statuta Općine Antunovac («Službeni glasnik Općine Antunovac» broj 3/09), Općinski načelnik Općine Antunovac dana 30. kolovoza 2011. godine,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ODLUKU</w:t>
      </w:r>
    </w:p>
    <w:p>
      <w:pPr>
        <w:pStyle w:val="Heading8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o početku postupka javne nabave z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met nabave izgradnja Javne rasvjete u Školskoj ulici u Antunovc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nošenjem Odluke o početku postupka javne nabave započinje postupak javne nabave iz članka 21. Zakona o javnoj nabavi («Narodne novine», broj 110/07 i 125/08)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nabave usluge koja je predmet nabave je Općina Antunovac, Antunovac, B. Radića 4, OIB: 30812410980, a evidencijski broj nabave je 50/11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Predmet nabave je: Izgradnja javne rasvjete u Školskoj ulici u Antunovcu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Procijenjena vrijednost nabave je 169.238,99 kn, sa PDV-om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u iznosu od 169.238,99 kn, bit će osigurana iz Proračuna Općine Antunovac sa pozicije R036 Izgradnja javne rasvjete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Zakonska osnova za provođenje otvorenog postupka javne nabave je članak 21. Zakona o javnoj nabavi («Narodne novine», broj 110/07 i 125/08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6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a provođenje postupka javne nabave, odabran je otvoreni postupak javne nabave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7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lašteni predstavnici javnog naručitelja, koji su ujedno i ocjenjivački sud, u postupku javne nabave su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aša Tramišak, mag.iur. Zamjenica Općinskog načelnika i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Hampovčan, Pročelnik Jedinstvenog upravnog odjela, voditelj,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8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ministrativno tehničke poslove za ovlaštene predstavnike javnog naručitelja u postupku javne nabave obavlja Jedinstveni upravni odjel Općine Antunovac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9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0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i će se u «Službenom Glasniku» Općine Antunovac.</w:t>
      </w:r>
    </w:p>
    <w:p>
      <w:pPr>
        <w:pStyle w:val="Tijeloteksta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</w:rPr>
        <w:t>KLASA: 351-02/11-01/03</w:t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17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30.08.2011. godine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9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Temeljem članka 45. Statuta Općine Antunovac («Službeni glasnik Općine Antunovac» broj 3/09), Općinski načelnik Općine Antunovac dana 30. kolovoza 2011. godine, donosi 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  <w:b/>
          <w:szCs w:val="24"/>
        </w:rPr>
        <w:t>o doniranju sredstava za vitraj sv. Nikole Tavelića na župnoj crkvi u Ivanovc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pćinski načelnik donosi Odluku o doniranju sredstava za vitraj  sv. Nikole Tavelića na župnoj crkvi u Ivanovcu, 5.200 EUR-a, u kunskoj protuvrijednosti od 38.902,34 kn, po srednjem tečaju HNB na dan 30.08.2011.godine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redstva su osigurana u Proračunu Općine Antunovac na poziciji R092a Uređenje crkve u Ivanovcu-vitra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redstva će biti doznačena na žiro račun: 2500009-1102139240, HYPO ALPE - ADRIA BANK, RKT Župni ured Ivanovac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aj Odluka stupa na snagu danom donošenja i biti će objavljena u «Službenom glasniku Općine Antunovac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70-01/11-01/03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30.08.2011.godine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0. </w:t>
      </w:r>
    </w:p>
    <w:p>
      <w:pPr>
        <w:pStyle w:val="Tijeloteksta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Temeljem članka 45. Statuta Općine Antunovac («Službeni glasnik Općine Antunovac» broj 3/09), Općinski načelnik Općine Antunovac dana 30. kolovoza 2011. godine, donosi</w:t>
      </w:r>
    </w:p>
    <w:p>
      <w:pPr>
        <w:pStyle w:val="Tijeloteksta3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sz w:val="36"/>
          <w:szCs w:val="36"/>
        </w:rPr>
        <w:t>ODLUKU</w:t>
      </w:r>
    </w:p>
    <w:p>
      <w:pPr>
        <w:pStyle w:val="Heading8"/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o podmirenju troškova električne energije u Spomen kapelici Antunovac</w:t>
      </w:r>
    </w:p>
    <w:p>
      <w:pPr>
        <w:pStyle w:val="Heading8"/>
        <w:tabs>
          <w:tab w:val="clear" w:pos="708"/>
          <w:tab w:val="left" w:pos="426" w:leader="none"/>
        </w:tabs>
        <w:spacing w:before="0" w:after="0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pćinski načelnik donosi odluku o podmirenju troškova električne energije u Spomen kapelici Antunovac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redstva će se osigurati u Proračunu Općine Antunovac i biti će doznačena na žiro račun: 2500009-1102139240, HYPO ALPE - ADRIA BANK, RKT Župni ured Ivanovac, a prema dostavljenim uplatnicama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StandardWeb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0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 izvršenje ove Odluke zadužuje se Jedinstveni upravni odjel Općine Antunovac, a počet će se primjenjivati od 01.09.2011. godine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4. 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vaj Odluka stupa na snagu danom donošenja i biti će objavljena u «Službenom glasniku Općine Antunovac»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564-01/11-01/01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6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30.08.2011. godine</w:t>
        <w:tab/>
        <w:t xml:space="preserve"> 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/>
      </w:pPr>
      <w:r>
        <w:rPr/>
        <w:t xml:space="preserve">191. </w:t>
      </w:r>
    </w:p>
    <w:p>
      <w:pPr>
        <w:pStyle w:val="Tijeloteksta3"/>
        <w:tabs>
          <w:tab w:val="clear" w:pos="708"/>
          <w:tab w:val="left" w:pos="0" w:leader="none"/>
          <w:tab w:val="left" w:pos="709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Temeljem članka 45. Statuta Općine Antunovac («Službeni glasnik Općine Antunovac» broj 3/09), Općinski načelnik Općine Antunovac dana 30. kolovoza 2011. godine, donosi 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izradi idejnih rješenja s troškovnicima „Centralnog križa“ na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robljima u Antunovcu i Ivanovc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36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Predmet nabave je: Izrada idejnih rješenja s troškovnicima „Centralnog križa“ na grobljima u Antunovcu i Ivanovcu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Pristigla je ponuda DIMIDIUM d.o.o., Reisnerova 74, Nijemci, na iznos od 12.000,00 kn bez PDV-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cijenjena vrijednost nabave je 12.000,00 kn bez PDV-a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Sredstva za plaćanje nabave osigurana su u Proračunu Općine Antunovac za 2011. godinu sa pozicije </w:t>
      </w:r>
      <w:r>
        <w:rPr>
          <w:rFonts w:cs="Times New Roman" w:ascii="Times New Roman" w:hAnsi="Times New Roman"/>
          <w:szCs w:val="24"/>
        </w:rPr>
        <w:t xml:space="preserve">R017 </w:t>
      </w:r>
      <w:r>
        <w:rPr>
          <w:szCs w:val="24"/>
        </w:rPr>
        <w:t>Intelektualne i osobne usluge</w:t>
      </w:r>
      <w:r>
        <w:rPr>
          <w:rFonts w:cs="Times New Roman" w:ascii="Times New Roman" w:hAnsi="Times New Roman"/>
        </w:rPr>
        <w:t>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0-01/11-01/04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30.08.2011.godine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212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sectPr>
          <w:footnotePr>
            <w:numFmt w:val="decimal"/>
          </w:footnotePr>
          <w:type w:val="continuous"/>
          <w:pgSz w:w="11906" w:h="16838"/>
          <w:pgMar w:left="1077" w:right="1077" w:gutter="0" w:header="709" w:top="1440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Službeni glasnik Općine Antunovac», službeno glasilo Općine Antunova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daje: Općina Antunova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fička priprema: Tonka Boni, referentica za administrativne poslo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ak: Općina Antunovac</w:t>
      </w:r>
    </w:p>
    <w:sectPr>
      <w:footnotePr>
        <w:numFmt w:val="decimal"/>
      </w:footnotePr>
      <w:type w:val="continuous"/>
      <w:pgSz w:w="11906" w:h="16838"/>
      <w:pgMar w:left="1077" w:right="1077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RTimes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 daljnjem tekstu pod pojmom prethodna godina podrazumijevamo</w:t>
      </w:r>
    </w:p>
    <w:p>
      <w:pPr>
        <w:pStyle w:val="Footnote"/>
        <w:rPr/>
      </w:pPr>
      <w:r>
        <w:rPr/>
        <w:t xml:space="preserve">   </w:t>
      </w:r>
      <w:r>
        <w:rPr/>
        <w:t>razdoblje od 01.01. do 30.06.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HRTimes;Times New Roman" w:hAnsi="HRTimes;Times New Roman" w:eastAsia="Times New Roman" w:cs="HRTimes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HRTimes;Times New Roman" w:hAnsi="HRTimes;Times New Roman" w:eastAsia="Times New Roman" w:cs="HRTimes;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HRTimes;Times New Roman" w:hAnsi="HRTimes;Times New Roman" w:eastAsia="Times New Roman" w:cs="HRTimes;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HRTimes;Times New Roman" w:hAnsi="HRTimes;Times New Roman" w:eastAsia="Times New Roman" w:cs="HRTimes;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HRTimes;Times New Roman" w:hAnsi="HRTimes;Times New Roman" w:eastAsia="Times New Roman" w:cs="HRTimes;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HRTimes;Times New Roman" w:hAnsi="HRTimes;Times New Roman" w:eastAsia="Times New Roman" w:cs="HRTimes;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HRTimes;Times New Roman" w:hAnsi="HRTimes;Times New Roman" w:eastAsia="Times New Roman" w:cs="HRTimes;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HRTimes;Times New Roman" w:hAnsi="HRTimes;Times New Roman" w:eastAsia="Times New Roman" w:cs="HRTimes;Times New Roman"/>
      <w:b/>
      <w:sz w:val="28"/>
    </w:rPr>
  </w:style>
  <w:style w:type="character" w:styleId="Naslov2Char">
    <w:name w:val="Naslov 2 Char"/>
    <w:basedOn w:val="Zadanifontodlomka"/>
    <w:qFormat/>
    <w:rPr>
      <w:rFonts w:ascii="HRTimes;Times New Roman" w:hAnsi="HRTimes;Times New Roman" w:eastAsia="Times New Roman" w:cs="HRTimes;Times New Roman"/>
      <w:sz w:val="24"/>
    </w:rPr>
  </w:style>
  <w:style w:type="character" w:styleId="Naslov3Char">
    <w:name w:val="Naslov 3 Char"/>
    <w:basedOn w:val="Zadanifontodlomka"/>
    <w:qFormat/>
    <w:rPr>
      <w:rFonts w:ascii="HRTimes;Times New Roman" w:hAnsi="HRTimes;Times New Roman" w:eastAsia="Times New Roman" w:cs="HRTimes;Times New Roman"/>
      <w:sz w:val="24"/>
    </w:rPr>
  </w:style>
  <w:style w:type="character" w:styleId="Naslov4Char">
    <w:name w:val="Naslov 4 Char"/>
    <w:basedOn w:val="Zadanifontodlomka"/>
    <w:qFormat/>
    <w:rPr>
      <w:rFonts w:ascii="HRTimes;Times New Roman" w:hAnsi="HRTimes;Times New Roman" w:eastAsia="Times New Roman" w:cs="HRTimes;Times New Roman"/>
      <w:b/>
      <w:sz w:val="24"/>
    </w:rPr>
  </w:style>
  <w:style w:type="character" w:styleId="Naslov5Char">
    <w:name w:val="Naslov 5 Char"/>
    <w:basedOn w:val="Zadanifontodlomka"/>
    <w:qFormat/>
    <w:rPr>
      <w:rFonts w:ascii="HRTimes;Times New Roman" w:hAnsi="HRTimes;Times New Roman" w:eastAsia="Times New Roman" w:cs="HRTimes;Times New Roman"/>
      <w:b/>
      <w:sz w:val="24"/>
    </w:rPr>
  </w:style>
  <w:style w:type="character" w:styleId="Naslov6Char">
    <w:name w:val="Naslov 6 Char"/>
    <w:basedOn w:val="Zadanifontodlomka"/>
    <w:qFormat/>
    <w:rPr>
      <w:rFonts w:ascii="HRTimes;Times New Roman" w:hAnsi="HRTimes;Times New Roman" w:eastAsia="Times New Roman" w:cs="HRTimes;Times New Roman"/>
      <w:sz w:val="24"/>
    </w:rPr>
  </w:style>
  <w:style w:type="character" w:styleId="Naslov7Char">
    <w:name w:val="Naslov 7 Char"/>
    <w:basedOn w:val="Zadanifontodlomka"/>
    <w:qFormat/>
    <w:rPr>
      <w:rFonts w:ascii="HRTimes;Times New Roman" w:hAnsi="HRTimes;Times New Roman" w:eastAsia="Times New Roman" w:cs="HRTimes;Times New Roman"/>
      <w:sz w:val="24"/>
    </w:rPr>
  </w:style>
  <w:style w:type="character" w:styleId="Naslov8Char">
    <w:name w:val="Naslov 8 Char"/>
    <w:basedOn w:val="Zadanifontodlomk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eastAsia="Times New Roman" w:cs="HRTimes;Times New Roman"/>
      <w:sz w:val="24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eastAsia="Times New Roman" w:cs="HRTimes;Times New Roman"/>
      <w:sz w:val="24"/>
    </w:rPr>
  </w:style>
  <w:style w:type="character" w:styleId="ObinitekstChar">
    <w:name w:val="Obični tekst Char"/>
    <w:basedOn w:val="Zadanifontodlomka"/>
    <w:qFormat/>
    <w:rPr>
      <w:rFonts w:ascii="Courier New" w:hAnsi="Courier New" w:eastAsia="Times New Roman" w:cs="Courier New"/>
    </w:rPr>
  </w:style>
  <w:style w:type="character" w:styleId="Tijeloteksta2Char">
    <w:name w:val="Tijelo teksta 2 Char"/>
    <w:basedOn w:val="Zadanifontodlomka"/>
    <w:qFormat/>
    <w:rPr>
      <w:rFonts w:ascii="HRTimes;Times New Roman" w:hAnsi="HRTimes;Times New Roman" w:eastAsia="Times New Roman" w:cs="HRTimes;Times New Roman"/>
      <w:b/>
      <w:sz w:val="24"/>
    </w:rPr>
  </w:style>
  <w:style w:type="character" w:styleId="UvuenotijelotekstaChar">
    <w:name w:val="Uvučeno tijelo teksta Char"/>
    <w:basedOn w:val="Zadanifontodlomka"/>
    <w:qFormat/>
    <w:rPr>
      <w:rFonts w:ascii="HRTimes;Times New Roman" w:hAnsi="HRTimes;Times New Roman" w:eastAsia="Times New Roman" w:cs="HRTimes;Times New Roman"/>
      <w:sz w:val="24"/>
    </w:rPr>
  </w:style>
  <w:style w:type="character" w:styleId="Tijelotekstauvlaka2Char">
    <w:name w:val="Tijelo teksta - uvlaka 2 Char"/>
    <w:basedOn w:val="Zadanifontodlomka"/>
    <w:qFormat/>
    <w:rPr>
      <w:rFonts w:ascii="HRTimes;Times New Roman" w:hAnsi="HRTimes;Times New Roman" w:eastAsia="Times New Roman" w:cs="HRTimes;Times New Roman"/>
      <w:sz w:val="24"/>
    </w:rPr>
  </w:style>
  <w:style w:type="character" w:styleId="Tijelotekstauvlaka3Char">
    <w:name w:val="Tijelo teksta - uvlaka 3 Char"/>
    <w:basedOn w:val="Zadanifontodlomka"/>
    <w:qFormat/>
    <w:rPr>
      <w:rFonts w:ascii="HRTimes;Times New Roman" w:hAnsi="HRTimes;Times New Roman" w:eastAsia="Times New Roman" w:cs="HRTimes;Times New Roman"/>
      <w:sz w:val="24"/>
    </w:rPr>
  </w:style>
  <w:style w:type="character" w:styleId="PodnaslovChar">
    <w:name w:val="Podnaslov Char"/>
    <w:basedOn w:val="Zadanifontodlomka"/>
    <w:qFormat/>
    <w:rPr>
      <w:rFonts w:ascii="Times New Roman" w:hAnsi="Times New Roman" w:eastAsia="Times New Roman" w:cs="Times New Roman"/>
      <w:sz w:val="28"/>
    </w:rPr>
  </w:style>
  <w:style w:type="character" w:styleId="ZaglavljeChar">
    <w:name w:val="Zaglavlje Char"/>
    <w:basedOn w:val="Zadanifontodlomka"/>
    <w:qFormat/>
    <w:rPr>
      <w:rFonts w:ascii="HRTimes;Times New Roman" w:hAnsi="HRTimes;Times New Roman" w:eastAsia="Times New Roman" w:cs="HRTimes;Times New Roman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basedOn w:val="Zadanifontodlomka"/>
    <w:qFormat/>
    <w:rPr>
      <w:rFonts w:ascii="HRTimes;Times New Roman" w:hAnsi="HRTimes;Times New Roman" w:eastAsia="Times New Roman" w:cs="HRTimes;Times New Roman"/>
    </w:rPr>
  </w:style>
  <w:style w:type="character" w:styleId="TekstfusnoteChar">
    <w:name w:val="Tekst fusnote Char"/>
    <w:basedOn w:val="Zadanifontodlomka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TekstbaloniaChar">
    <w:name w:val="Tekst balončića Char"/>
    <w:basedOn w:val="Zadanifontodlomka"/>
    <w:qFormat/>
    <w:rPr>
      <w:rFonts w:ascii="Tahoma" w:hAnsi="Tahoma" w:eastAsia="Times New Roman" w:cs="Tahoma"/>
      <w:sz w:val="16"/>
      <w:szCs w:val="16"/>
    </w:rPr>
  </w:style>
  <w:style w:type="character" w:styleId="KartadokumentaChar">
    <w:name w:val="Karta dokumenta Char"/>
    <w:basedOn w:val="Zadanifontodlomka"/>
    <w:qFormat/>
    <w:rPr>
      <w:rFonts w:ascii="Tahoma" w:hAnsi="Tahoma" w:eastAsia="Times New Roman" w:cs="Tahoma"/>
      <w:color w:val="000000"/>
      <w:sz w:val="24"/>
      <w:shd w:fill="000080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RTimes;Times New Roman" w:hAnsi="HRTimes;Times New Roman" w:eastAsia="Times New Roman" w:cs="HRTimes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HRTimes;Times New Roman" w:hAnsi="HRTimes;Times New Roman" w:eastAsia="Times New Roman" w:cs="HRTimes;Times New Roman"/>
      <w:sz w:val="24"/>
      <w:szCs w:val="20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ijeloteksta2">
    <w:name w:val="Tijelo teksta 2"/>
    <w:basedOn w:val="Normal"/>
    <w:qFormat/>
    <w:pPr>
      <w:spacing w:lineRule="auto" w:line="240" w:before="0" w:after="0"/>
      <w:jc w:val="center"/>
    </w:pPr>
    <w:rPr>
      <w:rFonts w:ascii="HRTimes;Times New Roman" w:hAnsi="HRTimes;Times New Roman" w:eastAsia="Times New Roman" w:cs="HRTimes;Times New Roman"/>
      <w:b/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-104" w:hanging="0"/>
      <w:jc w:val="both"/>
    </w:pPr>
    <w:rPr>
      <w:rFonts w:ascii="HRTimes;Times New Roman" w:hAnsi="HRTimes;Times New Roman" w:eastAsia="Times New Roman" w:cs="HRTimes;Times New Roman"/>
      <w:sz w:val="24"/>
      <w:szCs w:val="20"/>
    </w:rPr>
  </w:style>
  <w:style w:type="paragraph" w:styleId="Tijelotekstauvlaka2">
    <w:name w:val="Tijelo teksta - uvlaka 2"/>
    <w:basedOn w:val="Normal"/>
    <w:qFormat/>
    <w:pPr>
      <w:spacing w:lineRule="auto" w:line="240" w:before="0" w:after="0"/>
      <w:ind w:left="180" w:hanging="0"/>
      <w:jc w:val="both"/>
    </w:pPr>
    <w:rPr>
      <w:rFonts w:ascii="HRTimes;Times New Roman" w:hAnsi="HRTimes;Times New Roman" w:eastAsia="Times New Roman" w:cs="HRTimes;Times New Roman"/>
      <w:sz w:val="24"/>
      <w:szCs w:val="20"/>
    </w:rPr>
  </w:style>
  <w:style w:type="paragraph" w:styleId="Tijelotekstauvlaka3">
    <w:name w:val="Tijelo teksta - uvlaka 3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ind w:left="420" w:hanging="420"/>
      <w:jc w:val="both"/>
    </w:pPr>
    <w:rPr>
      <w:rFonts w:ascii="HRTimes;Times New Roman" w:hAnsi="HRTimes;Times New Roman" w:eastAsia="Times New Roman" w:cs="HRTimes;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HRTimes;Times New Roman" w:hAnsi="HRTimes;Times New Roman" w:eastAsia="Times New Roman" w:cs="HRTimes;Times New Roman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HRTimes;Times New Roman" w:hAnsi="HRTimes;Times New Roman" w:eastAsia="Times New Roman" w:cs="HRTimes;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3">
    <w:name w:val="xl63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50505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5">
    <w:name w:val="xl65"/>
    <w:basedOn w:val="Normal"/>
    <w:qFormat/>
    <w:pPr>
      <w:shd w:fill="50505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6">
    <w:name w:val="xl66"/>
    <w:basedOn w:val="Normal"/>
    <w:qFormat/>
    <w:pPr>
      <w:shd w:fill="50505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hd w:fill="00008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8">
    <w:name w:val="xl68"/>
    <w:basedOn w:val="Normal"/>
    <w:qFormat/>
    <w:pPr>
      <w:shd w:fill="00008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9">
    <w:name w:val="xl69"/>
    <w:basedOn w:val="Normal"/>
    <w:qFormat/>
    <w:pPr>
      <w:shd w:fill="00008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70">
    <w:name w:val="xl70"/>
    <w:basedOn w:val="Normal"/>
    <w:qFormat/>
    <w:pPr>
      <w:shd w:fill="3C3C9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71">
    <w:name w:val="xl71"/>
    <w:basedOn w:val="Normal"/>
    <w:qFormat/>
    <w:pPr>
      <w:shd w:fill="3C3C9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72">
    <w:name w:val="xl72"/>
    <w:basedOn w:val="Normal"/>
    <w:qFormat/>
    <w:pPr>
      <w:shd w:fill="3C3C9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73">
    <w:name w:val="xl73"/>
    <w:basedOn w:val="Normal"/>
    <w:qFormat/>
    <w:pPr>
      <w:shd w:fill="5050A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74">
    <w:name w:val="xl74"/>
    <w:basedOn w:val="Normal"/>
    <w:qFormat/>
    <w:pPr>
      <w:shd w:fill="5050A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75">
    <w:name w:val="xl75"/>
    <w:basedOn w:val="Normal"/>
    <w:qFormat/>
    <w:pPr>
      <w:shd w:fill="5050A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76">
    <w:name w:val="xl76"/>
    <w:basedOn w:val="Normal"/>
    <w:qFormat/>
    <w:pPr>
      <w:shd w:fill="6464B2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77">
    <w:name w:val="xl77"/>
    <w:basedOn w:val="Normal"/>
    <w:qFormat/>
    <w:pPr>
      <w:shd w:fill="6464B2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78">
    <w:name w:val="xl78"/>
    <w:basedOn w:val="Normal"/>
    <w:qFormat/>
    <w:pPr>
      <w:shd w:fill="6464B2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79">
    <w:name w:val="xl79"/>
    <w:basedOn w:val="Normal"/>
    <w:qFormat/>
    <w:pPr>
      <w:shd w:fill="AAD5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shd w:fill="AAD5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hd w:fill="AAD5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alonia">
    <w:name w:val="Tekst balončić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31">
    <w:name w:val="Body Text 31"/>
    <w:basedOn w:val="Normal"/>
    <w:qFormat/>
    <w:pPr>
      <w:tabs>
        <w:tab w:val="clear" w:pos="708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Grafikeoznake2">
    <w:name w:val="Grafičke oznake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426" w:firstLine="141"/>
    </w:pPr>
    <w:rPr>
      <w:rFonts w:ascii="Times New Roman" w:hAnsi="Times New Roman" w:eastAsia="Times New Roman" w:cs="Times New Roman"/>
      <w:color w:val="000000"/>
      <w:sz w:val="24"/>
      <w:szCs w:val="20"/>
      <w:u w:val="single"/>
    </w:rPr>
  </w:style>
  <w:style w:type="paragraph" w:styleId="Opisslike">
    <w:name w:val="Opis slike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Kartadokumenta">
    <w:name w:val="Karta dokumenta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05:00Z</dcterms:created>
  <dc:creator>Dubravka Pongrac</dc:creator>
  <dc:description/>
  <cp:keywords/>
  <dc:language>en-US</dc:language>
  <cp:lastModifiedBy>Dubravka Pongrac</cp:lastModifiedBy>
  <cp:lastPrinted>2011-09-07T12:57:00Z</cp:lastPrinted>
  <dcterms:modified xsi:type="dcterms:W3CDTF">2011-09-07T11:04:00Z</dcterms:modified>
  <cp:revision>20</cp:revision>
  <dc:subject/>
  <dc:title/>
</cp:coreProperties>
</file>