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21"/>
        <w:gridCol w:w="155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object w:dxaOrig="2631" w:dyaOrig="3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73.4pt" filled="f" o:ole="">
                  <v:imagedata r:id="rId3" o:title=""/>
                </v:shape>
                <o:OLEObject Type="Embed" ProgID="" ShapeID="ole_rId2" DrawAspect="Content" ObjectID="_709273882" r:id="rId2"/>
              </w:objec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Službeni glas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Općine Antunovac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ina X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tunovac, 25.10.2011.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oj 13</w:t>
            </w:r>
          </w:p>
        </w:tc>
      </w:tr>
    </w:tbl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ADRŽAJ</w:t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134" w:footer="1134" w:bottom="1190"/>
          <w:pgNumType w:start="312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VIJEĆA                 St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7. Odluka o izboru najpovoljnije ponude za prodaju poljoprivrednog zemjišta u vlasništvu Republike Hrvatske na području Općine Antunovac-za k.o. Ivanovac i k.o. Orlovnjak………………………………..312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NAČELNIKA        Str.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8. Odluka o oslobađanju od plaćanja komunalnog doprinosa HEP operator distribucijskog sustava d.o.o. za izgradnju MRNN u Antunovcu, Mirna ulica u Antunovcu………………………………355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9. Odluka o nabavi materijala za izradu stalaka za postav alata za čišćenje na grobljima………………………………..355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. Odluka o doniranju za prijevoz učenika…………………………………..356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1. Odluka o nabavi usluge servisa, umjeravanja i bašderanja vage u Ivanovcu………………………………..356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2. Odluka o oslobađanju od plaćanja dijela komunalnog doprinosa………………….357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3. Odluka o oslobađanju od plaćanja komunalnog doprinosa Ministarstvo regionalnog razvoja, šumarstva i vodnog gospodarstva za izgradnju obiteljske stambene građevine……………………..357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4. Odluka o nabavi usluge plastificiranja obavijesti o grobnim mjestima………….358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5. Odluka o nabavi usluge predstavljanje putem poslovne iskaznice u sklopu teme broje „Poduzetničke zone“ u nacionalnom časopisu BIZdirekt………………………358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6. Odluka o nabavi gume za kombi vozilo……………………………………359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7. Operativni program radova na održavanju nerazvrstanih cesta Općine Antunovac u zimskom razdoblju 2011/2012. godine…………………………………...360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8. Odluka o nabavi NOD32 Antivirus-obnova…………………………………..363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9. Odluka o financiranju projekta „Domovinski rat“……………………….364</w:t>
      </w:r>
    </w:p>
    <w:p>
      <w:pPr>
        <w:sectPr>
          <w:footerReference w:type="default" r:id="rId5"/>
          <w:type w:val="nextPage"/>
          <w:pgSz w:w="12240" w:h="15840"/>
          <w:pgMar w:left="1417" w:right="1417" w:gutter="0" w:header="0" w:top="1417" w:footer="720" w:bottom="141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**********************</w:t>
      </w:r>
    </w:p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7.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</w:rPr>
        <w:tab/>
        <w:t xml:space="preserve">Temeljem članka 32. stavka 3. Zakona o poljoprivrednom zemljištu („Narodne novine“ broj 152/08, 21/10, 63/11), i članka 32. Statuta Općine Antunovac („Službeni glasnik Općine Antunovac“ broj 3/09), Općinsko vijeće Općine Antunovac na svojoj 32. sjednici održanoj dana 24. listopada 2011. godine, donijelo je 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zboru najpovoljnije ponude za prodaju poljoprivrednog zemljišta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 vlasništvu Republike Hrvatske na području Općine Antunovac –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.o. Ivanovac i k.o. Orlovn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 xml:space="preserve">Prihvaćaju se, kao najpovoljnije ponude za prodaju poljoprivrednog zemljišta u vlasništvu Republike Hrvatske na području Općine Antunovac – k.o. Ivanovac i k.o. Orlovnjak za slijedeće katastarske čestic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IVICA PRPIĆ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12</w:t>
      </w:r>
    </w:p>
    <w:p>
      <w:pPr>
        <w:pStyle w:val="Normal"/>
        <w:rPr/>
      </w:pPr>
      <w:r>
        <w:rPr/>
        <w:t>u k.o. Ivanovac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66"/>
        <w:gridCol w:w="1275"/>
        <w:gridCol w:w="1337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r.br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.č.b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ultur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2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81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8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1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81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830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0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84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870,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2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54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550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9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06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162,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5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69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700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anic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05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17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190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KUP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825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946,89</w:t>
            </w:r>
          </w:p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155,15</w:t>
            </w:r>
          </w:p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upoprodajna cijena za nekretnine označene u točci 1. ove Odluke iznosi 79.155,15 kuna i kupac će ju platiti obročno u 20. obroka. Iznos 1.obroka je 3.957,71, a ostali obroci u iznosu 3.957.76 kuna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 xml:space="preserve">2. OPĆINA ANTUNOVAC, Antunovac, </w:t>
      </w:r>
      <w:r>
        <w:rPr>
          <w:rFonts w:cs="Times New Roman" w:ascii="Times New Roman" w:hAnsi="Times New Roman"/>
          <w:szCs w:val="24"/>
          <w:lang w:val="de-DE" w:eastAsia="en-US"/>
        </w:rPr>
        <w:t>B. Radića  4</w:t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  <w:lang w:val="de-DE" w:eastAsia="en-US"/>
        </w:rPr>
        <w:t>u k.o. Ivan</w:t>
      </w:r>
      <w:r>
        <w:rPr/>
        <w:t>ovac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4"/>
        <w:gridCol w:w="1354"/>
        <w:gridCol w:w="1400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r.b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.č.br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ultu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7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8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9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5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84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85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KUPN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728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.92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.92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Kupoprodajna cijena za nekretnine označene u točci 2. ove Odluke iznosi 11.924,00 kuna i kupac će izvršiti plaćanje u cijelosti (jednokratno)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VUČEMILOVIĆ-GRGIĆ DINKO, Antunovac, Ante Starčevića  94</w:t>
      </w:r>
    </w:p>
    <w:p>
      <w:pPr>
        <w:pStyle w:val="Tijeloteksta3"/>
        <w:rPr/>
      </w:pPr>
      <w:r>
        <w:rPr/>
        <w:t>u k.o. Orlovnjak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4"/>
        <w:gridCol w:w="1354"/>
        <w:gridCol w:w="1400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r.b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.č.br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ultu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7/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34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.48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KUPN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,34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16.48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5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/>
      </w:pPr>
      <w:r>
        <w:rPr>
          <w:rFonts w:cs="Times New Roman" w:ascii="Times New Roman" w:hAnsi="Times New Roman"/>
          <w:szCs w:val="24"/>
        </w:rPr>
        <w:tab/>
        <w:t>Kupoprodajna cijena za nekretnine označene u točci 3. ove Odluke iznosi 350.000,00  kuna i kupac će ju platiti obročno u 30 obroka. Iznos 1.obroka je 11.666,86 kuna, a ostali obroci u iznosu 11.666,66 kuna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 xml:space="preserve">4. MILENKO BILOŠ, Ivanovac, </w:t>
      </w:r>
      <w:r>
        <w:rPr>
          <w:rFonts w:cs="Times New Roman" w:ascii="Times New Roman" w:hAnsi="Times New Roman"/>
          <w:szCs w:val="24"/>
          <w:lang w:val="de-DE" w:eastAsia="en-US"/>
        </w:rPr>
        <w:t>Crkvena 26</w:t>
      </w:r>
    </w:p>
    <w:p>
      <w:pPr>
        <w:pStyle w:val="Tijeloteksta3"/>
        <w:rPr/>
      </w:pPr>
      <w:r>
        <w:rPr/>
        <w:t>u k.o. Orlovnjak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4"/>
        <w:gridCol w:w="1354"/>
        <w:gridCol w:w="1400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r.b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.č.br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ultu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7/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34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.48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KUPN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,34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16.48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36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upoprodajna cijena za nekretnine označene u točci 4. ove Odluke iznosi 365.000,00 kuna i kupac će ju platiti obročno u 30 obroka. Iznos 1. obroka je 12.166,86 kuna, a ostali obroci u iznosu 12.166,66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ZVONIMIR CERENKO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Hrvatske Republike 26</w:t>
      </w:r>
    </w:p>
    <w:p>
      <w:pPr>
        <w:pStyle w:val="Normal"/>
        <w:rPr/>
      </w:pPr>
      <w:r>
        <w:rPr/>
        <w:t>u k.o. Orlovnjak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4"/>
        <w:gridCol w:w="1354"/>
        <w:gridCol w:w="1400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r.b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.č.br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ultu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27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7.13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9/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91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.56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KUPN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4.18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95.69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8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Tijeloteksta3"/>
        <w:ind w:firstLine="360"/>
        <w:rPr/>
      </w:pPr>
      <w:r>
        <w:rPr>
          <w:rFonts w:cs="Times New Roman" w:ascii="Times New Roman" w:hAnsi="Times New Roman"/>
          <w:szCs w:val="24"/>
          <w:lang w:val="de-DE" w:eastAsia="en-US"/>
        </w:rPr>
        <w:tab/>
      </w:r>
      <w:r>
        <w:rPr>
          <w:rFonts w:cs="Times New Roman" w:ascii="Times New Roman" w:hAnsi="Times New Roman"/>
          <w:szCs w:val="24"/>
        </w:rPr>
        <w:t xml:space="preserve">Kupoprodajna cijena za nekretnine označene u točci 5. ove Odluke iznosi 480.000,00 kuna i kupac će ju platiti obročno u 30 obroka u visini od 16.000,00 kuna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 xml:space="preserve">6. MARICA KMONIČEK, Antunovac, </w:t>
      </w:r>
      <w:r>
        <w:rPr>
          <w:rFonts w:cs="Times New Roman" w:ascii="Times New Roman" w:hAnsi="Times New Roman"/>
          <w:szCs w:val="24"/>
          <w:lang w:val="de-DE" w:eastAsia="en-US"/>
        </w:rPr>
        <w:t>Školska 54</w:t>
      </w:r>
    </w:p>
    <w:p>
      <w:pPr>
        <w:pStyle w:val="Tijeloteksta3"/>
        <w:rPr/>
      </w:pPr>
      <w:r>
        <w:rPr/>
        <w:t>u k.o. Orlovnjak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4"/>
        <w:gridCol w:w="1354"/>
        <w:gridCol w:w="1400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r.b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.č.br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ultu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5/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01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.43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8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KUPN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,01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7.43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8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/>
      </w:pPr>
      <w:r>
        <w:rPr>
          <w:rFonts w:cs="Times New Roman" w:ascii="Times New Roman" w:hAnsi="Times New Roman"/>
          <w:szCs w:val="24"/>
        </w:rPr>
        <w:tab/>
        <w:t>Kupoprodajna cijena za nekretnine označene u točci 6. ove Odluke iznosi 148.000,00 kuna i kupac će ju platiti u 20 obroka u visini od 7.400,00 kuna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 xml:space="preserve">7. BRIGITA TONKOVAC, Čepin, </w:t>
      </w:r>
      <w:r>
        <w:rPr>
          <w:rFonts w:cs="Times New Roman" w:ascii="Times New Roman" w:hAnsi="Times New Roman"/>
          <w:szCs w:val="24"/>
          <w:lang w:val="de-DE" w:eastAsia="en-US"/>
        </w:rPr>
        <w:t>K. Tomislava 75</w:t>
      </w:r>
    </w:p>
    <w:p>
      <w:pPr>
        <w:pStyle w:val="Tijeloteksta3"/>
        <w:rPr/>
      </w:pPr>
      <w:r>
        <w:rPr/>
        <w:t>u k.o. Orlovnjak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4"/>
        <w:gridCol w:w="1354"/>
        <w:gridCol w:w="1400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r.b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.č.br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ultu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2/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239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62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KUPN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,239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.62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upoprodajna cijena za nekretnine označene u točci 7. ove Odluke iznosi 37.000,00 kuna i kupac će ju platiti u 10 obroka u visini od 3.700,00 kuna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 xml:space="preserve">8. DRAŽEN TONKOVAC, Čepin, </w:t>
      </w:r>
      <w:r>
        <w:rPr>
          <w:rFonts w:cs="Times New Roman" w:ascii="Times New Roman" w:hAnsi="Times New Roman"/>
          <w:szCs w:val="24"/>
          <w:lang w:val="de-DE" w:eastAsia="en-US"/>
        </w:rPr>
        <w:t>K. Tomislava 75</w:t>
      </w:r>
    </w:p>
    <w:p>
      <w:pPr>
        <w:pStyle w:val="Tijeloteksta3"/>
        <w:rPr/>
      </w:pPr>
      <w:r>
        <w:rPr/>
        <w:t>u k.o. Orlovnjak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4"/>
        <w:gridCol w:w="1354"/>
        <w:gridCol w:w="1400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r.b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.č.br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ultu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6/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018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8.30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8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KUPN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9,018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8.30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8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ijeloteksta3"/>
        <w:ind w:firstLine="36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Kupoprodajna cijena za nekretnine označene u točci 8. ove Odluke iznosi 638.500,00 i kupac će ju platiti obročno u 30 obroka. Iznos 1.obroka je 21.283,43 kuna, a ostali obroci u iznosu 21.288,33 kuna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 xml:space="preserve">9. BRANKO GARAC, Divoš, </w:t>
      </w:r>
      <w:r>
        <w:rPr>
          <w:rFonts w:cs="Times New Roman" w:ascii="Times New Roman" w:hAnsi="Times New Roman"/>
          <w:szCs w:val="24"/>
          <w:lang w:val="de-DE" w:eastAsia="en-US"/>
        </w:rPr>
        <w:t>K. Popovića 31</w:t>
      </w:r>
    </w:p>
    <w:p>
      <w:pPr>
        <w:pStyle w:val="Tijeloteksta3"/>
        <w:rPr/>
      </w:pPr>
      <w:r>
        <w:rPr/>
        <w:t>u k.o. Orlovnjak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4"/>
        <w:gridCol w:w="1354"/>
        <w:gridCol w:w="1400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r.b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.č.br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ultu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6/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,59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.53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5.6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KUPN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,59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0.53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25.67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zCs w:val="24"/>
          <w:lang w:val="de-DE" w:eastAsia="en-US"/>
        </w:rPr>
      </w:r>
    </w:p>
    <w:p>
      <w:pPr>
        <w:pStyle w:val="Tijeloteksta3"/>
        <w:ind w:firstLine="360"/>
        <w:rPr/>
      </w:pPr>
      <w:r>
        <w:rPr>
          <w:rFonts w:cs="Times New Roman" w:ascii="Times New Roman" w:hAnsi="Times New Roman"/>
          <w:szCs w:val="24"/>
          <w:lang w:val="de-DE" w:eastAsia="en-US"/>
        </w:rPr>
        <w:tab/>
      </w:r>
      <w:r>
        <w:rPr>
          <w:rFonts w:cs="Times New Roman" w:ascii="Times New Roman" w:hAnsi="Times New Roman"/>
          <w:szCs w:val="24"/>
        </w:rPr>
        <w:t>Kupoprodajna cijena za nekretnine označene u točci 9. ove Odluke iznosi 625.670,00 kuna i kupac će ju platiti obročno u 30 obroka. Iznos 1.obroka je 20.855,86 kuna, a ostali obroci u iznosu 20.855,66 kuna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 xml:space="preserve">10. MARIJA LEH, Antunovac, </w:t>
      </w:r>
      <w:r>
        <w:rPr>
          <w:rFonts w:cs="Times New Roman" w:ascii="Times New Roman" w:hAnsi="Times New Roman"/>
          <w:szCs w:val="24"/>
          <w:lang w:val="de-DE" w:eastAsia="en-US"/>
        </w:rPr>
        <w:t>Josipa Kozarca 10</w:t>
      </w:r>
    </w:p>
    <w:p>
      <w:pPr>
        <w:pStyle w:val="Tijeloteksta3"/>
        <w:rPr/>
      </w:pPr>
      <w:r>
        <w:rPr/>
        <w:t>u k.o. Orlovnjak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24"/>
        <w:gridCol w:w="1354"/>
        <w:gridCol w:w="1400"/>
        <w:gridCol w:w="1640"/>
        <w:gridCol w:w="1559"/>
        <w:gridCol w:w="1277"/>
      </w:tblGrid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r.b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.č.br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ultur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vršina/h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četna cijena/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stignuta cijena/k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napomena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1/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Oranic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,21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8.74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UKUPN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,21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8.74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1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upoprodajna cijena za nekretnine označene u točci 10. ove Odluke iznosi 610.000,00 kuna i kupac će ju platiti obročno u 30 obroka. Iznos 1.obroka je 20.333,43 kuna, a ostali obroci u iznosu 20.333,33 kuna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 xml:space="preserve">11. MARIJA IVŠAN, Antunovac, </w:t>
      </w:r>
      <w:r>
        <w:rPr>
          <w:rFonts w:cs="Times New Roman" w:ascii="Times New Roman" w:hAnsi="Times New Roman"/>
          <w:szCs w:val="24"/>
          <w:lang w:val="de-DE" w:eastAsia="en-US"/>
        </w:rPr>
        <w:t>Hrvatske Republike 50</w:t>
      </w:r>
    </w:p>
    <w:p>
      <w:pPr>
        <w:pStyle w:val="Tijeloteksta3"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zCs w:val="24"/>
          <w:lang w:val="de-DE" w:eastAsia="en-US"/>
        </w:rPr>
        <w:t>u k.o. Orlovnjak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7940</wp:posOffset>
                </wp:positionV>
                <wp:extent cx="5649595" cy="767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"/>
                              <w:gridCol w:w="1024"/>
                              <w:gridCol w:w="1354"/>
                              <w:gridCol w:w="1400"/>
                              <w:gridCol w:w="1640"/>
                              <w:gridCol w:w="1559"/>
                              <w:gridCol w:w="12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r.br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.č.br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vršina/h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četna cijena/k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stignuta cijena/kn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22/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,5555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67.139,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00.0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2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28,5555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467.139,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500.0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0.4pt;mso-wrap-distance-left:0pt;mso-wrap-distance-right:9pt;mso-wrap-distance-top:0pt;mso-wrap-distance-bottom:0pt;margin-top: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"/>
                        <w:gridCol w:w="1024"/>
                        <w:gridCol w:w="1354"/>
                        <w:gridCol w:w="1400"/>
                        <w:gridCol w:w="1640"/>
                        <w:gridCol w:w="1559"/>
                        <w:gridCol w:w="12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r.br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.č.br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ultur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vršina/h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četna cijena/k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stignuta cijena/kn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22/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,5555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67.139,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00.0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21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28,5555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467.139,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500.0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upoprodajna cijena za nekretnine označene u točci 11. ove Odluke iznosi 500.000,00 kuna i kupac će ju platiti u 30 obroka. Iznos 1. obroka u iznosu od 16.666,86 kuna, a ostali obroci u iznosu 16.666,66 kuna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DARKO ALMAŠI, Tenja, Matije Vlačića 77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k.o. Orlovnjak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02870</wp:posOffset>
                </wp:positionV>
                <wp:extent cx="5649595" cy="767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"/>
                              <w:gridCol w:w="1024"/>
                              <w:gridCol w:w="1354"/>
                              <w:gridCol w:w="1400"/>
                              <w:gridCol w:w="1640"/>
                              <w:gridCol w:w="1559"/>
                              <w:gridCol w:w="12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r.br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.č.br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vršina/h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četna cijena/k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stignuta cijena/kn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22/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,8844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72.519,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50.0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2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28,8844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472.519,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550.0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0.4pt;mso-wrap-distance-left:0pt;mso-wrap-distance-right:9pt;mso-wrap-distance-top:0pt;mso-wrap-distance-bottom:0pt;margin-top: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"/>
                        <w:gridCol w:w="1024"/>
                        <w:gridCol w:w="1354"/>
                        <w:gridCol w:w="1400"/>
                        <w:gridCol w:w="1640"/>
                        <w:gridCol w:w="1559"/>
                        <w:gridCol w:w="12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r.br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.č.br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ultur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vršina/h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četna cijena/k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stignuta cijena/kn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22/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,8844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72.519,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50.0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21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28,8844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472.519,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550.0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/>
      </w:pPr>
      <w:r>
        <w:rPr>
          <w:rFonts w:cs="Times New Roman" w:ascii="Times New Roman" w:hAnsi="Times New Roman"/>
          <w:szCs w:val="24"/>
        </w:rPr>
        <w:t xml:space="preserve">Kupoprodajna cijena za nekretnine označene u točci 12. ove Odluke iznosi 550.000,00 kuna i kupac će ju platiti u 30 obroka. Iznos 1. obroka u iznosu 18.333,43 kuna, a ostali obroci u iznosu 18.333,33 kuna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 xml:space="preserve">13. BOŽIDAR HORVATEK, Ivanovac, </w:t>
      </w:r>
      <w:r>
        <w:rPr>
          <w:rFonts w:cs="Times New Roman" w:ascii="Times New Roman" w:hAnsi="Times New Roman"/>
          <w:szCs w:val="24"/>
          <w:lang w:val="de-DE" w:eastAsia="en-US"/>
        </w:rPr>
        <w:t>Duga 37</w:t>
      </w:r>
    </w:p>
    <w:p>
      <w:pPr>
        <w:pStyle w:val="Tijeloteksta3"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zCs w:val="24"/>
          <w:lang w:val="de-DE" w:eastAsia="en-US"/>
        </w:rPr>
        <w:t>u k.o. Orlovnj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5649595" cy="7670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"/>
                              <w:gridCol w:w="1024"/>
                              <w:gridCol w:w="1354"/>
                              <w:gridCol w:w="1400"/>
                              <w:gridCol w:w="1640"/>
                              <w:gridCol w:w="1559"/>
                              <w:gridCol w:w="12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r.br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.č.br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vršina/h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četna cijena/k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stignuta cijena/kn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32/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,9763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4.125,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3.656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2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6,9763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114.125,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143.656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0.4pt;mso-wrap-distance-left:0pt;mso-wrap-distance-right:9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"/>
                        <w:gridCol w:w="1024"/>
                        <w:gridCol w:w="1354"/>
                        <w:gridCol w:w="1400"/>
                        <w:gridCol w:w="1640"/>
                        <w:gridCol w:w="1559"/>
                        <w:gridCol w:w="12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r.br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.č.br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ultur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vršina/h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četna cijena/k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stignuta cijena/kn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32/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,9763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4.125,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3.656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21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6,9763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114.125,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143.656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upoprodajna cijena za nekretnine označene u točci 13. ove Odluke iznosi 143.656,00 kuna i kupac će izvršiti plaćanje u cijelosti (jednokratno). 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 xml:space="preserve">14. IGOR HUBER, Antunovac, </w:t>
      </w:r>
      <w:r>
        <w:rPr>
          <w:rFonts w:cs="Times New Roman" w:ascii="Times New Roman" w:hAnsi="Times New Roman"/>
          <w:szCs w:val="24"/>
          <w:lang w:val="de-DE" w:eastAsia="en-US"/>
        </w:rPr>
        <w:t>A.G. Matoša 7</w:t>
      </w:r>
    </w:p>
    <w:p>
      <w:pPr>
        <w:pStyle w:val="Tijeloteksta3"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zCs w:val="24"/>
          <w:lang w:val="de-DE" w:eastAsia="en-US"/>
        </w:rPr>
        <w:t>u k.o. Orlovnjak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5649595" cy="11671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"/>
                              <w:gridCol w:w="1024"/>
                              <w:gridCol w:w="1354"/>
                              <w:gridCol w:w="1400"/>
                              <w:gridCol w:w="1640"/>
                              <w:gridCol w:w="1559"/>
                              <w:gridCol w:w="12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r.br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.č.br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vršina/h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četna cijena/k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stignuta cijena/kn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32/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,0887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5.041,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30.082,0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32/7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,1250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5.634,8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31.269,7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33/1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,011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8.286,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56.571,4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2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37,2249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608.962,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1.217.923,2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91.9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"/>
                        <w:gridCol w:w="1024"/>
                        <w:gridCol w:w="1354"/>
                        <w:gridCol w:w="1400"/>
                        <w:gridCol w:w="1640"/>
                        <w:gridCol w:w="1559"/>
                        <w:gridCol w:w="12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r.br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.č.br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ultur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vršina/h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četna cijena/k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stignuta cijena/kn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32/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,0887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5.041,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30.082,0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32/7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,1250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5.634,8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31.269,76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33/1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,0112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8.286,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56.571,44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21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37,2249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608.962,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1.217.923,2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upoprodajna cijena za nekretnine označene u točci 14. ove Odluke iznosi 1.217.923,28 kuna i kupac će ju platiti u 30 obroka. Iznos 1. obroka u iznosu 40.597,52 kuna, a ostali obroci u iznosu 40.597,44 kuna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 xml:space="preserve">15. MARINA LOVRIĆ, Ivanovac, </w:t>
      </w:r>
      <w:r>
        <w:rPr>
          <w:rFonts w:cs="Times New Roman" w:ascii="Times New Roman" w:hAnsi="Times New Roman"/>
          <w:szCs w:val="24"/>
          <w:lang w:val="de-DE" w:eastAsia="en-US"/>
        </w:rPr>
        <w:t>Crkvena 14</w:t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  <w:lang w:val="de-DE" w:eastAsia="en-US"/>
        </w:rPr>
        <w:t>u k.o. Orlovnjak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99060</wp:posOffset>
                </wp:positionV>
                <wp:extent cx="5649595" cy="7670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"/>
                              <w:gridCol w:w="1024"/>
                              <w:gridCol w:w="1354"/>
                              <w:gridCol w:w="1400"/>
                              <w:gridCol w:w="1640"/>
                              <w:gridCol w:w="1559"/>
                              <w:gridCol w:w="12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r.br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.č.br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vršina/h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četna cijena/k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stignuta cijena/kn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33/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6,7230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00.751,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01.0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2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36,7230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600.751,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601.0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0.4pt;mso-wrap-distance-left:0pt;mso-wrap-distance-right:9pt;mso-wrap-distance-top:0pt;mso-wrap-distance-bottom:0pt;margin-top: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"/>
                        <w:gridCol w:w="1024"/>
                        <w:gridCol w:w="1354"/>
                        <w:gridCol w:w="1400"/>
                        <w:gridCol w:w="1640"/>
                        <w:gridCol w:w="1559"/>
                        <w:gridCol w:w="12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r.br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.č.br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ultur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vršina/h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četna cijena/k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stignuta cijena/kn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33/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6,7230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00.751,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01.0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21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36,7230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600.751,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601.0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upoprodajna cijena za nekretnine označene u točci 15. ove Odluke iznosi 601.000,00 kuna i kupac će ju platiti u 30 obroka. Iznos 1. obroka u iznosu 20.033,43 kuna, a ostali obroci u iznosu 20.033,33 kuna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SANJA ŠPEHAR, Tenja, T. Matića 3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k.o. Orlovnjak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5649595" cy="7670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"/>
                              <w:gridCol w:w="1024"/>
                              <w:gridCol w:w="1354"/>
                              <w:gridCol w:w="1400"/>
                              <w:gridCol w:w="1640"/>
                              <w:gridCol w:w="1559"/>
                              <w:gridCol w:w="12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r.br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.č.br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vršina/h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četna cijena/k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stignuta cijena/kn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75/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,9197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0.430,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0.5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2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15,9197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260.430,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260.5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0.4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"/>
                        <w:gridCol w:w="1024"/>
                        <w:gridCol w:w="1354"/>
                        <w:gridCol w:w="1400"/>
                        <w:gridCol w:w="1640"/>
                        <w:gridCol w:w="1559"/>
                        <w:gridCol w:w="12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r.br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.č.br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ultur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vršina/h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četna cijena/k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stignuta cijena/kn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75/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,9197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0.430,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0.5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21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15,9197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260.430,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260.5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/>
      </w:pPr>
      <w:r>
        <w:rPr>
          <w:rFonts w:cs="Times New Roman" w:ascii="Times New Roman" w:hAnsi="Times New Roman"/>
          <w:szCs w:val="24"/>
        </w:rPr>
        <w:t xml:space="preserve">Kupoprodajna cijena za nekretnine označene u točci 16. ove Odluke iznosi 260.500,00 kuna i kupac će ju platiti u 30 obroka. Iznos 1. obroka u iznosu 8.683,43 kuna, a ostali obroci u iznosu 8.683,33 kuna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 xml:space="preserve">17. ŽELJKO BAZINA, Antunovac, </w:t>
      </w:r>
      <w:r>
        <w:rPr>
          <w:rFonts w:cs="Times New Roman" w:ascii="Times New Roman" w:hAnsi="Times New Roman"/>
          <w:szCs w:val="24"/>
          <w:lang w:val="de-DE" w:eastAsia="en-US"/>
        </w:rPr>
        <w:t>Bana Josipa Jelačića 1</w:t>
      </w:r>
    </w:p>
    <w:p>
      <w:pPr>
        <w:pStyle w:val="Tijeloteksta3"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zCs w:val="24"/>
          <w:lang w:val="de-DE" w:eastAsia="en-US"/>
        </w:rPr>
        <w:t>u k.o. Orlovnjak</w:t>
      </w:r>
    </w:p>
    <w:p>
      <w:pPr>
        <w:pStyle w:val="Tijeloteksta3"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5649595" cy="7670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"/>
                              <w:gridCol w:w="1024"/>
                              <w:gridCol w:w="1354"/>
                              <w:gridCol w:w="1400"/>
                              <w:gridCol w:w="1640"/>
                              <w:gridCol w:w="1559"/>
                              <w:gridCol w:w="12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r.br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.č.br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vršina/h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četna cijena/k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stignuta cijena/kn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76/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,725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3.658,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0.0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2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5,725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93.658,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180.0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0.4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"/>
                        <w:gridCol w:w="1024"/>
                        <w:gridCol w:w="1354"/>
                        <w:gridCol w:w="1400"/>
                        <w:gridCol w:w="1640"/>
                        <w:gridCol w:w="1559"/>
                        <w:gridCol w:w="12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r.br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.č.br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ultur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vršina/h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četna cijena/k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stignuta cijena/kn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76/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,7252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3.658,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0.0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21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5,7252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93.658,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180.0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jeloteksta3"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zCs w:val="24"/>
          <w:lang w:val="de-DE" w:eastAsia="en-US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zCs w:val="24"/>
          <w:lang w:val="de-DE" w:eastAsia="en-US"/>
        </w:rPr>
      </w:r>
    </w:p>
    <w:p>
      <w:pPr>
        <w:pStyle w:val="Tijeloteksta3"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zCs w:val="24"/>
          <w:lang w:val="de-DE" w:eastAsia="en-US"/>
        </w:rPr>
      </w:r>
    </w:p>
    <w:p>
      <w:pPr>
        <w:pStyle w:val="Tijeloteksta3"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zCs w:val="24"/>
          <w:lang w:val="de-DE" w:eastAsia="en-US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upoprodajna cijena za nekretnine označene u točci 17. ove Odluke iznosi 180.000,00  kuna i kupac će ju platiti u 30 obroka u visini od 6.000,00 kuna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8.  ANICA TKALEC, Antunovac, Hrvatske Republike 56</w:t>
      </w:r>
    </w:p>
    <w:p>
      <w:pPr>
        <w:pStyle w:val="Tijeloteksta3"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zCs w:val="24"/>
          <w:lang w:val="de-DE" w:eastAsia="en-US"/>
        </w:rPr>
        <w:t xml:space="preserve">u k.o. Orlovnjak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5649595" cy="96710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"/>
                              <w:gridCol w:w="1024"/>
                              <w:gridCol w:w="1354"/>
                              <w:gridCol w:w="1400"/>
                              <w:gridCol w:w="1640"/>
                              <w:gridCol w:w="1559"/>
                              <w:gridCol w:w="12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r.br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.č.br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vršina/h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četna cijena/k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stignuta cijena/kn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76/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,725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3.658,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5.0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419/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,9214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8.663,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0.0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2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16,6466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272.321,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275.0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76.15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"/>
                        <w:gridCol w:w="1024"/>
                        <w:gridCol w:w="1354"/>
                        <w:gridCol w:w="1400"/>
                        <w:gridCol w:w="1640"/>
                        <w:gridCol w:w="1559"/>
                        <w:gridCol w:w="12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r.br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.č.br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ultur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vršina/h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četna cijena/k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stignuta cijena/kn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76/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,7252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3.658,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5.0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419/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,9214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8.663,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0.0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21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16,6466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272.321,7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275.0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upoprodajna cijena za nekretnine označene u točci 18. ove Odluke iznosi 275.000,00 kuna i kupac će ju platiti u 30 obroka. Iznos 1. obroka u iznosu 9.166,86 kuna, a ostali obroci u iznosu 9.166,66 kuna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 xml:space="preserve">19. BOŽIDAR STUPIN, Antunovac, </w:t>
      </w:r>
      <w:r>
        <w:rPr>
          <w:rFonts w:cs="Times New Roman" w:ascii="Times New Roman" w:hAnsi="Times New Roman"/>
          <w:szCs w:val="24"/>
          <w:lang w:val="de-DE" w:eastAsia="en-US"/>
        </w:rPr>
        <w:t>Ante Starčevića 22</w:t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  <w:lang w:val="de-DE" w:eastAsia="en-US"/>
        </w:rPr>
        <w:t>u k.o. Orlovnjak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5649595" cy="7670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"/>
                              <w:gridCol w:w="1024"/>
                              <w:gridCol w:w="1354"/>
                              <w:gridCol w:w="1400"/>
                              <w:gridCol w:w="1640"/>
                              <w:gridCol w:w="1559"/>
                              <w:gridCol w:w="12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r.br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.č.br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vršina/h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četna cijena/k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stignuta cijena/kn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419/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,4253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83.214,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85.0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2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23,4253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383.214,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385.000,0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0.4pt;mso-wrap-distance-left:0pt;mso-wrap-distance-right:9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"/>
                        <w:gridCol w:w="1024"/>
                        <w:gridCol w:w="1354"/>
                        <w:gridCol w:w="1400"/>
                        <w:gridCol w:w="1640"/>
                        <w:gridCol w:w="1559"/>
                        <w:gridCol w:w="12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r.br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.č.br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ultur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vršina/h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četna cijena/k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stignuta cijena/kn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419/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,4253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83.214,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85.0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21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23,4253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383.214,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385.000,0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upoprodajna cijena za nekretnine označene u točci 19. ove Odluke iznosi 385.000,00 kuna i kupac će ju platiti u 30 obroka. Iznos 1. obroka u iznosu 12.833,43 kuna, a ostali obroci u iznosu 12.833,33 kuna. </w:t>
      </w:r>
    </w:p>
    <w:p>
      <w:pPr>
        <w:pStyle w:val="Tijeloteksta3"/>
        <w:ind w:first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Tijeloteksta3"/>
        <w:ind w:first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ništava se dio Odluke o raspisivanju javnog natječaja za prodaju poljoprivrednog zemljišta u vlasništvu Republike Hrvatske na području Općine Antunovac za k.o. Ivanovac i Orlovnjak, KLASA: 320-01/11-01/04; URBROJ: 2158/02-01-11-33 od 20.06.2011. godine, u dijelu koji se odnosi na slijedeće čestic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o. Orlovnjak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5649595" cy="9671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"/>
                              <w:gridCol w:w="1024"/>
                              <w:gridCol w:w="1354"/>
                              <w:gridCol w:w="1400"/>
                              <w:gridCol w:w="1640"/>
                              <w:gridCol w:w="1559"/>
                              <w:gridCol w:w="12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r.br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.č.br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vršina/h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četna cijena/k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stignuta cijena/kn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33/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8,2994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9.359,8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98.719,7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33/1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6,4032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8.339,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36.679,9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2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34,7026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567.699,8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66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66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66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66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76.15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"/>
                        <w:gridCol w:w="1024"/>
                        <w:gridCol w:w="1354"/>
                        <w:gridCol w:w="1400"/>
                        <w:gridCol w:w="1640"/>
                        <w:gridCol w:w="1559"/>
                        <w:gridCol w:w="12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r.br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.č.br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ultur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vršina/h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četna cijena/k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stignuta cijena/kn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33/8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8,2994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9.359,8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98.719,76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33/1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6,4032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8.339,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36.679,9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21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34,7026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567.699,8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66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66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66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660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.č.br. 133/8 i 133/14 nastale su nakon parcelacije k.č.br. 133/8 tijekom postupka oformljivanja zemljišne knjige k.o. Orlovnjak. Za predmetne čestice sklopljen je 2003. godine, desetogodišnji Ugovor o zakupu, čiji je nositelj IPK KLISA, odnosno njen pravni slijednik tvrtka NOVI AGRAR d.o.o. Na česticama je tijekom 2011. godine zasijana višegodišnja kultura krmnog bilja lucerna. Uvođenjem u posjed drugog posjednika otvorilo bi se pitanje naknade štete za posijani nasad, čiji je rok eksploatacije tri do pet godina. Po isteku ugovora o zakupu biti će raspisan natječaj za prodaju k.č.br. 133/8 i 133/14.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3. 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ove Odluke i na nju dobivene suglasnosti Ministarstva poljoprivrede, ribarstva i ruralnog razvoja, Općinski načelnik Općine Antunovac i podnositelj najpovoljnije ponude sklopit će ugovor o kupoprodaji poljoprivrednog zemljišta u vlasništvu Republike Hrvatske na koji je prethodno dalo mišljenje nadležno županijsko državno odvjetništv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Ova Odluka stupa na snagu danom objave u „Službenom glasniku Općine Antunovac“, uz prethodno pribavljenu suglasnost nadležnog Ministarstv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b r a z l o ž e n 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Odluke o raspisivanju javnog natječaja za prodaju poljoprivrednog zemljišta u vlasništvu države na području Općine Antunovac, KLASA: 320-01/11-01/04, URBROJ: 2158/02-01-11-33 od 20. lipnja 2010. godine, Općinsko vijeće Općine Antunovac objavilo je 24. lipnja 2010. godine u „Glas Slavonije“ javni natječaj za prodaju poljoprivrednog zemljišt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metni javni natječaj raspisan je za površinu od 421,6547 ha po ukupnoj početnoj cijeni od 6.897.849,21 kn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javni natječaj pristiglo je 114 ponud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om o izboru najpovoljnije ponude obuhvaćena je površina od 386,5960 ha po ukupno postignutoj cijeni od 7.458.328,43 ku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emljište navedeno u članku 1. ove Odluke ponude su dostavili slijedeći ponuditelji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.o. Ivanovac k.č.br. 15 površine 0 ha 72 a 24 m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IVICA PRPIĆ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Ivanovac  k.č.br. 15 površine 0 ha 72 a 2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1.817,7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1.85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.o. Ivanovac k.č.br. 56 površine 0 ha 41 a 64 m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IVICA PRPIĆ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Ivanovac  k.č.br. 56 površine 0 ha 41 a 6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6.811,8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6.830,8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.o. Ivanovac k.č.br. 57 površine 0 ha 60 a 16 m²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IVICA PRPIĆ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Ivanovac  k.č.br. 57 površine 0 ha 60 a 16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9.841,57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9.870,57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Ivanovac k.č.br. 77 površine 0 ha 37 a 17 m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OPĆINA ANTUNOVAC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B. Radića 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Ivanovac  k.č.br. 77 površine 0 ha 37 a 1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6.080,6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6.091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avo prvenstva: 4. Ostale fizičke i pravne osob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sjed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Ivanovac k.č.br. 78 površine 0 ha 35 a 70 m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OPĆINA ANTUNOVAC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B. Radića 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Ivanovac  k.č.br. 78 površine 0 ha 35 a 7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5.840,1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5.851,00 k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avo prvenstva: 4. Ostale fizičke i pravne osob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sjed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Ivanovac k.č.br. 114 površine 0 ha 82 a 77 m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IVICA PRPIĆ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Ivanovac  k.č.br. 114 površine 0 ha 82 a 7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3.540,3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3.550,3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k.o. Ivanovac k.č.br. 117 površine 0 ha 79 a 85 m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IVICA PRPIĆ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1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k.o. Ivanovac  k.č.br. 117 površine 0 ha 79 a 85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3.062,6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3.162,6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Ivanovac k.č.br. 124 površine 0 ha 65 a 39 m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IVICA PRPIĆ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Ivanovac  k.č.br. 124 površine 0 ha 65 a 39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0.697,15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0.700,15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Ivanovac k.č.br. 128 površine 0 ha 80 a 54 m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IVICA PRPIĆ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Ivanovac  k.č.br. 128 površine 0 ha 80 a 5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3.175,5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3.190,5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37/1 površine 19 ha 34 a 65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onuđač: DINKO VUČEMILOVIĆ-GRGIĆ, Antunovac, Ante Starčevića  94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37/1 površine 19 ha 34 a 65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16.489,3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17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 (izjava o prihvatu najviše ponuđene cijene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onuđač: IVICA PRPIĆ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37/1 površine 19 ha 34 a 65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16.489,3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5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izjava o odustajanju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Ponuđač: BILJANA RUSMIROVIĆ, Bobota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Mitrovićeva 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37/1 površine 19 ha 34 a 65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16.489,3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632.978,7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a) završena srednja poljoprivredna škol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onuđač: TIHOMIR ŠARKEZI, P. Slatina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ordunaška 3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37/1 površine 19 ha 34 a 65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16.489,3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632.977,7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Ponuđač: SANDRA KUKIĆ, Antunovac, Školska 35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37/1 površine 19 ha 34 a 65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16.489,3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75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4. Ostale fizičke i pravne osobe koje se bave poljoprivredn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roizvodnjom i upisane su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  <w:tab/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Ponuđač: ZADRUGA AGROVLADISLAVCI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Vladislavci, K. Tomislava 25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37/1 površine 19 ha 34 a 65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16.489,3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632.978,7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4. Ostale fizičke i pravne osobe koje se bave poljoprivredn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roizvodnjom i upisane su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 br. 37/3 površine 19 ha 34 a 6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MILENKO BILOŠ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Crkvena 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 br. 37/3 površine 19 ha 34 a 6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16.487,7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21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f) veći broj članova OPG-a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 (izjava o prihvatu najviše ponuđene cijene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onuđač: IVICA PRPIĆ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 br. 37/3 površine 19 ha 34 a 6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16.487,7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5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  <w:tab/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izjava o odustajanju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Ponuđač: BRANKO GARAC, Divoš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. Popovića 3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37/3 površine 19 ha 34 a 6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16.487,7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65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a) završena srednja poljoprivredna škol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Ponuđač: BILJANA RUSMIROVIĆ, Bobota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Mitrovićeva 25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37/3 površine 19 ha 34 a 6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16.487,7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632.975,5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a) završena srednja poljoprivredna škol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Ponuđač: BOŽIDAR STUPIN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Ante Starčevića 22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.o. Orlovnjak  k.č.br. 37/3 površine 19 ha 34 a 6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16.487,7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3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4. Ostale fizičke i pravne osobe koje se bave poljoprivredn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roizvodnjom i upisane su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39 površine 13 ha 27 a 3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ZVONIMIR CERENKO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Hrvatske Republike 26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39 površine 13 ha 27 a 3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17.139,55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0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. Ponuđač: BILJANA RUSMIROVIĆ, Bobota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Mitrovićeva 25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39 površine 13 ha 27 a 3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17.139,55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434.279,1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a) završena srednja poljoprivredna škol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Ponuđač: C.U.S. d.o.o.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olođvar 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39 površine 13 ha 27 a 3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17.139,55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434.279,10 k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3. Trgovačko društvo registrirano za obavljanje poljoprivredn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djelatnosti i upisano je u Upisnik najmanje 2 godine do objav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b) ima sjed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Ponuđač: MIHAJLO TOT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Nikole Šubića Zrinskog 10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.o. Orlovnjak  k.č.br. 39 površine 13 ha 27 a 3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17.139,55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231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4. Ostale fizičke i pravne osobe koje se bave poljoprivrednom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roizvodnjom i upisane su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a) dosadašnji zakup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f) veći broj članova OPG-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45/2 površine 9 ha 01 a 2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MARICA KMONIČEK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Školska 54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45/2 površine 9 ha 01 a 27 m²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četna cijena 147.438,7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48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f) veći broj članova OPG-a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Ponuđač: TANJA DAMJANOVIĆ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olodvorska 9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45/2 površine 9 ha 01 a 27 m²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četna cijena 147.438,7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61.509,9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  <w:tab/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Ponuđač: IVICA HORVAT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8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45/2 površine 9 ha 01 a 2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47.438,7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77.438,7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  <w:tab/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72/4 površine 2 ha 23 a 91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. Ponuđač: BRIGITA TONKOVAC, Čepin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. Tomislava 75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72/4 površine 2 ha 23 a 91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6.629,43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7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. Ponuđač: MIHAJLO TOT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Nikole Šubića Zrinskog 1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72/4 površine 2 ha 23 a 91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6.629,43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41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4. Ostale fizičke i pravne osobe koje se bave poljoprivredn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roizvodnjom i upisane su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a) dosadašnji zakup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f) veći broj članova OPG-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3. Ponuđač: ZADRUGA EMANUEL,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72/4 površine 2 ha 23 a 91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6.629,43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6.7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4. Ostale fizičke i pravne osobe koje se bave poljoprivredn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roizvodnjom i upisane su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sjed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76/1 površine 39 ha 01 a 86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. Ponuđač: DRAŽEN TONKOVAC, Čepin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. Tomislava 75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76/1 površine 39 ha 01 a 86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638.305,28 kn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uđena cijena 638.5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a) dosadašnji zakup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f) veći broj članova OPG-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Ponuđač: ZVJEZDANA MILAS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5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76/1 površine 39 ha 01 a 86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638.305,2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.27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nedostaci ponude: maksimum za kupnju poljoprivrednih površina od 40 ha na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području općine antunovac iskorišten po ranije provedeni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natječaji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ponuda je nevažeć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116/2 površine 30 ha 59 a 7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BRANKO GARAC, Divoš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. Popovića 3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16/2 površine 30 ha 59 a 7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500.536,32 kn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uđena cijena 58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a) završena srednja poljoprivredna škol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 (izjava o prihvatu cijene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Ponuđač: BRIGITA TONKOVAC, Čepin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. Tomislava 75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16/2 površine 30 ha 59 a 7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500.536,3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501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Ponuđač: DANIJELA POŽAR, Hrastin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Petefi Šandora 92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 br. 116/2 površine 30 ha 59 a 7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500.536,32 kn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uđena cijena 625.67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Ponuđač: IVANKA IVŠAN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Hrvatske Republike 52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.o. Orlovnjak  k.č. br. 116/2 površine 30 ha 59 a 7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500.536,3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520.149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  <w:tab/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Ponuđač: TIHOMIR ŠARKEZI, P. Slatina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ordunaška 37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16/2 površine 30 ha 59 a 7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500.536,3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500.55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6. Ponuđač: ŽITO d.o.o., Osijek,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16/2 površine 30 ha 59 a 70 m²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četna cijena 500.536,3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.001.072,6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3. Trgovačko društvo registrirano za obavljanje poljoprivredn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djelatnosti i upisano je u Upisnik najmanje 2 godine do objav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d) vlasnik objekta za uzgoj stoke, a ne ispunjava uvjet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odnosa broja stoke i poljoprivrednih površina od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uvjetna grla po ha poljoprivrednih površina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121/1 površine 37 ha 21 a 1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MARIJA LEH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Josipa Kozarca 10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.o. Orlovnjak  k.č.br. 121/1 površine 37 ha 21 a 1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608.746,2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61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4. Ostale fizičke i pravne osobe koje se bave poljoprivrednom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roizvodnjom i upisane su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122/3 površine 28 ha 55 a 55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. Ponuđač: MARIJA IVŠAN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Hrvatske Republike 5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22/3 površine 28 ha 55 a 55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467.139,4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50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.o. Orlovnjak k.č.br. 122/5 površine 28 ha 88 a 44 m²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</w:rPr>
        <w:t>1. . Ponuđač: DARKO ALMAŠI, Tenja, Matije Vlačića 77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22/5 površine 28 ha 88 a 4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472.519,9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485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a) završena srednja poljoprivredna škol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b) hrvatski branitelj u obrani RH najmanje 3 mjeseca</w:t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 (izjava o prihvatu najviše ponuđene cijene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Ponuđač: IGOR HUBER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A.G. Matoša 7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22/5 površine 28 ha 88 a 4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472.519,9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472.55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a) dosadašnji zakup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d) vlasnik objekta za uzgoj stoke, a ne ispunjava uvjete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odnosa broja stoke i poljoprivrednih površina od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uvjetna grla po ha poljoprivrednih površina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izjava o odustajanju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Ponuđač: BRANKO GARAC, Divoš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. Popovića 3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22/5 površine 28 ha 88 a 4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472.519,9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55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a) završena srednja poljoprivredna škol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izjava o odustajanju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132/2 površine 6 ha 97 a 63 m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BOŽIDAR HORVATEK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3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2 površine 6 ha 97 a 63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14.125,2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20.000,2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 (izjava o prihvatu najviše ponuđene cijen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Ponuđač: IGOR HUBER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A.G. Matoša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2 površine 6 ha 97 a 63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14.125,2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14.135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d) vlasnik objekta za uzgoj stoke, a ne ispunjava uvjet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odnosa broja stoke i poljoprivrednih površina od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uvjetna grla po ha poljoprivrednih površina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izjava o odustaja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nuđač: DINKO VUČEMILOVIĆ-GRGIĆ, Antunovac, Ante Starčevića  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2 površine 6 ha 97 a 63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14.125,2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15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Ponuđač: BRIGITA TONKOVAC, Čepin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. Tomislava 7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2 površine 6 ha 97 a 63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14.125,2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15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Ponuđač: DANIJELA POŽAR, Hrastin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Petefi Šandora 9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 br. 132/2 površine 6 ha 97 a 63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14.125,2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43.656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Ponuđač: TANJA DAMJANOVIĆ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olodvorska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2 površine 6 ha 97 a 63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14.125,2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35.999,9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  <w:tab/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. Ponuđač: BOŽO STUDEN, Antunovac, A. Starčevića 91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č. br. 132/2 površine 6 ha 97 a 63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14.125,2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228.250,58 kn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62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  <w:tab/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8. Ponuđač: ZADRUGA EMANUEL, Antunovac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2 površine 6 ha 97 a 63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14.125,29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14.5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4. Ostale fizičke i pravne osobe koje se bave poljoprivredn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roizvodnjom i upisane su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sjed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132/4 površine 10 ha 08 a 87 m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IGOR HUBER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A.G. Matoša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4 površine 10 ha 08 a 8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041,0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65.1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d) vlasnik objekta za uzgoj stoke, a ne ispunjava uvjet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odnosa broja stoke i poljoprivrednih površina od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uvjetna grla po ha poljoprivrednih površina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 (izjava o prihvatu cijen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 Ponuđač: ANICA TKALEC, Antunovac, Hrvatske Republike 5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4 površine 10 ha 08 a 8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041,0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207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f) veći broj članova OPG-a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nuđač: DINKO VUČEMILOVIĆ-GRGIĆ, Antunovac, Ante Starčevića  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4 površine 10 ha 08 a 8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041,0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65.4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nuđač: BARICA SABO, Vladislavci, K. Tomislava 2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4 površine 10 ha 08 a 8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041,0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30.082,0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f) veći broj članova OPG-a upisano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a) srednja poljoprivredna škol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Ponuđač: BRANKO GARAC, Divoš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. Popovića 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4 površine 10 ha 08 a 8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041,0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9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a) završena srednja poljoprivredna škol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Ponuđač: IVAN TONKOVAC, Čepin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. Tomislava 7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4 površine 10 ha 08 a 8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041,0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66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. Ponuđač: CENTAR ZA UNAPREĐENJE STOČARSTVA d.o.o.,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olođva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4 površine 10 ha 08 a 8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041,0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30.082,08 k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3. Trgovačko društvo registrirano za obavljanje poljoprivredn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djelatnosti i upisano je u Upisnik najmanje 2 godine do objav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sjed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onuđač: P.B.Z. AGRO-DOM, Ivanovac, Duga 3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4 površine 10 ha 08 a 8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041,0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66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5. Ostale fizičke i pravne osob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132/7 površine 10 ha 12 a 50 m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IGOR HUBER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A.G. Matoša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7 površine 10 ha 12 a 5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634,8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65.65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d) vlasnik objekta za uzgoj stoke, a ne ispunjava uvjet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odnosa broja stoke i poljoprivrednih površina od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uvjetna grla po ha poljoprivrednih površina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 (izjava o prihvatu cijen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nuđač: ANICA TKALEC, Antunovac, Hrvatske Republike 5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7 površine 10 ha 12 a 5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634,8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207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f) veći broj članova OPG-a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. Ponuđač: ZVONIMIR CERENKO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Hrvatske Republike 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7 površine 10 ha 12 a 5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634,8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20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nuđač: DINKO VUČEMILOVIĆ-GRGIĆ, Antunovac, Ante Starčevića  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7 površine 10 ha 12 a 5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634,8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66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</w:rPr>
        <w:t>5. Ponuđač: BARICA SABO, Vladislavci, K. Tomislava 2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7 površine 10 ha 12 a 5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634,8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31.269,7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f) veći broj članova OPG-a upisano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a) srednja poljoprivredna škol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Ponuđač: BRANKO GARAC, Divoš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. Popovića 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 br. 132/7 površine 10 ha 12 a 5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634,8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90.000,00 k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a) završena srednja poljoprivredna škol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Ponuđač: IVAN TONKOVAC, Čepin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. Tomislava 7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7 površine 10 ha 12 a 5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634,8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66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Ponuđač: BOŽO STUDEN, Antunovac, A. Starčevića 91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č. br. 132/7 površine 10 ha 12 a 5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634,8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31.269,7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  <w:tab/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nuđač: P.B.Z. AGRO-DOM, Ivanovac, Duga 3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2/7 površine 10 ha 12 a 5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65.634,8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66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5. Ostale fizičke i pravne osob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133/4 površine 36 ha 72 a 30 m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MARINA LOVRIĆ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Crkvena 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3/4 površine 36 ha 72 a 3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600.751,5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600.800,00 k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d) vlasnik objekta za uzgoj stoke, a ne ispunjava uvjet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odnosa broja stoke i poljoprivrednih površina od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uvjetna grla po ha poljoprivrednih površina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 (izjava o prihvatu cijen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</w:rPr>
        <w:t>2. Ponuđač: ZVJEZDANA MILAS, Ivanovac, Duga 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3/4 površine 36 ha 72 a 3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600.751,5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.200.000,00 k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nedostaci ponude: maksimum za kupnju poljoprivrednih površina od 40 ha na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području općine antunovac iskorišten po ranije provedeni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natječaji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ponuda je nevažeć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Ponuđač: IVAN TONKOVAC, Čepin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K. Tomislava 7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3/4 površine 36 ha 72 a 3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600.751,5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601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Ponuđač: NINOSLAV STUDEN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Ante Starčevića 9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3/4 površine 36 ha 72 a 3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600.751,5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.201.503,12 k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  <w:tab/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Ponuđač: BILJANA RUSMIROVIĆ, Bobota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Mitrovićeva 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3/4 površine 36 ha 72 a 3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600.751,5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.201.503,1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a) završena srednja poljoprivredna škol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</w:rPr>
        <w:t>6. . Ponuđač: ŽITO d.o.o, Osijek, Đakovština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k.č.br. 133/4 površine 36 ha 72 a 3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600.751,5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.201.503,1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3. Trgovačko društvo registrirano za obavljanje poljoprivredn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djelatnosti i upisano je u Upisnik najmanje 2 godine do objav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d) vlasnik objekta za uzgoj stoke, a ne ispunjava uvjet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odnosa broja stoke i poljoprivrednih površina od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uvjetna grla po ha poljoprivrednih površina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 Ponuđač: ZADRUGA AGROVLADISLAVCI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Vladislavci, K. Tomislava 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3/4 površine 36 ha 72 a 30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600.751,56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.201.503,1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4. Ostale fizičke i pravne osobe koje se bave poljoprivredn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roizvodnjom i upisane su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: f) veći broj članova OPG-a upisano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drugi dodatni kriterij odabira: 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133/11 površine 17 ha 01 a 12 m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IGOR HUBER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A.G. Matoša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3/11 površine 17 ha 01 a 12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78.286,2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278.3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d) vlasnik objekta za uzgoj stoke, a ne ispunjava uvjet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odnosa broja stoke i poljoprivrednih površina od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uvjetna grla po ha poljoprivrednih površina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 (izjava o prihvatu cijen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Ponuđač: ZVONIMIR CERENKO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Hrvatske Republike 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 br. 133/11 površine 17 ha 01 a 12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78.286,2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556.571,4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Ponuđač: MARICA GRABIĆ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Antunovac, Ante Starčevića 3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3/11 površine 17 ha 01 a 12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78.286,2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40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f) veći broj članova OPG-a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nuđač: DINKO VUČEMILOVIĆ-GRGIĆ, Antunovac, Ante Starčevića  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3/11 površine 17 ha 01 a 12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78.286,2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279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Ponuđač: TOMO BAGARIĆ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Vladislavci, K. Tomislava 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3/11 površine 17 ha 01 a 12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78.286,2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556.571,4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Ponuđač: C.U.S. d.o.o.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Antunovac, Kolođva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33/11 površine 17 ha 01 a 12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78.286,2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556.572,44 k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3. Trgovačko društvo registrirano za obavljanje poljoprivredn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djelatnosti i upisano je u Upisnik najmanje 2 godine do objav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b) ima sjed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onuđač: AN. ST. d.o.o., Šodolovci, B. Radičevića 9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č. br. 133/11 površine 17 ha 01 a 12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78.286,2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556.572,44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3. Trgovačko društvo registrirano za obavljanje poljoprivredn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djelatnosti i upisano je u Upisnik najmanje 2 godine do objave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c) upisano u Upisnik ekoloških proizvođač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175/1 površine 15 ha 91 a 97 m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nuđač: SANJA ŠPEHAR, Tenja, T. Matića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75/1 površine 15 ha 91 a 9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60.430,37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260.5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a) dosadašnji zakup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nuđač: ZVJEZDANA MILAS, Ivanovac, Duga 5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75/1 površine 15 ha 91 a 9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60.430,37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52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nedostaci ponude: maksimum za kupnju poljoprivrednih površina od 40 ha na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području općine antunovac iskorišten po ranije provedeni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natječaji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ponuda je nevažeć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Ponuđač: IVICA HORVAT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75/1 površine 15 ha 91 a 9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60.430,37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41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  <w:tab/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Ponuđač: BOŽIDAR STUPIN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Ante Starčevića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75/1 površine 15 ha 91 a 97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260.430,37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27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4. Ostale fizičke i pravne osobe koje se bave poljoprivredn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roizvodnjom i upisane su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.o. Orlovnjak k.č.br. 176/1 površine 5 ha 72 a 52 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onuđač: ŽELJKO BAZINA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Bana Josipa Jelačića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76/1 površine 5 ha 72 a 52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93.658,55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94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a) dosadašnji zakup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  <w:tab/>
        <w:tab/>
        <w:t>- drugi dodatni kriterij odabira: b) hrvatski branitelj u obrani RH najmanje 3 mjesec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 (izjava o prihvatu najviše ponuđene cijen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nuđač: ANICA TKALEC, Antunovac, Hrvatske Republike 5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 br. 176/1 površine 5 ha 72 a 52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93.658,55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95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f) veći broj članova OPG-a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izjava o odustajanj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onuđač: DUBRAVKA VUKOJA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1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76/1 površine 5 ha 72 a 52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93.658,55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8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  <w:tab/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176/2 površine 5 ha 72 a 52 m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nuđač: ANICA TKALEC, Antunovac, Hrvatske Republike 5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76/2 površine 5 ha 72 a 52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93.658,55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95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f) veći broj članova OPG-a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onuđač: DUBRAVKA VUKOJA, Iva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uga 1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76/2 površine 5 ha 72 a 52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93.658,55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8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2. OPG čiji nositelj ostvaruje prava iz radnog odnosa rad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izvan poljoprivrednog gospodarstva i upisan je u Upisnik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  <w:tab/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onuđač: SINIŠA HEGEDUŠ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Školska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176/2 površine 5 ha 72 a 52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93.658,55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95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4. Ostale fizičke i pravne osobe koje se bave poljoprivredn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roizvodnjom i upisane su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em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419/1 površine 23 ha 42 a 53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BOŽIDAR STUPIN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Ante Starčevića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419/1 površine 23 ha 42 a 53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383.214,4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385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4. Ostale fizičke i pravne osobe koje se bave poljoprivrednom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proizvodnjom i upisane su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vi dodatni kriterij odabira: a) dosadašnji zakup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k.o. Orlovnjak k.č.br. 419/2 površine 10 ha 92 a 14 m</w:t>
      </w:r>
      <w:r>
        <w:rPr>
          <w:rFonts w:cs="Times New Roman" w:ascii="Times New Roman" w:hAnsi="Times New Roman"/>
          <w:sz w:val="24"/>
          <w:szCs w:val="24"/>
        </w:rPr>
        <w:t xml:space="preserve">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nuđač: ANICA TKALEC, Antunovac, Hrvatske Republike 5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419/2 površine 10 ha 92 a 14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78.663,18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80.000,00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f) veći broj članova OPG-a upisanih u Upisni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.o. Orlovnjak k.č.br. 419/3 površine 10 ha 91 a 51 m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onuđač: ZVONIMIR CERENKO, Antunovac,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Hrvatske Republike 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.o. Orlovnjak  k.č.br. 419/3 površine 10 ha 91 a 51 m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na cijena 178.560,12 k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uđena cijena 180.000,00 k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za pristigle ponud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tražena dokumentacija: potpun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avo prvenstva: 1. OPG čiji nositelj ostvaruje prava iz radnog odnosa radom u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poljoprivredi na vlastitom gospodarstvu i upisan je u Upisnik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prvi dodatni kriterij odabira: c) ima prebivalište na području Općine Antunovac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najmanje 2 godine do objave javnog natječaj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ugi dodatni kriterij odabira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edostaci ponude: nem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napomena: najpovoljniji ponuditelj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lijedeće čestice iz javnog natječaja nije bilo ponuditelja te će biti predmetom slijedećeg javnog natječaj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.o. Ivanova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4659630" cy="96710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"/>
                              <w:gridCol w:w="1166"/>
                              <w:gridCol w:w="1275"/>
                              <w:gridCol w:w="1337"/>
                              <w:gridCol w:w="1640"/>
                              <w:gridCol w:w="12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r.br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.č.br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vršina/h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početna cijena/kn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Cs w:val="24"/>
                                    </w:rPr>
                                    <w:t>napom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8/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0,0828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1.354,5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234/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Oranica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0,2733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4.470,9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84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0,356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  <w:t>5.825,4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jeloteksta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76.1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"/>
                        <w:gridCol w:w="1166"/>
                        <w:gridCol w:w="1275"/>
                        <w:gridCol w:w="1337"/>
                        <w:gridCol w:w="1640"/>
                        <w:gridCol w:w="12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r.br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.č.br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kultura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vršina/h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početna cijena/kn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Cs w:val="24"/>
                              </w:rPr>
                              <w:t>napomen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8/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0,0828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1.354,5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234/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Oranica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0,2733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4.470,9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84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0,356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5.825,44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jeloteksta3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20-01/11-01/0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 2158/02-01-11-15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Antunovcu, 24.10.2011.godi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ca Općinskog vijeća</w:t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 Mišev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417" w:right="1417" w:gutter="0" w:header="0" w:top="1417" w:footer="720" w:bottom="1417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8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3. Odluke o komunalnom doprinosu Općine Antunovac («Službeni glasnik Općine Antunovac» broj 5/09 – pročišćeni tekst) i članka 45. Statuta Općine Antunovac («Službeni glasnik Općine Antunovac» broj 3/09), Općinski načelnik Općine Antunovac dana 11. listopad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oslobađanju od plaćanja komunalnog doprino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EP operator distribucijskog sustava d.o.o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izgradnju MRNN u Antunovcu, Mirna ulica u Antunovc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pćinski načelnik donosi Odluku o oslobađanju plaćanja komunalnog doprinosa HEP operator distribucijskog sustava d.o.o. za izgradnju MRNN u Antunovcu, Mirna ulica u Antunovcu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363-01/11-01/3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 u, 11.10.2011. godine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9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12. listopada 2011. godine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materijala za izradu stalaka za postav alata za čišćenje na groblji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08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 nabava materijala za izradu stalaka za postav alata za čišćenje na grobljim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GLOBALNO d.o.o. Osijek, Sv. Leopolda Mandića bb, OIB: 06807847377 u iznosu od 485,4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485,4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redstva za plaćanje nabave osigurana su u Proračunu Općine Antunovac za 2011. godinu sa pozicije R039 Sitan inventar-groblja. 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LASA: 363-02/11-01/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12.10.2011. godine</w:t>
        <w:tab/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 Anuš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0.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45. Statuta Općine Antunovac („Službeni glasnik Općine Antunovac“ broj 3/09), Općinski načelnik Općine Antunovac dana 12. listopada 2011. godine donosi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Tijeloteksta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dotiranju za prijevoz uče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ćinski načelnik donosi odluku o dotiranju 230,00 kn za prijevoz učenika Lovre Ribić koji pohađa posebno odjeljenje OŠ „Vladimir Becić“ Osijek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redstva će se osigurati iz Proračuna Općine Antunovac sa pozicije R113 Pomoć obiteljima i djeci u novc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StandardWeb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va Odluka se primjenjuje za školsku godinu 2011/2012., a za izvršenje odluke zadužuje se Jedinstveni upravni odjel Općine Antunovac.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danom donošenja i objavit će se u „Službenom glasniku Općine Antunovac“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550-01/11-01/1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U Antunovcu, 12.10.2011. godine</w:t>
        <w:tab/>
        <w:t xml:space="preserve">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 Anuš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1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14. listopada 2011. godine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usluge servisa, umjeravanja i baždarenja vage u Ivanovc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28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usluga servisa, umjeravanja i baždarenja vage u Ivanovcu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tigla je ponuda PRECIZ vl. ZDENKO GVERIJERI, Duga 139, Ivanovac, na iznos od 4.222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Sredstva za plaćanje nabave osigurana su u Proračunu Općine Antunovac za 2011. godinu sa pozicije R013 </w:t>
      </w:r>
      <w:r>
        <w:rPr>
          <w:rFonts w:cs="Times New Roman" w:ascii="Times New Roman" w:hAnsi="Times New Roman"/>
          <w:szCs w:val="24"/>
        </w:rPr>
        <w:t>Usluge tekućeg i investicijskog održavanja</w:t>
      </w:r>
      <w:r>
        <w:rPr>
          <w:rFonts w:cs="Times New Roman" w:ascii="Times New Roman" w:hAnsi="Times New Roman"/>
        </w:rPr>
        <w:t>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LASA: 960-01/11-01/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14.10.2011. godine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2.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13. stavak 2. Odluke o komunalnom doprinosu Općine Antunovac („Službeni glasnik Općine Antunovac“ broj 05/09 – pročišćen tekst i 12/11) i članka 45. Statuta Općine Antunovac («Službeni glasnik Općine Antunovac» broj 3/09), Općinski načelnik Općine Antunovac dana 17. listopada 2011. godine, donosi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slobađanju od plaćanja dijela komunalnog doprinosa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Općinski načelnik, Ivan Anušić donosi Odluku o oslobađanju plaćanja dijela komunalnog doprinosa tvrtci MLAKAR VILIČAR d.o.o., iz Bestovja, Savska 1, za građenje poslovne građevine skladišni centar na k.č.br. 903/7 u k.o. Antunovac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/>
      </w:pPr>
      <w:r>
        <w:rPr>
          <w:rFonts w:cs="Times New Roman" w:ascii="Times New Roman" w:hAnsi="Times New Roman"/>
          <w:sz w:val="24"/>
        </w:rPr>
        <w:tab/>
        <w:t>Investitor MLAKAR VILIČAR d.o.o., platiti će komunalni doprinos u visini od 1,00 kn po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(prostornog metra) obujma građevine skladišnog centra. 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LASA: UP/I 363-01/11-01/3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U Antunovcu, 17.03.2011. godine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3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3. Odluke o komunalnom doprinosu Općine Antunovac («Službeni glasnik Općine Antunovac» broj 5/09 – pročišćeni tekst i 12/11) i članka 45. Statuta Općine Antunovac («Službeni glasnik Općine Antunovac» broj 3/09), Općinski načelnik Općine Antunovac dana 17. listopad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oslobađanju od plaćanja komunalnog doprino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arstvo regionalnog razvoja, šumarstva i vodnog gospodarst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izgradnju obiteljske stambene građev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pćinski načelnik donosi Odluku o oslobađanju plaćanja komunalnog doprinosa Ministarstvo regionalnog razvoja, šumarstva i vodnog gospodarstva iz Zagreba, Vlaška 108, za izgradnju obiteljske stambene građevine na k.č.br. 1194/129 k.o. Ivanovac u Ivanovcu, dr. F. Tuđmana bb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UP/I-363-01/11-01/3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17.10.2011. godine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4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20. listopada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usluge plastificiranja obavijesti o grobnim mjestim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01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usluga plastificiranja obavijesti o grobnim mjestim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tigla je ponuda AUSTER d.o.o., Novogradiška 4, Antunovac, na iznos od 609,76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redstva za plaćanje nabave osigurana su u Proračunu Općine Antunovac za 2011. godinu sa pozicije R008 </w:t>
      </w:r>
      <w:r>
        <w:rPr>
          <w:rFonts w:cs="Times New Roman" w:ascii="Times New Roman" w:hAnsi="Times New Roman"/>
          <w:szCs w:val="24"/>
        </w:rPr>
        <w:t>Uredski i ostali materijalni rashodi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LASA: 363-01/11-01/5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20.10.2011. godine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5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„Narodne novine“ broj 110/07 i 125/08) i članka 45. Statuta Općine Antunovac („Službeni glasnik Općine Antunovac“ broj 3/09), Općinski načelnik Općine Antunovac dana 20. listopada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sluge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edstavljanje putem poslovne iskaznice u sklopu Teme broja „Poduzetničke zone“ u nacionalnom časopisu BIZdirekt</w:t>
      </w:r>
    </w:p>
    <w:p>
      <w:pPr>
        <w:pStyle w:val="Tijeloteksta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32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 predstavljanje putem poslovne iskaznice u sklopu Teme broja „Poduzetničke zone“ u nacionalnom časopisu BIZdirekt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Mirakul d.o.o. Osijek, Vukovarska 88, u iznosu od 1.95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u iznosu od 1.950,0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redstva za plaćanje nabave osigurana su u Proračunu Općine Antunovac za 2011. godinu sa pozicije R014 </w:t>
      </w:r>
      <w:r>
        <w:rPr>
          <w:rFonts w:cs="Times New Roman" w:ascii="Times New Roman" w:hAnsi="Times New Roman"/>
          <w:szCs w:val="24"/>
        </w:rPr>
        <w:t>Usluge promidžbe i informiranja-protokol</w:t>
      </w:r>
      <w:r>
        <w:rPr>
          <w:rFonts w:cs="Times New Roman" w:ascii="Times New Roman" w:hAnsi="Times New Roman"/>
        </w:rPr>
        <w:t>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LASA: 032-01/11-01/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U Antunovcu, 20.10.2011. godine 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6. 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20. listopad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gume za kombi vozil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29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Predmet nabave je: nabava gume za kombi vozilo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stigla je ponuda Auto Hrvatska dijelovi d.o.o. Osijek, Vukovarska 228, u iznosu od 617,07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ijenjena vrijednost nabave je u iznosu od 617,07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 sa pozicije R013 Usluge tekućeg i investicijskog održavanj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40-01/11-01/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0.10.2011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sectPr>
          <w:type w:val="continuous"/>
          <w:pgSz w:w="12240" w:h="15840"/>
          <w:pgMar w:left="1417" w:right="1417" w:gutter="0" w:header="0" w:top="1417" w:footer="720" w:bottom="141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7. 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odredbi Zakona o komunalnom gospodarstvu („Narodne novine“ broj 26/03 pročišćeni tekst, 82/04, 178/04, 38/09 i 79/09), Zakona o sigurnosti prometa na cestama («Narodne novine» broj 67/08), Pravilnika o održavanju i zaštiti javnih cesta  («Narodne novine» broj 25/98 162/98) i članka 45. Statuta Općine Antunovac («Službeni glasnik» Općine Antunovac broj 03/09), Općinski načelnik dana 21. listopad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PERATIVNI PROGR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ova na održavanju nerazvrstanih ces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ćine Antunovac u zimskom razdoblju 2011/2012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pćinski načelnik Općine Antunovac donosi Operativni program radova na održavanju nerazvrstanih cesta Općine Antunovac u zimskom razdoblju 2011/2012. godine, kako slijedi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UVOD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Temeljem Ugovora o održavanju nerazvrstanih cesta na području općine Antunovac u zimskim uvjetima u 2011/2012. godini, tvrtka IRETON d.o.o. iz Antunovca, Hrvatske Republike 7, u zimskim uvjetima održava 16,57 km nerazvrstanih cesta na području općine Antunovac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perativni program utvrđuje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itete održavanj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esto pripravnosti zimske služb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oslijed i prvenstvo izvođenja radova na održavanju cesta u zimskim uvjetim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PREMNI RADOV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jekom vremenskog razdoblja od usvajanja Operativnog programa do početka rada zimske službe potrebno je učiniti slijedeće: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veza općine Antunovc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aviti dogovore o provođenju zimske službe sa: MUP, Policijska uprava Osječko-baranjska, Uprava za ceste Osječko-baranjske županije i Hrvatske ceste d.o.o. Zagreb, ispostava Osijek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veze IRETON d.o.o. Antunovac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eđenje stacionara za stalno mjesto pripravnosti (smještaj ljudstva, strojeva i posipala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iguranje vozila, telefonske vez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ršiti procjenu i nabavu potrebnih količina posipal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prema (remont) potrebnih strojeva kako slijedi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  traktor sa ralicom i posipačem soli od 1 m³…………………1 ko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  kamion za odvoz snijega…………………………………….1 kom</w:t>
      </w:r>
    </w:p>
    <w:p>
      <w:pPr>
        <w:pStyle w:val="Header"/>
        <w:tabs>
          <w:tab w:val="clear" w:pos="4536"/>
          <w:tab w:val="clear" w:pos="9072"/>
        </w:tabs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>-     utovarivač ULT……………………………………………...1 ko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JESTO PRIPRAVNOST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 učinkovitog djelovanja zimske službe organizira se stalno mjesto pripravnosti za ljudstvo, sredstva veze i strojni park, te se imenuje odgovorna osoba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LNO MJESTO PRIPRAVNOSTI</w:t>
      </w:r>
    </w:p>
    <w:p>
      <w:pPr>
        <w:pStyle w:val="Header"/>
        <w:tabs>
          <w:tab w:val="clear" w:pos="4536"/>
          <w:tab w:val="clear" w:pos="9072"/>
        </w:tabs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ETON d.o.o.,  Antunovac, Hrvatske Republike 7, telefon 278-225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govorna osoba: JOZO LUKIĆ, Antunovac, Hrvatske Republike 5, mobitel: 098/637-902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ače pojedinih vozila, rukovaoce radnih strojeva, ostale potrebne radnike za rad u zimskoj službi, te strojeve i vozila odredit će IRETON d.o.o. Antunovac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NADZOR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ĆINA ANTUNOVAC: Jedinstveni upravni odjel; 31216 Antunovac, Braće Radića 4; telefon 278-022 ili 278-023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edstavnik Općine: ZVONKO GOSTINJSKI, Upravitelj Vlastitog pogona; kućna adresa: Antunovac, Ante Starčevića 66a; telefon 031/278-170 i mobitel 099-2145593.</w:t>
      </w:r>
    </w:p>
    <w:p>
      <w:pPr>
        <w:pStyle w:val="Header"/>
        <w:tabs>
          <w:tab w:val="clear" w:pos="4536"/>
          <w:tab w:val="clear" w:pos="9072"/>
        </w:tabs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DOSLIJED I PRVENSTVO IZVOĐENJA RADOVA NA ODRŽAVANJU CESTA U ZIMSKIM UVJETIM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zirom na dužinu putne mreže na cestama se ne može intervenirati istovremeno, nego prema važnosti pojedinih putnih pravaca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TNI PRAVCI I  PRIORITET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420"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I. prioritet održavanja uključuju se prilazi zdravstvenim ustanovama, školama te autobusnim i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ljezničkim postajama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pis ulica I. prioriteta održavanja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dio ulice Kralja Zvonimira od Crkve preko željezničke pruge do završetka ulice,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lica Bana Josipa Jelačića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lica Nikole Šubića Zrinskog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- Ulica Hrvatske Republike (dio ulice izvan sustava državne ceste)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Mirna ulica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Kolodvorska ulica (neparna strana ulice)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ržanička ulica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lica Hrvatskih branitelja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lica dr. Franje Tuđmana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Crkvena ulica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odvojak Duge ulice prema groblju 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Mala ulica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 održavanja putnih pravaca I. prioriteta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panje solju vrši se jednim prolazom posipača po sredini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irina čišćenja kolnika 2 vozne trake po 2,5 metra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čišćen kolnik mora biti prolazan i sposoban za vožnju uz smanjenu brzinu i povećan oprez pri vožnji, uz naslagu snijega ravnomjerno rasprostranjenu i na vlažnoj podlozi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kvo stanje prometnica mora se postići za 5 sati od prestanka padavina i održavat će se na čitavoj dužini prometnica, ukoliko su padavine u okviru normalnog (do 30 cm visine snijega)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TNI PRAVCI II. PRIORITET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utne pravce II. prioriteta uključuju se sve ostale ceste manjeg prometnog značenja za Općinu Antunovac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ulica II. prioriteta održavanja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Gospodarska zona Antunova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dio ulice Kralja Zvonimira (odvojci koji nisu uvršteni u I. skupinu prioriteta),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Kolodvorska ulica (parna strana)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lica A. G. Matoša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lica Josipa Kozarca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Ulica Tina Ujevića,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lica Petra Svačića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odvojak Ulice A. Starčevića kod kućnog broja 73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nerazvrstana cesta prema Centru za unapređenje stočarstva d.o.o.,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odvojak prema Vagi,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odvojak prema Krivaku 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lica Josipin Dvor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 održavanja putnih pravaca II. Prioriteta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paju se solju poslije završetka posipanja cesta I. prioriteta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šćenju snijega pristupa se kada na kolniku ima više od 10 cm snijega uz uvjet da je izvršeno preventivno posipanje solju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ebna širina očišćenog kolnika je 3 metra s tim da se svakih 100 metara izvedu mimoilaženja uz uvjet da se ista dogledaju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lniku ceste može trajnije ostati ugaženog snijega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kvo stanje kolnika na čitavoj dužini prometnice mora se postići najkasnije za 24 sata poslije prestanka oborina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lanjanje ledene kore vrši se teškim strojem po završetku padanja snijega i kada za to budu povoljni vremenski uvjeti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OSLIJED IZVOĐENJA RADOVA NA ODRŽAVANJU CESTA U ZIMSKIM UVJETIM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  sprečavanje poledic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  uklanjanje snijega sa kolnika cest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)   čišćenje snijega sa prometnih znakov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OSTALI RADOV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kon prestanka vremenskih nepogoda, a po završetku radova pod a), b), i c) pristupa se radovima kako slijedi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lanjanje snijega sa autobusnih ugibališta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širenje očišćenih kolnika i križanja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voženje snijega iz mjesnih središta ukoliko velike količine snijega onemogućuju odvijanje prometa vozila i pješaka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redstva potrebna za provedbu ovog Operativnog programa osigurati će su u Proračunu Općine Antunovac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 provedbu ovog Operativnog Programa zadužuje se Vlastiti pogo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j Operativni program stupa na snagu danom donošenja i bit će objavljen u „Službenom glasniku Općine Antunovac“, a primjenjivat će se od 01. studenog 2011. godin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2/10-01/0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0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1.10.2011. godine</w:t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continuous"/>
          <w:pgSz w:w="12240" w:h="15840"/>
          <w:pgMar w:left="1417" w:right="1417" w:gutter="0" w:header="0" w:top="1417" w:footer="720" w:bottom="1417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8.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21. listopada 2011. godine, donosi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nabavi NOD32 Antivirus - obno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47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Predmet nabave je: NOD32 Antivirus - obnov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ACOM d.o.o., Antunovac, A. Starčevića 86, u iznosu od 1.051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cijenjena vrijednost nabave je u iznosu od 1.051,0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 sa pozicije R018 Računalne usluge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650-01/11-01/0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1.10.2011. godine</w:t>
        <w:tab/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9.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45. Statuta Općine Antunovac („Službeni glasnik Općine Antunovac“ broj 3/09), Općinski načelnik Općine Antunovac dana 24. listopada 2011. godine, donosi</w:t>
      </w:r>
    </w:p>
    <w:p>
      <w:pPr>
        <w:pStyle w:val="Tijeloteksta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Tijeloteksta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financiranju projekta „Domovinski rat“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>Općinski načelnik donosi odluku o financiranju projekta „Domovinski rat“ OŠ Antunovac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redstva u iznosu 3.250,00 kn će se osigurati iz Proračuna Općine Antunovac sa pozicije R069 Pomoć OŠ Antunova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StandardWeb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 w:eastAsia="hr-HR"/>
        </w:rPr>
      </w:r>
    </w:p>
    <w:p>
      <w:pPr>
        <w:pStyle w:val="Tijeloteksta3"/>
        <w:ind w:firstLine="708"/>
        <w:rPr/>
      </w:pPr>
      <w:r>
        <w:rPr>
          <w:rFonts w:cs="Times New Roman" w:ascii="Times New Roman" w:hAnsi="Times New Roman"/>
        </w:rPr>
        <w:t xml:space="preserve">Za izvršenje odluke zadužuje se Jedinstveni upravni odjel Općine Antunovac.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danom donošenja i objavit će se u „Službenom glasniku Općine Antunovac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02-01/11-01/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1-3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24.10.2011. godine</w:t>
        <w:tab/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40" w:hanging="0"/>
        <w:jc w:val="center"/>
        <w:rPr/>
      </w:pPr>
      <w:r>
        <w:rPr>
          <w:rFonts w:cs="Times New Roman" w:ascii="Times New Roman" w:hAnsi="Times New Roman"/>
        </w:rPr>
        <w:t>Ivan Anušić</w:t>
      </w:r>
    </w:p>
    <w:p>
      <w:pPr>
        <w:sectPr>
          <w:type w:val="continuous"/>
          <w:pgSz w:w="12240" w:h="15840"/>
          <w:pgMar w:left="1417" w:right="1417" w:gutter="0" w:header="0" w:top="1417" w:footer="720" w:bottom="141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xtBody"/>
        <w:numPr>
          <w:ilvl w:val="0"/>
          <w:numId w:val="0"/>
        </w:numPr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«Službeni glasnik Općine Antunovac», službeno glasilo Općine Antunovac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daje: Općina Antunovac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fička priprema: Tonka Boni, referentica za administrativne poslove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</w:rPr>
        <w:t>Tisak: Općina Antunovac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sectPr>
      <w:type w:val="continuous"/>
      <w:pgSz w:w="12240" w:h="15840"/>
      <w:pgMar w:left="1417" w:right="1417" w:gutter="0" w:header="0" w:top="1417" w:footer="720" w:bottom="141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HRTimes" w:hAnsi="HRTimes" w:cs="HRTime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RTimes;Times New Roman" w:hAnsi="HRTimes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HRTimes;Times New Roman" w:hAnsi="HRTimes;Times New Roman" w:eastAsia="Times New Roman" w:cs="Times New Roman"/>
    </w:rPr>
  </w:style>
  <w:style w:type="character" w:styleId="WW8Num8z0">
    <w:name w:val="WW8Num8z0"/>
    <w:qFormat/>
    <w:rPr>
      <w:rFonts w:ascii="HRTimes;Times New Roman" w:hAnsi="HRTimes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3Char">
    <w:name w:val="Naslov 3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ObinitekstChar">
    <w:name w:val="Obični tekst Char"/>
    <w:basedOn w:val="Zadanifontodlomka"/>
    <w:qFormat/>
    <w:rPr>
      <w:rFonts w:ascii="Courier New" w:hAnsi="Courier New" w:cs="Courier New"/>
    </w:rPr>
  </w:style>
  <w:style w:type="character" w:styleId="Naslov2Char">
    <w:name w:val="Naslov 2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PodnojeChar">
    <w:name w:val="Podnožje Char"/>
    <w:basedOn w:val="Zadanifontodlomka"/>
    <w:qFormat/>
    <w:rPr>
      <w:sz w:val="24"/>
    </w:rPr>
  </w:style>
  <w:style w:type="character" w:styleId="Naslov6Char">
    <w:name w:val="Naslov 6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ZaglavljeChar">
    <w:name w:val="Zaglavlje Char"/>
    <w:basedOn w:val="Zadanifontodlomka"/>
    <w:qFormat/>
    <w:rPr>
      <w:rFonts w:ascii="HRTimes;Times New Roman" w:hAnsi="HRTimes;Times New Roman" w:cs="HRTimes;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ZTekst1">
    <w:name w:val="ZTekst1"/>
    <w:basedOn w:val="Normal"/>
    <w:qFormat/>
    <w:pPr>
      <w:spacing w:before="0" w:after="140"/>
      <w:jc w:val="both"/>
    </w:pPr>
    <w:rPr>
      <w:rFonts w:ascii="Aldine401 BT;Times New Roman" w:hAnsi="Aldine401 BT;Times New Roman" w:cs="Aldine401 BT;Times New Roman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34:00Z</dcterms:created>
  <dc:creator>keiner</dc:creator>
  <dc:description/>
  <cp:keywords/>
  <dc:language>en-US</dc:language>
  <cp:lastModifiedBy>Dubravka Pongrac</cp:lastModifiedBy>
  <cp:lastPrinted>2011-11-02T14:12:00Z</cp:lastPrinted>
  <dcterms:modified xsi:type="dcterms:W3CDTF">2011-11-14T10:48:00Z</dcterms:modified>
  <cp:revision>13</cp:revision>
  <dc:subject/>
  <dc:title>OP]INSKO POGLAVARSTVO OP]INE ANTUNOVAC na 10</dc:title>
</cp:coreProperties>
</file>