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55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1057140317" r:id="rId2"/>
              </w:objec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21.06.2011.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9</w:t>
            </w:r>
          </w:p>
        </w:tc>
      </w:tr>
    </w:tbl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RŽAJ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190"/>
          <w:pgNumType w:start="196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VIJEĆA                     Str.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. Odluka o imenovanju za člana Nadzornog odbora TRŽNICA d.o.o. Osijek……………196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. Odluka o nabavi usluge izvođenja pripremnih radova na Spomen obilježju hrvatskim braniteljima i civilnim žrtvama stradalim u Domovinskom ratu iz mjesta Ivanovac……………………………………197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. Odluka o nabavi usluge izvođenja klesarskih i umjetničkih radova na Spomen obilježju hrvatskim braniteljima i civilnim žrtvama stradalim u Domovinskom ratu iz mjesta Ivanovac…………………………….197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5. Odluka o raspisivanju javnog natječaja za prodaju poljoprivrednog zemljišta u vlasništvu Republike Hrvatske na području Općine…..198 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. Odluka o nabavi usluge radova sanacije i produžetak otresnice Mala ulica u Ivanovcu.202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      Str.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. Odluka o nabavi ponude za izlaganje na sajmu OSIJEK EXPO……………………...202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. Odluka o nabavi usluge redizajna web stranica……………………………………..203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. Odluka o obročnom plaćanju komunalnog doprinosa…………………………………...203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. Odluka o nagrađivanju odličnih učenika OŠ Antunovac……………………………...204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. Odluka o nabavi usluge produljenja ugovora o najmu Microsoft licenci………...204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. Odluka o povjeravanju poslova Zamjenici Općinskog načelnika……………………….205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. Odluka o nabavi prskalice ručne……...206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. Ispravak Odluke o nabavi zidnog panoa, zatamnjivanja prozora i izmjene natpisa u panoima u Spomen kapelici Antunovac……206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. Ispravak Odluke o nabavi usluge košenja kanala u Antunovcu i Ivanovcu…………….206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*******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Na temelju članka 15. Zakona o sprječavanju sukoba interesa („Narodne novine“ br. 26/11), članka 7. Odluke o načinu </w:t>
      </w:r>
      <w:r>
        <w:rPr>
          <w:rFonts w:cs="Times New Roman" w:ascii="Times New Roman" w:hAnsi="Times New Roman"/>
          <w:bCs/>
          <w:szCs w:val="24"/>
        </w:rPr>
        <w:t xml:space="preserve">provedbe javnog natječaja i uvjetima za članove upravnih tijela i nadzornih odbora trgovačkih društava u kojima Općina Antunovac ima dionice ili udjele u vlasništvu </w:t>
      </w:r>
      <w:r>
        <w:rPr>
          <w:rFonts w:cs="Times New Roman" w:ascii="Times New Roman" w:hAnsi="Times New Roman"/>
          <w:szCs w:val="24"/>
        </w:rPr>
        <w:t xml:space="preserve">(„Službeni glasnik Općine Antunovac“ broj 3/11) i </w:t>
      </w:r>
      <w:r>
        <w:rPr>
          <w:rFonts w:cs="Times New Roman" w:ascii="Times New Roman" w:hAnsi="Times New Roman"/>
        </w:rPr>
        <w:t>članka 32. Statuta Općine Antunovac («Službeni glasnik Općine Antunovac» broj 3/09), Općinsko vijeće Općine Antunovac na svojoj 27. sjednici, održanoj dana 20. lipnja 2011. godine,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imenovanju za člana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dzornog odbora TRŽNICA d.o.o. Osijek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Imenuje se Ivan Hampovčan, dipl. iur. iz Osijeka, Cvjetkova 31, za člana Nadzornog odbora TRŽNICE d.o.o. Osijek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 Odluka stupa na snagu danom donošenja i objavit će s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024-01/11-01/02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1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0.06.2011. godine</w:t>
        <w:tab/>
        <w:t xml:space="preserve">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3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32. Statuta Općine Antunovac («Službeni glasnik Općine Antunovac» broj 3/09), Općinsko vijeće Općine Antunovac na svojoj 27. sjednici, održanoj dana 20. lipnja 2011. godine,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nabavi usluge izvođenja pripremnih radova na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men obilježju hrvatskim braniteljima i civilnim žrtvama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radalim u Domovinskom ratu iz mjesta Iva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1.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61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emeljem članka 129. stavak 2. Zakona o javnoj nabavi, prihvaćena je ponuda za nabavu,</w:t>
      </w:r>
      <w:r>
        <w:rPr>
          <w:rFonts w:cs="Times New Roman" w:ascii="Times New Roman" w:hAnsi="Times New Roman"/>
          <w:bCs/>
          <w:sz w:val="24"/>
          <w:szCs w:val="24"/>
        </w:rPr>
        <w:t xml:space="preserve"> usluge izvođenja pripremnih radova na Spomen obilježju hrvatskim braniteljima i civilnim žrtvama stradalim u Domovinskom ratu iz mjesta Ivanovac</w:t>
      </w:r>
      <w:r>
        <w:rPr>
          <w:rFonts w:cs="Times New Roman" w:ascii="Times New Roman" w:hAnsi="Times New Roman"/>
          <w:sz w:val="24"/>
          <w:szCs w:val="24"/>
        </w:rPr>
        <w:t xml:space="preserve"> bez provođenja postupka javne nabave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redmet nabave je:</w:t>
      </w:r>
      <w:r>
        <w:rPr>
          <w:rFonts w:cs="Times New Roman" w:ascii="Times New Roman" w:hAnsi="Times New Roman"/>
          <w:bCs/>
          <w:szCs w:val="24"/>
        </w:rPr>
        <w:t xml:space="preserve"> usluge izvođenja pripremnih radova na Spomen obilježju hrvatskim braniteljima i civilnim žrtvama stradalim u Domovinskom ratu iz mjesta Ivanovac</w:t>
      </w:r>
      <w:r>
        <w:rPr>
          <w:rFonts w:cs="Times New Roman" w:ascii="Times New Roman" w:hAnsi="Times New Roman"/>
          <w:szCs w:val="24"/>
        </w:rPr>
        <w:t xml:space="preserve"> bez provođenja postupka javne nabave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bava se odnosi na ponudu Marijano Plazonić građevinski obrt, KOMFOR, Ljudevita Gaja 8, Višnjevac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ristigla ponuda je na iznos od 68.901,9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za plaćanje nabave osigurana su u Proračunu Općine Antunovac za 2011. godinu sa pozicije R062 Izgradnja Spomen obilježja Ivanovac.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va Odluka stupa na snagu danom donošenja i objavit će se u „Službenom glasniku Općine Antunovac. 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564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20.06.2011. godine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4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32. Statuta Općine Antunovac («Službeni glasnik Općine Antunovac» broj 3/09), Općinsko vijeće Općine Antunovac na svojoj 27. sjednici, održanoj dana 20. lipnja 2011. godine,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nabavi usluge izvođenja klesarskih i umjetničkih radova na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omen obilježju hrvatskim braniteljima i civilnim žrtvama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radalim u Domovinskom ratu iz mjesta Iva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1.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61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emeljem članka 129. stavak 2. Zakona o javnoj nabavi, prihvaćena je ponuda za nabavu,</w:t>
      </w:r>
      <w:r>
        <w:rPr>
          <w:rFonts w:cs="Times New Roman" w:ascii="Times New Roman" w:hAnsi="Times New Roman"/>
          <w:bCs/>
          <w:sz w:val="24"/>
          <w:szCs w:val="24"/>
        </w:rPr>
        <w:t xml:space="preserve"> usluge izvođenja klesarskih i umjetničkih radova na Spomen obilježju hrvatskim braniteljima i civilnim žrtvama stradalim u Domovinskom ratu iz mjesta Ivanovac</w:t>
      </w:r>
      <w:r>
        <w:rPr>
          <w:rFonts w:cs="Times New Roman" w:ascii="Times New Roman" w:hAnsi="Times New Roman"/>
          <w:sz w:val="24"/>
          <w:szCs w:val="24"/>
        </w:rPr>
        <w:t xml:space="preserve"> bez provođenja postupka javne nabave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redmet nabave je:</w:t>
      </w:r>
      <w:r>
        <w:rPr>
          <w:rFonts w:cs="Times New Roman" w:ascii="Times New Roman" w:hAnsi="Times New Roman"/>
          <w:bCs/>
          <w:szCs w:val="24"/>
        </w:rPr>
        <w:t xml:space="preserve"> usluge izvođenja klesarskih i umjetničkih radova na Spomen obilježju hrvatskim braniteljima i civilnim žrtvama stradalim u Domovinskom ratu iz mjesta Ivanovac</w:t>
      </w:r>
      <w:r>
        <w:rPr>
          <w:rFonts w:cs="Times New Roman" w:ascii="Times New Roman" w:hAnsi="Times New Roman"/>
          <w:szCs w:val="24"/>
        </w:rPr>
        <w:t xml:space="preserve"> bez provođenja postupka javne nabave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bava se odnosi na ponudu Zdenka Radovanić, Duga ulica 130, Ivanovac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istigla ponuda je u neto iznosu od 46.000,00 kn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za plaćanje nabave osigurana su u Proračunu Općine Antunovac za 2011. godinu sa pozicije R062 Izgradnja Spomen obilježja Ivanovac.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va Odluka stupa na snagu danom donošenja i objavit će se u „Službenom glasniku Općine Antunovac“. 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564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20.06.2011. godine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5. 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Cs w:val="24"/>
        </w:rPr>
        <w:t>Temeljem članka 32. stavka 2. Zakona o poljoprivrednom zemljištu („Narodne novine“ broj 152/08, 25/09, 153/09, 21/10, 90/10, 124/10, 39/11 i 63/11), Programa raspolaganja poljoprivrednim zemljištem u vlasništvu Republike Hrvatske na području Općine Antunovac, Klasa: 320-01/08-01/14, Urbroj: 2158/02-01-08-7 od dana 26. lipnja 2008, godine, na koji je Ministarstvo poljoprivrede, ribarstva i ruralnog razvoja dalo suglasnost, Klasa: 320-02/08-01/1037, Urbroj: 525-9-08-02/SK od 29. prosinca 2008. godine i članka 45. Statuta Općine Antunovac („Službeni glasnik Općine Antunovac“ broj 3/09), Općinsko vijeće Općine Antunovac na svojoj 27. sjednici održanoj, dana 20. lipnja 2011. godine, donosi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/>
      </w:pPr>
      <w:r>
        <w:rPr/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LUKU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 xml:space="preserve">o raspisivanju javnog natječaja za prodaju poljoprivrednog zemljišta 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 xml:space="preserve">u vlasništvu Republike Hrvatske na području Općine Antunovac </w:t>
      </w:r>
    </w:p>
    <w:p>
      <w:pPr>
        <w:pStyle w:val="Heading6"/>
        <w:jc w:val="center"/>
        <w:rPr>
          <w:b/>
          <w:b/>
          <w:szCs w:val="24"/>
        </w:rPr>
      </w:pPr>
      <w:r>
        <w:rPr>
          <w:b/>
          <w:szCs w:val="24"/>
        </w:rPr>
        <w:t>za k.o. Ivanovac i k.o. Orlovnja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jeloteksta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anak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jeloteksta3"/>
        <w:rPr/>
      </w:pPr>
      <w:r>
        <w:rPr/>
        <w:tab/>
        <w:t xml:space="preserve">Raspisuje se javni natječaj za prodaju poljoprivrednog zemljišta u vlasništvu Republike Hrvatske na području Općine Antunovac </w:t>
      </w:r>
    </w:p>
    <w:p>
      <w:pPr>
        <w:pStyle w:val="Tijeloteksta3"/>
        <w:rPr/>
      </w:pPr>
      <w:r>
        <w:rPr/>
      </w:r>
    </w:p>
    <w:p>
      <w:pPr>
        <w:pStyle w:val="Tijeloteksta3"/>
        <w:ind w:firstLine="720"/>
        <w:rPr>
          <w:b/>
          <w:b/>
        </w:rPr>
      </w:pPr>
      <w:r>
        <w:rPr>
          <w:b/>
        </w:rPr>
        <w:t>u k.o. Ivanovac</w:t>
      </w:r>
    </w:p>
    <w:p>
      <w:pPr>
        <w:pStyle w:val="Tijeloteksta3"/>
        <w:ind w:firstLine="720"/>
        <w:rPr>
          <w:b/>
          <w:b/>
        </w:rPr>
      </w:pPr>
      <w:r>
        <w:rPr>
          <w:b/>
        </w:rPr>
      </w:r>
    </w:p>
    <w:tbl>
      <w:tblPr>
        <w:tblW w:w="8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40"/>
        <w:gridCol w:w="1400"/>
        <w:gridCol w:w="1640"/>
        <w:gridCol w:w="1780"/>
        <w:gridCol w:w="2380"/>
      </w:tblGrid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r.br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.č.br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ultur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vršina/h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četna cijen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817,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54,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6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11,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41,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17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80,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40,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7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540,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62,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97,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75,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70,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pn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91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693,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ind w:firstLine="720"/>
        <w:rPr>
          <w:b/>
          <w:b/>
        </w:rPr>
      </w:pPr>
      <w:r>
        <w:rPr>
          <w:b/>
        </w:rPr>
        <w:t>u k.o. Orlovnjak</w:t>
      </w:r>
    </w:p>
    <w:p>
      <w:pPr>
        <w:pStyle w:val="Tijeloteksta3"/>
        <w:rPr/>
      </w:pPr>
      <w:r>
        <w:rPr/>
        <w:tab/>
      </w:r>
    </w:p>
    <w:tbl>
      <w:tblPr>
        <w:tblW w:w="8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40"/>
        <w:gridCol w:w="1400"/>
        <w:gridCol w:w="1640"/>
        <w:gridCol w:w="1780"/>
        <w:gridCol w:w="2380"/>
      </w:tblGrid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r.br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.č.br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ultur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vršina/h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četna cijen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4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.489,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46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.487,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7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.139,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12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38,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/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3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629,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1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.305,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9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.536,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1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.746,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/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5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.139,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/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8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.519,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76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125,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/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8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.041,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/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.634,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2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.751,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99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.359,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1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.286,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/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0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.339,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1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430,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2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658,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2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658,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/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2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.214,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/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63,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/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nic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560,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pn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,74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01.156,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tupak javnog natječaja prikupljanja pisanih ponuda provesti će Općinsko vijeće Općine Antunovac, putem Povjerenstva za prodaju i zakup poljoprivrednog zemljišta u vlasništvu RH na području Općine Antunova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 Povjerenstvo za prodaju i zakup poljoprivrednog zemljišta u vlasništvu RH na području Općine Antunovac imenuju s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aša Tramišak, predsjednik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van Hampovčan, čla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atko Matijević, čla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nis Nemeth, član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roslav Doležal, čla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Temeljem čl.5. st.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 w:val="24"/>
          <w:szCs w:val="24"/>
        </w:rPr>
        <w:t>Programa raspolaganja poljoprivrednim zemljištem u vlasništvu Republike Hrvatske na području Općine Antunovac i u skladu s točkom III. «Mjerila i uvjeta za maksimalnu površina poljoprivrednog zemljišta u vlasništvu države koja se može prodati obiteljskom poljoprivrednom gospodarstvu, poljoprivredniku ili poljoprivrednom gospodarstvu, a koji se bave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tarskom proizvodnjom za područje Općine Antunovac iznosi 40 ha oranice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čarskom proizvodnjom iznosi 2 ha po jednom uvjetnom grlu do najviše 40 ha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3 ha pašnjaka po jednom uvjetnom grlu do najviše 40 ha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avni natječaj objaviti će se u javnom glasilu „Glas Slavonije“, na oglasnoj ploči Općine Antunovac i na web stranici Općine: www.opcina-antunovac.h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tječaj koji se objavljuje na oglasnoj ploči sadrži oznaku datuma kada je javni natječaj objavljen u javnom glasilu i od kojega se računa rok za dostavu ponu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sane ponude dostavljaju se Općini Antunovac u roku od 15 dana od dana objave natječaja u javnom glasi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5.</w:t>
      </w:r>
    </w:p>
    <w:p>
      <w:pPr>
        <w:pStyle w:val="StandardWeb"/>
        <w:spacing w:before="0" w:after="0"/>
        <w:ind w:left="360" w:hanging="0"/>
        <w:rPr>
          <w:rFonts w:ascii="HRTimes;Times New Roman" w:hAnsi="HRTimes;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HRTimes;Times New Roman" w:hAnsi="HRTimes;Times New Roman"/>
          <w:sz w:val="24"/>
          <w:szCs w:val="20"/>
          <w:lang w:val="hr-HR" w:eastAsia="hr-HR"/>
        </w:rPr>
      </w:r>
    </w:p>
    <w:p>
      <w:pPr>
        <w:pStyle w:val="Tijeloteksta3"/>
        <w:rPr/>
      </w:pPr>
      <w:r>
        <w:rPr/>
        <w:tab/>
        <w:t>Ova Odluka stupa na snagu danom donošenja i objaviti će se u „Službenom glasniku Općine Antunovac“.</w:t>
      </w:r>
    </w:p>
    <w:p>
      <w:pPr>
        <w:pStyle w:val="Tijeloteksta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20-01/11-01/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1-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Antunovcu, 20.06.2011. godi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</w:t>
      </w:r>
    </w:p>
    <w:p>
      <w:pPr>
        <w:pStyle w:val="Normal"/>
        <w:ind w:left="2880" w:hanging="0"/>
        <w:jc w:val="center"/>
        <w:rPr>
          <w:sz w:val="24"/>
        </w:rPr>
      </w:pPr>
      <w:r>
        <w:rPr>
          <w:sz w:val="24"/>
        </w:rPr>
        <w:t>Predsjednica Općinskog vijeća</w:t>
      </w:r>
    </w:p>
    <w:p>
      <w:pPr>
        <w:pStyle w:val="Normal"/>
        <w:ind w:left="2880" w:hanging="0"/>
        <w:jc w:val="center"/>
        <w:rPr>
          <w:sz w:val="24"/>
        </w:rPr>
      </w:pPr>
      <w:r>
        <w:rPr>
          <w:sz w:val="24"/>
        </w:rPr>
        <w:t>Ana Miševi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b r a z l o ž e n j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redmet prodaje su nekretnine označene u točci 1. ove Odluke i u Programu raspolaganja poljoprivrednim zemljištem u vlasništvu Republike Hrvatske, a na koji je Ministarstvo poljoprivrede, ribarstva i ruralnog razvoja dalo suglasnost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Javni natječaj provesti će Općinsko vijeće Općine Antunovac putem Povjerenstva za prodaju i zakup poljoprivrednog zemljišta u vlasništvu RH, na području Općine Antunovac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četnu cijenu u natječaju utvrdila je Općina Antunovac temeljem Pravilnika o početnoj cijeni poljoprivrednog zemljišta u vlasništvu Republike Hrvatske za natječaj za prodaju i zakup, početnoj visini naknade za dugogodišnji zakup i koncesiju za ribnjake („Narodne novine“ broj 52/1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avni natječaj objaviti će se u javnom glasilu „Glas Slavonije“, na oglasnoj ploči Općine Antunovac i na web stranici Općine Antunovac. Pisane ponude za kupnju poljoprivrednog zemljišta  u vlasništvu Republike Hrvatske na području Općine Antunovac podnose se Općinskom vijeću Općine Antunovac u roku od 15 dana od dana objave u javnom glasil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umarni pregled površina u natječaju po katastarskim općin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k.o. Ivanovac, površina </w:t>
      </w:r>
      <w:r>
        <w:rPr>
          <w:rFonts w:cs="Times New Roman" w:ascii="Times New Roman" w:hAnsi="Times New Roman"/>
          <w:bCs/>
          <w:sz w:val="24"/>
          <w:szCs w:val="24"/>
        </w:rPr>
        <w:t>5,910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sz w:val="24"/>
        </w:rPr>
        <w:t xml:space="preserve">ha, početna cijena  </w:t>
      </w:r>
      <w:r>
        <w:rPr>
          <w:rFonts w:cs="Times New Roman" w:ascii="Times New Roman" w:hAnsi="Times New Roman"/>
          <w:sz w:val="24"/>
          <w:szCs w:val="24"/>
        </w:rPr>
        <w:t xml:space="preserve">96.693,13 </w:t>
      </w:r>
      <w:r>
        <w:rPr>
          <w:sz w:val="24"/>
        </w:rPr>
        <w:t>k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.o. Orlovnjak, površina 415,7440 ha, početna cijena  6.801.156,08 k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Ukupno površina: 421,6547 h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kupna početna cijena:  6.897.849,21 k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2160" w:hanging="0"/>
        <w:jc w:val="center"/>
        <w:rPr/>
      </w:pPr>
      <w:r>
        <w:rPr/>
        <w:t>Predsjednica Općinskog vijeća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ind w:left="2160" w:hanging="0"/>
        <w:jc w:val="center"/>
        <w:rPr/>
      </w:pPr>
      <w:r>
        <w:rPr/>
        <w:t>Ana Mišević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rPr/>
      </w:pPr>
      <w:r>
        <w:rPr/>
        <w:t>136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32. Statuta Općine Antunovac («Službeni glasnik Općine Antunovac» broj 3/09), Općinsko vijeće Općine Antunovac na svojoj 27. sjednici, održanoj 20. lipnja 2011. godine, donosi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nabavi usluge radova sanacije i produžetak otresnice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la ulica u Ivanovc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1.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42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emeljem članka 129. stavak 2. Zakona o javnoj nabavi, prihvaćena je ponuda za nabavu, usluge radova sanacije i produžetak otresnice Mala ulica u Ivanovcu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z provođenja postupka javne nabave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edmet nabave je:</w:t>
      </w:r>
      <w:r>
        <w:rPr>
          <w:rFonts w:cs="Times New Roman" w:ascii="Times New Roman" w:hAnsi="Times New Roman"/>
          <w:bCs/>
          <w:szCs w:val="24"/>
        </w:rPr>
        <w:t xml:space="preserve">usluge  radova sanacije i produžetak otresnice Mala ulica u Ivanovcu.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bava se odnosi na ponudu Marijano Plazonić građevinski obrt, KOMFOR, Lj. Gaja 8, Višnjevac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istigla ponuda je na iznos od 38.7310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za plaćanje nabave osigurana su u Proračunu Općine Antunovac za 2011. godinu sa pozicije R064 Usluge održavanja kanali-poljski putevi.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va Odluka stupa na snagu danom donošenja i objavit će se u „Službenom glasniku Općine Antunovac“. 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20-01/11-01/1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20.06.2011. godine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TextBody"/>
        <w:rPr/>
      </w:pPr>
      <w:r>
        <w:rPr/>
        <w:t xml:space="preserve">137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Temeljem članka 129. Zakona o javnoj nabavi («Narodne novine» broj 110/07 i 125/08) i članka 45. Statuta Općine Antunovac («Službeni glasnik Općine Antunovac» broj 3/09), Općinski načelnik Općine Antunovac dana 03. ip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ponude za izlaganj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 sajmu OSIJEK EXPO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Predmet nabave je: nabava ponude za izlaganje na sajmu OSIJEK EXPO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OSJEČKI SAJAM d.o.o., Osijek, Š. Petefija bb, u iznosu od 6.8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6.800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4 Usluge promidžbe i informiranja-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02-01/11-01/04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8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03.06.2011. godine</w:t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/>
      </w:pPr>
      <w:r>
        <w:rPr/>
        <w:t xml:space="preserve">138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07. lipnja 2011. godine,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redizajna web stranica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47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redizajn web stranic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K-INFORMATIKA z.o., Fabijana Šovagovića 4, Vukovar, na iznos od 8.0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18 Računalne usluge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50-01/11-01/04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7.06.2011. godine</w:t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/>
      </w:pPr>
      <w:r>
        <w:rPr/>
        <w:t xml:space="preserve">139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45. Statuta Općine Antunovac («Službeni glasnik Općine Antunovac» broj 3/09), Općinski načelnik Općine Antunovac dana 08. lipnja2010. godine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obročnom plaćanju komunalnog doprinosa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>Odobrava se obročno plaćanje komunalnog doprinosa obvezniku Danijelu Antoljak iz Antunovca, Tina Ujevića 1, za izgradnju obiteljske stambene građevine na k.č.br. 247/2 k.o. Antunovac, u Antunovcu, Tina Ujevića bb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>Komunalni doprinos obveznik je dužan platiti tako da prvi obrok u iznosu 3.072,46 kn, dospijeva po konačnosti Rješenja o komunalnom doprinosu.</w:t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  <w:szCs w:val="24"/>
        </w:rPr>
        <w:t xml:space="preserve">Preostali iznos od 9.217,40 kn, obveznik je dužan platiti u tri mjesečna obroka koji dospijevaju 15.07.2011. godine, 15.08.2011. godine i 15.09.2011. godine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Uvjerenje o plaćenom komunalnom doprinosu izdat će se po uplati prvog obroka.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1-01/3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8.06.2011. godine</w:t>
        <w:tab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/>
      </w:pPr>
      <w:r>
        <w:rPr/>
        <w:t xml:space="preserve">140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45. Statuta Općine Antunovac («Službeni glasnik Općine Antunovac» broj 3/09), Općinski načelnik Općine Antunovac dana 15. lipnj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o nagrađivanju odličnih učenika OŠ Antunovac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ćinski načelnik donosi Odluku o nagrađivanju devet učenika OŠ Antunovac koji su s odličnim uspjehom, tijekom svih osam godina, završili školovanj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gradit će se slijedeći učenici:</w:t>
      </w:r>
    </w:p>
    <w:p>
      <w:pPr>
        <w:pStyle w:val="Tijeloteksta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Ivan Ćaleta,</w:t>
      </w:r>
    </w:p>
    <w:p>
      <w:pPr>
        <w:pStyle w:val="Tijeloteksta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Maja Grabić,</w:t>
      </w:r>
    </w:p>
    <w:p>
      <w:pPr>
        <w:pStyle w:val="Tijeloteksta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Nora Johum,</w:t>
      </w:r>
    </w:p>
    <w:p>
      <w:pPr>
        <w:pStyle w:val="Tijeloteksta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Nina Klasan,</w:t>
      </w:r>
    </w:p>
    <w:p>
      <w:pPr>
        <w:pStyle w:val="Tijeloteksta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Oliver Bijelić,</w:t>
      </w:r>
    </w:p>
    <w:p>
      <w:pPr>
        <w:pStyle w:val="Tijeloteksta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a Toki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vaki učenik bit će nagrađen sa 500,00 kn iz Proračuna Općine Antunovac sa pozicije R113 Pomoć obiteljima i djeci u novcu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602-01/11-01/02</w:t>
      </w:r>
    </w:p>
    <w:p>
      <w:pPr>
        <w:pStyle w:val="Heading6"/>
        <w:rPr/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5.06.2011. godine</w:t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>
          <w:sz w:val="24"/>
        </w:rPr>
        <w:t xml:space="preserve">141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15. lipnja 2011. godine donosi</w:t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produljenja ugovora o najmu Microsoft licenci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14/11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 Predmet nabave je: nabava usluge produljenja ugovora o najmu Microsoft licenci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Spin informatica d.o.o. Osijek, Županijska 15, u iznosu od 10.262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10.262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10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Nabava softwarea</w:t>
      </w:r>
      <w:r>
        <w:rPr>
          <w:rFonts w:cs="Times New Roman" w:ascii="Times New Roman" w:hAnsi="Times New Roman"/>
        </w:rPr>
        <w:t>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650-01/11-01/05</w:t>
      </w:r>
    </w:p>
    <w:p>
      <w:pPr>
        <w:pStyle w:val="Heading6"/>
        <w:rPr/>
      </w:pPr>
      <w:r>
        <w:rPr/>
        <w:t>URBROJ: 2158/02-01-11-2</w:t>
      </w:r>
    </w:p>
    <w:p>
      <w:pPr>
        <w:pStyle w:val="TextBody"/>
        <w:rPr/>
      </w:pPr>
      <w:r>
        <w:rPr/>
        <w:t>U Antunovcu, 15.06.2011. godine</w:t>
        <w:tab/>
        <w:t xml:space="preserve"> </w:t>
      </w:r>
    </w:p>
    <w:p>
      <w:pPr>
        <w:pStyle w:val="TextBody"/>
        <w:ind w:left="1440" w:hanging="0"/>
        <w:jc w:val="center"/>
        <w:rPr/>
      </w:pPr>
      <w:r>
        <w:rPr/>
        <w:t>Općinski načelnik</w:t>
      </w:r>
    </w:p>
    <w:p>
      <w:pPr>
        <w:pStyle w:val="TextBody"/>
        <w:ind w:left="1440" w:hanging="0"/>
        <w:jc w:val="center"/>
        <w:rPr/>
      </w:pPr>
      <w:r>
        <w:rPr/>
        <w:t>Ivan Anušić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42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Temeljem članka 43. stavka 2. Zakona o lokalnoj i područnoj (regionalnoj) samoupravi („Narodne novine“ broj 33/01, 60/01 – vjerodostojno tumačenje, 129/05, 109/07, 125/08 i 36/09) i članka 49. Statuta Općine Antunovac („Službeni glasnik Općine Antunovac“ broj 3/09), Općinski načelnik Općine Antunovac dana 15. lipnja 2011. godine donosi</w:t>
        <w:tab/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povjeravanju poslova Zamjenici Općinskog načelnika </w:t>
      </w:r>
    </w:p>
    <w:p>
      <w:pPr>
        <w:pStyle w:val="Tijeloteksta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Ovom Odlukom povjeravam NATAŠI</w:t>
      </w:r>
      <w:r>
        <w:rPr>
          <w:rFonts w:cs="Times New Roman" w:ascii="Times New Roman" w:hAnsi="Times New Roman"/>
        </w:rPr>
        <w:t xml:space="preserve"> TRAMIŠAK, Zamjenici Općinskog načelnika Općine Antunovac, obavljanje poslova iz djelokruga i dužnosti Općinskog načelnika u periodu od 15. lipnja 2011. godine, do 01. srpnja 2011. godin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 Povjeravanje poslova odnosi se na zastupanje Općine Antunovac u svim redovitim poslovima iz djelokruga Općine Antunovac, kontakt sa ministarstvima, drugim jedinicama lokalne samouprave, pravnim osobama, ustanovama i strankama, pripremu i potpisivanje akata koje potpisuje Općinski načelnik te poduzimanje svih relevantnih radnji vezanih za organizaciju redovnog poslovanja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obavljanju povjerenih poslova Zamjenica Općinskog načelnika dužna je pridržavati se mojih pisanih i usmenih uput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„Službenom glasniku Općine Antunovac“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022-01/11-01/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</w:t>
      </w:r>
    </w:p>
    <w:p>
      <w:pPr>
        <w:pStyle w:val="Heading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tunovac, 15. lipnja 2011. godine </w:t>
      </w:r>
    </w:p>
    <w:p>
      <w:pPr>
        <w:pStyle w:val="Normal"/>
        <w:ind w:left="1440" w:right="2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Anušić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3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17. lipnja 2011. godine,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prskalice ručne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9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prskalica ručna 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AGRO - HONOR d.o.o., K. Tomislava 82, Beli Manastir, na iznos od 72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55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1-01/09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0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17.06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4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Nakon izvršene usporedbe s izvornom ponudom, utvrđena je pogreška u Odluci o nabavi zidnog panoa, zatamnjivanja prozora i izmjene natpisa u panoima u Spomen kapelici Antunovac, objavljene u „Službenom glasniku Općine Antunovac“ broj 1/11 od 03. veljače 2011. godine, te se daje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ISPRAVA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dluke o nabavi zidnog panoa, zatamnjivanja prozora 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mjene natpisa u panoima u Spomen kapelici Antu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3. i članku 4. Odluke o nabavi zidnog panoa, zatamnjivanja prozora i izmjene natpisa u panoima u Spomen kapelici Antunovac, u stavku1. umjesto broja „3.300,00“ kn bez PDV-a  treba stajati broj „14.700,00“ kn bez PDV-a.</w:t>
      </w:r>
    </w:p>
    <w:p>
      <w:pPr>
        <w:pStyle w:val="Tijeloteksta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564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5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1.06.2011. godine</w:t>
      </w:r>
    </w:p>
    <w:p>
      <w:pPr>
        <w:pStyle w:val="TextBody"/>
        <w:ind w:left="21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5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Nakon izvršene usporedbe s izvornom ponudom, utvrđena je pogreška u Odluci o nabavi usluge košenja kanala u Antunovcu i Ivanovcu, objavljene u „Službenom glasniku Općine Antunovac“ broj 8/11 od 02. lipnja 2011. godine, te se daje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ISPRAV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e o nabavi usluge košenja kanala u Antunovcu i Iva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3. i članku 4. Odluke o nabavi usluge košenja kanala u Antunovcu i Ivanovcu, u stavku1. umjesto broja „16.500,00“ kn bez PDV-a  treba stajati broj „21.500,00“ kn bez PDV-a.</w:t>
      </w:r>
    </w:p>
    <w:p>
      <w:pPr>
        <w:pStyle w:val="Tijeloteksta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325-01/11-01/09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1.06.2011. godine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ak: Općina Antunovac</w:t>
      </w:r>
    </w:p>
    <w:sectPr>
      <w:type w:val="continuous"/>
      <w:pgSz w:w="12240" w:h="15840"/>
      <w:pgMar w:left="1134" w:right="1134" w:gutter="0" w:header="0" w:top="1134" w:footer="1134" w:bottom="119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HRTimes;Times New Roman" w:hAnsi="HRTimes;Times New Roman" w:eastAsia="Times New Roman" w:cs="Times New Roman"/>
    </w:rPr>
  </w:style>
  <w:style w:type="character" w:styleId="WW8Num9z0">
    <w:name w:val="WW8Num9z0"/>
    <w:qFormat/>
    <w:rPr>
      <w:rFonts w:ascii="HRTimes;Times New Roman" w:hAnsi="HRTimes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2Char">
    <w:name w:val="Naslov 2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PodnojeChar">
    <w:name w:val="Podnožje Char"/>
    <w:basedOn w:val="Zadanifontodlomka"/>
    <w:qFormat/>
    <w:rPr>
      <w:sz w:val="24"/>
    </w:rPr>
  </w:style>
  <w:style w:type="character" w:styleId="Naslov6Char">
    <w:name w:val="Naslov 6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cs="HRTimes;Times New Roman"/>
      <w:lang w:val="en-US" w:eastAsia="en-US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0:00Z</dcterms:created>
  <dc:creator>keiner</dc:creator>
  <dc:description/>
  <cp:keywords/>
  <dc:language>en-US</dc:language>
  <cp:lastModifiedBy>Dubravka Pongrac</cp:lastModifiedBy>
  <cp:lastPrinted>2011-06-28T12:02:00Z</cp:lastPrinted>
  <dcterms:modified xsi:type="dcterms:W3CDTF">2011-06-29T05:16:00Z</dcterms:modified>
  <cp:revision>14</cp:revision>
  <dc:subject/>
  <dc:title>OP]INSKO POGLAVARSTVO OP]INE ANTUNOVAC na 10</dc:title>
</cp:coreProperties>
</file>