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811483128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24.02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2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190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Odluka o izmjeni i dopuni Odluke o komunalnom redu na području Općine Antunovac…………………………………...29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Zaključak o pokretanju postupka o imenovanju sudaca porotnika Županijskog suda u Osijeku…………………………………….3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Odluka povodom razmatranja zamolbe Antuna Kranic za novčano obeštećenje……..3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    Str.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Odluka o nabavi alata za održavanje javnih površina i zelenila…………………………...3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Odluka o nabavi prometne signalizacije...3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Odluka o nabavi sadnica za ozelenjavanje javnih površina………………………………32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*****</w:t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2.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6. Zakona o komunalnom gospodarstvu («Narodne novine» broj 36/95, 109/95 – uredba, 70/97, 128/99, 57/00, 129/00, 59/01, 26/03 – pročišćeni tekst, 82/04, 110/04 -  uredba, 178/04, 38/09 i 79/09) i  članka 32. Statuta Općine Antunovac («Službeni glasnik Općine Antunovac» broj 3/09), Općinsko vijeće Općine Antunovac na svojoj 23. sjednici održanoj 23. veljače 2011. godine donosi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izmjeni i dopuni Odluke o komunalnom red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bCs/>
        </w:rPr>
        <w:t>na području Općine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a o komunalnom redu na području Općine Antunovac («Službeni glasnik Općine Antunovac» broj 6/09), mijenja se i dopunjuje prema odredbama ove Odluke.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2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Nakon članka 62. dodaje se u Glavu III., Poglavlje „3. Ostale javne površine“ i članak 62.a, koji glasi:  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„</w:t>
      </w:r>
      <w:r>
        <w:rPr>
          <w:rFonts w:cs="Times New Roman" w:ascii="Times New Roman" w:hAnsi="Times New Roman"/>
          <w:b w:val="false"/>
        </w:rPr>
        <w:t>Članak 62a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Ostale javne površine su prostori oko hrvatskih domova, zgrade mjesnih odbora, osnovnih škola, dječjih vrtića, zgrada DVD-a, domova zdravlja, kupališta, dvorana, tržnica na malo, željezničkih kolodvora, ostalih objekata koji su namijenjeni za javnu uporabu i priredbe te slične građevine“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danom donošenja i biti će objavljena «Službenom glasniku Općine Antunovac»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2/11-01/05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3.02.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3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na svojoj 23. sjednici održanoj 23. veljače 2011. godine, donijelo je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KLJUČAK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okretanju postupka o imenovanju sudaca porotnik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Županijskog suda u Osije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Općinsko vijeće je donijelo zaključak da se do slijedeće sjednice prikupe prijedlozi za imenovanje sudaca porotnika Županijskog suda u Osijeku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Ovaj Zaključak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711-01/11-01/05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3.02.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</w:t>
      </w:r>
      <w:r>
        <w:rPr>
          <w:rFonts w:cs="Times New Roman" w:ascii="Times New Roman" w:hAnsi="Times New Roman"/>
          <w:szCs w:val="24"/>
        </w:rPr>
        <w:t>članka 32. Statuta</w:t>
      </w:r>
      <w:r>
        <w:rPr>
          <w:rFonts w:cs="Times New Roman" w:ascii="Times New Roman" w:hAnsi="Times New Roman"/>
        </w:rPr>
        <w:t xml:space="preserve"> Općine Antunovac («Službeni glasnik Općine Antunovac» broj 3/09), Općinsko vijeće Općine Antunovac na svojoj 23. sjednici održanoj 23. veljače 2011. godine donosi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odom razmatranja zamolbe Antuna Kranic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 novčano obeštećenje </w:t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Općinsko vijeće donosi Odluku da se osniva Povjerenstvo povodom razmatranja zamolbe Antuna Kranic za novčano obeštećenje. 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 Povjerenstvo povodom razmatranja zamolbe Antuna Kranic, imenuju se vijećnici: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Zlatko Matijević, predsjednik,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Nenad Ribić, član i 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van Dugandžić, član.  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 xml:space="preserve">Članovi Povjerenstva će obaviti razgovor s Antunom Kranic, te utvrditi temelj za nagodbu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3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 xml:space="preserve">Ova Odluka stupa na snagu danom donošenja i bit će objavljena u «Službenom glasniku Općine Antunovac»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711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3.02.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alata za održavanje javnih površina i zelenil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9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alat za održavanje javnih površina i zelenil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GRO - HONOR d.o.o., K. Tomislava 82, Beli Manastir, na iznos od 2.6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5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1-01/09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7.02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rometne signalizacij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8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prometna signalizacij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NOBILIS d.o.o., H. Republike 97, Antunovac, na iznos od 1.962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47 Prometna signalizacij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7.02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sadnica za ozelenjivanje javnih površi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8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sadnice za ozelenjivanje javnih površin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FLORING d.o.o., F. Livadića 12, Osijek, na iznos od 9.28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3 Ozelenjivanje javnih površin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7.02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pBdr>
          <w:top w:val="single" w:sz="4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HRTimes;Times New Roman" w:hAnsi="HRTimes;Times New Roman" w:eastAsia="Times New Roman" w:cs="Times New Roman"/>
    </w:rPr>
  </w:style>
  <w:style w:type="character" w:styleId="WW8Num6z0">
    <w:name w:val="WW8Num6z0"/>
    <w:qFormat/>
    <w:rPr>
      <w:rFonts w:ascii="HRTimes;Times New Roman" w:hAnsi="HRTimes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9:00Z</dcterms:created>
  <dc:creator>keiner</dc:creator>
  <dc:description/>
  <cp:keywords/>
  <dc:language>en-US</dc:language>
  <cp:lastModifiedBy>Dubravka Pongrac</cp:lastModifiedBy>
  <cp:lastPrinted>2011-02-24T08:54:00Z</cp:lastPrinted>
  <dcterms:modified xsi:type="dcterms:W3CDTF">2011-02-24T07:54:00Z</dcterms:modified>
  <cp:revision>6</cp:revision>
  <dc:subject/>
  <dc:title>OP]INSKO POGLAVARSTVO OP]INE ANTUNOVAC na 10</dc:title>
</cp:coreProperties>
</file>