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155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object w:dxaOrig="2631" w:dyaOrig="3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73.4pt" filled="f" o:ole="">
                  <v:imagedata r:id="rId3" o:title=""/>
                </v:shape>
                <o:OLEObject Type="Embed" ProgID="" ShapeID="ole_rId2" DrawAspect="Content" ObjectID="_1249608711" r:id="rId2"/>
              </w:objec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Službeni glas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Općine Antunovac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ina X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unovac, 25.03.2011.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oj 4</w:t>
            </w:r>
          </w:p>
        </w:tc>
      </w:tr>
    </w:tbl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ADRŽAJ</w:t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1134" w:bottom="1190"/>
          <w:pgNumType w:start="10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NAČELNIKA            Str.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Zaključak o utvrđivanju Konačnog prijedlog aIzmjena i dopuna plana prostornog uređenja Općine Antunovac …………………………101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**********************************************************************************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. 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Na temelju članka 95. Zakona o prostornom uređenju i gradnji (''Narodne novine'' broj 76/07) i članka 45. Statuta Općine Antunovac (''Službeni glasnik Općine Antunovac'' broj 03/09), Općinski načelnik dana 22. ožujka 2011. godine, donosi sljedeći</w:t>
      </w:r>
    </w:p>
    <w:p>
      <w:pPr>
        <w:pStyle w:val="Normal"/>
        <w:jc w:val="both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utvrđivanju Konačnog prijedloga Izmjena i dopuna plana prostornog uređenja Općine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5B"/>
          <w:sz w:val="24"/>
          <w:szCs w:val="24"/>
        </w:rPr>
      </w:pPr>
      <w:r>
        <w:rPr>
          <w:rFonts w:cs="Times New Roman" w:ascii="Times New Roman" w:hAnsi="Times New Roman"/>
          <w:b/>
          <w:color w:val="00005B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ihvaćaju se: Nacrt konačnog prijedloga Plana, Izvješće o javnoj raspravi i mišljenja opisana u članku 94. Zakona o prostornom uređenju i gradnji i utvrđuje Konačni prijedlog Prostornog plana. </w:t>
      </w:r>
    </w:p>
    <w:p>
      <w:pPr>
        <w:pStyle w:val="Normal"/>
        <w:jc w:val="both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ačni prijedlog plana dostavit će se županu radi davanja prethodne suglasnosti.</w:t>
      </w:r>
    </w:p>
    <w:p>
      <w:pPr>
        <w:pStyle w:val="Normal"/>
        <w:jc w:val="both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pribavljenoj prethodnoj suglasnosti od župana, Konačni prijedlog plana dostavit će se Općinskom vijeću na usvajanj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4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instveni upravni odjel Općine Antunovac provest će ovaj zaključak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vaj zaključak stupa na snagu danom donošenja i objavit će se u „Službenom glasniku Općine Antunovac“.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 350-01/11-01/0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58/02-01-11-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unovac, 22.03.2011. god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ski načelnik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an Anušić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daje: Općina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fička priprema: Tonka Boni, referentica za administrativne poslo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ak: Općina Antunovac</w:t>
      </w:r>
    </w:p>
    <w:sectPr>
      <w:type w:val="continuous"/>
      <w:pgSz w:w="12240" w:h="15840"/>
      <w:pgMar w:left="1134" w:right="1134" w:gutter="0" w:header="0" w:top="1134" w:footer="1134" w:bottom="119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HRTimes;Times New Roman" w:hAnsi="HRTimes;Times New Roman" w:eastAsia="Times New Roman" w:cs="Times New Roman"/>
    </w:rPr>
  </w:style>
  <w:style w:type="character" w:styleId="WW8Num5z0">
    <w:name w:val="WW8Num5z0"/>
    <w:qFormat/>
    <w:rPr>
      <w:rFonts w:ascii="HRTimes;Times New Roman" w:hAnsi="HRTimes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ObinitekstChar">
    <w:name w:val="Obični tekst Char"/>
    <w:basedOn w:val="Zadanifontodlomka"/>
    <w:qFormat/>
    <w:rPr>
      <w:rFonts w:ascii="Courier New" w:hAnsi="Courier New" w:cs="Courier New"/>
    </w:rPr>
  </w:style>
  <w:style w:type="character" w:styleId="Naslov2Char">
    <w:name w:val="Naslov 2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PodnojeChar">
    <w:name w:val="Podnožje Char"/>
    <w:basedOn w:val="Zadanifontodlomka"/>
    <w:qFormat/>
    <w:rPr>
      <w:sz w:val="24"/>
    </w:rPr>
  </w:style>
  <w:style w:type="character" w:styleId="Naslov6Char">
    <w:name w:val="Naslov 6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cs="HRTimes;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3:00Z</dcterms:created>
  <dc:creator>keiner</dc:creator>
  <dc:description/>
  <dc:language>en-US</dc:language>
  <cp:lastModifiedBy>Dubravka Pongrac</cp:lastModifiedBy>
  <cp:lastPrinted>2011-04-26T07:51:00Z</cp:lastPrinted>
  <dcterms:modified xsi:type="dcterms:W3CDTF">2011-04-26T05:51:00Z</dcterms:modified>
  <cp:revision>4</cp:revision>
  <dc:subject/>
  <dc:title>OP]INSKO POGLAVARSTVO OP]INE ANTUNOVAC na 10</dc:title>
</cp:coreProperties>
</file>