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402"/>
        <w:gridCol w:w="1527"/>
      </w:tblGrid>
      <w:tr>
        <w:trPr/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1085383157" r:id="rId2"/>
              </w:object>
            </w:r>
          </w:p>
        </w:tc>
        <w:tc>
          <w:tcPr>
            <w:tcW w:w="6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07.12.2011. godi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ŞADRŽAJ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start="4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2. Odluka o sudjelovanju u zajedničkim projektima sa Osječko-baranjskom županijom u 2011. godini, poticaj u poljoprivredi…...4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3. Odluka o izmjeni Odluke o izboru najpovoljnije ponude za prodaju poljoprivrednog zemjišta u vlasništvu Republike Hrvatske na području Općine Antunovac – za k.o. Ivanovac i k.o. Orlovnjak…………………………………4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4. Odluka o odabiru najpovoljnijeg ponuditelja za održavanje čistoće javnih površina održavanja groblja, odvodnja oborinskih voda i održavanje javnih površina u Općini Antunovac u 2012. godini……...4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5. Odluka o odabiru najpovoljnijeg ponuditelja za komunalne djelatnosti održavanje nerazvrstanih cesta u Općini Antunovac u 2012. godini………………..4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. Odluka o odabiru najpovoljnijeg ponuditelja za zimsko održavanje nerazvrstanih cesta na području Općine Antunovac u zimskom razdoblju u 2012. godini……………………………………..4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7. Odluka o odabiru najpovoljnijeg ponuditelja za komunalnu djelatnost održavanje javne rasvjete u Općini Antunovac u 2012. godini…………………………….4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. Odluka o isplati naknade stalnim ili povremenim povjerenstvima, komisijama i drugim radnim tijelima za proučavanje i razmatranje pojedinih pitanja iz djelokruga općinskog vijeća………………………….4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9. Odluka o imenovanju ulice u naselju Antunovac………………………………..4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0. Odluka o nabavi svjetlećih ukrasnih elemenata…………………………………4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1. Odluka o raspisivanju natječaja za dodjelu stipendija učenicima srednjih škola i studentima s područja Općine Antunovac..4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2. Odluka o nabavi materijala za spremište alata ispod tribine NK SLAVONIJA IVANOVAC……………………………...4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3. Odluka o nabavi nadzora nad izgradnjom javne rasvjete u Školskoj ulici……………4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4. Odluka o nabavi konzultantske usluge uvođenja Sustava financijskog upravljanja i kontrole, FMC sustav…………………….4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5. Odluka o provedbi prikupljanja pisanih ponuda za komunalnu djelatnost održavanje javne rasvjete u Općini Antunovac u 2012. godini……………………………………..4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6. Odluka o provedbi prikupljanja pisanih ponuda za komunalne djelatnosti održavanje čistoće javnih površina, održavanje groblja, odvodnja oborinskih voda i održavanje javnih površina u Općini Antunovac u 2012. godini……………………………………..4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7. Odluka o provedbi prikupljanja pisanih ponuda za zimsko održavanje nerazvrstanih cesta na području Općine Antunovac u zimskom razdoblju 2011/2012. godine…..4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8. Odluka o provedbi prikupljanja pisanih ponuda za održavanje nerazvrstanih cesta na području Općine Antunovac u 2012. godini……………………………………..4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9. Odluka o nabavi usluge obveznog i kasko osiguranja vozila Renault Trafic…..4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. Odluka o nabavi usluga pri registraciji vozila……………………………………..4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1. Odluka o nabavi usluge strojnog krčenja šiblja, pojas uz prugu na k.č.br. 1430 i dijelovima Gospodarske zone Antunovac k.č.br. 903/32, 904/26 i 904/30…………..4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2. Odluka o nabavi novogodišnjih artikala……………………………………4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3. Odluka o nabavi usluge izmjene na web stranici……………………………………4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4. Odluka o nabavi usluge izrade Elaborata podloge za izradu idejnog rješenja revitalizacije utvrde Kolođvar i užeg okolnog zemljišta………………………………….4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. Odluka o izmjeni Odluke o nabavi čempresa i travnog busena kod Spomen obilježja hrvatskim braniteljima i civilnim žrtvama stradalim u Domovinskom ratu iz mjesta Ivanovac…………………………..4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6. Odluka o pravu na jednokratnu pomoć za umirovljenike povodom Božića………….4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7. Odluka o pravu na dodjelu poklon paketa…………………………………….4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8. Odluka o isplati nagrade polaznicima stručnog osposobljavanja za rad bez zasnivanja radnog odnosa u Općini Antunovac povodom Božića……………..4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9. Odluka o sklapanju Ugovora o autorskom radu, usluga izvođenja lutkarske kazališne predstave za djecu……………..4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. Odluka o isplati prava dodatka za uspješnost na radu………………………..4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1 Odluka o isplati prava dodatka za uspješnost na radu………………………..435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2. Odluka o isplati prava dodatka za uspješnost na radu………………………..4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3. Odluka o kupnji poklon paketa za djecu Općine Antunovac………………………..436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****************************************************************************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2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ab/>
        <w:t>Temeljem članka 32. Statuta Općine Antunovac («Službeni glasnik Općine Antunovac» broj 3/09), Općinsko vijeće Općine Antunovac na svojoj 34. sjednici, održanoj dana 06. prosinca 2011. godine, donosi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sudjelovanju u zajedničkim projektima sa Osječko-baranjskom županijom u 2011. godini,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oticaj u poljoprivred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ćina Antunovac će sudjelovati u slijedećim zajedničkim projektima s Osječko-baranjskom županijom u 2011. godini: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plodnosti tla na obiteljskim gospodarstvima (jednogodišnji nasadi),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inanciranje obrane od tuče avionskim generatorim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Sufinanciranje umjetnog osjemenjivanja,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inanciranje zbrinjavanja animalnog otpada,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detsko katastarska izmjera,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uređenje detaljne kanalske mrež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ab/>
        <w:t xml:space="preserve">Na temelju članka 1., utvrđeno je da će se zahtjevi za sufinanciranje u zajedničkim projektima prikupljati tijekom tekuće godine, zaključno sa 30. studenim 2011. godine. </w:t>
      </w:r>
    </w:p>
    <w:p>
      <w:pPr>
        <w:pStyle w:val="StandardWeb"/>
        <w:spacing w:before="0" w:after="0"/>
        <w:jc w:val="center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>Članak 3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ab/>
        <w:t>Za mjeru pod rednim brojem 3., u članku 1. ove odluke, Općina Antunovac će poljoprivrednicima sa područja Općine Antunovac koji podnesu zahtjev i kopiju računa, odobriti subvenciju za umjetno osjemenjivanje.</w:t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>Članak 4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ab/>
        <w:t>Općina Antunovac odobrava iznos subvencije za u članku 1. navedene projekte pod rednim brojem  4.,  u istom iznosu i u istom kriteriju po kojem je to učinila Osječko-baranjska županija.</w:t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>Članak 5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ab/>
        <w:t>Sredstva će se osigurati u Proračunu Općine Antunovac sa pozicije R098 Poticanje i razvoj poljoprivrede.</w:t>
      </w:r>
    </w:p>
    <w:p>
      <w:pPr>
        <w:pStyle w:val="Standard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StandardWeb"/>
        <w:spacing w:before="0" w:after="0"/>
        <w:jc w:val="center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  <w:t>Članak 6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Cs w:val="20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danom donošenja i bit će objavljena u «Službenom glasniku Općine Antunovac»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20-01/11-01/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Antunovcu, 06.12.2011. godine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3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32. stavka 3. Zakona o poljoprivrednom zemljištu („Narodne novine“ broj 152/08, 21/10, 63/11), i članka 32. Statuta Općine Antunovac („Službeni glasnik Općine Antunovac“ broj 3/09), Općinsko vijeće Općine Antunovac na svojoj 34. sjednici održanoj dana 06. prosinca 2011. godine, donosi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 O IZMJENI ODLUKE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zboru najpovoljnije ponude za prodaju poljoprivrednog zemljišta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vlasništvu Republike Hrvatske na području Općine Antunovac –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k.o. Ivanovac i k.o. Orlovnja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ćinsko vijeće Općine Antunovac na svojoj 32. sjednici održanoj dana, 24. listopada 2011. godine, KLASA: 320-01/11-01/04, URBROJ: 2158/02-01-11-153, donijelo je Odluku o izboru najpovoljnije ponude za prodaju poljoprivrednog zemljišta u vlasništvu Republike Hrvatske na području Općine Antunovac – k.o. Ivanovac i k.o. Orlovnjak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članku 1. stavak 1. pod točkom 7. rečenica: </w:t>
      </w:r>
    </w:p>
    <w:p>
      <w:pPr>
        <w:pStyle w:val="Tijeloteksta3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„</w:t>
      </w:r>
      <w:r>
        <w:rPr>
          <w:rFonts w:cs="Times New Roman" w:ascii="Times New Roman" w:hAnsi="Times New Roman"/>
        </w:rPr>
        <w:t>Kupoprodajna cijena za nekretnine označene u točci 7. ove Odluke iznosi 37.000,00 kuna i kupac će ju platiti u 10 obroka u visini od 3.700,00 kuna,“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jenja se i glasi: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upoprodajna cijena za nekretnine označene u točci 7. ove Odluke iznosi 37.000,00 kuna i kupac će izvršiti plaćanje u cijelosti (jednokratno)“.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1. stavak 1. pod točkom 8. rečenica: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Kupoprodajna cijena za nekretnine označene u točci 8. ove Odluke iznosi 638.500,00 kuna i kupac će ju platiti u 30 obroka. Iznos 1. obroka je 21.283,43 kuna, a ostali obroci u iznosu 21.288,33 kuna,“ 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jenja se i glasi: </w:t>
      </w:r>
    </w:p>
    <w:p>
      <w:pPr>
        <w:pStyle w:val="Tijeloteksta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upoprodajna cijena za nekretnine označene u točci 8. ove Odluke iznosi 638.500,00 kuna i kupac će izvršiti plaćanje u cijelosti (jednokratno)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bit će objavljena u „Službenom glasniku Općine Antunovac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20-01/11-01/0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7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06.12.2011.godine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4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4. i 15. Zakona o komunalnom gospodarstvu („Narodne novine“ broj 36/95, 109/95 – uredba, 70/97, 128/99, 57/00, 129/00, 51/01, 26/03 – pročišćeni tekst, 82/04, 110/04 – uredba, 178/04, 38/09, 79/09 i 49/11), članka 32. Statuta Općine Antunovac („Službeni glasnik Općine Antunovac“ broj 3/09), Općinsko vijeće Općine Antunovac na svojoj 34. sjednici održanoj dana 06. prosinca 2011. godine, donosi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odabiru najpovoljnijeg ponuditel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 održavanja čistoće javnih površina, održavanja groblja, odvodnja oborinskih voda i održavanje javnih površina u Općini Antunovac u 2012. godin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ručitelj: OPĆINA ANTUNOVAC, Antunovac, B. Radića 4, MB 30812410980, evidencijski broj nabave </w:t>
      </w:r>
      <w:r>
        <w:rPr>
          <w:rFonts w:cs="Times New Roman" w:ascii="Times New Roman" w:hAnsi="Times New Roman"/>
          <w:iCs/>
          <w:sz w:val="24"/>
          <w:szCs w:val="24"/>
        </w:rPr>
        <w:t>54/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 naručitelja: Ivan Anušić, Općinski načel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nabave: komunalne djelatnosti održavanja čistoće javnih površina, održavanja groblja, odvodnja oborinskih voda i održavanje javnih površina u Općini Antunovac u 2012. godi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kupljanje ponuda provedeno je u skladu sa člankom 4. i 6. Odluke o komunalnim djelatnostima koje se obavljaju na temelju pisanog ugovora («Službeni glasnik Općine Antunovac» broj 4/02, 4/09 i 14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gled, ocjenu i usporedbu ponuda, obavilo je Povjerenstvo za provedbu prikupljanja pisanih ponuda za održavan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istoće javnih površina, održavanja groblja, odvodnja oborinskih voda i održavanje javnih površina u Općini Antunovac u 2012. godini, u sastavu: </w:t>
      </w:r>
    </w:p>
    <w:p>
      <w:pPr>
        <w:pStyle w:val="Tijeloteksta3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Hampovčan, predsjednik,</w:t>
      </w:r>
    </w:p>
    <w:p>
      <w:pPr>
        <w:pStyle w:val="Tijeloteksta3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eljko Jurkić, član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ovjerenstvo je pozvalo 3 natjecatelja po vlastitom odabiru, da dostave svoje ponude sukladno dokumentaciji o naba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i su upućeni slijedećim ponuditeljima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ENS – KORMAN GRUPA d.o.o., A. Šenoe 6, 32235 Bapska,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VOTEHNA d.o.o., Vinkovačka 62, 31000 Osijek,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RETON d.o.o., Hrvatske Republike 7, 31216 Antunova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Pozivu se odazvalo 3 natjecatelja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ENS – KORMAN GRUPA d.o.o., A. Šenoe 6, 32235 Bapsk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VOTEHNA d.o.o., Vinkovačka 62, 31000 Osijek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RETON d.o.o., Hrvatske Republike 7, 31216 Antunova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eriji za utvrđivanje najpovoljnije ponude određeni su u članku 11. Odluke o obavljanju komunalnih djelatnosti koje se obavljaju na temelju pisanog ugovora («Službeni glasnik Općine Antunovac» broj 4/02, 4/09 i 14/1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detaljnog pregleda i analize pristiglih ponuda, sukladno članku 7. ove Odluke, kao najpovoljniji ponuditelj odabran je IRETON d.o.o. Antunovac, Hrvatske Republike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je se odobrenje Općinskom načelniku Općine Antunovac za potpis ugovora sa ponuditeljem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itelj je obvezan potpisati prijedlog ugovora u roku od 8 dana od dana primitka ugovora i vratiti ga naručitel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i zaštite svojih prava, ponuditelj koji je sudjelovao u postupku nadmetanja, može u roku tri dana od primitka ovog zaključka o odabiru uložiti prigovor naručitelju na odluku o odabiru radi nepravilnosti postupka nabav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itelj podnosi prigovor u pisanom obliku naručitel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bit će objavljena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LASA: 363-02/11-01/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BROJ: 2158/02-01-11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unovac, 06.12.2011. godine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5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4. i 15. Zakona o komunalnom gospodarstvu („Narodne novine“ broj 36/95, 109/95 – uredba, 70/97, 128/99, 57/00, 129/00, 51/01, 26/03 – pročišćeni tekst, 82/04, 110/04 – uredba, 178/04, 38/09, 79/09 i 49/11) i članka 32. Statuta Općine Antunovac („Službeni glasnik Općine Antunovac“ broj 3/09), Općinsko vijeće Općine Antunovac na svojoj 34. sjednici održanoj dana 06. prosinc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odabiru najpovoljnijeg ponuditelja za </w:t>
      </w:r>
      <w:r>
        <w:rPr>
          <w:rFonts w:cs="Times New Roman" w:ascii="Times New Roman" w:hAnsi="Times New Roman"/>
          <w:b/>
          <w:sz w:val="24"/>
          <w:szCs w:val="24"/>
        </w:rPr>
        <w:t xml:space="preserve">komunalne djelatnosti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državanje nerazvrstanih cesta u Općini Antunovac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 2012. godi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čitelj: OPĆINA ANTUNOVAC, Antunovac, B. Radića 4, MB 30812410980, evidencijski broj nabave 56/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 naručitelja: Ivan Anušić, Općinski načel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: Komunalne djelatnosti održavanje nerazvrstanih cesta u Općini Antunovac 2012. godi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  <w:szCs w:val="24"/>
        </w:rPr>
        <w:t>Prikupljanje ponuda provedeno je u skladu sa člankom 4. i 6. Odluke o komunalnim djelatnostima koje se obavljaju na temelju pisanog ugovora («Službeni glasnik Općine Antunovac» broj 4/02, 4/09 i 14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gled, ocjenu i usporedbu ponuda, obavilo je Povjerenstvo za provedbu prikupljanja pisanih ponuda za komunalne djelatnosti održavanje nerazvrstanih cesta u Općini Antunovac u 2012. godini, u sastavu: </w:t>
      </w:r>
    </w:p>
    <w:p>
      <w:pPr>
        <w:pStyle w:val="Tijeloteksta3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Hampovčan, predsjednik,</w:t>
      </w:r>
    </w:p>
    <w:p>
      <w:pPr>
        <w:pStyle w:val="Tijeloteksta3"/>
        <w:numPr>
          <w:ilvl w:val="0"/>
          <w:numId w:val="1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eljko Jurkić, član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stvo je pozvalo 3 natjecatelja po vlastitom odabiru, da dostave svoje ponude sukladno dokumentaciji o nabav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i su upućeni slijedećim ponuditeljima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OMFORT, građevinski obrt, Vl. Marijano Plazonić, Lj. Gaja 8, 31220 Višnjevac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VONIK d.o.o., A. Cesarca 17, 31220 Višnjevac,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ŠTEFIČEK GRUPA d.o.o., Ribnjačka 16, Jelisavac, 31500 Našic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Pozivu se odazvalo 3 natjecatelja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OMFORT, građevinski obrt, Vl. Marijano Plazonić, Lj. Gaja 8, 31220 Višnjevac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VONIK d.o.o., A. Cesarca 17, 31220 Višnjevac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ŠTEFIČEK GRUPA d.o.o., Ribnjačka 16, Jelisavac, 31500 Naš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eriji za utvrđivanje najpovoljnije ponude određeni su u članku 11. Odluke o obavljanju komunalnih djelatnosti koje se obavljaju na temelju pisanog ugovora («Službeni glasnik Općine Antunovac» broj 4/02 i 4/0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Nakon detaljnog pregleda i analize pristiglih ponuda, sukladno članku 7. ove Odluke, kao najpovoljniji ponuditelj odabran je KOMFORT, građevinski obrt, Vl. Marijano Plazonić, Lj. Gaja 8, 31220 Višnjevac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je se odobrenje Općinskom načelniku Općine Antunovac za potpis ugovora sa ponuditelje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itelj je obvezan potpisati prijedlog ugovora u roku od 8 dana od dana primitka ugovora i vratiti ga naručitel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di zaštite svojih prava, ponuditelj koji je sudjelovao u postupku nadmetanja, može u roku tri dana od primitka ovog zaključka o odabiru uložiti prigovor naručitelju na odluku o odabiru radi nepravilnosti postupka nabave. 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uditelj podnosi prigovor u pisanom obliku naručitelju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stupa na snagu danom donošenja i bit će objavljena u «Službenom glasniku Općine Antunovac»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KLASA: 363-02/11-01/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unovac, 06.12.2011. godine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Temeljem članka 4. i 15. Zakona o komunalnom gospodarstvu („Narodne novine“ broj 36/95, 109/95 – uredba, 70/97, 128/99, 57/00, 129/00, 51/01, 26/03 – pročišćeni tekst, 82/04, 110/04 – uredba, 178/04, 38/09, 79/09 i 49/11) i članka 32. Statuta Općine Antunovac („Službeni glasnik Općine Antunovac“ broj 3/09), Općinsko vijeće Općine Antunovac na svojoj 34. sjednici, održanoj dana 06. prosinca 2011. godine, donosi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odabiru najpovoljnijeg ponuditelj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 zimsko održavanje nerazvrstanih cesta na području Općine Antunovac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zimskom razdoblju u 2012. god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čitelj: OPĆINA ANTUNOVAC, Antunovac, B. Radića 4, MB 30812410980, evidencijski broj nabave 55/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 naručitelja: Ivan Anušić, Općinski načel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: Zimsko održavanje nerazvrstanih cesta na području Općine Antunovac u zimskom razdoblju u 2012. godi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kupljanje ponuda provedeno je u skladu sa člankom 4. i 6. Odluke o komunalnim djelatnostima koje se obavljaju na temelju pisanog ugovora («Službeni glasnik Općine Antunovac» broj 4/02, 4/09 i 14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led, ocjenu i usporedbu ponuda, obavilo je Povjerenstvo za provedbu prikupljanja pisanih ponuda za zimsko održavanje nerazvrstanih cesta na području Općine Antunovac u zimskom razdoblju u 2012. godini, u sastavu: </w:t>
      </w:r>
    </w:p>
    <w:p>
      <w:pPr>
        <w:pStyle w:val="Tijeloteksta3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Hampovčan, predsjednik,</w:t>
      </w:r>
    </w:p>
    <w:p>
      <w:pPr>
        <w:pStyle w:val="Tijeloteksta3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eljko Jurkić, član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ovjerenstvo je pozvalo 3 natjecatelja po vlastitom odabiru, da dostave svoje ponude sukladno dokumentaciji o naba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>Pozivi su upućeni slijedećim ponuditeljima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RETON d.o.o., Hrv. Republike 7, 31216 Antunovac,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OTEHNA d.o.o., Vinkovačka 62, 31000 Osijek,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NS – KORMAN d.o.o., A. Šenoe 6, 32235 Bapska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u se odazvalo 3 natjecatelja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RETON d.o.o., Hrv. Republike 7, 31216 Antunovac,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OTEHNA d.o.o., Vinkovačka 62, 31000 Osijek,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S – KORMAN d.o.o., A. Šenoe 6, 32235 Bapska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eriji za utvrđivanje najpovoljnije ponude određeni su u članku 11. Odluke o obavljanju komunalnih djelatnosti koje se obavljaju na temelju pisanog ugovora («Službeni glasnik Općine Antunovac» broj 4/02 i 4/0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detaljnog pregleda i analize pristiglih ponuda, sukladno članku 7. ove Odluke, kao najpovoljniji ponuditelj odabran je IRETON d.o.o. Antunovac, Hrvatske Republike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je se odobrenje Općinskom načelniku Općine Antunovac za potpis ugovora sa ponuditeljem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itelj je obvezan potpisati prijedlog ugovora u roku od 8 dana od dana primitka ugovora i vratiti ga naručitel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i zaštite svojih prava, ponuditelj koji je sudjelovao u postupku nadmetanja, može u roku tri dana od primitka ovog zaključka o odabiru uložiti prigovor naručitelju na odluku o odabiru radi nepravilnosti postupka nabave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ditelj podnosi prigovor u pisanom obliku naručitel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va Odluka stupa na snagu danom donošenja i bit će objavljena u «Službenom glasniku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LASA: 363-02/11-01/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unovac, 06.12.2011. godine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7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 xml:space="preserve">Temeljem članka 4. i 15. Zakona o komunalnom gospodarstvu („Narodne novine“ broj 36/95, 109/95 – uredba, 70/97, 128/99, 57/00, 129/00, 51/01, 26/03 – pročišćeni tekst, 82/04, 110/04 – uredba, 178/04, 38/09, 79/09 i 49/11) i članka 32. Statuta Općine Antunovac („Službeni glasnik Općine Antunovac“ broj 3/09), Općinsko vijeće Općine Antunovac na svojoj 34. sjednici održanoj dana 06. prosinca </w:t>
      </w:r>
      <w:r>
        <w:rPr>
          <w:rFonts w:cs="Times New Roman" w:ascii="Times New Roman" w:hAnsi="Times New Roman"/>
          <w:szCs w:val="24"/>
        </w:rPr>
        <w:t>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odabiru najpovoljnijeg ponuditelj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 komunalnu djelatnost održavanje javne rasvjete u Općini Antunovac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 2012. godini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učitelj: OPĆINA ANTUNOVAC, Antunovac, B. Radića 4, MB 30812410980, evidencijski broj nabave 39/1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 naručitelja: Ivan Anušić, Općinski načel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 nabave: Komunalna djelatnost održavanje javne rasvjete u Općini Antunovac u 2012. godi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kupljanje ponuda provedeno je u skladu sa člankom 4. i 6. Odluke o komunalnim djelatnostima koje se obavljaju na temelju pisanog ugovora («Službeni glasnik Općine Antunovac» broj 4/02, 4/09 i 14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gled, ocjenu i usporedbu ponuda, obavilo je Povjerenstvo za provedbu prikupljanja pisanih ponuda za komunalnu djelatnost održavanje javne rasvjete u Općini Antunovac u 2012. godini, u sastavu: </w:t>
      </w:r>
    </w:p>
    <w:p>
      <w:pPr>
        <w:pStyle w:val="Tijeloteksta3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edsjednik,</w:t>
      </w:r>
    </w:p>
    <w:p>
      <w:pPr>
        <w:pStyle w:val="Tijeloteksta3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Željko Jurkić, član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vjerenstvo je pozvalo 3 natjecatelja po vlastitom odabiru, da dostave svoje ponude sukladno dokumentaciji o nabavi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vi su upućeni slijedećim ponuditeljima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RESA d.o.o., Zagrebačka 35, 31220 Višnjevac,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ELEKTROINSTALACIJSKI TRGOVAČKI OBRT</w:t>
      </w:r>
      <w:r>
        <w:rPr>
          <w:rFonts w:cs="Times New Roman" w:ascii="Times New Roman" w:hAnsi="Times New Roman"/>
          <w:sz w:val="24"/>
          <w:szCs w:val="24"/>
        </w:rPr>
        <w:t xml:space="preserve">, vl. Crnjac Miljenko, Trg Hrv. Branitelja 10, 32000 Vukovar,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</w:rPr>
        <w:t>PARANGAL d.o.o., Kneza Trpimira 8, 31000 Osij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vu se odazvalo 3 natjecatelja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RESA d.o.o., Zagrebačka 35, 31220 Višnjevac,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ELEKTROINSTALACIJSKI TRGOVAČKI OBRT</w:t>
      </w:r>
      <w:r>
        <w:rPr>
          <w:rFonts w:cs="Times New Roman" w:ascii="Times New Roman" w:hAnsi="Times New Roman"/>
          <w:sz w:val="24"/>
          <w:szCs w:val="24"/>
        </w:rPr>
        <w:t xml:space="preserve">, vl. Crnjac Miljenko, Trg Hrv. Branitelja 10, 32000 Vukovar, 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ARANGAL d.o.o., Kneza Trpimira 8, 31000 Osij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eriji za utvrđivanje najpovoljnije ponude određeni su u članku 11. Odluke o obavljanju komunalnih djelatnosti koje se obavljaju na temelju pisanog ugovora («Službeni glasnik Općine Antunovac» broj 4/02, 4/09 i 14/1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detaljnog pregleda i analize pristiglih ponuda, sukladno članku 7. ove Odluke, kao najpovoljniji ponuditelj odabran je Parangal d.o.o. Osijek, Kneza Trpimira 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je se odobrenje Općinskom načelniku Općine Antunovac za potpis ugovora sa ponuditelje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uditelj je obvezan potpisati prijedlog ugovora u roku od 8 dana od dana primitka ugovora i vratiti ga naručitel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i zaštite svojih prava, ponuditelj koji je sudjelovao u postupku nadmetanja, može u roku tri dana od primitka ovog zaključka o odabiru uložiti prigovor naručitelju na odluku o odabiru radi nepravilnosti postupka nabave. 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uditelj podnosi prigovor u pisanom obliku naručitelju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bit će objavljena u «Službenom glasniku Općine Antunovac»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LASA: 363-02/11-01/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58/02-01-11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tunovac, 06.12.2011. godine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.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32. Statuta Općine Antunovac («Službeni glasnik Općine Antunovac» broj 3/09), Općinsko vijeće Općine Antunovac na svojoj 34. sjednici održanoj dana 06. prosinc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splati naknade stalnim ili povremenim povjerenstvima,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isijama i drugim radnim tijelima za proučavanje i razmatranj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jedinih pitanja iz djelokruga Općinskog vijeća</w:t>
      </w:r>
    </w:p>
    <w:p>
      <w:pPr>
        <w:pStyle w:val="Tijeloteksta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TextBody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m se Odlukom uvodi obveza isplate naknade stalnim ili povremenim povjerenstvima, komisijama i drugim radnim tijelima za proučavanje i razmatranje pojedinih pitanja iz djelokruga Općinskog vijeć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lnim ili povremenim povjerenstvima, komisijama i drugim radnim tijelima za proučavanje i razmatranje pojedinih pitanja iz djelokruga Općinskog vijeća će se isplatiti naknada za rad u neto iznosu od 170,00 kn pojedinačno po prisutnosti na održanoj sjednici.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lna ili povremena povjerenstva, komisije i druga radna tijela, dužna su Jedinstvenom upravnom odjelu Općine Antunovac dostavljati Zapisnik ili Izvješće o svom radu sa svake održane sjednice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za naknadu će biti osigurana u Proračunu Općine Antunovac.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 Odluka stupa na snagu danom donošenja i objavit će se u «Službenom glasniku Općine Antunovac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021-05/11-01/0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06.12.2011. godine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9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 xml:space="preserve">Temeljem članka 9. Zakona o naseljima („Narodne novine“ broj 54/88) i članka 32. Statuta Općine Antunovac («Službeni glasnik Općine Antunovac» broj 3/09), Općinsko vijeće Općine Antunovac na svojoj 34. sjednici održanoj dana 06. prosinca 2011. godine, donosi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ulice u naselju Antunovac</w:t>
      </w:r>
    </w:p>
    <w:p>
      <w:pPr>
        <w:pStyle w:val="Tijeloteksta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Imenuje se ulica u naselju Antunovac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spodarska zona Antunovac“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Granice ulice naznačene su u kopiji katastarskog plana u prilogu (1 prilog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pis imena ulice u službeni očevidnik izvršit će sukladno ovoj Odluci Državna geodetska uprava, Područni ured za katastar Osij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Ova Odluka stupa na snagu osmog dana od objav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02-01/11-01/0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3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06.12.2011. godine</w:t>
        <w:tab/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0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4. studenog 2011. godine donosi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svjetlećih ukrasnih elemenat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19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nabava svjetlećih ukrasnih elemen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ZIMA SVJETLOSNE DEKORACIJE, Split, B. Vukasa 7, na iznos od 24.385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24.385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55 Oprema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33-01/11-01/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14.11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61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2. Odluke o dodjeli stipendija učenicima, studentima i darovitim sportašima s područja Općine Antunovac («Službeni glasnik Općine Antunovac» broj 4/09 i 7/10) i članka 45. Statuta Općine Antunovac («Službeni glasnik Općine Antunovac» broj 3/09), Općinski načelnik Općine Antunovac dana, 14. studenog 2011. godine, donosi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raspisivanju natječaja za dodjelu stipendija učenicima srednjih škola i studentim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područja Općine Antunovac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provedbu natječaja zadužuje se Povjerenstvo za dodjelu stipendija («Službeni glasnik Općine Antunovac 3/09) u sastavu: </w:t>
      </w:r>
    </w:p>
    <w:p>
      <w:pPr>
        <w:pStyle w:val="Tijeloteksta2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edsjednik,</w:t>
      </w:r>
    </w:p>
    <w:p>
      <w:pPr>
        <w:pStyle w:val="Tijeloteksta2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aša Tramišak, član i</w:t>
      </w:r>
    </w:p>
    <w:p>
      <w:pPr>
        <w:pStyle w:val="Tijeloteksta2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, član.</w:t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Utvrđuje se, za školsku godinu 2011./2012., dodjela 7 stipendija učenicima srednjih škola i 9 stipendija studentima, ako oni i članovi njihove obitelji u zajedničkom kućanstvu, nemaju ukupne redovne novčane prihode po članu kućanstva veće od 3.000,00 kuna mjesečno.</w:t>
        <w:tab/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 xml:space="preserve">Visina mjesečne stipendije za učenike iznosi 400,00 kn, za studente 700,00. </w:t>
      </w:r>
    </w:p>
    <w:p>
      <w:pPr>
        <w:pStyle w:val="Tijeloteksta3"/>
        <w:ind w:firstLine="720"/>
        <w:rPr/>
      </w:pPr>
      <w:r>
        <w:rPr>
          <w:rFonts w:cs="Times New Roman" w:ascii="Times New Roman" w:hAnsi="Times New Roman"/>
        </w:rPr>
        <w:t>Stipendija će se isplaćivati u roku od 9 mjeseci, za period od 01.10.2011. do 30.06.2012. godin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bit će objavljena u «Službenom glasniku Općine Antunovac»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4-02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14.11.2011.</w:t>
      </w:r>
      <w:r>
        <w:rPr>
          <w:rFonts w:cs="Times New Roman" w:ascii="Times New Roman" w:hAnsi="Times New Roman"/>
        </w:rPr>
        <w:t xml:space="preserve">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62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6. studenog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materijala za spremište alata ispod tribi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K SLAVONIJA IVANOVAC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5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nabava materijala za spremište alata ispod tribine NK SLAVONIJA IVA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GLOBALNO d.o.o., sv. L. Mandića b.b., Osijek, na iznos od 279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za plaćanje nabave osigurana su u Proračunu Općine Antunovac za 2011. godinu, sa pozicije R038 Materijal za održavanje groblja.  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363-02/11-01/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8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6.11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63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6. studenog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nadzora nad izgradnjo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e rasvjete u Školskoj ulici 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0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nadzor nad izgradnjom javne rasvjete u Školskoj ulici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PRESA d.o.o., Zagrebačka 35, Višnjevac, na iznos od 8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za plaćanje nabave osigurana su u Proračunu Općine Antunovac za 2011. godinu, sa pozicije R036 Izgradnja javne rasvjete.  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351-02/11-01/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36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6.11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64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16. studenog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konzultantske usluge uvođen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ustava financijskog upravljanja i kontrole, FMC sustav 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74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nabava konzultantske usluge uvođenja Sustava financijskog upravljanja i kontrole, FMC sustav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LIBUSOFT CICOM d.o.o., Remetinečka cesta 7a, Novi Zagreb, na iznos od 22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za plaćanje nabave osigurana su u Proračunu Općine Antunovac za 2011. godinu, sa pozicije R017 Intelektualne i osobne usluge. 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650-01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3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6.11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65.</w:t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Temeljem članka 4. i 5. Odluke o komunalnim djelatnostima koje se obavljaju na temelju pisanog ugovora («Službeni glasnik Općine Antunovac» broj 4/02., 4/09 i 14/11) i članka 45. Statuta Općine Antunovac («Službeni glasnik Općine Antunovac» broj 3/09), Općinski načelnik Općine Antunovac dana, 18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ovedbi prikupljanja pisanih ponuda za komunalnu djelatn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ržavanje javne rasvjete u Općini Antunovac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2012. godini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Općinski načelnik donosi Odluku o provedbi prikupljanja pisanih ponuda za komunalnu djelatnost održavanje javne rasvjete u Općini Antunovac u 2012. godini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vjerenstvo za provedbu prikupljanja pisanih ponuda za komunalnu djelatnost održavanje javne rasvjete u Općini Antunovac u 2012. godini je u sastavu:</w:t>
      </w:r>
    </w:p>
    <w:p>
      <w:pPr>
        <w:pStyle w:val="Tijeloteksta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edsjednik,</w:t>
      </w:r>
    </w:p>
    <w:p>
      <w:pPr>
        <w:pStyle w:val="Tijeloteksta3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Željko Jurkić, član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8.11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6.</w:t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Temeljem članka 4. i 5. Odluke o komunalnim djelatnostima koje se obavljaju na temelju pisanog ugovora («Službeni glasnik Općine Antunovac» broj 4/02., 4/09 i 14/11) i članka 45. Statuta Općine Antunovac («Službeni glasnik Općine Antunovac» broj 3/09), Općinski načelnik Općine Antunovac dana, 18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ovedbi prikupljanja pisanih ponuda za komunalne djelatno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ržavanje čistoće javnih površina, održavanje groblja, odvodnja oborinskih voda i održavanje javnih površina u Općini Antunovac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2012. godini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Općinski načelnik donosi Odluku o provedbi prikupljanja pisanih ponuda za komunalne djelatnosti održavanje čistoće javnih površina, održavanja groblja, odvodnja oborinskih voda i održavanje javnih površina u Općini Antunovac u 2012. godine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 xml:space="preserve">Povjerenstvo za provedbu prikupljanja pisanih ponuda za </w:t>
      </w:r>
      <w:r>
        <w:rPr>
          <w:rFonts w:cs="Times New Roman" w:ascii="Times New Roman" w:hAnsi="Times New Roman"/>
          <w:szCs w:val="24"/>
        </w:rPr>
        <w:t xml:space="preserve">komunalne djelatnosti održavanja čistoće javnih površina, održavanja groblja, odvodnja oborinskih voda i održavanje javnih površina u Općini Antunovac u 2012. godini, </w:t>
      </w:r>
      <w:r>
        <w:rPr>
          <w:rFonts w:cs="Times New Roman" w:ascii="Times New Roman" w:hAnsi="Times New Roman"/>
        </w:rPr>
        <w:t xml:space="preserve">je u sastavu: </w:t>
      </w:r>
    </w:p>
    <w:p>
      <w:pPr>
        <w:pStyle w:val="Tijeloteksta3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edsjednik,</w:t>
      </w:r>
    </w:p>
    <w:p>
      <w:pPr>
        <w:pStyle w:val="Tijeloteksta3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Željko Jurkić, član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18.11.2011. godine</w:t>
      </w:r>
      <w:r>
        <w:rPr>
          <w:rFonts w:cs="Times New Roman" w:ascii="Times New Roman" w:hAnsi="Times New Roman"/>
        </w:rPr>
        <w:tab/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7. </w:t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Temeljem članka 4. i 5. Odluke o komunalnim djelatnostima koje se obavljaju na temelju pisanog ugovora («Službeni glasnik Općine Antunovac» broj 4/02, 4/09 i 14/11) i članka 45. Statuta Općine Antunovac («Službeni glasnik Općine Antunovac» broj 3/09), Općinski načelnik Općine Antunovac dana, 18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ovedbi prikupljanja pisanih ponud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 zimsko održavanje nerazvrstanih cesta na području Općine Antunovac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zimskom razdoblju 2011/2012. godine</w:t>
      </w:r>
    </w:p>
    <w:p>
      <w:pPr>
        <w:pStyle w:val="Tijeloteksta3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Općinski načelnik donosi Odluku o provedbi prikupljanja pisanih ponuda za zimsko održavanje nerazvrstanih cesta na području Općine Antunovac u zimskom razdoblju 2011/2012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vjerenstvo za provedbu prikupljanja pisanih ponuda za zimsko održavanje nerazvrstanih cesta na području Općine Antunovac u zimskom razdoblju 2011/2012. godine je u sastavu: </w:t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edsjednik,</w:t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Željko Jurkić, član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8.11.2011. godine</w:t>
        <w:tab/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8.</w:t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  <w:t>Temeljem članka 4. i 5. Odluke o komunalnim djelatnostima koje se obavljaju na temelju pisanog ugovora («Službeni glasnik Općine Antunovac» broj 4/02, 4/09 i 14/11) i članka 45. Statuta Općine Antunovac («Službeni glasnik Općine Antunovac» broj 3/09), Općinski načelnik Općine Antunovac dana, 18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ovedbi prikupljanja pisanih ponud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 održavanje nerazvrstanih cesta na području Općine Antunovac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2012. godini</w:t>
      </w:r>
    </w:p>
    <w:p>
      <w:pPr>
        <w:pStyle w:val="Tijeloteksta3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Općinski načelnik donosi Odluku o provedbi prikupljanja pisanih ponuda za održavanje nerazvrstanih cesta na području Općine Antunovac u 2012. godi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vjerenstvo za provedbu prikupljanja pisanih ponuda za održavanje nerazvrstanih cesta na području Općine Antunovac u 2012. godini, je u sastavu: </w:t>
      </w:r>
    </w:p>
    <w:p>
      <w:pPr>
        <w:pStyle w:val="Tijeloteksta3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edsjednik,</w:t>
      </w:r>
    </w:p>
    <w:p>
      <w:pPr>
        <w:pStyle w:val="Tijeloteksta3"/>
        <w:numPr>
          <w:ilvl w:val="0"/>
          <w:numId w:val="2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Željko Jurkić, član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8.11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3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</w:rPr>
        <w:t>obveznog i kasko osiguranja vozila Renault  Trafic</w:t>
      </w:r>
    </w:p>
    <w:p>
      <w:pPr>
        <w:pStyle w:val="Tijeloteksta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7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usluga obveznog i kasko osiguranja vozila Renault Trafi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JADRANSKO OSIGURANJE d.d., STP Euroosijek, Osijek, Drinska 123, u iznosu od 5.604,13 kun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5.604,13 kun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21 Premije osiguranj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53-01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23.11.2011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1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3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ojnog krčenja šiblja, pojas uz prugu na k.č.br. 1430 i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ijelovima Gospodarske zone Antunovac k.č.br. 903/32, 904/26 i 904/30  </w:t>
      </w:r>
    </w:p>
    <w:p>
      <w:pPr>
        <w:pStyle w:val="Tijeloteksta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4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usluga strojnog krčenja šiblj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VUKA d.d., Osijek, S. Radića 8, u iznosu od 2.400,00 kuna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2.400,00 kuna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64a Usluge održavanja kanali-poljski putev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02-01/11-01/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36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23.11.2011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2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8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novogodišnjih artikal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nabava novogodišnjih artika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Čarobni tim d.o.o., Osijek, P. E. Savojskog 49, na iznos od 13.88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3.88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4 Usluge promidžbe i informiranja - protokol 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LASA: 333-01/11-01/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8.11.2011. godine</w:t>
        <w:tab/>
        <w:t xml:space="preserve">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/>
      </w:pPr>
      <w:r>
        <w:rPr/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3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9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usluge izmjene na web stran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47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nabava usluge izmjene na web strani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K-INFORMATIKA z.o., Fabijana Šovagovića 4, Vukovar, na iznos od 1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18 Računalne uslug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LASA: 650-01/11-01/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9.11.2011. godine</w:t>
        <w:tab/>
        <w:t xml:space="preserve">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/>
      </w:pPr>
      <w:r>
        <w:rPr/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4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9. studenog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usluge izrade Elaborata podloge za izradu idejnog rješenja revitaliza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vrde Kolođvar i užeg okolnog zemljišta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6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nabava usluge izrade Elaborata podloge za izradu idejnog rješenja revitalizacije utvrde Kolođvar i užeg okolnog zemljišta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VIPA d.o.o. PEJZAŽNA ARHITEKTURA, dr. Franje Tuđmana 8, Vukovar, na iznos od 5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5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</w:t>
      </w:r>
      <w:r>
        <w:rPr>
          <w:rFonts w:cs="Times New Roman" w:ascii="Times New Roman" w:hAnsi="Times New Roman"/>
          <w:szCs w:val="24"/>
        </w:rPr>
        <w:t>R017</w:t>
      </w:r>
      <w:r>
        <w:rPr>
          <w:szCs w:val="24"/>
        </w:rPr>
        <w:t xml:space="preserve"> Intelektualne i osobne usluge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LASA: 610-01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9.11.2011. godine</w:t>
        <w:tab/>
        <w:t xml:space="preserve">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/>
      </w:pPr>
      <w:r>
        <w:rPr/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5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01. prosinc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mjeni Odluke o nabavi čempresa i travnog busena kod Spomen obilježja hrvatskim braniteljima i civilnim žrtvama stradalim u Domovinskom ratu iz mjesta Ivanova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Nakon izvršene usporedbe s izvedenim stanjem u postavljanju travnjaka, utvrđeno je da je postavljeno 15 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 xml:space="preserve">travnjaka više u odnosu na ponudu, te se </w:t>
      </w:r>
      <w:r>
        <w:rPr>
          <w:rFonts w:cs="Times New Roman" w:ascii="Times New Roman" w:hAnsi="Times New Roman"/>
        </w:rPr>
        <w:t>Odluka o nabavi čempresa i travnog busena kod Spomen obilježja hrvatskim braniteljima i civilnim žrtvama stradalim u Domovinskom ratu iz mjesta Ivanovac („Službeni glasnik Općine Antunovac“ 12/11) mijenja se prema odredbi ove Odluk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U članku 3. stavak1. mijenja se i glasi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stigao je račun FLORING d.o.o., F. Livadića 12, Osijek, na iznos od 17.225,00 kn bez PDV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Tijeloteksta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KLASA: 564-01/11-01/02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1.12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6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Temeljem članka 17. Odluke o socijalnoj skrbi na području Općine Antunovac („Službeni glasnik Općine Antunovac“ broj 14/11) i članka 45. Statuta Općine Antunovac («Službeni glasnik» Općine Antunovac broj 3/09), Općinski načelnik Općine Antunovac dana 01. prosinc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DLUK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avu na jednokratnu pomoć za umirovljenike povodom Božić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Ovom odlukom utvrđuje se pravo na jednokratnu novčanu pomoć za umirovljenike povodom Božića sa područja Općine Antunovac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2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avo na jednokratnu novčanu pomoć za umirovljenike povodom Božića, ostvaruju umirovljenici stariji od 55 godina s prebivalištem na području Općine Antunovac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avo na jednokratnu novčanu pomoć ostvaruju umirovljenici koji imaju mirovine kako slijedi: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o 1.500,00 kn, pomoć u iznosu 200,00 kn,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d 1.501,00 do 2.500,00 kn, pomoć u iznosu 150,00kn,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d 2.501,00 do 3.000,00 kn, pomoć u iznosu 100,00 kn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irovljenici koji ispunjavaju uvjete za dodjelu jednokratne pomoći, uplata će se izvršiti na žiro ili tekući račun umirovljenika ili gotovinskom isplatom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za novčanu pomoć su  planirana u Proračunu Općine Antunovac za 2011. godinu, sa pozicije R113a Božićnice za umirovljenike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sta umirovljenika je u privitku ove Odluke i čini njegov sastavni dio.</w:t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izvršenje ove Odluke zadužuje se Jedinstveni upravni odjel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biti će objavljena u „Službenom glasniku Općine Antunovac“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50-02/11-01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1.12.2011. godine</w:t>
        <w:tab/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7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4. Odluke o socijalnoj skrbi na području Općine Antunovac („Službeni glasnik Općine Antunovac“ broj 14/11) i članka 45. Statuta Općine Antunovac («Službeni glasnik» Općine Antunovac broj 3/09), Općinski načelnik Općine Antunovac dana 01. prosinca 2011. godine,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avu na dodjelu poklon pake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/>
        <w:t xml:space="preserve">Ovom Odlukom utvrđuje se pravo na poklon paket djeci s prebivalištem na području Općine Antunovac povodom božićnih blagdana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avo na poklon paket, ostvaruju djeca u dobi od 3 do 10 godina, s prebivalištem na području Općine Antunovac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Iznosu poklon paketa je cca 60,00 kn po djetetu odnosno maksimalno do iznosa sredstava planiranog u Proračunu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oklon pakete su osigurana u Proračunu Općine Antunovac za 2011. godinu, sa pozicije R113b Poklon paketići za djecu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ista djece za dodjelu poklon paketa za božićne blagdane je u privitku ove Odluke i čini njegov sastavni dio.</w:t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a provedbu ove Odluke imenuje se Povjerenstvo u sastavu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ša Tramišak, predsjednic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 Kujundžić, član 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a Rešetar, č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danom donošenja i biti će objavljena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50-01/11-01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1.12.2011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8.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45. Statuta Općine Antunovac («Službeni glasnik Općine Antunovac» broj 3/09), Općinski načelnik Općine Antunovac dana 01. prosinca 2011. godine, donosi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splati nagrade polaznicima stručnog osposobljavan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 rad bez zasnivanja radnog odnosa u Općini Antunovac povodom Božića 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om Odlukom utvrđuje se iznos nagrade polaznicima stručnog osposobljavanja za rad bez zasnivanja radnog odnosa u Općini Antunovac povodom Božića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laznicima stručnog osposobljavanja za rad bez zasnivanja radnog odnosa u Općini Antunovac i to: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u Vučemilović Vranjić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i Kujundžić i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vani Rešetar, će se isplatiti neto iznos od 1.000,00 kn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01b Stručno osposobljavanje za rad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tupa na snagu danom donošenja i objavit će se u «Službenom glasniku Općine Antunovac». 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KLASA: 103-01/11-01/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5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01.12.2011. godine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9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05. prosinc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sklapanju Ugovora o autorskom radu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luga izvođenja lutkarske kazališne predstave za djecu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sklapanje Ugovora o autorskom djelu, usluga izvođenja lutkarske kazališne predstave za djecu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Općinski načelnik i Marija Matijašević, Osijek, Reisnerova 34c, dramska umjetnica, sklopit će Ugovor o autorskom radu na iznos od 2.620,00 kn, neto iznos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113b Poklon paketići za djecu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550-01/11-01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5.12.2011. godine</w:t>
        <w:tab/>
        <w:t xml:space="preserve">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6. Pravilnika o kriterijima utvrđivanja natprosječnih rezultata i načina isplate dodatka za uspješnost na radu, službenicima i namještenicima u Jedinstvenom upravnom odjelu i Vlastitom pogonu („Službeni glasnik Općine Antunovac 7/10) i članka 45. Statuta Općine Antunovac («Službeni glasnik» Općine Antunovac broj 3/09), Općinski načelnik Općine Antunovac dana 06. prosinc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splati prava dodatka za uspješnost na ra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/>
        <w:t>Ovom Odlukom utvrđuje se isplata prava dodatka za uspješnost na radu namješteniku Stjepanu Karjaković,</w:t>
      </w:r>
      <w:r>
        <w:rPr>
          <w:szCs w:val="24"/>
        </w:rPr>
        <w:t xml:space="preserve"> zbog ostvarenih rezultata u 2011. godini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Isplata prava dodatka za uspješnost na radu namješteniku Stjepanu Karjaković iznosi 1.000,00 kn u neto iznosu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isplatu prava dodatka za uspješnost na radu, osigurana su u Proračunu Općine Antunovac za 2011. godinu, sa pozicije R002 Ostali rashodi za zaposlene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izvršenje ove Odluke zadužuje se Jedinstveni upravni odjel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danom donošenja i biti će objavljena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20-01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6.12.2011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1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6. Pravilnika o kriterijima utvrđivanja natprosječnih rezultata i načina isplate dodatka za uspješnost na radu, službenicima i namještenicima u Jedinstvenom upravnom odjelu i Vlastitom pogonu („Službeni glasnik Općine Antunovac 7/10) i članka 45. Statuta Općine Antunovac («Službeni glasnik» Općine Antunovac broj 3/09), Općinski načelnik Općine Antunovac dana 06. prosinc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splati prava dodatka za uspješnost na ra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/>
        <w:t>Ovom Odlukom utvrđuje se isplata prava dodatka za uspješnost na radu službenici Ljubici Busak,</w:t>
      </w:r>
      <w:r>
        <w:rPr>
          <w:szCs w:val="24"/>
        </w:rPr>
        <w:t xml:space="preserve"> zbog ostvarenih rezultata u 2011. godini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Isplata prava dodatka za uspješnost na radu službenici Ljubici Busak  iznosi 1.000,00 kn u neto iznosu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isplatu prava dodatka za uspješnost na radu, osigurana su u Proračunu Općine Antunovac za 2011. godinu, sa pozicije R002 Ostali rashodi za zaposlene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izvršenje ove Odluke zadužuje se Jedinstveni upravni odjel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danom donošenja i biti će objavljena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20-01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6.12.2011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2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6. Pravilnika o kriterijima utvrđivanja natprosječnih rezultata i načina isplate dodatka za uspješnost na radu, službenicima i namještenicima u Jedinstvenom upravnom odjelu i Vlastitom pogonu („Službeni glasnik Općine Antunovac 7/10) i članka 45. Statuta Općine Antunovac («Službeni glasnik» Općine Antunovac broj 3/09), Općinski načelnik Općine Antunovac dana 06. prosinc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splati prava dodatka za uspješnost na ra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/>
        <w:t>Ovom Odlukom utvrđuje se isplata prava dodatka za uspješnost na radu upravitelju Vlastitog pogona, Zvonku Gostinjski,</w:t>
      </w:r>
      <w:r>
        <w:rPr>
          <w:szCs w:val="24"/>
        </w:rPr>
        <w:t xml:space="preserve"> zbog ostvarenih rezultata u 2011. godini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Isplata prava dodatka za uspješnost na radu upravitelju Vlastitog pogona, Zvonku Gostinjski iznosi 1.000,00 kn u neto iznosu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isplatu prava dodatka za uspješnost na radu, osigurana su u Proračunu Općine Antunovac za 2011. godinu, sa pozicije R002 Ostali rashodi za zaposlene.</w:t>
      </w:r>
    </w:p>
    <w:p>
      <w:pPr>
        <w:pStyle w:val="Tijeloteksta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2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2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 izvršenje ove Odluke zadužuje se Jedinstveni upravni odjel Općine Antunova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 Odluka stupa na snagu danom donošenja i biti će objavljena u „Službenom glasniku Općine Antunovac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120-01/11-01/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6.12.2011. godine 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3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06. prosinc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upnji poklon paketa za djecu Općine Antunovac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kupnja poklon paketa za djecu Općine Antunovac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ŠKOLSKA KNJIGA, Masarykova 28, Zagreb na iznos od 5.854,1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113b Poklon paketići za djecu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550-01/11-01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6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06.12.2011. godine</w:t>
        <w:tab/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1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Službeni glasnik Općine Antunovac“ službeno glasilo Općine Antunovac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daje: Općina Antunovac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izdavača: Ivan Hampovčan, pročelnik Jedinstvenog upravnog odjela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čka priprema: Tonka Boni, referentica za administrativne poslov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ak: Općina Antunovac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567" w:hanging="56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Tijeloteksta2Char">
    <w:name w:val="Tijelo teksta 2 Char"/>
    <w:basedOn w:val="Zadanifontodlomka"/>
    <w:qFormat/>
    <w:rPr>
      <w:sz w:val="22"/>
      <w:szCs w:val="22"/>
    </w:rPr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</w:rPr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0:00Z</dcterms:created>
  <dc:creator>Dubravka Pongrac</dc:creator>
  <dc:description/>
  <cp:keywords/>
  <dc:language>en-US</dc:language>
  <cp:lastModifiedBy>Dubravka Pongrac</cp:lastModifiedBy>
  <cp:lastPrinted>2011-12-14T12:53:00Z</cp:lastPrinted>
  <dcterms:modified xsi:type="dcterms:W3CDTF">2011-12-14T11:58:00Z</dcterms:modified>
  <cp:revision>20</cp:revision>
  <dc:subject/>
  <dc:title/>
</cp:coreProperties>
</file>