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383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object w:dxaOrig="2631" w:dyaOrig="3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73.4pt" filled="f" o:ole="">
                  <v:imagedata r:id="rId3" o:title=""/>
                </v:shape>
                <o:OLEObject Type="Embed" ProgID="" ShapeID="ole_rId2" DrawAspect="Content" ObjectID="_1305394421" r:id="rId2"/>
              </w:object>
            </w:r>
          </w:p>
        </w:tc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Službeni glas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Općine Antunovac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ina XV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ntunovac, 16.12.2010. godin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oj 1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SADRŽAJ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start="35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AKTI OPĆINSKOG VIJEĆA              Str. </w:t>
      </w:r>
    </w:p>
    <w:p>
      <w:pPr>
        <w:pStyle w:val="Heading8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224. Odluka o prihvatu ponude za izradu natječajne dokumentacije za projekt IPARD………………………………...359 </w:t>
      </w:r>
    </w:p>
    <w:p>
      <w:pPr>
        <w:pStyle w:val="Heading8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225. Odluka o isplati naknade stalnim ili povremenim povjerenstvima, komisijama i drugim  radnim tijelima za proučavanja i razmatranje pojedinih pitanja iz djelokruga Općinskog vijeća……………………...359 </w:t>
      </w:r>
    </w:p>
    <w:p>
      <w:pPr>
        <w:pStyle w:val="Heading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26. Odluka o obračunu i naplati naknade za razvoj……………………………….360</w:t>
      </w:r>
    </w:p>
    <w:p>
      <w:pPr>
        <w:pStyle w:val="Heading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27. Odluka o prihvatu ponude za popravak tucaničkih otresnica u dužini 650 m………………………………………361</w:t>
      </w:r>
    </w:p>
    <w:p>
      <w:pPr>
        <w:pStyle w:val="Heading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28. Odluka o razmatranju zamolbe – ANTUNOVAC GRADNJA d.o.o……362</w:t>
      </w:r>
    </w:p>
    <w:p>
      <w:pPr>
        <w:pStyle w:val="Heading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29. Proračun Općine Antunovac za 2011. godinu…………………………………3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0. Odluka o izvršavanju Proračuna Općine Antunovac za 2011. godinu…..3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1. Projekcija Proračuna za razdoblje od 2011. do 2013. godine……………….. 38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2. Plan razvojnih programa za 2011. do 2013. godinu…………………………..3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3. Program gradnje objekata i uređaja komunalne infrastrukture Općine Antunovac za 2011. godinu…………...3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4. Program održavanja komunalne infrastrukture za 2011. godinu………...3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5. Program potreba u predškolskom odgoju na području Općine Antunovac za 2011. godinu…………………………..39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6. Program javnih potreba u socijalnoj skrbi Općine Antunovac za 2011. godinu…………………………………3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7. Program trošenja sredstava ostvarenih raspolaganjem poljoprivrednim zemljištem u vlasništvu Republike Hrvatske na području Općine Antunovac za 2011. godinu…………………………………39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8. Program javnih potreba u kulturi Općine Antunovac za 2011. godinu…..39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9. Program javnih potreba u športu na području Općine Antunovac za 2011. godinu…………………………………39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0. Analiza stanja sustava zaštite i spašavanja na području Općine Antunovac u 2010. godini…………………………39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1. Smjernice za organizaciju i razvoj sustava zaštite i spašavanja na području Općine Antunovac…………………….40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KTI OPĆINSKOG NAČELNIKA     St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2. Odluka o razmatranju zamolbe NK Slavonija………………………………4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3. Odluka o nabavi novogodišnjih artikala………………………………...40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4. Odluka o nabavi telefonski imenik Republike Hrvatske…………………...40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5. Odluka o nabavi usluge strojnog iskopa i dobavi kamene mješavine za ulicu Tina Ujevića…………………………..4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6. Odluka o nabavi usluge strojnog izmuljivanja kanala i planiranje materijala uz rub kanala…………………………..4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7. Odluka o nabavi natpisne ploče za Spomen kapelicu Antunovac………….4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. Suglasnost na Plan i program rada Vlastitog pogona Općine Antunovac za 2011. godinu…………………………..4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9. Odluka o podjeli poklon paketića za djecu starosti do 15. godina i djecu vrtića Mali princ u Ivanovcu i Antunovcu…...4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AKTI VLASTITOG POGONA           St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0. Plan i program rada Vlastitog pogo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e Antunovac za 2011. godinu…………………………………406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**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ijeloteksta3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24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</w:r>
      <w:r>
        <w:rPr>
          <w:rFonts w:cs="Times New Roman" w:ascii="Times New Roman" w:hAnsi="Times New Roman"/>
        </w:rPr>
        <w:t>Temeljem članka 129. Zakona o javnoj nabavi («Narodne novine» broj 110/07 i 125/08) i članka 32. Statuta Općine Antunovac («Službeni glasnik Općine Antunovac» broj 3/09), Općinsko vijeće Općine Antunovac na svojoj 21. sjednici održanoj dana 15. prosinca 2010. godine je donijelo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prihvatu ponude za izrad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ječajne dokumentacije za projekt IPARD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71/10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Predmet nabave je: izrada natječajne dokumentacije za projekt IPARD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stigla je ponuda Forum Invest d.o.o., Frankopanska 5, Križevci, na iznos od 50.00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ijenjena vrijednost nabave je 50.0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65 Intelektualne usluge u poljoprivredi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„Službenom glasniku Općine Antunovac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02-01/10-01/07</w:t>
      </w:r>
    </w:p>
    <w:p>
      <w:pPr>
        <w:pStyle w:val="Heading6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URBROJ: 2158/02-01-10-9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15.12.2010. godi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5.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</w:r>
      <w:r>
        <w:rPr>
          <w:rFonts w:cs="Times New Roman" w:ascii="Times New Roman" w:hAnsi="Times New Roman"/>
        </w:rPr>
        <w:t>Temeljem članka 32. Statuta Općine Antunovac («Službeni glasnik Općine Antunovac» broj 3/09), Općinsko vijeće Općine Antunovac donijelo je na svojoj 21. sjednici održanoj 15. prosinca 2010. godine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LUKU</w:t>
      </w:r>
    </w:p>
    <w:p>
      <w:pPr>
        <w:pStyle w:val="Tijeloteksta3"/>
        <w:jc w:val="center"/>
        <w:rPr/>
      </w:pPr>
      <w:r>
        <w:rPr>
          <w:rFonts w:cs="Times New Roman" w:ascii="Times New Roman" w:hAnsi="Times New Roman"/>
          <w:b/>
        </w:rPr>
        <w:t>o isplati naknade stalnim ili povremenim povjerenstvima,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isijama i drugim radnim tijelima za proučavanje i razmatranje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ojedinih pitanja iz djelokruga Općinskog vijeća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TextBody"/>
        <w:tabs>
          <w:tab w:val="clear" w:pos="708"/>
          <w:tab w:val="left" w:pos="35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Ovom se Odlukom uvodi obveza isplate naknade stalnim ili povremenim povjerenstvima, komisijama i drugim radnim tijelima za proučavanje i razmatranje pojedinih pitanja iz djelokruga Općinskog vijeća.</w:t>
        <w:tab/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talnim ili povremenim povjerenstvima, komisijama i drugim radnim tijelima za proučavanje i razmatranje pojedinih pitanja iz djelokruga Općinskog vijeća će se isplatiti naknada za rad u neto iznosu od 170,00 kn pojedinačno po prisutnosti na održanoj sjednici.</w:t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alna ili povremena povjerenstva, komisije i druga radna tijela, dužna su Jedinstvenom upravnom odjelu Općine Antunovac dostavljati Zapisnik ili Izvješće o svom radu sa svake održane sjednice. </w:t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za naknadu će biti osigurana u Proračunu Općine Antunovac za 2011. godinu.</w:t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va Odluka stupa na snagu danom donošenja i objavit će se u «Službenom glasniku Općine Antunovac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021-05/10-01/01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URBROJ: 2158/02-01-10-1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15.12.2010. godin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                                           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 Općinskog vijeća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 Mišev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26.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52. st. 1. i članka 56. Zakona o financiranju vodnog gospodarstva («Narodne novine» broj 153/09) i članka 32. Statuta Općine Antunovac («Službeni glasnik Općine Antunovac» broj 3/09), Općinsko vijeće Općine Antunovac donijelo je na svojoj 21. sjednici, dana  15. prosinca 2010. godine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LUK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obračunu i naplati naknade za razvoj</w:t>
      </w:r>
    </w:p>
    <w:p>
      <w:pPr>
        <w:pStyle w:val="Tijeloteksta2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ijeloteksta2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vom Odlukom, na području Općine Antunovac uvodi se obveza obračuna i naplate naknade za razvoj radi financiranja izgradnje komunalnih vodnih građevina za javnu vodoopskrbu i javnu odvodnju prema Programu gradnje komunalnih vodnih građevina koji za svaku kalendarsku godinu donosi Općinsko vijeće Općine Antunovac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anak 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bveznik plaćanja naknade za razvoj je obveznik plaćanja vodne usluge – potrošač. Naknada za razvoj obračunava se i u slučaju isporuke vodne usluge drugim isporučiteljima vodnih uslug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anak 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snovica za obračun naknade za razvoj je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otrošače koji koriste vodu isključivo iz vodoopskrbnog sustava – jedinica mjera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isporučene vode iz vodoopskrbnog sustava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otrošače koji koriste vodu iz vodoopskrbnog sustava i zahvaćaju vodu i iz drugih izvora – jedinica mjere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isporučene vode iz vodoopskrbnog sustava i jedinica mjere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stvarno ispuštene vode u sustav javne odvodnje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otrošače koji zahvaćaju vodu samo iz drugih izvora  - jedinica mjere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stvarno ispuštene vode u sustava javne odvodnje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druge isporučitelje vodnih usluga kojima se isporučuje voda iz vodoopskrbnog sustava kojim upravlja VODOVOD-OSIJEK d.o.o. – jedinica mjere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isporučene vode iz vodoopskrbnog sustava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druge isporučitelje vodnih usluga kojima se pruža usluga javne odvodnje putem sustava javne odvodnje kojim upravlja VODOVOD-OSIJEK d.o.o. – jedinica mjere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stvarno ispuštene vode u sustav javne odvodnje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anak 4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knadu za razvoj iz članak 3. ove Odluke obračunava VODOVOD-OSIJEK d.o.o. kao javni isporučitelj putem računa za vodnu uslugu na kojem se posebno iskazuje, a naplaćuje u rokovima određenim za naplatu vodne uslug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knada za razvoj potrošačima se obračunava u slijedećim iznosima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otrošače iz alineje 1. članka 3. ove Odluke u iznosu od 2,38 kn po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vode isporučene putem vodoopskrbnog sustava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otrošače iz alineje 2. članka 3. ove Odluke u iznosu od 1,00 kn pod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vode isporučene putem vodoopskrbnog sustava i u iznosu od 1,38 kn pod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stvarno ispuštene vode u sustav javne odvodnje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otrošače iz alineje 3. ove Odluke u iznosu od 1,38 kn po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stvarno ispuštene vode u sustav javne odvodnj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druge isporučitelje vodnih usluga iz alineje 4. članka 3. ove Odluke u iznosu od 0,50 kn po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vode isporučene putem vodoopskrbnog sustava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druge isporučitelje vodnih usluga iz alineje 5. članka 3. ove Odluke u iznosu od 0,69 kn po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stvarno ispuštene vode u sustav javne odvodnj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naknade za razvoj prihod su VODOVOD-OSIJEK d.o.o., a koriste se za namjen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z članka 1. ove Odluk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mjenska sredstva koja su potrošačima fakturirana prije stupanja na snagu ove Odluke, a naplaćena nakon njezinog stupanja na snagu, smatrat će se sredstvima naknade za razvoj i prihod su javnog isporučitelj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anak 5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dzor nad obračunom i naplatom naknade za razvoj obavljati će Jedinstveni upravni odjel Općine Antunovac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anak 6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, a objavit će se u „Službenom glasniku Općine Antunovac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tupanjem na snagu ove Odluke prestaje pravo obračuna i naplate iznosa za financiranje održavanja i gradnje objekata i uređaja komunalne infrastrukture – namjenskih sredstava na temelju članka 20. stavak 3. Zakona o komunalnom gospodarstvu („Narodne novine“ broj 36/95, 70/97, 128/99, 57/00, 129/00, 59/01, 82/04, 178/04 i 38/09)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ijeloteksta3"/>
        <w:tabs>
          <w:tab w:val="clear" w:pos="708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25-01/10-01/17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URBROJ: 2158/02-01-10-2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U Antunovcu, 15.12.2010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 Općinskog vijeća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 Mišev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27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</w:r>
      <w:r>
        <w:rPr>
          <w:rFonts w:cs="Times New Roman" w:ascii="Times New Roman" w:hAnsi="Times New Roman"/>
          <w:color w:val="000000"/>
        </w:rPr>
        <w:t>Temeljem članka 129. Zakona o javnoj nabavi («Narodne novine» broj 110/07 i 125/08) i članka 32. Statuta Općine Antunovac («Službeni glasnik Općine Antunovac» broj 3/09), Općinsko vijeće Općine Antunovac na svojoj 21. sjednici, dana 15. prosinca 2010. godine je donijelo</w:t>
      </w:r>
    </w:p>
    <w:p>
      <w:pPr>
        <w:pStyle w:val="Tijeloteksta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Tijeloteksta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8"/>
        <w:ind w:left="709" w:hanging="709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 nabavi usluge popravka tucaničkih otresnica u dužini 650 metara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ijeloteksta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Naručitelj usluge: OPĆINA ANTUNOVAC, Antunovac, B. Radića 4, OIB 30812410980, a evidencijski broj nabave je 70/10.</w:t>
      </w:r>
    </w:p>
    <w:p>
      <w:pPr>
        <w:pStyle w:val="Tijeloteksta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 Predmet nabave je: usluga popravka tucaničkih otresnica u dužini 650 metar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stigla je ponuda Marijano Plazonić građevinski obrt, KOMFOR, Lj. Gaja 8, Višnjevac, na iznos od 64.025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Procijenjena vrijednost nabave je </w:t>
      </w:r>
      <w:r>
        <w:rPr>
          <w:rFonts w:cs="Times New Roman" w:ascii="Times New Roman" w:hAnsi="Times New Roman"/>
          <w:color w:val="000000"/>
          <w:sz w:val="24"/>
          <w:szCs w:val="24"/>
        </w:rPr>
        <w:t>64.025,0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Sredstva za plaćanje nabave osigurana su u Proračunu Općine Antunovac za 2010. godinu sa pozicije R064 Usluge održavanja – kanali – poljski putevi.</w:t>
      </w:r>
    </w:p>
    <w:p>
      <w:pPr>
        <w:pStyle w:val="Obinitekst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Ova Odluka stupa na snagu danom donošenja i objavit će se u „Službenom glasniku Općine Antunovac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LASA: 320-01/10-01/23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URBROJ: 2158/02-01-10-2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 Antunovcu, 15.12.2010. godine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dsjednica Općinskog vijeća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a Mišević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28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</w:r>
      <w:r>
        <w:rPr>
          <w:rFonts w:cs="Times New Roman" w:ascii="Times New Roman" w:hAnsi="Times New Roman"/>
          <w:szCs w:val="24"/>
        </w:rPr>
        <w:t>Temeljem članka 32. Statuta Općine Antunovac («Službeni glasnik Općine Antunovac» broj 3/09), Općinsko vijeće Općine Antunovac na svojoj 21. sjednici održanoj dana 15. prosinca 2010. godine je donijelo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ODLUKU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vodom razmatranja zamolbe 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TUNOVAC GRADNJA d.o.o.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ijeloteksta3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 xml:space="preserve">Općinsko vijeće Općine Antunovac prihvaća zamolbu ANTUNOVAC GRADNJA d.o.o. za pomak radova na komunalnoj infrastrukturi u Gospodarskoj zoni Antunovac.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„Službenom glasniku Općine Antunovac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02-01/10-01/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0-85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15.12.2010. godin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9. 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ljem članka 39. Zakona o proračunu («Narodne novine» broj 87/08) i članka 32. Statuta Općine Antunovac («Službeni glasnik Općine Antunovac» broj 3/09), Općinsko vijeće Općine Antunovac donijelo je na svojoj 21. sjednici održanoj 15. prosinca 2010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PRORAČUN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pćine Antunovac za 2011. godin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ijeloteksta2"/>
        <w:ind w:firstLine="708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.   OPĆI DIO</w:t>
      </w:r>
    </w:p>
    <w:p>
      <w:pPr>
        <w:pStyle w:val="Tijeloteksta2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Tijeloteksta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Članak 1.</w:t>
      </w:r>
    </w:p>
    <w:p>
      <w:pPr>
        <w:pStyle w:val="Tijeloteksta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2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oračun Općine Antunovac za 2011. godinu (u daljnjem tekstu: Proračun) sastoji se od:</w:t>
      </w:r>
    </w:p>
    <w:p>
      <w:pPr>
        <w:pStyle w:val="Tijeloteksta2"/>
        <w:jc w:val="left"/>
        <w:rPr/>
      </w:pPr>
      <w:r>
        <w:rPr/>
        <w:tab/>
      </w:r>
    </w:p>
    <w:tbl>
      <w:tblPr>
        <w:tblW w:w="108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  <w:gridCol w:w="1660"/>
      </w:tblGrid>
      <w:tr>
        <w:trPr>
          <w:trHeight w:val="255" w:hRule="atLeast"/>
        </w:trPr>
        <w:tc>
          <w:tcPr>
            <w:tcW w:w="9226" w:type="dxa"/>
            <w:tcBorders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A. RAČUN PRIHODA I RASHODA</w:t>
            </w:r>
          </w:p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6380"/>
              <w:gridCol w:w="1660"/>
            </w:tblGrid>
            <w:tr>
              <w:trPr>
                <w:trHeight w:val="300" w:hRule="atLeast"/>
              </w:trPr>
              <w:tc>
                <w:tcPr>
                  <w:tcW w:w="7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Calibri"/>
                      <w:b/>
                      <w:bCs/>
                      <w:color w:val="000000"/>
                    </w:rPr>
                    <w:t>Prihodi poslovanja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8.011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Calibri"/>
                      <w:b/>
                      <w:bCs/>
                      <w:color w:val="000000"/>
                    </w:rPr>
                    <w:t>Prihodi od prodaje nef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nancijske imovine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26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Calibri"/>
                      <w:b/>
                      <w:bCs/>
                      <w:color w:val="000000"/>
                    </w:rPr>
                    <w:t>Rashodi poslovanja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7.101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Calibri"/>
                      <w:b/>
                      <w:bCs/>
                      <w:color w:val="000000"/>
                    </w:rPr>
                    <w:t>Rashodi za nabavu nefinancijske imovin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1.17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Calibri"/>
                      <w:b/>
                      <w:bCs/>
                      <w:color w:val="000000"/>
                    </w:rPr>
                    <w:t>RAZLIKA - MANJAK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B. RAČUN ZADUŽIVANJA/FINANCIRANJA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Calibri"/>
                      <w:b/>
                      <w:bCs/>
                      <w:color w:val="000000"/>
                    </w:rPr>
                    <w:t>NETO ZADUŽIVANJE/FINANCIRANJ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Calibri"/>
                      <w:b/>
                      <w:bCs/>
                      <w:color w:val="000000"/>
                    </w:rPr>
                    <w:t>VIŠAK/MANJAK + NETO ZADUŽIVANJA/FINANCIRANJA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63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BROJ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KONTA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VRSTA PRIHODA / RASHODA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PLANIRAN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50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Calibri"/>
                      <w:b/>
                      <w:bCs/>
                      <w:color w:val="FFFFFF"/>
                    </w:rPr>
                    <w:t>A. RAČUN PRIHODA I RASHODA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50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Calibri"/>
                      <w:b/>
                      <w:bCs/>
                      <w:color w:val="FFFFFF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Calibri"/>
                      <w:b/>
                      <w:bCs/>
                      <w:color w:val="FFFFFF"/>
                    </w:rPr>
                    <w:t>6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Calibri"/>
                      <w:b/>
                      <w:bCs/>
                      <w:color w:val="FFFFFF"/>
                    </w:rPr>
                    <w:t>Prihodi poslovanja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Calibri"/>
                      <w:b/>
                      <w:bCs/>
                      <w:color w:val="FFFFFF"/>
                    </w:rPr>
                    <w:t>8.011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61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Prihodi od poreza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4.491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611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Porez i prirez na dohodak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4.405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613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Porezi na imo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inu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55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614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Porezi na robu i uslug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31.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63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Pomoći iz inozemstva (darovnice) i od subjekata unutar opće držav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1.80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633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Pomoći iz proračuna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80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634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Pomoći od ostalih subjekata unutar opće držav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1.00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64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Prihodi od im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vine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735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641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Prihodi od financijske imovin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43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642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Prihodi od nefinancijske imovin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692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65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Prihodi od administrativnih pristojbi i po posebnim propisima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87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651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Administrativne (upravne) pristojb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5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652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Prihodi po posebnim propisima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165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653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Komunalni doprinosi i naknad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70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66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Ostali prihodi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115.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661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Prihodi koje proračuni i proračunski korisnici ostvare obavljanjem poslova na tržištu (vlastiti prih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15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663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Donacije od pravnih i fizičkih osoba izvan opće držav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10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Calibri"/>
                      <w:b/>
                      <w:bCs/>
                      <w:color w:val="FFFFFF"/>
                    </w:rPr>
                    <w:t>7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Calibri"/>
                      <w:b/>
                      <w:bCs/>
                      <w:color w:val="FFFFFF"/>
                    </w:rPr>
                    <w:t>Prihodi od prodaje nefinancijske imovin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Calibri"/>
                      <w:b/>
                      <w:bCs/>
                      <w:color w:val="FFFFFF"/>
                    </w:rPr>
                    <w:t>26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71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Prihodi od prodaje neproizvedene dugotrajne imovin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25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711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Prihodi od prodaje materijalne imovine - prirodnih bogatstava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25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72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Prihodi od prodaje proizvedene dugotrajne imovin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1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721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Prihodi od prodaje građevinskih objekata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1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Calibri"/>
                      <w:b/>
                      <w:bCs/>
                      <w:color w:val="FFFFFF"/>
                    </w:rPr>
                    <w:t>3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Calibri"/>
                      <w:b/>
                      <w:bCs/>
                      <w:color w:val="FFFFFF"/>
                    </w:rPr>
                    <w:t>Rashodi poslovanja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Fonts w:cs="Calibri"/>
                      <w:b/>
                      <w:bCs/>
                      <w:color w:val="FFFFFF"/>
                    </w:rPr>
                    <w:t>7.101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31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Rashodi za zaposlen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1.08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311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Plać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86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312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Ostali rashodi za zaposlen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55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313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Doprinosi na plać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165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32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Materijalni rashodi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3.34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321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Naknade troškova zaposlenima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14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322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color w:val="000000"/>
                    </w:rPr>
                    <w:t>Rashodi za materijal i energiju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49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323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Rashodi za uslug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2.347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329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Ostali nespomenuti rashodi poslovanja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363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34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Financijski rashodi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2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343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Ostali financijski rashodi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2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35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Subvencij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440.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352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Subvencije trgovačkim društvima, obrtnicima, malim i srednjim poduzetnicima izvan javnog sektora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440.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37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Naknade građanima i kućanstvima na temelju osiguranja i druge naknad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533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372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Ostale naknade građanima i kućanstvima iz proračuna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533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38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Ostali rashodi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1.688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color w:val="000000"/>
                    </w:rPr>
                    <w:t>381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Tekuće donacij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743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382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Kapitalne donacij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10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385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Izvanredni rashodi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4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386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Kapitalne pomoći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805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Calibri"/>
                      <w:b/>
                      <w:bCs/>
                      <w:color w:val="FFFFFF"/>
                    </w:rPr>
                    <w:t>4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Calibri"/>
                      <w:b/>
                      <w:bCs/>
                      <w:color w:val="FFFFFF"/>
                    </w:rPr>
                    <w:t>Rashodi za nabavu nefinancijske imovin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Calibri"/>
                      <w:b/>
                      <w:bCs/>
                      <w:color w:val="FFFFFF"/>
                    </w:rPr>
                    <w:t>1.17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41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Rashodi za nabavu neproizvedene dugotrajne imovin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23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color w:val="000000"/>
                    </w:rPr>
                    <w:t>411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Materijalna imovina - prirodna bogatstva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23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42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Rashodi za nabavu proizvedene dugotrajne imovine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94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421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Građevinski objekti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585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422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Postrojenja i oprema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175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426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Nematerijalna proizvedena imovina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18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BROJ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KONTA</w:t>
                  </w:r>
                </w:p>
              </w:tc>
              <w:tc>
                <w:tcPr>
                  <w:tcW w:w="6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VRSTA PRIHODA / RASHODA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PLANIRAN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50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Calibri"/>
                      <w:b/>
                      <w:bCs/>
                      <w:color w:val="FFFFFF"/>
                    </w:rPr>
                    <w:t>B. RAČUN ZADUŽIVANJA/FINANCIRANJA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50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Calibri"/>
                      <w:b/>
                      <w:bCs/>
                      <w:color w:val="FFFFFF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ijeloteksta2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2"/>
        <w:numPr>
          <w:ilvl w:val="0"/>
          <w:numId w:val="4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EBNI DIO</w:t>
      </w:r>
    </w:p>
    <w:p>
      <w:pPr>
        <w:pStyle w:val="Tijeloteksta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jeloteksta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Članak 2.</w:t>
      </w:r>
    </w:p>
    <w:p>
      <w:pPr>
        <w:pStyle w:val="Tijeloteksta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2"/>
        <w:jc w:val="both"/>
        <w:rPr/>
      </w:pPr>
      <w:r>
        <w:rPr>
          <w:rFonts w:cs="Times New Roman" w:ascii="Times New Roman" w:hAnsi="Times New Roman"/>
          <w:b w:val="false"/>
        </w:rPr>
        <w:tab/>
        <w:t>Prihodi i primici te rashodi i izdaci po ekonomskoj klasifikaciji utvrđuju se u Računu prihoda i rashoda, kako slijedi:</w:t>
      </w:r>
    </w:p>
    <w:p>
      <w:pPr>
        <w:pStyle w:val="Tijeloteksta2"/>
        <w:ind w:left="70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8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660"/>
        <w:gridCol w:w="5158"/>
        <w:gridCol w:w="1661"/>
      </w:tblGrid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BROJ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OZICI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KONTA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"/>
                <w:b/>
                <w:bCs/>
                <w:color w:val="000000"/>
              </w:rPr>
              <w:t>VRSTA RASHODA / IZDATAK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LANIRANO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UKUPNO RASHODI / IZDA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8.271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Razdje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0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JEDINSTVENI UPRAVNI ODJEL, PREDSTAVNIČKA I IZVRŠNA TIJELA, VLASTITI POGO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8.271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Glavni progra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oslovi iz djelokruga jedinica lokalne samouprav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8.271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rogra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dministrativni i komunalni poslov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2.195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0 A1000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Rashodi za zaposle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1.08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PĆE JAVNE USLUG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.08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.08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laće za redovan rad (dužnosnici i djelatnici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stali rashodi za zaposle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oprinos za zdravstveno osiguranj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oprinosi za zapošljavanj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0 A10000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Zajednički materijalni rashod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1.005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PĆE JAVNE USLUG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.005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.00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lužbena putovan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05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knada za korištenje privatnog automobila u sl. svrh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"/>
                <w:color w:val="000000"/>
              </w:rPr>
              <w:t>Naknade za prijevoz na posao i s posl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ručno usavršavanje zaposlenik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redski i ostali materijalni rashod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08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lužbena, radna i zaštitna odjeća i obuć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nergi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terijal i dijelovi za tekuće i investicijsko održavanj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itni inventar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sluge telefona, pošte i prijevoz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sluge tekućeg i investicijskog održavan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sluge promidžbe i informiranja - protokol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unalne uslug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kupnine i najamni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telektualne i osobne uslug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ačunalne uslug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stale uslug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1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"/>
                <w:color w:val="000000"/>
              </w:rPr>
              <w:t>Zdravstveni pregled zaposlenik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000,00</w:t>
            </w:r>
          </w:p>
        </w:tc>
      </w:tr>
      <w:tr>
        <w:trPr>
          <w:trHeight w:val="46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knade za rad predstavničkih i izvršnih tijela, povjerenstav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emije osiguran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rezentaci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Članarine-suradn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"/>
                <w:color w:val="000000"/>
              </w:rPr>
              <w:t>Ostali nespomenuti rashodi poslovan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0 A10000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Zajednički financijski rashod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2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PĆE JAVNE USLUG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sluge platnog promet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"/>
                <w:b/>
                <w:bCs/>
                <w:color w:val="000000"/>
              </w:rPr>
              <w:t>IZVOR  VLASTITI PRIHOD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stali financijski rashod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PRIHODI OD SPOMENIČKE RENT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stali financijski rashod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0 A10000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Ostali rashod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4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PĆE JAVNE USLUG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računska zalih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Kapitalni projek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0 K1000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Nabava opreme i namještaja za potrebe uprav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4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PĆE JAVNE USLUG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redska oprem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ređaji, strojevi i oprema za ostale namje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1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prema za grijanje, ventilaciju i hlađenj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Kapitalni projek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0 K10000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Ulaganja u računalne program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1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PĆE JAVNE USLUG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bava software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rogra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Gradnja objekata i uređaja komunalne infrastruktur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1.46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1 A10000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Kapitalne dotacije javnom sektoru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805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ZAŠTITA OKOLIŠ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0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0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odovod - kanalizaci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STALE POMOĆ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0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93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odovod - kanalizaci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USLUGE UNAPREĐENJA STANOVANJA I ZAJEDNIC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STALI PRIHODI ZA POSEBNE NAMJE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EP - pli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Kapitalni projek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1 K1000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Izgradnja nogostup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10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USLUGE UNAPREĐENJA STANOVANJA I ZAJEDNIC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STALI PRIHODI ZA POSEBNE NAMJE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zgradnja nogostup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Kapitalni projek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1 K10000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Javna rasvjeta - izgradn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175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USLUGE UNAPREĐENJA STANOVANJA I ZAJEDNIC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75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STALE POMOĆ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7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zgradnja javne rasvjet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Kapitalni projek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1 K1000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Izgradnja biciklističke staz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10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USLUGE UNAPREĐENJA STANOVANJA I ZAJEDNIC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STALE POMOĆ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1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zgradnja biciklističke staz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Kapitalni projek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1 K10001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Izgradnja groblja - Antunovac, Ivanova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1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USLUGE UNAPREĐENJA STANOVANJA I ZAJEDNIC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zgradnja groblja - Antunovac, Ivanova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Kapitalni projek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1 K10001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Oprema grobl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4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USLUGE UNAPREĐENJA STANOVANJA I ZAJEDNIC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STALI PRIHODI ZA POSEBNE NAMJE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prema grobl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Kapitalni projek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1 K10001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Kupovina zemljišt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23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USLUGE UNAPREĐENJA STANOVANJA I ZAJEDNIC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3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STALI PRIHODI ZA POSEBNE NAMJE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3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1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mljišt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rogra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Održavanje komunalne infrastruktur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665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2 A10000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Održavanje javnih površina i dječjih igrališt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135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USLUGE UNAPREĐENJA STANOVANJA I ZAJEDNIC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5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STALI PRIHODI ZA POSEBNE NAMJE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oriv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terijal za održavanj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sluge održavan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zelenjavanje javnih površi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kup zemljišt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2 A10000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Odvodnja atmosferskih voda - otvoreni kanal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3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USLUGE UNAPREĐENJA STANOVANJA I ZAJEDNIC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državanje kanala (zacijevljenje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2 A10000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Nerazvrstane cest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12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USLUGE UNAPREĐENJA STANOVANJA I ZAJEDNIC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2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državanje nerazvrstanih cest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STALI PRIHODI ZA POSEBNE NAMJE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45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državanje nerazvrstanih cest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metna signalizaci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2 A100007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Sanacija deponi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4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ZAŠTITA OKOLIŠ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43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anacije deponi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2 A100008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Javna rasvjeta - održavanj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29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USLUGE UNAPREĐENJA STANOVANJA I ZAJEDNIC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kuće i inv. održavanje javne rasvjet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STALI PRIHODI ZA POSEBNE NAMJE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2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nergija - javna rasvjet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2 A1000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Održavanje grobl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5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USLUGE UNAPREĐENJA STANOVANJA I ZAJEDNIC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STALI PRIHODI ZA POSEBNE NAMJE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nergija - grobl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terijal za održavanje grobl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itan inventar - grobl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sluge održavanja grobl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sluge održavanja zgrada mrtvačnic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rogra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Razvoj poljoprivred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87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 1003 A1000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Razvoj poljoprivred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87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EKONOMSKI POSLOV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7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STALI PRIHODI ZA POSEBNE NAMJE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2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telektualne usluge u poljoprivred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stale usluge u poljoprivred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vođenje deratizacije i dr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1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brinjavanje napuštenih i izgubljenih životin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1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dvoz smeća sa polj. površi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1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sluge tekućeg i investicijsko održavan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66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knade za rad povjerenstava i sličn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PRIHODI OD PRODAJE NEFINANCIJSKE IMOVI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5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sluge održavanja - kanali - poljski putev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ticanje i razvoj poljoprivred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rogra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0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Javne potrebe u socijalnoj skrb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658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04 A1000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Socijalna pomoć obiteljim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58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OCIJALNA ZAŠTIT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8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2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moć obiteljima i djeci u narav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1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moć obiteljima i djeci u novcu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STALE POMOĆ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moć obiteljima i djeci u novcu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04 A10000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Socijalna skrb - tekuće potpor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78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OCIJALNA ZAŠTIT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8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8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tica umirovljenik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8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VIDRA - Antunova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lub dijabetičara Antunovac, Ivanova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druga Zakonitost prav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rogra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0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Javne potrebe u športu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259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05 A1000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otpore u športu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199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8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REKREACIJA, KULTURA I RELIGI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99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99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gometni klub Vitez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gometni klub Slavoni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Škola nogomet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ick-boxing klub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D Jarebica Antunova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druga "Prijatelji novog naselja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1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druga športskih ribolovaca Ivanova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1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ŽOK Anter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1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druga za podvodne aktivnost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Kapitalni projek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05 K1000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Kapitalna ulaganja u športu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6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8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REKREACIJA, KULTURA I RELIGI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VLASTITI PRIHOD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1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anjska tereta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rogra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0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Javne potrebe u kultur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33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06 A1000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otpore u kultur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33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8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REKREACIJA, KULTURA I RELIGI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3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3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UD "Klasje Slavonije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nifestacija "Antunovački dani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rogra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07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redškolski odgoj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50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07 A1000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redškolski odgoj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40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BRAZOVANJ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0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0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ufinanciranje - vrtić Mali Prin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Kapitalni projek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07 K1000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Izgradnja vrtić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10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BRAZOVANJ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9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1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zgradnja vrtić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PRIHODI OD PRODAJE NEFINANCIJSKE IMOVI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122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zgradnja vrtić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rogra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08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Obrazovanj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79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08 A1000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omoć obrazovanju i udrugama mladih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79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BRAZOVANJ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9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9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ipendije i školari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moć OŠ Antunova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druge mladih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rogra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0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Zdravstv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35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09 A10000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mbulant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35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7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ZDRAVSTV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5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VLASTITI PRIHOD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om zdravlja - ambulanta Ivanova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94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om zdravlja - ambulanta Antunova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rogra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Religi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108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10 A1000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Tekuće donacije vjerskim zajednicam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8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8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REKREACIJA, KULTURA I RELIGI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jerska udruga Sv. Antu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jerska udruga Sv. Rozalij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Tekući projek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10 T1000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Kapitalne donacije za izgradnju crkv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10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8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REKREACIJA, KULTURA I RELIGI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STALE POMOĆ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zgradnja crkve u Antunovcu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rogra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1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Gospodarenje otpado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75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11 A1000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Saniranje divljih deponi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75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ZAŠTITA OKOLIŠ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5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STALI PRIHODI ZA POSEBNE NAMJE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stale usluge - korištenje Lončaric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STALE POMOĆ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2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Čišćenje i sanacija divljih deponi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rogra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1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Ulaganje i održavanje društvenih objekat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175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12 A1000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Održavanje objekat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6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USLUGE UNAPREĐENJA STANOVANJA I ZAJEDNIC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nergija - MO i HD Ivanova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VLASTITI PRIHOD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1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premanje objekat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državanje objekat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Kapitalni projek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12 K1000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Ulaganja u opremu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15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USLUGE UNAPREĐENJA STANOVANJA I ZAJEDNIC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5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VLASTITI PRIHOD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prem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Kapitalni projek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12 K10000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Ulaganja u objekt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10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USLUGE UNAPREĐENJA STANOVANJA I ZAJEDNIC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DONACIJ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zgradnja Spomen obilježja Ivanova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rogra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1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Urbanizam i prostorno uređenj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17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Kapitalni projek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13 K1000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rostorno planiranj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17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USLUGE UNAPREĐENJA STANOVANJA I ZAJEDNIC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7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57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zmjene i dopune Prostornog pla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STALE POMOĆ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zmjene i dopune Prostornog pla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zmjene i dopune DPU "Središte Antunovac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1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zrada UPU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rogra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1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Organizacija i razvoj sustava zaštita i spašavanj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314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14 A1000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lanski dokument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3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JAVNI RED I SIGURNOS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1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zrada dokumentacij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14 A10000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Civilna zaštit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2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JAVNI RED I SIGURNOS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1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strojba civilne zaštit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14 A10000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Vatrogastv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230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JAVNI RED I SIGURNOS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3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30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atrogasna zajednic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14 A10000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Spašavanje, zaštita života i imovi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2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JAVNI RED I SIGURNOS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1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orska služba spašavan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ktivno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01 1014 A10000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Crveni kri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32.000,00</w:t>
            </w:r>
          </w:p>
        </w:tc>
      </w:tr>
      <w:tr>
        <w:trPr>
          <w:trHeight w:val="4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UNKCIJSKA KLASIFI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JAVNI RED I SIGURNOS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2.000,00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2.000,00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0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rvatski crveni kri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.000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III.  ZAVRŠNE ODREDBE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Ovaj Proračun će se objavit u „Službenom glasniku Općine Antunovac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3"/>
        <w:jc w:val="left"/>
        <w:rPr/>
      </w:pPr>
      <w:r>
        <w:rPr>
          <w:rFonts w:cs="Times New Roman" w:ascii="Times New Roman" w:hAnsi="Times New Roman"/>
        </w:rPr>
        <w:t xml:space="preserve">Klasa: 400-06/10-01/01 </w:t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.broj: 2158/02-01-10-76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15.12.2010. godi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ca Općinskog vijeća</w:t>
      </w:r>
    </w:p>
    <w:p>
      <w:p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 Mišević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0. </w:t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meljem članka 14. Zakona o proračunu («Narodne novine» broj 87/08) i članka 32. Statuta Općine Antunovac («Službeni glasnik Općine Antunovac» broj 3/09), Općinsko vijeće Općine Antunovac donijelo je na svojoj 21. sjednici održanoj 15. prosinca 2010. godine</w:t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ODLUKU</w:t>
      </w:r>
    </w:p>
    <w:p>
      <w:pPr>
        <w:pStyle w:val="Heading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 izvršavanju Proračuna Općine Antunovac </w:t>
      </w:r>
    </w:p>
    <w:p>
      <w:pPr>
        <w:pStyle w:val="Heading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 2011. godin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1080" w:leader="none"/>
        </w:tabs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  OPĆE ODREDB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1.</w:t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Ovom se Odlukom uređuju prihodi, primici, rashodi i izdaci Proračuna Općine Antunovac za 2011. godinu, i njegovo izvršavanje, </w:t>
      </w:r>
      <w:r>
        <w:rPr>
          <w:rFonts w:cs="Times New Roman" w:ascii="Times New Roman" w:hAnsi="Times New Roman"/>
          <w:szCs w:val="24"/>
        </w:rPr>
        <w:t>promjene financiranja tijekom godine, proračunska zaliha, te pojedine ovlasti Općinskog načelnika, odgoda primjene propisa te druga pitanja u izvršavanju Proračun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  SADRŽAJ  PRORAČUN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2.</w:t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račun se sastoji od općeg i posebnog dijela te plana razvojnih programa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 dio proračuna čini Račun prihoda i rashoda i Račun financiranje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ebni dio proračuna sastoji se od plana rashoda i izdataka Općine Antunovac po vrstama, raspoređenih u programe koji se sastoje od aktivnosti i projekat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 IZVRŠAVANJE PRORAČUN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3.</w:t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postupku izvršavanja Proračuna za 2011. godinu ostali korisnici proračunskih sredstava imaju ovlaštenja i obveze utvrđene ovom Odlukom (u daljnjem tekstu: korisnici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4.</w:t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se u Proračunu osiguravaju korisnicima, koji su u njegovu Posebnom dijelu određeni za nositelje sredstava raspoređenih po programima (aktivnostima) i po vrstama rashoda odnosno pozicijama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5.</w:t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Tijeloteksta3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računska sredstva mogu se koristiti samo za namjene koje su određene Proračunom i to do visine utvrđene u njegovom Posebnom dijelu odnosno na pozicijam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6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hr-HR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Tijeloteksta3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slučaju neusklađenosti  priljeva planiranih prihoda i rashoda i izdataka, prednost u podmirivanju rashoda/izdataka  imaju rashodi/izdaci vezani za redovnu djelatnost općinske uprave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vansno plaćanje isporuka roba i usluga, može se ugovoriti uz suglasnost Općinskog načelnik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7.</w:t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im člankom utvrđuje se način izvršavanja odnosno plaćanja rashoda/izdataka, raspoređenih  u Posebnom dijelu Proračuna (osim rashoda za zaposlene koji  se izvršavaju sukladno zakonu i Kolektivnom ugovoru i materijalnih rashoda koji se izvršavaju odnosno priznaju na osnovi vjerodostojne knjigovodstvene isprave: računa, situacija, rješenja i dr.)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shodi koji su u Posebnom dijelu Proračuna kontirani kao Naknade građanima i kućanstvima (konto 372 i dio konta 381) izvršavat će se temeljem čl. 20 Odluke o socijalnoj skrbi na području Općine Antunovac («Službeni glasnik Općine Antunovac» broj 5/09 – pročišćeni tekst)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kuće i kapitalne donacije (dio konto 381), izvršavat će se mjesečno u jednakim iznosima na osnovi Naredbi Općinskog načelnika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znimno, Odlukom Općinskog načelnika može se promijeniti dinamika izvršavanja tih rashoda, ako postoji  opravdana potreba za većim sredstvima u određenom proračunskom razdoblju, s tim da ukupna doznaka ne može iznositi više nego što je planirano u Posebnom dijelu Proračuna na konkretnim pozicijam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8.</w:t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edbodavatelj za izvršenje Proračuna u cjelini je Općinski načelnik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zakonito korištenje  osiguranih sredstava u Proračunu odgovoran je: 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Program 1000 (osim za proračunsku zalihu), Pročelnik Jedinstvenog upravnog odjela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ogram 1002, Upravitelj Vlastitog pogona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ograme 1000 (samo za proračunsku zalihu) 1001,  1003, 1004, 1005, 1006, 1007, 1008, 1009, 1010, 1011, 1012, 1013, 1014, Općinski načelni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  PRIHOD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9.</w:t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hodi Proračuna ubiru se i uplaćuju u Proračun u skladu sa zakonom ili drugim propisima neovisno o visini prihoda planiranih u Proračunu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 i Jedinstveni upravni odjel odgovorni su za naplatu prihoda iz svoje nadležnosti, za njihovu uplatu u Proračun i za izvršavanje svih rashoda i izdataka u skladu sa namjenama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ventualne razlike između namjenskih prihoda i rashoda koji se iz njih financiraju mogu se rasporediti u okviru Posebnog dijela Proračuna uz obvezu namirivanja tih razlika, odnosno povrata tih sredstava u sljedećim proračunskim  razdobljim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0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grešno ili više uplaćeni prihodi u Proračun, vraćaju se uplatiteljima na teret tih prihoda, a temeljem zahtijeva uplatitelja i dokaza o pogrešno ili više uplaćenom prihodu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ešenje o povratu sredstava donosi  tijelo nadležno za naplatu tih prihod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  PROMJENE FINANCIRANJA TIJEKOM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11.</w:t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ko tijekom godine dođe do neusklađenosti planiranih prihoda i rashoda/izdataka Proračuna, predložit će se Općinskom vijeću donošenje njegovih Izmjena i dopuna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znimno, ako se pojedine proračunske pozicije ne budu mogle izvršavati zbog nedovoljno planiranih rashoda/izdataka, a na drugim pozicijama postoje uštede, ovlašćuje se Općinski načelnik  da može vršiti preraspodjelu sredstava unutar Razdjela, odnosno Računa prihoda i rashoda, Računa financiranja i iskazanog viška iz prijašnjih godina, s tim da se time ne može mijenjati ukupan iznos Proračuna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 će o izvršenoj preraspodjeli izvještavati Općinsko vijeće u sklopu redovnog izvještavanj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ORAČUNSKA ZALIH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2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 Proračunu su utvrđena sredstva za Proračunsku zalihu u iznosu od 40.000,00 kuna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proračunske zalihe koriste se za namjene propisane zakonom. O korištenju proračunske zalihe odlučuje Općinski načelnik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3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redstva proračunske zalihe ne mogu se koristiti za kreditiranje.</w:t>
      </w:r>
    </w:p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 obvezno je polugodišnje i godišnje izvijestiti Općinsko vijeće o korištenju sredstava proračunske zalih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 OPĆINSKA IMOVINA, ZADUŽIVANJE I JAMSTV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4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lobodna novčana sredstva Proračuna mogu se oročavati kod poslovnih banaka, na osnovi Odluke Općinskog načelnika i Općinskog vijeć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retninama u vlasništvu Općine Antunovac upravlja Općinski načelnik i  Općinsko vijeće.</w:t>
      </w:r>
    </w:p>
    <w:p>
      <w:pPr>
        <w:pStyle w:val="TextBodyIndent"/>
        <w:ind w:left="0" w:firstLine="52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risnici nekretnina u vlasništvu Općine Antunovac dužni su snositi troškove korištenja prostora sukladno aktu Općinskog  načelnika i zaključenom ugovoru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firstLine="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   ZAKLJUČNE ODREDB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Ovaj Prijedlog daje se Općinskom vijeću Općine Antunovac na usvajan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lasa: 400-06/10-01/01 </w:t>
        <w:tab/>
        <w:tab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.broj: 2158/02-01-10-77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15.12.2010. godin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redsjednica Općinskog vijeća</w:t>
      </w:r>
    </w:p>
    <w:p>
      <w:pPr>
        <w:pStyle w:val="Normal"/>
        <w:spacing w:lineRule="auto" w:line="240"/>
        <w:ind w:left="212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na Mišev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HRTimes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2709"/>
        </w:tabs>
        <w:ind w:left="2709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HRTimes" w:hAnsi="HRTimes" w:cs="HRTimes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HRTimes;Times New Roman" w:hAnsi="HRTimes;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HRTimes;Times New Roman" w:hAnsi="HRTimes;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HRTimes;Times New Roman" w:hAnsi="HRTimes;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HRTimes;Times New Roman" w:hAnsi="HRTimes;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HRTimes;Times New Roman" w:hAnsi="HRTimes;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HRTimes;Times New Roman" w:hAnsi="HRTimes;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HRTimes;Times New Roman" w:hAnsi="HRTimes;Times New Roman" w:eastAsia="Times New Roman" w:cs="Times New Roman"/>
      <w:b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RTimes;Times New Roman" w:hAnsi="HRTimes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8Char">
    <w:name w:val="Naslov 8 Char"/>
    <w:basedOn w:val="Zadanifontodlomka"/>
    <w:qFormat/>
    <w:rPr>
      <w:rFonts w:ascii="HRTimes;Times New Roman" w:hAnsi="HRTimes;Times New Roman" w:eastAsia="Times New Roman" w:cs="Times New Roman"/>
      <w:b/>
      <w:sz w:val="24"/>
      <w:szCs w:val="20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Naslov6Char">
    <w:name w:val="Naslov 6 Char"/>
    <w:basedOn w:val="Zadanifontodlomka"/>
    <w:qFormat/>
    <w:rPr>
      <w:rFonts w:ascii="Cambria" w:hAnsi="Cambria" w:eastAsia="Times New Roman" w:cs="Times New Roman"/>
      <w:i/>
      <w:iCs/>
      <w:color w:val="243F60"/>
    </w:rPr>
  </w:style>
  <w:style w:type="character" w:styleId="TijelotekstaChar">
    <w:name w:val="Tijelo teksta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Tijeloteksta3Char">
    <w:name w:val="Tijelo teksta 3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ObinitekstChar">
    <w:name w:val="Obični tekst Char"/>
    <w:basedOn w:val="Zadanifontodlomka"/>
    <w:qFormat/>
    <w:rPr>
      <w:rFonts w:ascii="Courier New" w:hAnsi="Courier New" w:eastAsia="Times New Roman" w:cs="Courier New"/>
      <w:sz w:val="20"/>
      <w:szCs w:val="20"/>
    </w:rPr>
  </w:style>
  <w:style w:type="character" w:styleId="Naslov1Char">
    <w:name w:val="Naslov 1 Char"/>
    <w:basedOn w:val="Zadanifontodlomka"/>
    <w:qFormat/>
    <w:rPr>
      <w:rFonts w:ascii="HRTimes;Times New Roman" w:hAnsi="HRTimes;Times New Roman" w:eastAsia="Times New Roman" w:cs="Times New Roman"/>
      <w:b/>
      <w:sz w:val="28"/>
      <w:szCs w:val="20"/>
    </w:rPr>
  </w:style>
  <w:style w:type="character" w:styleId="Naslov2Char">
    <w:name w:val="Naslov 2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Naslov3Char">
    <w:name w:val="Naslov 3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Naslov4Char">
    <w:name w:val="Naslov 4 Char"/>
    <w:basedOn w:val="Zadanifontodlomka"/>
    <w:qFormat/>
    <w:rPr>
      <w:rFonts w:ascii="HRTimes;Times New Roman" w:hAnsi="HRTimes;Times New Roman" w:eastAsia="Times New Roman" w:cs="Times New Roman"/>
      <w:b/>
      <w:sz w:val="24"/>
      <w:szCs w:val="20"/>
    </w:rPr>
  </w:style>
  <w:style w:type="character" w:styleId="Naslov5Char">
    <w:name w:val="Naslov 5 Char"/>
    <w:basedOn w:val="Zadanifontodlomka"/>
    <w:qFormat/>
    <w:rPr>
      <w:rFonts w:ascii="HRTimes;Times New Roman" w:hAnsi="HRTimes;Times New Roman" w:eastAsia="Times New Roman" w:cs="Times New Roman"/>
      <w:b/>
      <w:sz w:val="24"/>
      <w:szCs w:val="20"/>
    </w:rPr>
  </w:style>
  <w:style w:type="character" w:styleId="Naslov7Char">
    <w:name w:val="Naslov 7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Naslov9Char">
    <w:name w:val="Naslov 9 Char"/>
    <w:basedOn w:val="Zadanifontodlomka"/>
    <w:qFormat/>
    <w:rPr>
      <w:rFonts w:ascii="Arial" w:hAnsi="Arial" w:eastAsia="Times New Roman" w:cs="Arial"/>
    </w:rPr>
  </w:style>
  <w:style w:type="character" w:styleId="Tijeloteksta2Char">
    <w:name w:val="Tijelo teksta 2 Char"/>
    <w:basedOn w:val="Zadanifontodlomka"/>
    <w:qFormat/>
    <w:rPr>
      <w:rFonts w:ascii="HRTimes;Times New Roman" w:hAnsi="HRTimes;Times New Roman" w:eastAsia="Times New Roman" w:cs="Times New Roman"/>
      <w:b/>
      <w:sz w:val="24"/>
      <w:szCs w:val="20"/>
    </w:rPr>
  </w:style>
  <w:style w:type="character" w:styleId="UvuenotijelotekstaChar">
    <w:name w:val="Uvučeno tijelo teksta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Tijelotekstauvlaka2Char">
    <w:name w:val="Tijelo teksta - uvlaka 2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Tijelotekstauvlaka3Char">
    <w:name w:val="Tijelo teksta - uvlaka 3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PodnaslovChar">
    <w:name w:val="Podnaslov Char"/>
    <w:basedOn w:val="Zadanifontodlomka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basedOn w:val="Zadanifontodlomka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HRTimes;Times New Roman" w:hAnsi="HRTimes;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ijeloteksta3">
    <w:name w:val="Tijelo teksta 3"/>
    <w:basedOn w:val="Normal"/>
    <w:qFormat/>
    <w:pPr>
      <w:spacing w:lineRule="auto" w:line="240" w:before="0" w:after="0"/>
      <w:jc w:val="both"/>
    </w:pPr>
    <w:rPr>
      <w:rFonts w:ascii="HRTimes;Times New Roman" w:hAnsi="HRTimes;Times New Roman" w:eastAsia="Times New Roman" w:cs="Times New Roman"/>
      <w:sz w:val="24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ijeloteksta2">
    <w:name w:val="Tijelo teksta 2"/>
    <w:basedOn w:val="Normal"/>
    <w:qFormat/>
    <w:pPr>
      <w:spacing w:lineRule="auto" w:line="240" w:before="0" w:after="0"/>
      <w:jc w:val="center"/>
    </w:pPr>
    <w:rPr>
      <w:rFonts w:ascii="HRTimes;Times New Roman" w:hAnsi="HRTimes;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-104" w:hanging="0"/>
      <w:jc w:val="both"/>
    </w:pPr>
    <w:rPr>
      <w:rFonts w:ascii="HRTimes;Times New Roman" w:hAnsi="HRTimes;Times New Roman" w:eastAsia="Times New Roman" w:cs="Times New Roman"/>
      <w:sz w:val="24"/>
      <w:szCs w:val="20"/>
    </w:rPr>
  </w:style>
  <w:style w:type="paragraph" w:styleId="Tijelotekstauvlaka2">
    <w:name w:val="Tijelo teksta - uvlaka 2"/>
    <w:basedOn w:val="Normal"/>
    <w:qFormat/>
    <w:pPr>
      <w:spacing w:lineRule="auto" w:line="240" w:before="0" w:after="0"/>
      <w:ind w:left="180" w:hanging="0"/>
      <w:jc w:val="both"/>
    </w:pPr>
    <w:rPr>
      <w:rFonts w:ascii="HRTimes;Times New Roman" w:hAnsi="HRTimes;Times New Roman" w:eastAsia="Times New Roman" w:cs="Times New Roman"/>
      <w:sz w:val="24"/>
      <w:szCs w:val="20"/>
    </w:rPr>
  </w:style>
  <w:style w:type="paragraph" w:styleId="Tijelotekstauvlaka3">
    <w:name w:val="Tijelo teksta - uvlaka 3"/>
    <w:basedOn w:val="Normal"/>
    <w:qFormat/>
    <w:pPr>
      <w:spacing w:lineRule="auto" w:line="240" w:before="0" w:after="0"/>
      <w:ind w:left="420" w:hanging="420"/>
      <w:jc w:val="both"/>
    </w:pPr>
    <w:rPr>
      <w:rFonts w:ascii="HRTimes;Times New Roman" w:hAnsi="HRTimes;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balonia1">
    <w:name w:val="Tekst balončić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  <w:lang w:val="en-GB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Arial Unicode MS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04:00Z</dcterms:created>
  <dc:creator>Dubravka Pongrac</dc:creator>
  <dc:description/>
  <dc:language>en-US</dc:language>
  <cp:lastModifiedBy>Dubravka Pongrac</cp:lastModifiedBy>
  <cp:lastPrinted>2010-12-17T14:26:00Z</cp:lastPrinted>
  <dcterms:modified xsi:type="dcterms:W3CDTF">2010-12-20T11:04:00Z</dcterms:modified>
  <cp:revision>2</cp:revision>
  <dc:subject/>
  <dc:title/>
</cp:coreProperties>
</file>