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383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96"/>
                <w:szCs w:val="96"/>
              </w:rPr>
            </w:pPr>
            <w:r>
              <w:rPr>
                <w:rFonts w:eastAsia="Calibri"/>
                <w:sz w:val="96"/>
                <w:szCs w:val="96"/>
              </w:rPr>
              <w:object w:dxaOrig="2631" w:dyaOrig="3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4pt;height:72.55pt" filled="f" o:ole="">
                  <v:imagedata r:id="rId3" o:title=""/>
                </v:shape>
                <o:OLEObject Type="Embed" ProgID="" ShapeID="ole_rId2" DrawAspect="Content" ObjectID="_494731992" r:id="rId2"/>
              </w:object>
            </w:r>
          </w:p>
        </w:tc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Službeni glas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Općine Antunovac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ina XV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ntunovac, 01.12.2010. godin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oj 1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SADRŽAJ 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start="27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AKTI OPĆINSKOG VIJEĆA              Str. </w:t>
      </w:r>
    </w:p>
    <w:p>
      <w:pPr>
        <w:pStyle w:val="Heading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04. Odluk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b w:val="false"/>
          <w:szCs w:val="24"/>
        </w:rPr>
        <w:t>povodom razmatranja prijedloga sudske nagodbe tvrtke „Domex“ d.o.o…………………………………...27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5. Odluka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Cs w:val="24"/>
        </w:rPr>
        <w:t>o usvajanju Položajnih planova Mjesnog groblja Antunovac i Mjesnog groblja Ivanovac …………………………………2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6. Odluka povodom razmatranja dopisa Osnovne škole Antunovac – asistent u nastavi ………………………………...2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7. Odluka o sudjelovanju u zajedničkim projektima sa Osječko-baranjskom županijom u 2010. godini, poticaj u poljoprivredi ………………………….27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8. Odluka o izboru najpovoljnije ponude za zakup poljoprivrednog zemljišta u vlasništvu Republike Hrvatske na području Općine Antunovac – za k.o. Antunovac i k.o. Orlovnjak ………………………...27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9. Odluka o izboru najpovoljnije ponude za prodaju poljoprivrednog zemljišta u vlasništvu Republike Hrvatske na području Općine Antunovac – za k.o. Antunovac i k.o. Ivanovac ………………………….3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0. Odluka o isplati naknade članovima Povjerenstva za prodaju i zakup poljoprivrednog zemljišta u vlasništvu Republike Hrvatske na području Općine Antunovac …………………………….34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1. Odluka o isplati naknade članovima Povjerenstva za poljoprivredu i članu Povjerenstva za gospodarstvo i razvoj...3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KTI OPĆINSKOG NAČELNIKA     St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2. Odluka o nabavi usluge redovnog otkupa za operativni leasing vozila Renault Trafic....……………………………….3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. Odluka o nabavi dva grobna odra..34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4. Odluka o nabavi natpisa naziva groblja ………………………………...3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5. Prethodna suglasnost na Cjenik usluga skupljanja i odvoza komunalnog otpada tvrtke UNIKOM d.o.o., Osijek, Ružina 11a ……………………………3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6. Odluka o nabavi usluge stručnog usavršavanja „UPRAVLJANJE PROJEKTNIM CIKLUSOM“ ………..34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7. Odluka o nabavi usluge nabava radne obuće i odjeće ………………………...3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8. Odluka o nabavi usluge čišćenje prostorija Općinske uprave, Hrvatskog doma Antunovac i Hrvatskog doma Ivanovac ………………………………34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9. Odluka o nabavi usluge Izvođenja prigodnog programa u Spomen kapelici poginulim i nestalim braniteljima u Antunovcu ……………………………3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. Odluka o nabavi usluge nabave i montaže televizora, nosača za Spomen kapelicu poginulim i nestalim braniteljima u Antunovcu ………………………….3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1. Odluka o nabavi tapetarske trake ..350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2. Zaključak o utvrđivanju Prijedloga Izmjene i dopune Prostornog plana uređenja Općine Antunovac ………….3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KTI VLASTITOG POGONA             St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3. Pravilnik o ponašanju na groblju...3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OSTALO                                                St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na rasprava o utvrđivanju Prijedloga Izmjene i dopune PPUO Antunovac ….353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***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ijeloteksta3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4.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32. Statuta Općine Antunovac («Službeni glasnik Općine Antunovac» broj 3/09), Općinsko vijeće Općine Antunovac donijelo je na svojoj 20. sjednici održanoj 30. studenog 2010. godine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odom razmatranja prijedloga sudske nagodb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vrtke „Domex“ d.o.o.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ab/>
        <w:t xml:space="preserve">Općinsko vijeće ne prihvaća prijedlog sudske nagodbe tvrtke  „DOMEX“d.o.o., Osijek, M . Divalta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 Odluka će se objavit u „Službenom glasniku Općine Antunovac“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711-01/10-01/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0-5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30.11.2010. godine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/>
      </w:pPr>
      <w:r>
        <w:rPr/>
        <w:t xml:space="preserve">205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meljem članka 16. stavak 2. Zakona o grobljima („Narodne novine“ broj 19/98) te članka 33. Odluke o grobljima Općine Antunovac („Službeni glasnik Općine Antunovac“ broj 10/10) i  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ka 32. Statuta Općine Antunovac («Službeni glasnik Općine Antunovac» broj 3/09), Općinsko vijeće Općine Antunovac donijelo je na svojoj 20. sjednici, dana 30. studenog 2010. godin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svajanju Položajnih plano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jesnog groblja Antunovac i Mjesnog groblja Ivanova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om odlukom usvajaju se Položajni planovi Mjesnog groblja Antunovac i Mjesnog groblja Ivanovac, izrađeni od ureda ovlaštenog inženjera geodezije Zorana Marčec, koji su sastavni dio ove Odlu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lastiti pogon Općine Antunovac dodjeljivat će grobna mjesta i odobravati građenje istih prema Položajnim planovima Mjesnog groblja Antunovac i Mjesnog groblja Ivanovac, koji će biti sastavni dio Grobnog očevidni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ožajni planovi Mjesnog groblja Antunovac i Mjesnog groblja Ivanovac stupaju na snagu danom donošenja ove odluke i objavit će se u „Službenom glasniku Općine Antunovac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1/10-01/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0-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Antunovcu, 30.11.2010. godi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6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Temeljem članka 32. Statuta Općine Antunovac («Službeni glasnik Općine Antunovac» broj 3/09), Općinsko vijeće Općine Antunovac donijelo je na svojoj 20. sjednici održanoj 30. studenog 2010. godine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odom razmatranja dop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novne škole Antunovac – asistent u nastav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ab/>
        <w:t xml:space="preserve">Općinsko vijeće ne prihvaća prijedlog naveden u dopisu Osnovne škole Antunovac o sufinanciranju asistenta u nastavi. 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StandardWeb"/>
        <w:spacing w:before="0" w:after="0"/>
        <w:ind w:left="360" w:hanging="0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vaj Odluka će se objavit u „Službenom glasniku Općine Antunovac“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602-01/10-01/02</w:t>
      </w:r>
    </w:p>
    <w:p>
      <w:pPr>
        <w:pStyle w:val="Heading6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2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30.11.2010. godine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7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</w:r>
      <w:r>
        <w:rPr>
          <w:rFonts w:cs="Times New Roman" w:ascii="Times New Roman" w:hAnsi="Times New Roman"/>
          <w:szCs w:val="24"/>
        </w:rPr>
        <w:t>Temeljem članka 32. Statuta Općine Antunovac («Službeni glasnik Općine Antunovac» broj 3/09), Općinsko vijeće Općine Antunovac donijelo je na svojoj 20. sjednici održanoj  30. studenog 2010. godine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tabs>
          <w:tab w:val="clear" w:pos="708"/>
          <w:tab w:val="left" w:pos="709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ODLUKU</w:t>
      </w:r>
    </w:p>
    <w:p>
      <w:pPr>
        <w:pStyle w:val="Heading8"/>
        <w:ind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sudjelovanju u zajedničkim projektima</w:t>
      </w:r>
    </w:p>
    <w:p>
      <w:pPr>
        <w:pStyle w:val="Heading8"/>
        <w:ind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 Osječko-baranjskom županijom u 2010. godini, poticaj u poljoprivredi</w:t>
      </w:r>
    </w:p>
    <w:p>
      <w:pPr>
        <w:pStyle w:val="Heading8"/>
        <w:tabs>
          <w:tab w:val="clear" w:pos="708"/>
          <w:tab w:val="left" w:pos="426" w:leader="none"/>
        </w:tabs>
        <w:ind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pćina Antunovac će sudjelovati u slijedećim zajedničkim projektima s Osječko-baranjskom županijom u 2010. godini:</w:t>
      </w:r>
    </w:p>
    <w:p>
      <w:pPr>
        <w:pStyle w:val="TextBody"/>
        <w:numPr>
          <w:ilvl w:val="0"/>
          <w:numId w:val="5"/>
        </w:numPr>
        <w:ind w:left="0" w:hanging="360"/>
        <w:jc w:val="both"/>
        <w:rPr/>
      </w:pPr>
      <w:r>
        <w:rPr>
          <w:rFonts w:cs="Times New Roman" w:ascii="Times New Roman" w:hAnsi="Times New Roman"/>
          <w:szCs w:val="24"/>
        </w:rPr>
        <w:t>Kontrola plodnosti tla na obiteljskim gospodarstvima (jednogodišnji nasadi),</w:t>
      </w:r>
    </w:p>
    <w:p>
      <w:pPr>
        <w:pStyle w:val="TextBody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financiranje obrane od tuče avionskim generatorima,</w:t>
      </w:r>
    </w:p>
    <w:p>
      <w:pPr>
        <w:pStyle w:val="TextBody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financiranje umjetnog osjemenjivanja,</w:t>
      </w:r>
    </w:p>
    <w:p>
      <w:pPr>
        <w:pStyle w:val="TextBody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financiranje zbrinjavanja animalnog otpada,</w:t>
      </w:r>
    </w:p>
    <w:p>
      <w:pPr>
        <w:pStyle w:val="TextBody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eodetsko katastarska izmjera,</w:t>
      </w:r>
    </w:p>
    <w:p>
      <w:pPr>
        <w:pStyle w:val="TextBody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gram uređenje detaljne kanalske mreže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  <w:t xml:space="preserve">Na temelju Zaključka navedenog u članku 1., utvrđeno je da će se zahtjevi za sufinanciranje u zajedničkim projektima prikupljati tijekom slijedeće godine, zaključno sa 30. studenim 2010. godine. 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Članak 3.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  <w:t>Za mjeru pod rednim brojem 3., u članku 1. ove odluke, Općina Antunovac će poljoprivrednicima sa područja Općine Antunovac koji podnesu zahtjev i kopiju računa, odobriti subvenciju za umjetno osjemenjivanje.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Članak 4.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  <w:t>Općina Antunovac odobrava iznos subvencije za u članku 1. navedene projekte pod rednim brojem  4.,  u istom iznosu i u istom kriteriju po kojem je to učinila Osječko-baranjska županija.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Članak 5.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  <w:t>Sredstva će se osigurati u Proračunu Općine Antunovac sa pozicije R098 Subvencije poljoprivrednicima.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Članak 6.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va Odluka stupa na snagu danom donošenja i bit će objavljena u «Službenom glasniku Općine Antunovac»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20-01/10-01/22</w:t>
      </w:r>
    </w:p>
    <w:p>
      <w:pPr>
        <w:pStyle w:val="Heading6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1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Antunovcu, 30.11.2010. godine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 Mišević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8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32. stavka 3. Zakona o poljoprivrednom zemljištu („Narodne novine“ broj 152/08), i članka 32. Statuta Općine Antunovac („Službeni glasnik Općine Antunovac“ broj 3/09), Općinsko vijeće Općine Antunovac donijelo je na svojoj 20. sjednici održanoj dana 30.  studenog 2010. godine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36"/>
          <w:szCs w:val="36"/>
        </w:rPr>
        <w:t>ODLUKU</w:t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 xml:space="preserve">o izboru najpovoljnije ponude za zakup poljoprivrednog zemljišta </w:t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 xml:space="preserve">u vlasništvu Republike Hrvatske na području Općine Antunovac – </w:t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za k.o. Antunovac i k.o. Orlovnjak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ihvaćaju se, kao najpovoljnije ponude za zakup poljoprivrednog zemljišta u vlasništvu Republike Hrvatske na području Općine Antunovac – k.o. Antunovac i k.o. Orlovnjak za slijedeće katastarske čestice: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nuđač: BRANKO GARAC, Divoš, Koče Popovića 31  </w:t>
      </w:r>
    </w:p>
    <w:p>
      <w:pPr>
        <w:pStyle w:val="Tijeloteksta3"/>
        <w:ind w:firstLine="360"/>
        <w:rPr/>
      </w:pPr>
      <w:r>
        <w:rPr/>
        <w:t xml:space="preserve">u k.o. Antunovac 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3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44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82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40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,44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.82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640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/>
      </w:pPr>
      <w:r>
        <w:rPr>
          <w:rFonts w:eastAsia="Times New Roman"/>
        </w:rPr>
        <w:t xml:space="preserve">      </w:t>
      </w:r>
      <w:r>
        <w:rPr/>
        <w:t>u k.o. Orlovnjak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6,5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3,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9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887,3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774,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0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526,4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52,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48,28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35.920,32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71.840,64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  <w:t>Cijena zakupa za nekretnine navedene u točci 1. iznosi 75.480,74 kuna godišnje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nuđač: CENTAR ZA UNAPREĐENJE STOČARSTVA, Antunovac, Kolođvar 1  </w:t>
      </w:r>
    </w:p>
    <w:p>
      <w:pPr>
        <w:pStyle w:val="Tijeloteksta3"/>
        <w:ind w:firstLine="360"/>
        <w:rPr/>
      </w:pPr>
      <w:r>
        <w:rPr/>
        <w:t xml:space="preserve">u k.o. Antunovac 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dio 1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627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467,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1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30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.66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28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0,9289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8.131,1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6.262,18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ijena zakupa za nekretnine navedene u točci 2. iznosi 16.262,18 kuna godišnje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nuđač: MARIJA ZDRAVČEVIĆ, Beketinci, Čepinska 171  </w:t>
      </w:r>
    </w:p>
    <w:p>
      <w:pPr>
        <w:pStyle w:val="Tijeloteksta3"/>
        <w:ind w:firstLine="360"/>
        <w:rPr/>
      </w:pPr>
      <w:r>
        <w:rPr>
          <w:rFonts w:cs="Times New Roman" w:ascii="Times New Roman" w:hAnsi="Times New Roman"/>
        </w:rPr>
        <w:t>u k.o.</w:t>
      </w:r>
      <w:r>
        <w:rPr/>
        <w:t xml:space="preserve"> Antunovac 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4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,80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4.318,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36,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,30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5.432,6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865,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01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496,7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93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8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21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7.596,8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93,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8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247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927,8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5,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26,5758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9.772,39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39.544,78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ijena zakupa za nekretnine navedene u točci 3. iznosi  kuna 39.544,78 godišnje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Ponuđač: DRAGO LOVRIĆ, Ivanovac, Crkvena 14</w:t>
      </w:r>
    </w:p>
    <w:p>
      <w:pPr>
        <w:pStyle w:val="Tijeloteksta3"/>
        <w:ind w:firstLine="360"/>
        <w:rPr/>
      </w:pPr>
      <w:r>
        <w:rPr/>
        <w:t xml:space="preserve">u k.o. Antunovac 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,72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0.208,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417,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20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,61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.434,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68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,258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.424,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49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21,5958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6.067,27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34.134,51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ijena zakupa za nekretnine navedene u točci 4. iznosi 34.134,51 kuna godišnje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nuđač: MARIO VILA, Antunovac, N. Š. Zrinskog 40  </w:t>
      </w:r>
    </w:p>
    <w:p>
      <w:pPr>
        <w:pStyle w:val="Tijeloteksta3"/>
        <w:ind w:firstLine="360"/>
        <w:rPr/>
      </w:pPr>
      <w:r>
        <w:rPr/>
        <w:t xml:space="preserve">u k.o. Antunovac 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2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,456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2.987,7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975,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2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26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95,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7,7188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3.182,79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26.365,58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ijena zakupa za nekretnine navedene u točci 5. iznosi 26.365,58 kuna godišnje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nuđač: BOŽIDAR HORVATEK, Ivanovac, Duga 37  </w:t>
      </w:r>
    </w:p>
    <w:p>
      <w:pPr>
        <w:pStyle w:val="Tijeloteksta3"/>
        <w:ind w:firstLine="360"/>
        <w:rPr/>
      </w:pPr>
      <w:r>
        <w:rPr/>
        <w:t xml:space="preserve">u k.o. Antunovac 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25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,90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6.294,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/>
            </w:pPr>
            <w:r>
              <w:rPr>
                <w:rFonts w:cs="Times New Roman" w:ascii="Times New Roman" w:hAnsi="Times New Roman"/>
              </w:rPr>
              <w:t>32.859,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25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,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.72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39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25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28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9,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27,1825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20.223,78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40.717,53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  <w:t>Cijena zakupa za nekretnine navedene u točci 6. iznosi 40.717,53 kuna godišnje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uđač: OPG ZVONIMIR CERENKO, Antunovac, H. Republike 26</w:t>
      </w:r>
    </w:p>
    <w:p>
      <w:pPr>
        <w:pStyle w:val="Tijeloteksta3"/>
        <w:ind w:firstLine="360"/>
        <w:rPr/>
      </w:pPr>
      <w:r>
        <w:rPr/>
        <w:t xml:space="preserve">u k.o. Antunovac 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dio 1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,7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7.239,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78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,7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.239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478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ijena zakupa za nekretnine navedene u točci 7. iznosi 14.478,23 kuna godišnje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ijeloteksta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nuđač: IVAN DUGANDŽIĆ, Antunovac, A. G. Matoša 8  </w:t>
      </w:r>
    </w:p>
    <w:p>
      <w:pPr>
        <w:pStyle w:val="Tijeloteksta3"/>
        <w:ind w:firstLine="360"/>
        <w:rPr/>
      </w:pPr>
      <w:r>
        <w:rPr/>
        <w:t xml:space="preserve">u k.o. Orlovnjak 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/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šnja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3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2,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293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6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01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ijena zakupa za nekretnine navedene u točci 8. iznosi 1.011,00 kuna godišnje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uđač: MARIJA IVŠAN, Antunovac, Hr. Republike 48</w:t>
      </w:r>
    </w:p>
    <w:p>
      <w:pPr>
        <w:pStyle w:val="Tijeloteksta3"/>
        <w:ind w:firstLine="360"/>
        <w:rPr/>
      </w:pPr>
      <w:r>
        <w:rPr/>
        <w:t xml:space="preserve">u k.o. Orlovnjak 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08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562,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4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,508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.56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124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ijena zakupa za nekretnine navedene u točci 9. iznosi 17.124,20 kuna godišnje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nuđač: DINO PRALIJA, Antunovac, N. Š. Zrinskog 11  </w:t>
      </w:r>
    </w:p>
    <w:p>
      <w:pPr>
        <w:pStyle w:val="Tijeloteksta3"/>
        <w:ind w:firstLine="360"/>
        <w:rPr/>
      </w:pPr>
      <w:r>
        <w:rPr>
          <w:rFonts w:cs="Times New Roman" w:ascii="Times New Roman" w:hAnsi="Times New Roman"/>
        </w:rPr>
        <w:t>u</w:t>
      </w:r>
      <w:r>
        <w:rPr/>
        <w:t xml:space="preserve"> k.o. Orlovnjak 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26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85,4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770,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,926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.38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770,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  <w:t>Cijena zakupa za nekretnine navedene u točci 10. iznosi 14.770,92 kuna godišnje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uđač: MARICA GRABIĆ, Antunovac, A. Starčevića 34</w:t>
      </w:r>
    </w:p>
    <w:p>
      <w:pPr>
        <w:pStyle w:val="Tijeloteksta3"/>
        <w:ind w:firstLine="360"/>
        <w:rPr/>
      </w:pPr>
      <w:r>
        <w:rPr/>
        <w:t xml:space="preserve">u k.o. Orlovnjak 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0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7,97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95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,60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.097,97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195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jena zakupa za nekretnine navedene u točci 11. iznosi 26.195,94 kuna godišnje.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nuđač: ZVJEZDANA MILAS, Ivanovac, Duga 53  </w:t>
      </w:r>
    </w:p>
    <w:p>
      <w:pPr>
        <w:pStyle w:val="Tijeloteksta3"/>
        <w:ind w:left="360" w:hanging="0"/>
        <w:rPr/>
      </w:pPr>
      <w:r>
        <w:rPr/>
        <w:t xml:space="preserve">u k.o. Orlovnjak 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86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432,0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864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,086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.43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.864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ijena zakupa za nekretnine navedene u točci 12. iznosi 32.864,12 kuna godišnje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nuđač:  C.U.S. d.o.o., Antunovac, Kolođvar 1   </w:t>
      </w:r>
    </w:p>
    <w:p>
      <w:pPr>
        <w:pStyle w:val="Tijeloteksta3"/>
        <w:ind w:firstLine="360"/>
        <w:rPr/>
      </w:pPr>
      <w:r>
        <w:rPr/>
        <w:t xml:space="preserve">u k.o. Orlovnjak 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3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033,6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026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8,43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.03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.026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ijena zakupa za nekretnine navedene u točci 13.  iznosi 72.026,25 kuna godišnje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oništava se dio Odluke o raspisivanju javnog natječaja za zakup poljoprivrednog zemljišta u vlasništvu Republike Hrvatske na području Općine antunovac za k.o. Antunovac i Ivanovac, KLASA: 320-01/10-01/09, URBROJ: 2158/02-01-10-19 od 14.09.2010. godine, u dijelu koji se odnosi na slijedeće čestice: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/>
      </w:pPr>
      <w:r>
        <w:rPr>
          <w:rFonts w:eastAsia="Times New Roman"/>
        </w:rPr>
        <w:t xml:space="preserve">     </w:t>
      </w:r>
      <w:r>
        <w:rPr/>
        <w:t>k.o. Antunovac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3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48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64,1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g.zak. </w:t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K.č.br. 903/1 nalaze se u obuhvatu Gospodarske zone Antunovac. U ovom trenutku u Gospodarskoj zoni Antunovac u tijeku su građevinski radovi na komunalnoj infrastrukturi. S obzirom na tempo građenja i zagađenost predmetnog zemljišta  koji se nalazi neposredno na gradilištu, k.č.br. 903/1 ne ispunjava uvjete za davanje u zakup poljoprivrednog zemljišta u vlasništvu Republike Hrvatske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/>
      </w:pPr>
      <w:r>
        <w:rPr>
          <w:rFonts w:eastAsia="Times New Roman"/>
        </w:rPr>
        <w:t xml:space="preserve">     </w:t>
      </w:r>
      <w:r>
        <w:rPr/>
        <w:t>k.o. Orlovnjak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o 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88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65,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0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.503,3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006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.č.br. dio 74, 142/10 i 400/1 predviđene su Programom raspolaganja poljoprivrednim zemljištem u vlasništvu Republike Hrvatske području  Općine Antunovac   za oblik raspolaganja dugogodišnji zakup. S obzirom na oblik raspolaganja predmetnog zemljišta k.č.br. dio 74, 142/10 i 400/1  ne ispunjavaju uvjete za davanje u zakup poljoprivrednog zemljišta u vlasništvu Republike Hrvats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  <w:t>Na temelju ove Odluke i na nju dobivene suglasnosti Ministarstva poljoprivrede, ribarstva i ruralnog razvoja, Općinski načelnik Općine Antunovac i podnositelj najpovoljnije ponude sklopit će ugovor o kupoprodaji poljoprivrednog zemljišta u vlasništvu Republike Hrvatske na koji je prethodno dalo mišljenje nadležno županijsko državno odvjetništvo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4. 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danom donošenja i objavit će se u „Službenom glasniku Općine Antunovac“.</w:t>
      </w:r>
    </w:p>
    <w:p>
      <w:pPr>
        <w:pStyle w:val="Tijeloteksta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b r a z l o ž e n 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temelju Odluke o raspisivanju javnog natječaja za zakup  poljoprivrednog zemljišta u vlasništvu države na području Općine Antunovac, KLASA: 320-01/10-01/09, URBROJ: 2158/02-01-10-19 od 14. rujna 2010. godine, Općinsko vijeće Općine Antunovac objavilo je 20. rujna 2010. godine u „Glas Slavonije“ javni natječaj za zakup poljoprivrednog zemljišt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metni javni natječaj raspisan je za površinu od 360,2734 ha po ukupnoj početnoj cijeni od 268.043,41 kn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javni natječaj pristiglo je 143 ponud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Odlukom o izboru najpovoljnije ponude obuhvaćena je površina od 275,3094 ha po ukupno postignutoj cijeni od 410.975,98 kun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 zemljište navedeno u članku 1. ove Odluke ponude su dostavili slijedeći ponuditelji: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Antunovac  kč. br. 903/3 površine 2 ha 44 a 63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TANJA DAMJANOVIĆ, Antunovac, Kolodvorska 9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.820,05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ponuđena cijena 1.85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a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BRANKO GARAC, Divoš, Koče Popovića 3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.820,05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.640,1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najpovoljniji ponuditel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CENTAR ZA UNAPREĐENJE STOČARSTVA, Antunovac, Kolođvar 1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.820,05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nuđena cijena 3.640,09 kn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Antunovac kč. br. 904/1 površine 5 ha 80 a 42 m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4.318,3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6.965,0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MARIJA ZDRAVČEVIĆ, Beketinci, Čepinska 17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4.318,3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4.4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3. Ponuđač: ZVJEZDANA MILAS, Ivanovac, Duga 53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4.318,3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5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4. Ponuđač: IVAN STAMENKOVIĆ, Osijek, Raška 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4.318,3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5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drugi dodatni kriterij odabira: potvrda Ureda za obranu o statusu hrvatskog branitelj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iz Domovinskog rat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Ponuđač: BRANKO GARAC, Divoš, Koče Popovića 3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4.318,3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8.636,6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Ponuđač: TANJA DAMJANOVIĆ, Antunovac, Kolodvorska 9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4.318,3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nuđena cijena 4.500,00 kn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Ponuđač: CENTAR ZA UNAPREĐENJE STOČARSTVA, Antunovac, Kolođvar 1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4.318,3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8.636,63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Antunovac  kč. br. 906  površine 7 ha 30 a 19 m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NOVI AGRAR d.o.o., Osijek, Đakovština 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5.432,6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8.762,2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MARIJA ZDRAVČEVIĆ, Beketinci, Čepinska 17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5.432,6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5.5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IVAN STAMENKOVIĆ, Osijek, Raška 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5.432,6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6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drugi dodatni kriterij odabira: potvrda Ureda za obranu o statusu hrvatskog branitelj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iz Domovinskog rat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BRANKO GARAC, Divoš, Koče Popovića 3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5.432,61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0.865,2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5. Ponuđač: CENTAR ZA UNAPREĐENJE STOČARSTVA, Antunovac, Kolođvar 1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5.432,6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0.865,2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Antunovac kč. br. 907 površine 2 ha 01 a 18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1.496,7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2.414,1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nema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MARIJA ZDRAVČEVIĆ, Beketinci, Čepinska 17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.496,7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.5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IVAN STAMENKOVIĆ, Osijek, Raška 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.496,7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.8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drugi dodatni kriterij odabira: potvrda Ureda za obranu o statusu hrvatskog branitelj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iz Domovinskog rat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ZVJEZDANA MILAS, Ivanovac, Duga 53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.496,7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.8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Ponuđač: BRANKO GARAC, Divoš, Koče Popovića 3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.496,7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onuđena cijena 2.993,5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Ponuđač: CENTAR ZA UNAPREĐENJE STOČARSTVA Antunovac, Kolođvar 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.496,7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.993,55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Antunovac kč. br. 908/1 površine 10 ha 21 a 08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7.596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12.252,9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MARIJA ZDRAVČEVIĆ, Beketinci, Čepinska 17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7.596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7.7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ZVJEZDANA MILAS, Ivanovac, Duga 53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7.596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9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IVAN STAMENKOVIĆ, Osijek, Raška 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7.596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8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drugi dodatni kriterij odabira: potvrda Ureda za obranu o statusu hrvatskog branitelj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iz Domovinskog rat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Ponuđač: BRANKO GARAC, Divoš, Koče Popovića 3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7.596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5.193,6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6. Ponuđač: CENTAR ZA UNAPREĐENJE STOČARSTVA, Antunovac, Kolođvar 1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7.596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5.193,6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Antunovac kč. br. 908/2 površine 1 ha 24 a 71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927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1.496,5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432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MARIJA ZDRAVČEVIĆ, Beketinci, Čepinska 17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927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ZVJEZDANA MILAS, Ivanovac, Duga 53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927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IVAN STAMENKOVIĆ, Osijek, Raška 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927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.1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drugi dodatni kriterij odabira: potvrda Ureda za obranu o statusu hrvatskog branitelj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iz Domovinskog rat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Ponuđač: BRANKO GARAC, Divoš, Koče Popovića 3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927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.855,6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6. Ponuđač: CENTAR ZA UNAPREĐENJE STOČARSTVA, Antunovac, Kolođvar 1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927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.855,6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Antunovac kč. br. 910 površine 13 ha 72 a 12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10.208,5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16.465,4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DRAGO LOVRIĆ, Ivanovac, Crkvena 14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0.208,5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0.25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napomena: najpovoljniji ponuditelj (prihvat najviše ponuđene cijen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CENTAR ZA UNAPREĐENJE STOČARSTVA, Antunovac, Kolođvar 1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0.208,5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0.417,13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Antunovac kč. br. 920/2 površine 4 ha 61 a 57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3.434,0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5.538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ANTE MIKULIĆ, Antunovac, P. Svačića 4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3.434,0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6.868,1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DRAGO LOVRIĆ, Ivanovac, Crkvena 14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3.434,0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.45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nedostaci ponude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napomena: najpovoljniji ponuditelj (prihvat najviše ponuđene cijen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BRANKO GARAC, Divoš, Koče Popovića 3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3.434,0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nuđena cijena 6.868,16 kn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Ponuđač: CENTAR ZA UNAPREĐENJE STOČARSTVA, Antunovac, Kolođvar 1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3.434,0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6.868,15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Antunovac  kč. br. 921/1 površine 17 ha 45 a 66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MILAN PAVLOVIĆ, Antunovac, A. Starčevića 2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2.987,7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5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12.987,7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19.202,2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ANTE MIKULIĆ, Antunovac, P. Svačića 4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2.987,7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onuđena cijena 25.975,4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4. Ponuđač: VEDRAN POTOČNJAK, Antunovac, A. G. Matoša 3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2.987,7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4.7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Ponuđač: DRAGO LOVRIĆ, Ivanovac, Crkvena 14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2.987,7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3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napomena: izjava o odustajanj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Ponuđač: P.Z. MILK-AGRO, Ivanovac, Rudine bb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2.987,7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0.947,9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vi dodatni kriterij odabira: odobren projekt u okviru Operativnog programa Vlade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RH iz područja poljoprivred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Ponuđač: BOŽIDAR HORVATEK, Ivanovac, Duga 37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2.987,7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3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Poljoprivredni obrt čiji nositelj ostvaruje prava iz radnog odnos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radom u poljoprivredi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Ponuđač: IVAN STAMENKOVIĆ, Osijek, Raška 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2.987,7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3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drugi dodatni kriterij odabira: potvrda Ureda za obranu o statusu hrvatskog branitelj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iz Domovinskog rat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Ponuđač: MARIO VILA, Antunovac, N. Š. Zrinskog 40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2.987,7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5.975,4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- 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- ima završenu poljoprivrednu škol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najpovoljniji ponuditelj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Ponuđač: CENTAR ZA UNAPREĐENJE STOČARSTVA, Antunovac, Kolođvar 1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2.987,7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5.975,4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nema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Antunovac kč. br. 921/2 površine 0 ha 26 a 22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195,0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288,4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ANTE MIKULIĆ, Antunovac, P. Svačića 4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95,0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90,1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3. Ponuđač: DRAGO LOVRIĆ, Ivanovac, Crkvena 14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95,0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- napomena: izjava o odustajanj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P.Z. MILK-AGRO, Ivanovac, Rudine bb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95,0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14,6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vi dodatni kriterij odabira: odobren projekt u okviru Operativnog programa Vlade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RH iz područja poljoprivred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Ponuđač: BOŽIDAR HORVATEK, Ivanovac, Duga 37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95,0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Poljoprivredni obrt čiji nositelj ostvaruje prava iz radnog odnos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radom u poljoprivredi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Ponuđač: IVAN STAMENKOVIĆ, Osijek, Raška 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95,0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drugi dodatni kriterij odabira: potvrda Ureda za obranu o statusu hrvatskog branitelj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iz Domovinskog rat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Ponuđač: MARIO VILA, Antunovac, N. Š. Zrinskog 40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95,0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nuđena cijena 390,16 kn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- 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- ima završenu poljoprivrednu škol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najpovoljniji ponuditelj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Ponuđač: CENTAR ZA UNAPREĐENJE STOČARSTVA, Antunovac, Kolođvar 1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95,0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90,15 kn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Antunovac  kč. br. 923  površine 3 ha 25 a 89 m²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Ponuđač: NOVI AGRAR d.o.o., Osijek, Đakovština 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2.424,6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3.584,7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DRAGO LOVRIĆ, Ivanovac, Crkvena 14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2.424,6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.45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napomena: najpovoljniji ponuditelj (prihvat najviše ponuđene cijen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P.Z. MILK-AGRO, Ivanovac, Rudine bb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2.424,6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ponuđena cijena 3.910,6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prvi dodatni kriterij odabira: odobren projekt u okviru Operativnog programa Vlade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RH iz područja poljoprivred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4. Ponuđač: BOŽIDAR HORVATEK, Ivanovac, Duga 37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2.424,6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.5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Poljoprivredni obrt čiji nositelj ostvaruje prava iz radnog odnos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radom u poljoprivredi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Ponuđač: CENTAR ZA UNAPREĐENJE STOČARSTVA, Antunovac, Kolođvar 1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2.424,6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4.849,23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Antunovac kč. br. 925/1 površine 21 ha 90 a 13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16.294,5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24.091,43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nema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ANTE MIKULIĆ, Antunovac, P. Svačića 4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6.294,5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2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P.Z. MILK-AGRO, Ivanovac, Rudine bb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6.294,5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ponuđena cijena 26.281,5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vi dodatni kriterij odabira: odobren projekt u okviru Operativnog programa Vlade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RH iz područja poljoprivred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4. Ponuđač: BOŽIDAR HORVATEK, Ivanovac, Duga 37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6.294,5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6.3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Poljoprivredni obrt čiji nositelj ostvaruje prava iz radnog odnos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radom u poljoprivredi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Ponuđač: CENTAR ZA UNAPREĐENJE STOČARSTVA, Antunovac, Kolođvar 1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6.294,5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2.589,13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k.o. Antunovac  kč. br. 925/2  površine 5 ha 00 a 00 m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Ponuđač: NOVI AGRAR d.o.o., Osijek, Đakovština 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3.72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5.5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2. Ponuđač: P.Z. MILK-AGRO, Ivanovac, Rudine bb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3.72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6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prvi dodatni kriterij odabira: odobren projekt u okviru Operativnog programa Vlade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RH iz područja poljoprivred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BOŽIDAR HORVATEK, Ivanovac, Duga 37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3.72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onuđena cijena 3.75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pravo prvenstva: 1. Poljoprivredni obrt čiji nositelj ostvaruje prava iz radnog odnos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radom u poljoprivredi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CENTAR ZA UNAPREĐENJE STOČARSTVA, Antunovac, Kolođvar 1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3.72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7.439,9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Antunovac kč. br. 925/3 površine 0 ha 28 a 12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209,2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309,3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P.Z. MILK-AGRO, Ivanovac, Rudine bb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209,2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37,4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vi dodatni kriterij odabira: odobren projekt u okviru Operativnog programa Vlade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RH iz područja poljoprivred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BOŽIDAR HORVATEK, Ivanovac, Duga 37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209,2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1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Poljoprivredni obrt čiji nositelj ostvaruje prava iz radnog odnos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radom u poljoprivredi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CENTAR ZA UNAPREĐENJE STOČARSTVA, Antunovac, Kolođvar 1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209,2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418,4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Antunovac kč. br. dio 1210 površine 0 ha 62 a 78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467,0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502,2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OPG ZVONIMIR CERENKO, Antunovac, H. Republike 26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467,0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502,2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- 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     - ima završenu poljoprivrednu škol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CENTAR ZA UNAPREĐENJE STOČARSTVA, Antunovac, Kolođvar 1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467,0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nuđena cijena 934,15 kn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Antunovac kč. br. 1211/1 površine 10 ha 30 a 11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7.664,0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8.240,8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OPG ZVONIMIR CERENKO, Antunovac, H. Republike 26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7.664,0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8.240,8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- 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     - ima završenu poljoprivrednu škol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odustan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CENTAR ZA UNAPREĐENJE STOČARSTVA, Antunovac, Kolođvar 1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7.664,0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5.328,03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grla po hektaru poljop. površina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Antunovac kč. br. dio 1212 površine 9 ha 73 a 00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7.239,1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7.784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OPG ZVONIMIR CERENKO, Antunovac, H. Republike 26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7.239,1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7.784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- 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     - ima završenu poljoprivrednu škol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TANJA DAMJANOVIĆ, Antunovac, Kolodvorska 9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7.239,1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0.1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CENTAR ZA UNAPREĐENJE STOČARSTVA, Antunovac, Kolođvar 1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7.239,1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4.478,23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Orlovnjak  kč. br. 3/7  površine 1 ha 29 a 32 m² 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IVAN DUGANDŽIĆ, Antunovac, A. G. Matoša 8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962,1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.011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-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  - potvrda Ureda za obranu o statusu hrvatskog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</w:rPr>
        <w:t>branitelja iz Domovinskog rata - dragovolj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Orlovnjak kč. br. 65/1 površine 11 ha 50 a 82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8.562,1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17.124,2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MARIJA IVŠAN, Antunovac, Hr. Republike 48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8.562,1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9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MARICA GRABIĆ, Antunovac, A. Starčevića 34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8.562,1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8.6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MARIJA ZDRAVČEVIĆ, Beketinci, Čepinska 17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8.562,1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8.7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Ponuđač: ZVJEZDANA MILAS, Ivanovac, Duga 53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8.562,1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0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Ponuđač: BRANKO GARAC, Divoš, Koče Popovića 3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8.562,1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onuđena cijena 17.124,2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Ponuđač: C.U.S. d.o.o., Antunovac, Kolođvar 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8.562,1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7.124,1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Ponuđač: TANJA DAMJANOVIĆ, Antunovac, Kolodvorska 9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8.562,1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0.1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Orlovnjak kč. br. 65/3 površine 9 ha 92 a 67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7.385,4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14.770,9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MARICA GRABIĆ, Antunovac, A. Starčevića 34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7.385,4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7.4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MARIJA ZDRAVČEVIĆ, Beketinci, Čepinska 17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7.385,4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7.5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DINO PRALIJA, Antunovac, N. Š. Zrinskog 1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7.385,4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4.770,9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-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  - ima završenu poljoprivrednu škol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Ponuđač: ZVJEZDANA MILAS, Ivanovac, Duga 53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7.385,4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9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Ponuđač: BRANKO GARAC, Divoš, Koče Popovića 3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7.385,4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4.770,9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Ponuđač: C.U.S. d.o.o., Antunovac, Kolođvar 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7.385,4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4.770,9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Orlovnjak kč. br. 65/4 površine 17 ha 60 a 48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13.097,9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26.195,9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MARICA GRABIĆ, Antunovac, A. Starčevića 34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3.097,9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3.1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ANTUN PANDŽA, Antunovac, A Starčevića 39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3.097,9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3.5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MARIJA ZDRAVČEVIĆ, Beketinci, Čepinska 17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3.097,9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3.2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napomena: izjava o odustajan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Ponuđač: DUBRAVKA VUKOJA, Ivanovac, Duga 100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3.097,9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3.2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Ponuđač: BRANKO GARAC, Divoš, Koče Popovića 3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3.097,9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6.195,9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Ponuđač: C.U.S. d.o.o., Antunovac, Kolođvar 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3.097,9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nuđena cijena 26.195,93 kn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Orlovnjak kč. br. 245 površine 0 ha 68 a 09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506,5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544,7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DUBRAVKA VUKOJA, Ivanovac, Duga 100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506,5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507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BRANKO GARAC, Divoš, Koče Popovića 3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506,5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.013,1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Orlovnjak kč. br. 254 površine 22 ha 08 a 61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16.432,0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17.668,8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ILEŠ HORVAT, Korođ, I. L. Ribara 78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6.432,0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6.75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- odnos uvjetno grlo po hektaru ne ispunjava uvjete za primjen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       prvog dodatnog kriterij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 - nema dokaz o statusu hrvatskog branitelja (nema potvrde Ureda  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za obranu ili ministarstva unutarnjih poslova)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ZVJEZDANA MILAS, Ivanovac, Duga 53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6.432,0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8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BRANKO GARAC, Divoš, Koče Popovića 3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6.432,0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2.864,1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Ponuđač: C.U.S. d.o.o., Antunovac, Kolođvar 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6.432,0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nuđena cijena 32.864,11 kn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Orlovnjak kč. br. 258/1 površine 22 ha 69 a 80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16.887,3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18.158,4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2. Ponuđač: ILEŠ HORVAT, Korođ, I. L. Ribara 78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6.887,3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7.8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- odnos uvjetno grlo po hektaru ne ispunjava uvjete za primjen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       prvog dodatnog kriterij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 - nema dokaz o statusu hrvatskog branitelja (nema potvrde Ured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za obranu ili ministarstva unutarnjih poslov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DUBRAVKA VUKOJA, Ivanovac, Duga 100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6.887,3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7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BRANKO GARAC, Divoš, Koče Popovića 3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6.887,3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3.774,6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Ponuđač: C.U.S. d.o.o., Antunovac, Kolođvar 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6.887,3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3.774,6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Orlovnjak kč. br. 258/2 površine 24 ha 90 a 11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18.526,4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19.920,8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ILEŠ HORVAT, Korođ, I. L. Ribara 78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8.526,4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ponuđena cijena 18.85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- odnos uvjetno grlo po hektaru ne ispunjava uvjete za primjen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       prvog dodatnog kriterij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 - nema dokaz o statusu hrvatskog branitelja (nema potvrde Ured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za obranu ili ministarstva unutarnjih poslov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DUBRAVKA VUKOJA, Ivanovac, Duga 100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8.526,4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9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BRANKO GARAC, Divoš, Koče Popovića 3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8.526,4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onuđena cijena 37.052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najpovoljniji ponuditel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Ponuđač: C.U.S. d.o.o., Antunovac, Kolođvar 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8.526,4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nuđena cijena 37.052,83 kn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Orlovnjak kč. br. 403 površine 48 ha 43 a 23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36.033,63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43.589,0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OPG ZVONIMIR CERENKO, Antunovac, H. Republike 26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36.033,63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8.745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- 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     - ima završenu poljoprivrednu škol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C.U.S. d.o.o., Antunovac, Kolođvar 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36.033,63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nuđena cijena 72.067,25 kn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Antunovac kč. br. 903/1 površine 0 ha 48 a 95 m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BRANKO GARAC, Divoš, Koče Popovića 3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364,1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728,3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onuđač: CENTAR ZA UNAPREĐENJE STOČARSTVA, Antunovac, Kolođvar 1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364,1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nuđena cijena 728,37 kn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TANJA DAMJANOVIĆ, Antunovac, Kolodvorska 9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364,1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nuđena cijena 400,00 kn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Orlovnjak  kč. br. 74 površine 20 ha 00 a 00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MARIJA LEH, Antunovac, J. Kozarca 10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4.88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4.88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14.88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26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3. Ponuđač: MARIJA ZDRAVČEVIĆ, Beketinci, Čepinska 17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4.88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5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C.U.S. d.o.o., Antunovac, Kolođvar 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14.88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9.759,9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Orlovnjak kč. br. 142/10 površine 1 ha 97 a 00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1.465,6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1.576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.o. Orlovnjak kč. br. 400/1 površine 62 ha 50 a 45 m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Ponuđač: NOVI AGRAR d.o.o., Osijek, Đakovština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na cijena 46.503,35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uđena cijena 93.006,7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MARIJA ZDRAVČEVIĆ, Beketinci, Čepinska 17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46.503,35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47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ZVJEZDANA MILAS, Ivanovac, Duga 53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.o. Orlovnjak kč. br. 400/1 površine 62 ha 50 a 45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46.503,35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55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C.U.S. d.o.o., Antunovac, Kolođvar 1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.o. Orlovnjak kč. br. 400/1 površine 62 ha 50 a 45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početna cijena 46.503,35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93.006,6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pomen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javnom natječaju za zakup poljoprivrednog zemljišta  u vlasništvu Republike Hrvatske za područje Općine Antunovac, dane su u zakup u trajanju od 5 godine, katastarske čestice koje su Programom raspolaganja  poljoprivrednim zemljištem u vlasništvu Republike Hrvatske za područje Općine Antunovac, predviđene za oblik raspolaganja izdvojeno od poljoprivredne proizvodnje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dmetne čestice predviđene su za potrebe projekata Općine Antunovac i županijskog Centra za gospodarenje otpadom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 se o slijedećim k.č.br.: 903/1, 903/3, 904/1, 906, 907, 908/1, 908/2, 910, 920/2, 923, 925/2 u k.o. Antunovac i k.č.br. 245, 254, 258/1 i 258/2 u k.o. Orlovnj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javnom natječaju za zakup poljoprivrednog zemljišta  u vlasništvu Republike Hrvatske za područje Općine Antunovac, dane su u zakup u trajanju od 5 godine, katastarske čestice koje su Programom raspolaganja  poljoprivrednim zemljištem u vlasništvu Republike Hrvatske za područje Općine Antunovac, predviđene za oblik raspolaganja prodaja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dmetne čestice ne možemo u ovom trenutku prodati jer nemamo potrebnu dokumentaciju, potvrde  Hrvatskih cesta i Hrvatske željeznice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 se o slijedećim k.č.br.: 921/1, 921/2, 925/1 i 925/3 u k.o. Antunova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javnom natječaju za zakup poljoprivrednog zemljišta  u vlasništvu Republike Hrvatske za područje Općine Antunovac, dane su u zakup u trajanju od 5 godine, katastarske čestice koje su Programom raspolaganja poljoprivrednim zemljištem u vlasništvu Republike Hrvatske za područje Općine Antunovac, predviđene za oblik raspolaganja povrat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dmetne čestice predviđene su za povrat bivšim vlasnicima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di se o slijedećim k.č.br.: dio 1212, dio 1210, 1211/1 u k.o. Antunovac i 403 u k.o. Orlovnj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javnom natječaju za zakup poljoprivrednog zemljišta  u vlasništvu Republike Hrvatske za područje Općine Antunovac, dane su u zakup u trajanju od 5 godine, katastarske čestice koje nisu obuhvaćene Programom raspolaganja poljoprivrednim zemljištem u vlasništvu Republike Hrvatske za područje Općine Antunovac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di se o k.č.br. 3/7 u k.o. Orlovnjak. Predmetna čestica je u naravi pašnjak i biti će evidentirana u slijedećem Programu raspolaganja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ed k.č.br. 3/7 u k.o. Orlovnjak, nalaze se k.č.br. 65/1, 65/3 i 65/4 koje također nisu obuhvaćene Programom raspolaganja poljoprivrednim zemljištem u vlasništvu Republike Hrvatske za područje Općine Antunovac. Predmetne čestice nisu bile u Programu raspolaganja jer se jedinstvena k.č.br. 65 vodila kao šuma. Nakon ispravnog postupka u k.o. Orlovnjak, k.č.br. je parcelirana na četiri dijela od kojih je samo k.č.br. 65/2 šuma. K.č.br. 65/1, 65/3 i 65/4 biti će evidentirane u slijedećem Programu raspolagan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o katastarskih čestica predviđenih u javnom natječaju za zakup poljoprivrednog zemljišta  u vlasništvu Republike Hrvatske za područje Općine Antunovac,  parcelirane su nakon donošenja Programa raspolaganja poljoprivrednim zemljištem u vlasništvu Republike Hrvatske za područje Općine Antunovac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Čestice su parcelirane za potrebe odvajanja inundacijskog pojasa koji je preduvjet za gospodarenje poljoprivrednim zemljištem u vlasništvu Republike Hrvatske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 se o slijedećim k.č.br.: 908/1, 908/2, 921/1, 921/2, 925/1, 925/3 u k.o. Antunovac i 258/1, 258/2 u k.o. Orlovnjak.</w:t>
      </w:r>
    </w:p>
    <w:p>
      <w:pPr>
        <w:pStyle w:val="Tijeloteksta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20-01/10-01/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0-1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Antunovcu, 30.11.2010. god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5040" w:hanging="0"/>
        <w:jc w:val="center"/>
        <w:rPr/>
      </w:pPr>
      <w:r>
        <w:rPr>
          <w:rFonts w:cs="Times New Roman" w:ascii="Times New Roman" w:hAnsi="Times New Roman"/>
        </w:rPr>
        <w:t xml:space="preserve">Ana Mišević </w:t>
      </w:r>
    </w:p>
    <w:p>
      <w:pPr>
        <w:pStyle w:val="TextBody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9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Temeljem članka 32. stavka 3. Zakona o poljoprivrednom zemljištu („Narodne novine“ broj 152/08), i članka 32. Statuta Općine Antunovac („Službeni glasnik Općine Antunovac“ broj 3/09), Općinsko vijeće Općine Antunovac donijelo je na svojoj 20. sjednici održanoj dana 30.  studenog 2010. godine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36"/>
          <w:szCs w:val="36"/>
        </w:rPr>
        <w:t>ODLUKU</w:t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 xml:space="preserve">o izboru najpovoljnije ponude za prodaju poljoprivrednog zemljišta </w:t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 xml:space="preserve">u vlasništvu Republike Hrvatske na području Općine Antunovac - </w:t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za k.o. Antunovac i k.o. Ivanovac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ihvaćaju se, kao najpovoljnije ponude za prodaju poljoprivrednog zemljišta u vlasništvu Republike Hrvatske na području Općine Antunovac – k.o. Antunovac i k.o. Ivanovac za slijedeće katastarske čestice: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AR ZA UNAPREĐENJE STOČARSTVA, Antunovac, Kolođvar 1</w:t>
      </w:r>
    </w:p>
    <w:p>
      <w:pPr>
        <w:pStyle w:val="Tijeloteksta3"/>
        <w:ind w:firstLine="360"/>
        <w:rPr/>
      </w:pPr>
      <w:r>
        <w:rPr/>
        <w:t xml:space="preserve">u k.o. Antunovac 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0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6.346,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.692,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.666,6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333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39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848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.696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21,3731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317.860,74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635.721,47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/>
      </w:pPr>
      <w:r>
        <w:rPr>
          <w:rFonts w:eastAsia="Times New Roman"/>
        </w:rPr>
        <w:t xml:space="preserve">      </w:t>
      </w:r>
      <w:r>
        <w:rPr/>
        <w:t>u k.o. Ivanovac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3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97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46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6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2.193,4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386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968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3.897,4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794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9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16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738,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77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7,5849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112.802,64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225.605,25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upoprodajna cijena za nekretnine označene u točci 1. ove Odluke iznosi 861.326,72 kuna i kupac će ju platiti obročno u 30 obroka. Iznos 1.obroka je 28.710,91, a ostali obroci u iznosu 28.710,89 kuna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ijeloteksta3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U.S. d.o.o., Antunovac, Kolođvar 1</w:t>
      </w:r>
    </w:p>
    <w:p>
      <w:pPr>
        <w:pStyle w:val="Tijeloteksta3"/>
        <w:ind w:firstLine="360"/>
        <w:rPr/>
      </w:pPr>
      <w:r>
        <w:rPr/>
        <w:t>k.o. Ivanovac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24"/>
        <w:gridCol w:w="1354"/>
        <w:gridCol w:w="1400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5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14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82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UPN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15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14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.282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oprodajna cijena za nekretnine označene u točci 2. ove Odluke iznosi 34.282,94 kuna i kupac će ju platiti obročno u 10 obroka. Iznos 1.obroka je 3.428,33 kuna, a ostali obroci u iznosu 3.428,29 kuna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ICA HORVAT, Ivanovac, Duga 8</w:t>
      </w:r>
    </w:p>
    <w:p>
      <w:pPr>
        <w:pStyle w:val="Tijeloteksta3"/>
        <w:ind w:firstLine="360"/>
        <w:rPr/>
      </w:pPr>
      <w:r>
        <w:rPr/>
        <w:t>u k.o. Ivanovac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24"/>
        <w:gridCol w:w="1354"/>
        <w:gridCol w:w="1400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/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29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6.287,4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574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25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.299,4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79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0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2.024,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38,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UPN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6,5634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97.610,88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86.692,38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oprodajna cijena za nekretnine označene u točci 3. ove Odluke iznosi 186.692,38 kuna i kupac će ju platiti obročno u 30 obroka. Iznos 1.obroka je 6.223,35 kuna, a ostali obroci u iznosu 6.223,07 kuna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I AGRAR d.o.o., Osijek, Đakovština 3</w:t>
      </w:r>
    </w:p>
    <w:p>
      <w:pPr>
        <w:pStyle w:val="Tijeloteksta3"/>
        <w:ind w:firstLine="360"/>
        <w:rPr/>
      </w:pPr>
      <w:r>
        <w:rPr/>
        <w:t>u k.o. Ivanovac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24"/>
        <w:gridCol w:w="1354"/>
        <w:gridCol w:w="1400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/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97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66,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8.597,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755,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7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3.386,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417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86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1.701,2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722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7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.39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38,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UPN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5,5852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83.063,1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32.900,98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oprodajna cijena za nekretnine označene u točci 4. ove Odluke iznosi 132.900,98 kuna i kupac će ju platiti obročno u 20 obroka. Iznos 1.obroka je 6.645,22 kuna, a ostali obroci u iznosu 6.645,04 kuna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ENKO BILOŠ, Ivanovac, Crkvena 26</w:t>
      </w:r>
    </w:p>
    <w:p>
      <w:pPr>
        <w:pStyle w:val="Tijeloteksta3"/>
        <w:ind w:firstLine="360"/>
        <w:rPr/>
      </w:pPr>
      <w:r>
        <w:rPr/>
        <w:t>u k.o. Ivanovac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24"/>
        <w:gridCol w:w="1354"/>
        <w:gridCol w:w="1400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5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4.135,8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35,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1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56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26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4.192,2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/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5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4.987,8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987,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2/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76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.605,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27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9.744,0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750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7/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5.252,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504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UPN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12,8083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190.485,05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268.178,41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oprodajna cijena za nekretnine označene u točci 5. ove Odluke iznosi 268.178,41 kuna i kupac će ju platiti obročno u 30 obroka. Iznos 1.obroka je 8.939,29 kuna, a ostali obroci u iznosu 8.939,28 kuna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ENT PREKRATIĆ, Ivanovac, Duga 75</w:t>
      </w:r>
    </w:p>
    <w:p>
      <w:pPr>
        <w:pStyle w:val="Tijeloteksta3"/>
        <w:ind w:firstLine="360"/>
        <w:rPr/>
      </w:pPr>
      <w:r>
        <w:rPr/>
        <w:t>u k.o. Ivanovac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4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.599,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6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.447,6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88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9.158,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2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4.144,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1.066,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68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.477,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7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.803,9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5,4934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81.697,85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/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84.000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oprodajna cijena za nekretnine označene u točci 6. ove Odluke iznosi 84.000,00 kuna i kupac će ju platiti u 20 obroka u visini od 4.200,00 kuna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OR NEMET, Ivanovac, Držanička 4</w:t>
      </w:r>
    </w:p>
    <w:p>
      <w:pPr>
        <w:pStyle w:val="Tijeloteksta3"/>
        <w:ind w:firstLine="360"/>
        <w:rPr/>
      </w:pPr>
      <w:r>
        <w:rPr/>
        <w:t>u k.o. Ivanovac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0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8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293,8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6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.834,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0,6138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9.128,43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/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0.500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oprodajna cijena za nekretnine označene u točci 7. ove Odluke iznosi 10.500,00 kuna i kupac će ju platiti u 10 obroka u visini od 1.050,00 kuna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JEZDANA MILAS, Ivanovac, Duga 53</w:t>
      </w:r>
    </w:p>
    <w:p>
      <w:pPr>
        <w:pStyle w:val="Tijeloteksta3"/>
        <w:ind w:firstLine="360"/>
        <w:rPr/>
      </w:pPr>
      <w:r>
        <w:rPr/>
        <w:t>u k.o. Ivanovac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7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.139,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19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.214,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1063/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8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.374,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1,5955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23.728,28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/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26.000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oprodajna cijena za nekretnine označene u točci 8. ove Odluke iznosi 26.000,00 kuna i kupac će ju platiti jednokratnom uplatom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E MUCIĆ, Ivanovac, Duga 10</w:t>
      </w:r>
    </w:p>
    <w:p>
      <w:pPr>
        <w:pStyle w:val="Tijeloteksta3"/>
        <w:ind w:firstLine="360"/>
        <w:rPr/>
      </w:pPr>
      <w:r>
        <w:rPr/>
        <w:t>u k.o. Ivanovac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2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286,7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22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28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9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oprodajna cijena za nekretnine označene u točci 9. ove Odluke iznosi 3.290,00 kuna i kupac će ju platiti jednokratnom uplatom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ŽIDAR HORVATEK, Ivanovac, Duga</w:t>
      </w:r>
    </w:p>
    <w:p>
      <w:pPr>
        <w:pStyle w:val="Tijeloteksta3"/>
        <w:ind w:firstLine="360"/>
        <w:rPr/>
      </w:pPr>
      <w:r>
        <w:rPr/>
        <w:t>u k.o. Ivanovac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0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46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184,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8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694,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0,3953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5.878,9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/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5.900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oprodajna cijena za nekretnine označene u točci 10. ove Odluke iznosi 5.900,00 kuna i kupac će ju platiti jednokratnom uplatom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JANA MATKOVIĆ, Ivanovac, Crkvena 4</w:t>
      </w:r>
    </w:p>
    <w:p>
      <w:pPr>
        <w:pStyle w:val="Tijeloteksta3"/>
        <w:ind w:firstLine="360"/>
        <w:rPr/>
      </w:pPr>
      <w:r>
        <w:rPr/>
        <w:t>u k.o. Ivanovac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.250,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500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26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0.803,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1,1467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17.053,72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27.501,01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poprodajna cijena za nekretnine označene u točci 11. ove Odluke iznosi 27.501,01 kuna i kupac će ju platiti u 10 obroka. Iznos 1. obroka u iznosu od 2.750,11 kuna, a ostali obroci u iznosu 2.750,10 kuna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ICA PRPIĆ, Ivanovac, Duga 12</w:t>
      </w:r>
    </w:p>
    <w:p>
      <w:pPr>
        <w:pStyle w:val="Tijeloteksta3"/>
        <w:ind w:firstLine="360"/>
        <w:rPr/>
      </w:pPr>
      <w:r>
        <w:rPr/>
        <w:t>u k.o. Ivanovac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8/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3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.440,7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50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63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44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450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poprodajna cijena za nekretnine označene u točci 12. ove Odluke iznosi 9.450,75 kuna i kupac će ju platiti u 10 obroka. Iznos 1. obroka u iznosu 945,12 kuna, a ostali obroci u iznosu 945,07 kuna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GO LOVRIĆ, Ivanovac, Crkvena 14</w:t>
      </w:r>
    </w:p>
    <w:p>
      <w:pPr>
        <w:pStyle w:val="Tijeloteksta3"/>
        <w:ind w:firstLine="360"/>
        <w:rPr/>
      </w:pPr>
      <w:r>
        <w:rPr/>
        <w:t>u k.o. Ivanovac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4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19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67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343,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919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67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343,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poprodajna cijena za nekretnine označene u točci 13. ove Odluke iznosi kuna i kupac će ju platiti u 10 obroka. Iznos 1. obroka u iznosu 2.734,42 kuna, a ostali obroci u iznosu 2.734,36 kuna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oništava se dio Odluke o raspisivanju javnog natječaja za prodaju poljoprivrednog zemljišta u vlasništvu Republike Hrvatske na području Općine antunovac za k.o. Antunovac i Ivanovac, KLASA: 320-01/10-01/05; URBROJ: 2158/02-01-10-13 od 14.09.2010. godine, u dijelu koji se odnosi na slijedeće čestic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rPr/>
      </w:pPr>
      <w:r>
        <w:rPr/>
        <w:t xml:space="preserve">     </w:t>
      </w:r>
      <w:r>
        <w:rPr/>
        <w:t>k.o. Antunovac</w:t>
        <w:tab/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ind w:firstLine="72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6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79,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a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.č.br. 934/2 nastala je nakon parcelacije k.č.br. 934 zbog potrebe odvajanja inundacijskog pojasa. Površina je u naravi inundacijski pojas na kojem još nije izvršena promjene kulture te ne ispunjava uvjete za prodaju poljoprivrednog  zemljišta u vlasništvu Republike Hrvats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/>
      </w:pPr>
      <w:r>
        <w:rPr>
          <w:rFonts w:eastAsia="Times New Roman"/>
        </w:rPr>
        <w:t xml:space="preserve">     </w:t>
      </w:r>
      <w:r>
        <w:rPr/>
        <w:t>k.o. Ivanovac</w:t>
      </w:r>
    </w:p>
    <w:tbl>
      <w:tblPr>
        <w:tblW w:w="88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7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.527,9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blje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.309,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blje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67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.954,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đ.pod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K.č.br. 77 i 78 nalaze se neposredno uz površine Mjesnog groblja u Ivanovcu. Navedene čestice predviđene su za širenje groblja i greškom su stavljene u tekst javnog natječa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K.č.br. 241 se nalazi u građevinskom području mjesta Ivanovac te kao takva ne ispunjava uvjete za prodaju poljoprivrednog zemljišta u vlasništvu Republike Hrvatsk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ove Odluke i na nju dobivene suglasnosti Ministarstva poljoprivrede, ribarstva i ruralnog razvoja, Općinski načelnik Općine Antunovac i podnositelj najpovoljnije ponude sklopit će ugovor o kupoprodaji poljoprivrednog zemljišta u vlasništvu Republike Hrvatske na koji je prethodno dalo mišljenje nadležno županijsko državno odvjetništv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danom donošenja i objavit će se u „Službenom glasniku Općine Antunovac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b r a z l o ž e n 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temelju Odluke o raspisivanju javnog natječaja za prodaju poljoprivrednog zemljišta u vlasništvu države na području Općine Antunovac, KLASA: 320-01/10-01/05, URBROJ: 2158/02-01-10-13 od 14. rujna 2010. godine, Općinsko vijeće Općine Antunovac objavilo je 20. rujna 2010. godine u „Glas Slavonije“ javni natječaj za prodaju poljoprivrednog zemljišt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metni javni natječaj raspisan je za površinu od 72,5624 ha po ukupnoj početnoj cijeni od 1.079.148,01 kn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javni natječaj pristiglo je 83 ponud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lukom o izboru najpovoljnije ponude obuhvaćena je površina od 65,8663 ha po ukupno postignutoj cijeni od 1.677.366,85 kun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 zemljište navedeno u članku 1. ove Odluke ponude su dostavili slijedeći ponuditelj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Antunovac  kč. br. 930 površine 13 ha 20 a 24 m²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NOVI AGRAR d.o.o., Osijek, Đakovština 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96.346,0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92.692,1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CENTAR ZA UNAPREĐENJE STOČARSTVA, Antunovac, Kolođvar 1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96.346,0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92.692,1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DINKO VUČEMILOVIĆ-GRGIĆ, Antunovac, A. Starčevića 94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96.346,0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96.55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Antunovac  kč. br. 932 površine 2 ha 33 a 10 m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NOVI AGRAR d.o.o., Osijek, Đakovština 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34.666,63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69.333,2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CENTAR ZA UNAPREĐENJE STOČARSTVA, Antunovac, Kolođvar 1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34.666,63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69.333,25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Antunovac  kč. br. 934/1 površine 5 ha 83 a 97 m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CENTAR ZA UNAPREĐENJE STOČARSTVA, Antunovac, Kolođvar 1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86.848,0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73.696,03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Antunovac  kč. br. 934/2 površine 0 ha 09 a 68 m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CENTAR ZA UNAPREĐENJE STOČARSTVA, Antunovac, Kolođvar 1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.439,6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.879,2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najpovoljniji ponuditelj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1 površine 1 ha 15 a 26 m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NOVI AGRAR d.o.o., Osijek, Đakovština 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7.141,4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4.282,9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IVICA HORVAT, Ivanovac, Duga 8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7.141,4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8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C.U.S. d.o.o., Antunovac, Kolođvar 1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7.141,4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4.282,93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MILENKO BILOŠ, Ivanovac, Crkvena 26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7.141,4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7.2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2 površine 0 ha 33 a 44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NOVI AGRAR d.o.o., Osijek, Đakovština 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4.973,2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9.946,4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IVICA HORVAT, Ivanovac, Duga 8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4.973,2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5.5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3. Ponuđač: MILENKO BILOŠ, Ivanovac, Crkvena 26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4.973,2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5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CENTAR ZA UNAPREĐENJE STOČARSTVA, Antunovac, Kolođvar 1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4.973,2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9.946,3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Heading6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3/1 površine 5 ha 12 a 96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NOVI AGRAR d.o.o., Osijek, Đakovština 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76.287,4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52.574,8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IVICA HORVAT, Ivanovac, Duga 8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76.287,4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78.000,00 kn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MILENKO BILOŠ, Ivanovac, Crkvena 26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76.287,4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77.000,00 kn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CENTAR ZA UNAPREĐENJE STOČARSTVA, Antunovac, Kolođvar 1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76.287,4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52.574,8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Heading6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10 površine 0 ha 62 a 53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NOVI AGRAR d.o.o., Osijek, Đakovština 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9.299,4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4.879,1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IVICA HORVAT, Ivanovac, Duga 8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9.299,4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0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DUBRAVKA VUKOJA, Ivanovac, Duga 100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9.299,4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9.5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11 površine 0 ha 80 a 85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NOVI AGRAR d.o.o., Osijek, Đakovština 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2.024,0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9.238,4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IVICA HORVAT, Ivanovac, Duga 8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2.024,0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2.5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DUBRAVKA VUKOJA, Ivanovac, Duga 100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2.024,0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2.5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19 površine 2 ha 16 a 47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NOVI AGRAR d.o.o., Osijek, Đakovština 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32.193,4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51.509,4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CENTAR ZA UNAPREĐENJE STOČARSTVA, Antunovac, Kolođvar 1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32.193,4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64.386,83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20/2 površine 0 ha 20 a 03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NOVI AGRAR d.o.o., Osijek, Đakovština 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2.978,8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4.766,1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IVICA PRPIĆ, Ivanovac, Duga 1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2.978,8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.988,8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21 površine 1 ha 25 a 05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NOVI AGRAR d.o.o., Osijek, Đakovština 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8.597,4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9.755,9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IVICA PRPIĆ, Ivanovac, Duga 1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8.597,4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8.600,4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23 površine 1 ha 57 a 25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IVICA PRPIĆ, Ivanovac, Duga 1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23.386,2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3.390,2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napomena: izjava o odustajanj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NOVI AGRAR d.o.o., Osijek, Đakovština 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23.386,2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7.417,95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24 površine 0 ha 78 a 68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NOVI AGRAR d.o.o., Osijek, Đakovština 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1.701,2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8.722,0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IVICA PRPIĆ, Ivanovac, Duga 1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1.701,2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1.710,2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46 površine 0 ha 95 a 05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FRANJO STAREŠINA, Ivanovac, Duga 11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4.135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4.135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MILENKO BILOŠ, Ivanovac, Crkvena 26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4.135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4.235,8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najpovoljniji ponuditelj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49 površine 0 ha 64 a 55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VALENT PREKRATIĆ, Ivanovac, Duga 75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9.599,8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0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- 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-  potvrda Ureda za obranu o statusu hrvatskog branitelj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</w:rPr>
        <w:t>iz Domovinskog rat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51 površine 0 ha 36 a 63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VALENT PREKRATIĆ, Ivanovac, Duga 75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5.477,6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5.5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- 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-  potvrda Ureda za obranu o statusu hrvatskog branitelj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</w:rPr>
        <w:t>iz Domovinskog rat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59 površine 1 ha 77 a 51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NOVI AGRAR d.o.o., Osijek, Đakovština 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26.399,2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42.238,8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77 površine 0 ha 37 a 17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IGOR NEMET, Ivanovac, Držanička 4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5.527,9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7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78 površine 0 ha 35 a 70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IGOR NEMET, Ivanovac, Držanička 4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5.309,3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7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103/3 površine 1 ha 28 a 82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VALENT PREKRATIĆ, Ivanovac, Duga 75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9.158,1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9.5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- 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-  potvrda Ureda za obranu o statusu hrvatskog branitelj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</w:rPr>
        <w:t>iz Domovinskog rat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105 površine 4 ha 96 a 89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MARTIN PAVIČIĆ, Ivanovac, Duga 34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73.897,4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75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CENTAR ZA UNAPREĐENJE STOČARSTVA, Antunovac, Kolođvar 1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 kn 73.897,48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47.794,95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najpovoljniji ponuditelj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108 površine 1 ha 11 a 40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VALENT PREKRATIĆ, Ivanovac, Duga 75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6.567,4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7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- 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-  potvrda Ureda za obranu o statusu hrvatskog branitelj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</w:rPr>
        <w:t>iz Domovinskog rat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MILENKO BILOŠ, Ivanovac, Crkvena 26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6.567,4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6.6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125/2 površine 0 ha 54 a 73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ZVJEZDANA MILAS, Ivanovac, Duga 5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8.139,45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9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129/2 površine 0 ha 11 a 69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CENTAR ZA UNAPREĐENJE STOČARSTVA, Antunovac, Kolođvar 1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 kn 1.738,54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.477,0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najpovoljniji ponuditelj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131/1 površine 1 ha 62 a 35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VALENT PREKRATIĆ, Ivanovac, Duga 75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24.144,6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5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- 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-  potvrda Ureda za obranu o statusu hrvatskog branitelj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</w:rPr>
        <w:t>iz Domovinskog rat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131/4 površine 0 ha 74 a 41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VALENT PREKRATIĆ, Ivanovac, Duga 75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1.066,2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1.5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- 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-  potvrda Ureda za obranu o statusu hrvatskog branitelj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</w:rPr>
        <w:t>iz Domovinskog rat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131/5 površine 0 ha 36 a 83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VALENT PREKRATIĆ, Ivanovac, Duga 75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5.477,3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5.5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- 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-  potvrda Ureda za obranu o statusu hrvatskog branitelj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</w:rPr>
        <w:t>iz Domovinskog rat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168/2 površine 0 ha 22 a 10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MILE MUCIĆ, Ivanovac, Duga 10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3.286,7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.29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-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  - potvrda Ureda za obranu o statusu hrvatskog branitelj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</w:rPr>
        <w:t>iz Domovinskog rat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330/2 površine 0 ha 14 a 69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BOŽIDAR HORVATEK, Ivanovac, Duga 37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2.184,7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.2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Poljoprivredni obrt čiji nositelj ostvaruje prava iz radnog odnos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radom u poljoprivredi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najpovoljniji ponuditelj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369 površine 0 ha 42 a 03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MIRA MARJANOVIĆ, Ivanovac, Duga 194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6.250,7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6.35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3.  Fizička osoba koja se namjerava baviti poljop. proizvodnjom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DIJANA MATKOVIĆ, Ivanovac, Crkvena 4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6.250,7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2.500,01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375 površine 0 ha 72 a 64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DIJANA MATKOVIĆ, Ivanovac, Crkvena 4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0.803,0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5.001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ZVJEZDANA MILAS, Ivanovac, Duga 5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0.803,0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1.5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izjava o odustajanju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394 površine 1 ha 62 a 67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IVICA HORVAT, Ivanovac, Duga 8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24.192,2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5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MILENKO BILOŠ, Ivanovac, Crkvena 26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24.192,28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4.2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398 površine 0 ha 61 a 96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ZVJEZDANA MILAS, Ivanovac, Duga 5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9.214,69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0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najpovoljniji ponuditelj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400/1 površine 2 ha 35 a 26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MILENKO BILOŠ, Ivanovac, Crkvena 26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34.987,8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5.1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PETAR LEBINEC, Ivanovac, Duga 55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34.987,8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5.987,8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402/2 površine 0 ha 37 a 69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MILENKO BILOŠ, Ivanovac, Crkvena 26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5.605,2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5.7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najpovoljniji ponuditelj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404 površine 1 ha 32 a 76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IVICA PRPIĆ, Ivanovac, Duga 1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9.744,0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9.750,0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nem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MILENKO BILOŠ, Ivanovac, Crkvena 26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9.744,0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9.750,00 kn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590/2 površine 0 ha 08 a 70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IGOR NEMET, Ivanovac, Držanička 4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.293,8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.5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631 površine 0 ha 45 a 75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MARTIN PAVIČIĆ, Ivanovac, Duga 34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6.803,9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7.000,00 kn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VALENT PREKRATIĆ, Ivanovac, Duga 75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6.803,9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7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- 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-  potvrda Ureda za obranu o statusu hrvatskog branitelj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</w:rPr>
        <w:t>iz Domovinskog rat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761 površine 0 ha 52 a 68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IGOR NEMET, Ivanovac, Držanička 4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7.834,57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9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786 površine 0 ha 24 a 84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BOŽIDAR HORVATEK, Ivanovac, Duga 37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3.694,2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3.7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Poljoprivredni obrt čiji nositelj ostvaruje prava iz radnog odnosa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radom u poljoprivredi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najpovoljniji ponuditelj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998/38 površine 0 ha 63 a 48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IVICA PRPIĆ, Ivanovac, Duga 1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9.440,75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9.450,75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najpovoljniji ponuditelj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1063/75 površine 0 ha 42 a 86 m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ZVJEZDANA MILAS, Ivanovac, Duga 5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6.374,1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7.000,00 kn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napomena: najpovoljniji ponuditelj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1074/4 površine 0 ha 91 a 93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NOVI AGRAR d.o.o., Osijek, Đakovština 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3.671,83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27.343,66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DRAGO LOVRIĆ, Ivanovac, Crkvena 14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13.671,83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3.7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napomena: najpovoljniji ponuditelj (prihvat najviše ponuđene cijene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.o. Ivanovac  kč. br. 1167/4 površine 5 ha 06 a 00 m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nuđač: P.Z. MILK-AGRO, Ivanovac, Rudine bb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75.252,3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50.503,64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vi dodatni kriterij odabira: odobren projekt u okviru Operativnog programa Vlade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RH iz područja poljoprivred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Ponuđač: PETAR LEBINEC, Ivanovac, Duga 55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75.252,3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76.252,3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nuđač: IGOR NEMET, Ivanovac, Držanička 4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75.252,3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90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OPG čiji nositelj ostvaruje prava iz radnog odnosa radom izva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nog gospodarstva i upisan je u Upisni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onuđač: MILENKO BILOŠ, Ivanovac, Crkvena 26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75.252,32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76.000,00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poljoprivredi na vlastitom gospodarstvu i upisan je u Upisni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mlađi od 40 god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prebival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pomena: najpovoljniji ponuditelj (prihvat najviše ponuđene cijene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Ponuđač: CENTAR ZA UNAPREĐENJE STOČARSTVA, Antunovac, Kolođvar 1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a cijena  kn 75.252,3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đena cijena 150.504,63 k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aliza pristigle ponu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žena dokumentacija: potp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avo prvenstva: 2. Pravna osoba registrirana za obavljanje poljoprivredne djelatnos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vi dodatni kriterij odabira: - vlasnik gospodarskog objekta za uzgoj stok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- ne ispunjava uvjete odnosa od najmanje 2,5 uvjetna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grla po hektaru poljop. površi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rugi dodatni kriterij odabira: ima sjedište na području Općine Antunovac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dostaci ponude: nem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ab/>
        <w:t>- napomena: n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lijedeće čestice iz javnog natječaja nije bilo ponuditelja te će biti predmetom slijedećeg javnog natječaj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ijeloteksta3"/>
        <w:rPr/>
      </w:pPr>
      <w:r>
        <w:rPr>
          <w:rFonts w:eastAsia="Times New Roman"/>
        </w:rPr>
        <w:t xml:space="preserve">     </w:t>
      </w:r>
      <w:r>
        <w:rPr/>
        <w:t>k.o. Ivanovac</w:t>
      </w:r>
    </w:p>
    <w:tbl>
      <w:tblPr>
        <w:tblW w:w="7655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1418"/>
        <w:gridCol w:w="1984"/>
        <w:gridCol w:w="1276"/>
      </w:tblGrid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.b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ind w:left="-142" w:hanging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.č.b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ul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vršina/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četna cijena/k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2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74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8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3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.192,7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.947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2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2.309,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9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1.875,2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.724,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0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1.977,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.064,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UP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5,182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/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77.066,7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20-01/10-01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0-8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Antunovcu, 30.11.2010. god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5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35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0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>Temeljem članka 32. Statuta Općine Antunovac («Službeni glasnik Općine Antunovac» broj 3/09), Općinsko vijeće Općine Antunovac donijelo je na svojoj 20. sjednici održanoj 30. studenog 2010. godine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Tijeloteksta3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 </w:t>
      </w:r>
      <w:r>
        <w:rPr>
          <w:rFonts w:cs="Times New Roman" w:ascii="Times New Roman" w:hAnsi="Times New Roman"/>
          <w:b/>
        </w:rPr>
        <w:t xml:space="preserve"> isplati naknade članovima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vjerenstva za prodaju i zakup poljoprivrednog zemljišta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vlasništvu Republike Hrvatske na području Općine Antunovac</w:t>
      </w:r>
    </w:p>
    <w:p>
      <w:pPr>
        <w:pStyle w:val="TextBody"/>
        <w:tabs>
          <w:tab w:val="clear" w:pos="708"/>
          <w:tab w:val="left" w:pos="355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TextBody"/>
        <w:tabs>
          <w:tab w:val="clear" w:pos="708"/>
          <w:tab w:val="left" w:pos="35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vjerenstvu za prodaju i zakup poljoprivrednog zemljišta u vlasništvu Republike Hrvatske na području Općine Antunovac, u sastavu Miroslav Doležal, Zlatko Matijević i Denis Nemeth će se isplatiti naknada za rad u netto iznosu od 170,00 kn pojedinačno po održanoj sjednici. 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edstva za naknadu su osigurana u Proračunu Općine Antunovac sa stavke R066 Ostale usluge u poljoprivredi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va Odluka stupa na snagu danom donošenja i objavit će se u «Službenom glasniku Općine Antunovac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20-01/10-01/05</w:t>
      </w:r>
    </w:p>
    <w:p>
      <w:pPr>
        <w:pStyle w:val="Heading6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17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30.11.2010. godine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1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>Temeljem članka 32. Statuta Općine Antunovac («Službeni glasnik Općine Antunovac» broj 3/09), Općinsko vijeće Općine Antunovac donijelo je na svojoj 20. sjednici održanoj 30. studenog 2010. godine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Tijeloteksta3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 </w:t>
      </w:r>
      <w:r>
        <w:rPr>
          <w:rFonts w:cs="Times New Roman" w:ascii="Times New Roman" w:hAnsi="Times New Roman"/>
          <w:b/>
        </w:rPr>
        <w:t xml:space="preserve"> isplati naknade članovima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vjerenstva za poljoprivredu i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u Povjerenstva za gospodarstvo i razvoj</w:t>
      </w:r>
    </w:p>
    <w:p>
      <w:pPr>
        <w:pStyle w:val="TextBody"/>
        <w:tabs>
          <w:tab w:val="clear" w:pos="708"/>
          <w:tab w:val="left" w:pos="355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TextBody"/>
        <w:tabs>
          <w:tab w:val="clear" w:pos="708"/>
          <w:tab w:val="left" w:pos="35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vjerenstvu za poljoprivredu u sastavu Zlatko Horvat, Milenko Biloš, Drago Lovrić, Tomislav Lebinec i Vlado Dernej te članu Povjerenstva za gospodarstvo i razvoj, Božidaru Horvatek će se isplatiti naknada za rad u netto iznosu od 170,00 kn pojedinačno po prisutnosti na održanoj sjednici. 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edstva za naknadu su osigurana u Proračunu Općine Antunovac sa stavke R066 Ostale usluge u poljoprivredi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va Odluka stupa na snagu danom donošenja i objavit će se u «Službenom glasniku Općine Antunovac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20-01/10-01/05</w:t>
      </w:r>
    </w:p>
    <w:p>
      <w:pPr>
        <w:pStyle w:val="Heading6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18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30.11.2010. godine</w:t>
      </w:r>
    </w:p>
    <w:p>
      <w:pPr>
        <w:pStyle w:val="TextBody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2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</w:r>
      <w:r>
        <w:rPr>
          <w:rFonts w:cs="Times New Roman" w:ascii="Times New Roman" w:hAnsi="Times New Roman"/>
          <w:szCs w:val="24"/>
        </w:rPr>
        <w:t>Temeljem članka 129. Zakona o javnoj nabavi («Narodne novine» broj 110/07 i 125/08) i članka 45. Statuta Općine Antunovac («Službeni glasnik Općine Antunovac» broj 3/09), Općinski načelnik Općine Antunovac dana 05. studenog 2010. godine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usluge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dovnog otkupa za operativni leasing vozila Renault  Trafic</w:t>
      </w:r>
    </w:p>
    <w:p>
      <w:pPr>
        <w:pStyle w:val="Tijeloteksta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76/10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redovan otkup za operativni leasing vozila Renault Trafic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stigla je ponuda HYPO-LEASING KROATIEN d.o.o., Zagreb, Koranska 16, u iznosu od 9.002,39 kn (iznos PDV-a na jamčevinu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ijenjena vrijednost nabave je u iznosu od 9.002,39 kn (iznos PDV-a na jamčevinu)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0. godinu sa pozicije R120 Prijevozna sredstva u cestovnom prometu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025-05/10-01/03</w:t>
      </w:r>
    </w:p>
    <w:p>
      <w:pPr>
        <w:pStyle w:val="Heading6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5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Antunovcu, 05.11.2010. godine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.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15. studenog 2010. godine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dva grobna odra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43/10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dva grobna odr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stigla je ponuda SENTA d.o.o., Križevci, Svetokriška 17, na iznos od 11.2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ijenjena vrijednost nabave je 11.2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0. godinu sa pozicije R099 Oprema groblja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1/10-01/18</w:t>
      </w:r>
    </w:p>
    <w:p>
      <w:pPr>
        <w:pStyle w:val="Heading6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3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15.11.2010. godine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an Anuš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.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15. studenog 2010. godine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natpisa naziva groblja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39/10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natpisi naziva groblj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stigla je ponuda Čarobni tim d.o.o., Osijek, Princa E. Savojskog 49, na iznos od 1.2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ijenjena vrijednost nabave je 1.2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0. godinu sa pozicije R039 Sitan inventar - groblja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1/10-01/17</w:t>
      </w:r>
    </w:p>
    <w:p>
      <w:pPr>
        <w:pStyle w:val="Heading6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3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15.11.2010. godine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 Anušić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5.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21. Zakona o komunalnom gospodarstvu („Narodne novine“ broj 26/03 – pročišćeni tekst, 82/04, 178/04, 38/09, i 79/09), i članka 45. Statuta Općine Antunovac („Službeni glasnik Općine Antunovac“ 3/09) Općinski načelnik Općine Antunovac dana 17. studenog 2010. godine, daje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RETHODNU SUGLASNO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 Cjenik usluga skupljanja i odvoza komunalnog otpad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vrtke UNIKOM d.o.o. Osijek, Ružina 11a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pćinski načelnik Općine Antunovac daje prethodnu suglasnost tvrtki UNIKOM d.o.o. za komunalno gospodarstvo, Osijek, Ružina 11a, na Cjenik usluga skupljanja i odvoza komunalnog otpada sa područja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thodna suglasnost daje se na Cjenik kako slijedi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</w:t>
        <w:tab/>
        <w:t xml:space="preserve">CIJENE ZA DOMAĆINSTVA: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8" w:type="dxa"/>
        <w:jc w:val="left"/>
        <w:tblInd w:w="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050"/>
        <w:gridCol w:w="1515"/>
        <w:gridCol w:w="1275"/>
        <w:gridCol w:w="1335"/>
        <w:gridCol w:w="1230"/>
        <w:gridCol w:w="1260"/>
      </w:tblGrid>
      <w:tr>
        <w:trPr>
          <w:trHeight w:val="45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roj odvoza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edinica mje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 l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sud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0 l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sud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0 l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su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00 l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suda</w:t>
            </w:r>
          </w:p>
        </w:tc>
      </w:tr>
      <w:tr>
        <w:trPr>
          <w:trHeight w:val="495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odvoz tjedno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n/mj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z PDV-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7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8,46</w:t>
            </w:r>
          </w:p>
        </w:tc>
      </w:tr>
      <w:tr>
        <w:trPr>
          <w:trHeight w:val="301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 PDV-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4,00</w:t>
            </w:r>
          </w:p>
        </w:tc>
      </w:tr>
      <w:tr>
        <w:trPr>
          <w:trHeight w:val="255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  <w:tab/>
        <w:t>CIJENE ZA GOSPODARSTVO: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992"/>
        <w:gridCol w:w="992"/>
        <w:gridCol w:w="992"/>
        <w:gridCol w:w="993"/>
        <w:gridCol w:w="992"/>
        <w:gridCol w:w="916"/>
        <w:gridCol w:w="1068"/>
      </w:tblGrid>
      <w:tr>
        <w:trPr>
          <w:trHeight w:val="5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oj odvoz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Jedinica mj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l</w:t>
            </w:r>
          </w:p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u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l</w:t>
            </w:r>
          </w:p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u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 l</w:t>
            </w:r>
          </w:p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u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0 l</w:t>
            </w:r>
          </w:p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u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 l</w:t>
            </w:r>
          </w:p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ud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 l</w:t>
            </w:r>
          </w:p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ud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0 l</w:t>
            </w:r>
          </w:p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uda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Obiniteks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Obini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dvoz tjedn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Obiniteks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Obinitek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/mj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Obinitek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PDV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ini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ini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ini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ini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ini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23,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ini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33,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ini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71,5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Obinitek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 PDV-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ini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ini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ini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ini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ini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34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ini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68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ini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3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  <w:tab/>
        <w:t xml:space="preserve">CIJENA USLUGE SKUPLJANJA I ODVOZA KOMUNALNOG OTPADA U </w:t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VREĆICI ZA OTPAD S LOGOTIPOM UNIKOMA d.o.o.</w:t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69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1776"/>
        <w:gridCol w:w="1776"/>
      </w:tblGrid>
      <w:tr>
        <w:trPr>
          <w:trHeight w:val="557" w:hRule="atLeast"/>
        </w:trPr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Obinitekst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Obinitekst"/>
              <w:ind w:firstLine="7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20 l</w:t>
            </w:r>
          </w:p>
          <w:p>
            <w:pPr>
              <w:pStyle w:val="Obinitekst"/>
              <w:ind w:firstLine="720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Obinitekst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k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z PDV-a</w:t>
            </w:r>
          </w:p>
          <w:p>
            <w:pPr>
              <w:pStyle w:val="Obiniteks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 PDV-om</w:t>
            </w:r>
          </w:p>
          <w:p>
            <w:pPr>
              <w:pStyle w:val="Obiniteks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Obini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Obini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0</w:t>
            </w:r>
          </w:p>
        </w:tc>
      </w:tr>
    </w:tbl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luga skupljanja i odvoza komunalnog otpada u vrećici za otpad s logotipom Unikoma d.o.o. plaća se prilikom preuzimanja, odnosno „kupovine“ vrećice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left="708" w:hanging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</w:t>
        <w:tab/>
        <w:t>CIJENA TIPSKIH POSUDA FORMIRA SE TEMELJEM PROVEDENOG</w:t>
      </w:r>
    </w:p>
    <w:p>
      <w:pPr>
        <w:pStyle w:val="Obinitekst"/>
        <w:ind w:left="708" w:hanging="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JAVNOG NATJEČAJA TE SE ISTA UVEĆAVA ZA 10%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Ova prethodna suglasnost stupa na snagu danom objave u „Službenom glasniku Općine Antunovac“, a primjenjivati će se od 01. siječnja 2011. godi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3-02/10-01/07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6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17.11.2010. godi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6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</w:r>
      <w:r>
        <w:rPr>
          <w:rFonts w:cs="Times New Roman" w:ascii="Times New Roman" w:hAnsi="Times New Roman"/>
          <w:szCs w:val="24"/>
        </w:rPr>
        <w:t>Temeljem članka 129. Zakona o javnoj nabavi («Narodne novine» broj 110/07 i 125/08) i članka 45. Statuta Općine Antunovac («Službeni glasnik Općine Antunovac» broj 3/09), Općinski načelnik Općine Antunovac dana 19. studenog 2010. godine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usluge stručnog usavršavan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PRAVLJANJE PROJEKTNIM CIKLUSOM“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01/10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program stručnog usavršavanja „UPRAVLJANJE PROJEKTNIM CIKLUSOM“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istigla je ponuda Sveučilišta Josipa Jurja Strossmayera u Osijeku, Ekonomski fakultet, Osijek, Gajev Trg 7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ijenjena vrijednost nabave je 15.0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0. godinu sa pozicije R007 Stručno usavršavanje zaposlenika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603-01/10-01/01</w:t>
      </w:r>
    </w:p>
    <w:p>
      <w:pPr>
        <w:pStyle w:val="Heading6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2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19.11.2010. godine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hr-HR"/>
        </w:rPr>
      </w:pPr>
      <w:r>
        <w:rPr>
          <w:rFonts w:cs="Times New Roman" w:ascii="Times New Roman" w:hAnsi="Times New Roman"/>
          <w:sz w:val="24"/>
          <w:szCs w:val="20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hr-HR"/>
        </w:rPr>
      </w:pPr>
      <w:r>
        <w:rPr>
          <w:rFonts w:cs="Times New Roman" w:ascii="Times New Roman" w:hAnsi="Times New Roman"/>
          <w:sz w:val="24"/>
          <w:szCs w:val="20"/>
          <w:lang w:eastAsia="hr-HR"/>
        </w:rPr>
        <w:t xml:space="preserve">217.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19. studenog 2010. godine donosi</w:t>
      </w:r>
    </w:p>
    <w:p>
      <w:pPr>
        <w:pStyle w:val="Tijeloteksta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uslug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bava radne obuće i odjeće</w:t>
      </w:r>
    </w:p>
    <w:p>
      <w:pPr>
        <w:pStyle w:val="Tijeloteksta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02/10.</w:t>
      </w:r>
    </w:p>
    <w:p>
      <w:pPr>
        <w:pStyle w:val="Tijeloteksta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Predmet nabave je: nabava radne obuće i odjeć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stigla je ponuda Amoroso d.o.o. Josipovac, Marka Marulića 14, na iznos od 3.733,75 kn bez PDV-a.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ijenjena vrijednost nabave je 3.733,75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0. godinu sa pozicije R008 Uredski i ostali materijalni rashodi.</w:t>
      </w:r>
    </w:p>
    <w:p>
      <w:pPr>
        <w:pStyle w:val="Obini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115-01/10-01/02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11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19.11.2010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8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</w:r>
      <w:r>
        <w:rPr>
          <w:rFonts w:cs="Times New Roman" w:ascii="Times New Roman" w:hAnsi="Times New Roman"/>
          <w:szCs w:val="24"/>
        </w:rPr>
        <w:t>Temeljem članka 129. Zakona o javnoj nabavi («Narodne novine» broj 110/07 i 125/08) i članka 45. Statuta Općine Antunovac («Službeni glasnik Općine Antunovac» broj 3/09), Općinski načelnik Općine Antunovac dana 23. studenog 2010. godine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uslug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čišćenje prostorija Općinske uprave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rvatskog doma Antunovac i Hrvatskog doma Ivanovac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77/10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Predmet nabave je: čišćenje općinske uprave, Hrvatskog doma Antunovac i Hrvatskog doma Ivanova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stigla je ponuda PEPELJUGA uslužni obrt, Bilje, Vatroslava Lisinskog 6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rocijenjena vrijednost nabave je navedena u ponudi 04/10, pod uvjetima kako je navedeno pod točkama: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očka 2. Cijena jednog čišćenja prostorija Općinske uprave iznosi 200,00 kn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očka 4. Cijena jednog čišćenja prostorija Hrvatskog doma iznosi 100,00 kn. od 1. do 7.</w:t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0. godinu sa pozicije R019 Ostale usluge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1/10-01/23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3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23.11.2010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19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>Temeljem članka 129. Zakona o javnoj nabavi («Narodne novine» broj 110/07 i 125/08) i članka 45. Statuta Općine Antunovac («Službeni glasnik Općine Antunovac» broj 3/09), Općinski načelnik Općine Antunovac dana 24. studenog 2010. godine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uslug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vođenja prigodnog programa u Spomen kapelic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ginulim i nestalim braniteljima u Antunovc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61/10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Predmet nabave je: Izvođenje prigodnog programa u Spomen kapelici poginulim i nestalim braniteljima u Antunovc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usmene ponude, ispostavljen je račun HRVATSKO PJEVAČKO DRUŠTVO „LIPA“, Osijek, Trg V. Lisinskog b.b.,  na iznos od 2.000,00 kn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ijenjena vrijednost nabave je 2.000,00 kn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62 Spomen kapelica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564-01/10-01/01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3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24.11.2010. godine</w:t>
        <w:tab/>
        <w:t xml:space="preserve">                            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220.                  </w:t>
      </w:r>
    </w:p>
    <w:p>
      <w:pPr>
        <w:pStyle w:val="Tijeloteksta3"/>
        <w:tabs>
          <w:tab w:val="clear" w:pos="708"/>
          <w:tab w:val="left" w:pos="0" w:leader="none"/>
        </w:tabs>
        <w:jc w:val="left"/>
        <w:rPr/>
      </w:pPr>
      <w:r>
        <w:rPr/>
        <w:tab/>
      </w:r>
      <w:r>
        <w:rPr>
          <w:rFonts w:cs="Times New Roman" w:ascii="Times New Roman" w:hAnsi="Times New Roman"/>
          <w:szCs w:val="24"/>
        </w:rPr>
        <w:t>Temeljem članka 129. Zakona o javnoj nabavi («Narodne novine» broj 110/07 i 125/08) i članka 45. Statuta Općine Antunovac («Službeni glasnik Općine Antunovac» broj 3/09), Općinski načelnik Općine Antunovac dana 29. studenog 2010. godine donosi</w:t>
      </w:r>
    </w:p>
    <w:p>
      <w:pPr>
        <w:pStyle w:val="Tijeloteksta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usluge nabave i montaže televizora, nosač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Spomen kapelicu poginulim i nestalim braniteljima u Antunovc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61/10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Predmet nabave je: nabava i montaža televizora, nosača za Spomen kapelicu poginulim i nestalim braniteljima u Antunovc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stigla je ponuda ADOKTO-TRADE d.o.o.Antunovac, Kralja Zvonimira 59, na iznos od 6.067,48 kn bez PDV-a.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ijenjena vrijednost nabave je 6.067,48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0. godinu sa pozicije R062 Spomen kapelica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564-01/10-01/01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Antunovcu, 29.11.2010. god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ski načelnik</w:t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an Anuš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1. </w:t>
      </w:r>
    </w:p>
    <w:p>
      <w:pPr>
        <w:pStyle w:val="Tijeloteksta3"/>
        <w:tabs>
          <w:tab w:val="clear" w:pos="708"/>
          <w:tab w:val="left" w:pos="0" w:leader="none"/>
        </w:tabs>
        <w:jc w:val="left"/>
        <w:rPr/>
      </w:pPr>
      <w:r>
        <w:rPr/>
        <w:tab/>
      </w:r>
      <w:r>
        <w:rPr>
          <w:rFonts w:cs="Times New Roman" w:ascii="Times New Roman" w:hAnsi="Times New Roman"/>
          <w:szCs w:val="24"/>
        </w:rPr>
        <w:t>Temeljem članka 129. Zakona o javnoj nabavi («Narodne novine» broj 110/07 i 125/08) i članka 45. Statuta Općine Antunovac («Službeni glasnik Općine Antunovac» broj 3/09), Općinski načelnik Općine Antunovac dana 29. studenog 2010. godine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tapetarske trake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51/10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Predmet nabave je: nabava tapetarske tra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stigla je ponuda Canabis d.o.o. Črnkovci, Bostanci 1, na iznos od 1.185,00 kn bez PDV-a.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ijenjena vrijednost nabave je 1.185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0. godinu sa pozicije R055 Materijal za održavanje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1/10-01/25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3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29.11.2010. godine</w:t>
        <w:tab/>
        <w:t xml:space="preserve">                                             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2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84. Zakona o prostornom uređenju i gradnji (''NN'', br. 76/07 i 38/09) članka 45. Statuta Općine Antunovac (''Službeni glasnik Općine Antunovac'' br. 3/09.), dana 01. prosinca 2010. godine, Općinski načelnik donosi sljedeć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ZAKLJUČA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tvrđivanju Prijedloga Izmjene i dopune Prostornog plana uređenj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ćine Antunova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hvaća se Izvješće o prethodnoj raspravi o Nacrtu prijedloga Izmjene i dopune Prostornog plana uređenja Općine Antunovac i utvrđuje Prijedlog Izmjene i dopune Prostornog plana uređenja Općine Antunovac (u daljnjem tekstu : Prijedlog plana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plana sadrži tekstualni i grafički dio Plana, te Sažetak za javno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plana se upućuje u javnu raspravu. Javna rasprava s javnim uvidom trajat će petnaest (15) dana u vremenu od 14. prosinca do 29. prosinca 2010. go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plana (tekstualni i grafički dio) bit će izložen u Općinskoj vijećnici Općine Antunovac, Antunovac, B. Radića 4, svakim radnim danom od 08,00 do 15,00 sa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jekom trajanja javne rasprave bit će organizirano javno izlaganje Prijedloga plana u Općinskoj vijećnici Općine Antunovac, Antunovac, B. Radića 4, dana 16. prosinca 2010. godine, u 11,00 sa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ana očitovanja, prijedlozi i primjedbe na Prijedlog plana mogu se dostaviti Jedinstvenom upravnom odjelu Općine Antunovac najkasnije u roku osam (8) dana po isteku roka javne rasprave, odnosno do 07. siječnja 2011. go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ski načelnik Općine Antunovac se obvez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roku od osam (8) dana po donošenju ovog Zaključka, o njegovom sadržaju i trajanju javne rasprave izvijestiti sredstva javnog priopćavanja (novine i/ili radio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avijest o javnoj raspravi mora se objaviti najkasnije osam (8) dana prije početka javne rasprav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iti posebnu pisanu obavijest o donošenju ovog Zaključka s pozivom na javno izlaganje, tijelima opisanim u članku 87. Zak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j Zaključak će se objaviti u „Službenom glasniku Općine Antunovac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50-01/10-01/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0-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tunovac, 30. studenog 2010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ski načelnik</w:t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an Anuš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3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</w:r>
      <w:r>
        <w:rPr>
          <w:rFonts w:cs="Times New Roman" w:ascii="Times New Roman" w:hAnsi="Times New Roman"/>
          <w:szCs w:val="24"/>
        </w:rPr>
        <w:t>Sukladno odredbama članka 18. točke 3. Zakona o grobljima („Narodne novine“ broj 19/98) Upravitelj Vlastitog pogona Općine Antunovac, dana 15. studenog 2010. godine donosi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RAVILNIK</w:t>
      </w:r>
    </w:p>
    <w:p>
      <w:pPr>
        <w:pStyle w:val="Tijeloteksta3"/>
        <w:tabs>
          <w:tab w:val="clear" w:pos="708"/>
          <w:tab w:val="center" w:pos="4701" w:leader="none"/>
          <w:tab w:val="left" w:pos="781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onašanju na groblj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ijeloteksta2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roblja su komunalni objekti u vlasništvu Općine Antunovac kojima upravlja Vlastiti pogon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vim Pravilnikom uređuju se pravila ponašanja za posjetitelje groblja na području Općine Antunova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stiti pogon, sukladno odredbama članka 10. točka 2. Zakona o grobljima, dodjeljuje grobove, uređuje, rekonstruira i održava groblja. O uređenju pojedinih grobnih mjesta dužni su brinuti se korisnic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isnik groba dužan je uređivati i održavati grob koji mu je dodjeljen na korištenje i prostor oko groba, pazeći na susjedne grobove i pijetet prema umrli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grobljima se zabranj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oštećivati grobove, nadgrobne znakove, grobne uređaje, objekte, staze i ceste, klupe i slavin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uništavati vijence, cvijeće i aranžmane na grobovim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uništavati zelene površine,nasade cvijeća i zelenil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hodati po grobovim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svaki oblik trgovin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dovoditi pse ili bilo koje druge životinj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napasati stok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lovit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postavljati bilo kakove reklame i natpis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jevati, galamiti ili puštati glazbu osim glazbe kod obreda pokop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obavljati bilo kakove radove bez odobrenja Vlastitog pogon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obavljati bilo kakove radove u vrijeme obreda pokopa na groblj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ispisivati natpise na spomenicima kojima se vrijeđa nacionalna ili vjerska pripadnos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postavljati znakove na grobove koji mogu uvrijediti nacionalnu ili vjersku pripadnos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koristiti motorna prijevozna sredstva, osim uz odobrenje Vlastitog pogon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posjete groblju djece mlađe od 12 godina bez pratnje odraslih osob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odlagati uvelo cvijeće i drugi otpad na mjesta koja za isto nisu određen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fotografirati ili snimati obrede pokopa bez odobrenja rodbine pokojnog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fotografirati ili snimati groblja ili objekte groblja, spomenike i sl. bez dozvole Vlastitog pogon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ulaziti u groblja izvan propisanog vremena za posje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blja su za posjete otvorena svaki dan u vremen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01. travnja do 31. listopada </w:t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,00 - 20,00 sat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01. studenog do 31. ožujka</w:t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,30 - 17,00 sa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 obavljanje građevinskih i drugih radova, groblja su otvorena od 7,00 - 15,00 sati, iznimno i nakon propisanog vremena uz suglasnost Vlastitog pogon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grobljima se posjetitelji mogu okupljati samo vezano uz pokop pokojnika, u raznim prigodama sjećanja na pokojne kao i održavanje vjerskog obreda, bilo kod samog čina pokopa ili održavanja misnog slavlja (u povodu Dana mrtvih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Članak 7.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jetitelji groblja dužni su iskazivati pijetet prema umrlima i pokopanima na grobljima u skladu sa propisanim pravilima ponašanja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2"/>
        <w:ind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Obred pokopa pokojnika na groblju može se obaviti samo ako je lijes potpuno zatvoren.</w:t>
      </w:r>
    </w:p>
    <w:p>
      <w:pPr>
        <w:pStyle w:val="Tijeloteksta2"/>
        <w:ind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rijevoz pokojnika od mrtvačnice do groba obavljaju osposobljene osobe Vlastitog pogon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ranjuje se obavljanje više pokopa na groblju u isto vrijeme, osim uz posebno odobrenje Vlastitog pogona.</w:t>
      </w:r>
    </w:p>
    <w:p>
      <w:pPr>
        <w:pStyle w:val="Tijeloteksta3"/>
        <w:ind w:firstLine="72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ab/>
        <w:t>Za nepridržavanje odredbi ovog Pravilnika, Vlastiti pogon će protiv prekršitelja pokrenuti  postupak pred nadležnim sudom u Osijeku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Tijeloteksta3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vaj Pravilnik stupa na snagu osmog dana od dana objave u „Službenom glasniku“ Općine Antunovac, a počinje se primjenjivati sa 01.01.2011. godine.</w:t>
      </w:r>
    </w:p>
    <w:p>
      <w:pPr>
        <w:pStyle w:val="Tijeloteksta3"/>
        <w:tabs>
          <w:tab w:val="clear" w:pos="708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tabs>
          <w:tab w:val="clear" w:pos="708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1/10-01/14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URBROJ: 2158/02-01-10-1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15.11.2010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828282"/>
        </w:rPr>
      </w:pPr>
      <w:r>
        <w:rPr>
          <w:rFonts w:cs="Times New Roman" w:ascii="Times New Roman" w:hAnsi="Times New Roman"/>
          <w:b/>
          <w:bCs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OSJEČKO-BARANJSKA ŽUPAN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ĆINA ANTUNOVAC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temelju članka 86. Zakona o prostornom uređenju i gradnji („Narodne novine“ broj 76/07 i 38/09) i Odluke o izradi Izmjena i dopuna Prostornog plana uređenja Općine Antunovac KLASA: 350-01/10-01/04, URBROJ: 2158/02-01-10-7 od 29. ožujka 2010. godine („Službeni glasnik Općine Antunovac“ broj 02/10), Općinski načelnik Općine Antunovac objavljuje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VNU RASPRAVU</w:t>
      </w:r>
    </w:p>
    <w:p>
      <w:pPr>
        <w:pStyle w:val="Normal"/>
        <w:tabs>
          <w:tab w:val="clear" w:pos="708"/>
          <w:tab w:val="left" w:pos="2541" w:leader="none"/>
          <w:tab w:val="center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utvrđivanju Prijedlog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mjene i dopune PPUO ANTUNOVAC</w:t>
      </w:r>
    </w:p>
    <w:p>
      <w:pPr>
        <w:pStyle w:val="Normal"/>
        <w:spacing w:lineRule="auto" w:line="240"/>
        <w:ind w:left="3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Javna rasprava o utvrđivanju Prijedloga Izmjene i dopune Prostornog plana uređenja Općine Antunovac trajat će od 14. prosinca do 29. prosinca 2010. godine. Za sve zainteresirane osobe osiguran je javni uvid u prijedlog Izmjene i dopune Prostornog plana uređenja Općine Antunovac u Općinskoj vijećnici Općine Antunovac, Antunovac, B. Radića 4 svaki radni dan od 08,00 do 15,00 sa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javnom uvidu izloženi su tekstualni i grafički dijelovi te Sažetak za javnost Prijedlog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U vrijeme trajanja javne rasprave organizira se javno izlaganje za građanstvo i udruge građana, mjesne odbore, predstavnike nadležnih državnih tijela i tijela jedinica lokalne i područne (regionalne) samouprave, pravne osobe s javnim ovlastima i ostala stručna tijela koje će se održati 16. prosinca 2010. godine u 11,00 sati u Općinskoj vijećnici Općine Antunovac, Antunovac, B. Radića 4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Poziv za sudjelovanje u javnoj raspravi uputiti će se nadležnim tijelima i osobama određenim posebnim propisim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rimjedbe i prijedlozi na prijedlog Izmjene i dopune Prostornog plana uređenja Općine Antunovac mogu se za vrijeme trajanja javne rasprave upisati u Knjigu primjedbi koja je izložena uz Prijedlog, predati u pisanom obliku preko urudžbenog zapisnika ili poštom zaključno s danom 07. siječnja 2011. godine na adresu Općine Antunovac B. Radića 4, 31216 Antunova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Primjedbe i prijedlozi koji nisu čitko napisani, potpisani i dostavljeni u roku, neće se uzeti u obzir u pripremi izvješća o javnoj rasprav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350-01/10-01/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0-58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unovac, 01. prosinca 2010. godine</w:t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Službeni glasnik Općine Antunovac», službeno glasilo Općine Antunova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daje: Općina Antunova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izdavača: Ivan Hampovčan, pročelnik Jedinstvenog upravnog odje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fička priprema: Tonka Boni, referentica za administrativne poslo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ak: Općina Antunovac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RTimes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HRTimes" w:hAnsi="HRTimes" w:cs="HRTime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HRTimes;Times New Roman" w:hAnsi="HRTimes;Times New Roman" w:eastAsia="Calibri" w:cs="HRTimes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HRTimes;Times New Roman" w:hAnsi="HRTimes;Times New Roman" w:eastAsia="Calibri" w:cs="HRTimes;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HRTimes;Times New Roman" w:hAnsi="HRTimes;Times New Roman" w:eastAsia="Calibri" w:cs="HRTimes;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HRTimes;Times New Roman" w:hAnsi="HRTimes;Times New Roman" w:eastAsia="Calibri" w:cs="HRTimes;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HRTimes;Times New Roman" w:hAnsi="HRTimes;Times New Roman" w:eastAsia="Calibri" w:cs="HRTimes;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HRTimes;Times New Roman" w:hAnsi="HRTimes;Times New Roman" w:eastAsia="Calibri" w:cs="HRTimes;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HRTimes;Times New Roman" w:hAnsi="HRTimes;Times New Roman" w:eastAsia="Calibri" w:cs="HRTimes;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RTimes;Times New Roman" w:hAnsi="HRTimes;Times New Roman" w:eastAsia="Times New Roman" w:cs="HRTimes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Naslov8Char">
    <w:name w:val="Naslov 8 Char"/>
    <w:basedOn w:val="Zadanifontodlomka"/>
    <w:qFormat/>
    <w:rPr>
      <w:rFonts w:ascii="HRTimes;Times New Roman" w:hAnsi="HRTimes;Times New Roman" w:cs="Times New Roman"/>
      <w:b/>
      <w:sz w:val="20"/>
      <w:szCs w:val="20"/>
      <w:lang w:val="en-US"/>
    </w:rPr>
  </w:style>
  <w:style w:type="character" w:styleId="ZaglavljeChar">
    <w:name w:val="Zaglavlje Char"/>
    <w:basedOn w:val="Zadanifontodlomka"/>
    <w:qFormat/>
    <w:rPr>
      <w:rFonts w:cs="Times New Roman"/>
    </w:rPr>
  </w:style>
  <w:style w:type="character" w:styleId="PodnojeChar">
    <w:name w:val="Podnožje Char"/>
    <w:basedOn w:val="Zadanifontodlomka"/>
    <w:qFormat/>
    <w:rPr>
      <w:rFonts w:cs="Times New Roman"/>
    </w:rPr>
  </w:style>
  <w:style w:type="character" w:styleId="Naslov6Char">
    <w:name w:val="Naslov 6 Char"/>
    <w:basedOn w:val="Zadanifontodlomka"/>
    <w:qFormat/>
    <w:rPr>
      <w:rFonts w:ascii="Cambria" w:hAnsi="Cambria" w:cs="Times New Roman"/>
      <w:i/>
      <w:iCs/>
      <w:color w:val="243F60"/>
    </w:rPr>
  </w:style>
  <w:style w:type="character" w:styleId="TijelotekstaChar">
    <w:name w:val="Tijelo teksta Char"/>
    <w:basedOn w:val="Zadanifontodlomka"/>
    <w:qFormat/>
    <w:rPr>
      <w:rFonts w:ascii="HRTimes;Times New Roman" w:hAnsi="HRTimes;Times New Roman" w:cs="Times New Roman"/>
      <w:sz w:val="20"/>
      <w:szCs w:val="20"/>
      <w:lang w:val="en-US"/>
    </w:rPr>
  </w:style>
  <w:style w:type="character" w:styleId="Tijeloteksta3Char">
    <w:name w:val="Tijelo teksta 3 Char"/>
    <w:basedOn w:val="Zadanifontodlomka"/>
    <w:qFormat/>
    <w:rPr>
      <w:rFonts w:ascii="HRTimes;Times New Roman" w:hAnsi="HRTimes;Times New Roman" w:cs="Times New Roman"/>
      <w:sz w:val="20"/>
      <w:szCs w:val="20"/>
      <w:lang w:val="en-US"/>
    </w:rPr>
  </w:style>
  <w:style w:type="character" w:styleId="ObinitekstChar">
    <w:name w:val="Obični tekst Char"/>
    <w:basedOn w:val="Zadanifontodlomka"/>
    <w:qFormat/>
    <w:rPr>
      <w:rFonts w:ascii="Courier New" w:hAnsi="Courier New" w:cs="Courier New"/>
      <w:sz w:val="20"/>
      <w:szCs w:val="20"/>
      <w:lang w:val="en-US"/>
    </w:rPr>
  </w:style>
  <w:style w:type="character" w:styleId="Naslov1Char">
    <w:name w:val="Naslov 1 Char"/>
    <w:basedOn w:val="Zadanifontodlomka"/>
    <w:qFormat/>
    <w:rPr>
      <w:rFonts w:ascii="HRTimes;Times New Roman" w:hAnsi="HRTimes;Times New Roman" w:cs="Times New Roman"/>
      <w:b/>
      <w:sz w:val="20"/>
      <w:szCs w:val="20"/>
      <w:lang w:val="en-US"/>
    </w:rPr>
  </w:style>
  <w:style w:type="character" w:styleId="Naslov2Char">
    <w:name w:val="Naslov 2 Char"/>
    <w:basedOn w:val="Zadanifontodlomka"/>
    <w:qFormat/>
    <w:rPr>
      <w:rFonts w:ascii="HRTimes;Times New Roman" w:hAnsi="HRTimes;Times New Roman" w:cs="Times New Roman"/>
      <w:sz w:val="20"/>
      <w:szCs w:val="20"/>
      <w:lang w:val="en-US"/>
    </w:rPr>
  </w:style>
  <w:style w:type="character" w:styleId="Naslov3Char">
    <w:name w:val="Naslov 3 Char"/>
    <w:basedOn w:val="Zadanifontodlomka"/>
    <w:qFormat/>
    <w:rPr>
      <w:rFonts w:ascii="HRTimes;Times New Roman" w:hAnsi="HRTimes;Times New Roman" w:cs="Times New Roman"/>
      <w:sz w:val="20"/>
      <w:szCs w:val="20"/>
      <w:lang w:val="en-US"/>
    </w:rPr>
  </w:style>
  <w:style w:type="character" w:styleId="Naslov4Char">
    <w:name w:val="Naslov 4 Char"/>
    <w:basedOn w:val="Zadanifontodlomka"/>
    <w:qFormat/>
    <w:rPr>
      <w:rFonts w:ascii="HRTimes;Times New Roman" w:hAnsi="HRTimes;Times New Roman" w:cs="Times New Roman"/>
      <w:b/>
      <w:sz w:val="20"/>
      <w:szCs w:val="20"/>
      <w:lang w:val="en-US"/>
    </w:rPr>
  </w:style>
  <w:style w:type="character" w:styleId="Naslov5Char">
    <w:name w:val="Naslov 5 Char"/>
    <w:basedOn w:val="Zadanifontodlomka"/>
    <w:qFormat/>
    <w:rPr>
      <w:rFonts w:ascii="HRTimes;Times New Roman" w:hAnsi="HRTimes;Times New Roman" w:cs="Times New Roman"/>
      <w:b/>
      <w:sz w:val="20"/>
      <w:szCs w:val="20"/>
      <w:lang w:val="en-US"/>
    </w:rPr>
  </w:style>
  <w:style w:type="character" w:styleId="Naslov7Char">
    <w:name w:val="Naslov 7 Char"/>
    <w:basedOn w:val="Zadanifontodlomka"/>
    <w:qFormat/>
    <w:rPr>
      <w:rFonts w:ascii="HRTimes;Times New Roman" w:hAnsi="HRTimes;Times New Roman" w:cs="Times New Roman"/>
      <w:sz w:val="20"/>
      <w:szCs w:val="20"/>
      <w:lang w:val="en-US"/>
    </w:rPr>
  </w:style>
  <w:style w:type="character" w:styleId="Naslov9Char">
    <w:name w:val="Naslov 9 Char"/>
    <w:basedOn w:val="Zadanifontodlomka"/>
    <w:qFormat/>
    <w:rPr>
      <w:rFonts w:ascii="Arial" w:hAnsi="Arial" w:cs="Arial"/>
      <w:lang w:val="en-US"/>
    </w:rPr>
  </w:style>
  <w:style w:type="character" w:styleId="Tijeloteksta2Char">
    <w:name w:val="Tijelo teksta 2 Char"/>
    <w:basedOn w:val="Zadanifontodlomka"/>
    <w:qFormat/>
    <w:rPr>
      <w:rFonts w:ascii="HRTimes;Times New Roman" w:hAnsi="HRTimes;Times New Roman" w:cs="Times New Roman"/>
      <w:b/>
      <w:sz w:val="20"/>
      <w:szCs w:val="20"/>
      <w:lang w:val="en-US"/>
    </w:rPr>
  </w:style>
  <w:style w:type="character" w:styleId="UvuenotijelotekstaChar">
    <w:name w:val="Uvučeno tijelo teksta Char"/>
    <w:basedOn w:val="Zadanifontodlomka"/>
    <w:qFormat/>
    <w:rPr>
      <w:rFonts w:ascii="HRTimes;Times New Roman" w:hAnsi="HRTimes;Times New Roman" w:cs="Times New Roman"/>
      <w:sz w:val="20"/>
      <w:szCs w:val="20"/>
      <w:lang w:val="en-US"/>
    </w:rPr>
  </w:style>
  <w:style w:type="character" w:styleId="Tijelotekstauvlaka2Char">
    <w:name w:val="Tijelo teksta - uvlaka 2 Char"/>
    <w:basedOn w:val="Zadanifontodlomka"/>
    <w:qFormat/>
    <w:rPr>
      <w:rFonts w:ascii="HRTimes;Times New Roman" w:hAnsi="HRTimes;Times New Roman" w:cs="Times New Roman"/>
      <w:sz w:val="20"/>
      <w:szCs w:val="20"/>
      <w:lang w:val="en-US"/>
    </w:rPr>
  </w:style>
  <w:style w:type="character" w:styleId="Tijelotekstauvlaka3Char">
    <w:name w:val="Tijelo teksta - uvlaka 3 Char"/>
    <w:basedOn w:val="Zadanifontodlomka"/>
    <w:qFormat/>
    <w:rPr>
      <w:rFonts w:ascii="HRTimes;Times New Roman" w:hAnsi="HRTimes;Times New Roman" w:cs="Times New Roman"/>
      <w:sz w:val="20"/>
      <w:szCs w:val="20"/>
      <w:lang w:val="en-US"/>
    </w:rPr>
  </w:style>
  <w:style w:type="character" w:styleId="PodnaslovChar">
    <w:name w:val="Podnaslov Char"/>
    <w:basedOn w:val="Zadanifontodlomka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Zadanifontodlomka"/>
    <w:rPr>
      <w:rFonts w:cs="Times New Roman"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Zadanifontodlomk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HRTimes;Times New Roman" w:hAnsi="HRTimes;Times New Roman" w:eastAsia="Calibri" w:cs="HRTimes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ijeloteksta3">
    <w:name w:val="Tijelo teksta 3"/>
    <w:basedOn w:val="Normal"/>
    <w:qFormat/>
    <w:pPr>
      <w:spacing w:lineRule="auto" w:line="240" w:before="0" w:after="0"/>
      <w:jc w:val="both"/>
    </w:pPr>
    <w:rPr>
      <w:rFonts w:ascii="HRTimes;Times New Roman" w:hAnsi="HRTimes;Times New Roman" w:eastAsia="Calibri" w:cs="HRTimes;Times New Roman"/>
      <w:sz w:val="24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ijeloteksta2">
    <w:name w:val="Tijelo teksta 2"/>
    <w:basedOn w:val="Normal"/>
    <w:qFormat/>
    <w:pPr>
      <w:spacing w:lineRule="auto" w:line="240" w:before="0" w:after="0"/>
      <w:jc w:val="center"/>
    </w:pPr>
    <w:rPr>
      <w:rFonts w:ascii="HRTimes;Times New Roman" w:hAnsi="HRTimes;Times New Roman" w:eastAsia="Calibri" w:cs="HRTimes;Times New Roman"/>
      <w:b/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40" w:before="0" w:after="0"/>
      <w:ind w:left="-104" w:hanging="0"/>
      <w:jc w:val="both"/>
    </w:pPr>
    <w:rPr>
      <w:rFonts w:ascii="HRTimes;Times New Roman" w:hAnsi="HRTimes;Times New Roman" w:eastAsia="Calibri" w:cs="HRTimes;Times New Roman"/>
      <w:sz w:val="24"/>
      <w:szCs w:val="20"/>
    </w:rPr>
  </w:style>
  <w:style w:type="paragraph" w:styleId="Tijelotekstauvlaka2">
    <w:name w:val="Tijelo teksta - uvlaka 2"/>
    <w:basedOn w:val="Normal"/>
    <w:qFormat/>
    <w:pPr>
      <w:spacing w:lineRule="auto" w:line="240" w:before="0" w:after="0"/>
      <w:ind w:left="180" w:hanging="0"/>
      <w:jc w:val="both"/>
    </w:pPr>
    <w:rPr>
      <w:rFonts w:ascii="HRTimes;Times New Roman" w:hAnsi="HRTimes;Times New Roman" w:eastAsia="Calibri" w:cs="HRTimes;Times New Roman"/>
      <w:sz w:val="24"/>
      <w:szCs w:val="20"/>
    </w:rPr>
  </w:style>
  <w:style w:type="paragraph" w:styleId="Tijelotekstauvlaka3">
    <w:name w:val="Tijelo teksta - uvlaka 3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ind w:left="420" w:hanging="420"/>
      <w:jc w:val="both"/>
    </w:pPr>
    <w:rPr>
      <w:rFonts w:ascii="HRTimes;Times New Roman" w:hAnsi="HRTimes;Times New Roman" w:eastAsia="Calibri" w:cs="HRTimes;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42:00Z</dcterms:created>
  <dc:creator>Dubravka Pongrac</dc:creator>
  <dc:description/>
  <cp:keywords/>
  <dc:language>en-US</dc:language>
  <cp:lastModifiedBy>Dubravka Pongrac</cp:lastModifiedBy>
  <cp:lastPrinted>2011-01-19T09:24:00Z</cp:lastPrinted>
  <dcterms:modified xsi:type="dcterms:W3CDTF">2011-01-19T08:30:00Z</dcterms:modified>
  <cp:revision>9</cp:revision>
  <dc:subject/>
  <dc:title> </dc:title>
</cp:coreProperties>
</file>