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szCs w:val="24"/>
        </w:rPr>
        <w:t>145.</w:t>
      </w:r>
      <w:r>
        <w:rPr/>
        <w:t xml:space="preserve">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17. Odluke o socijalnoj skrbi na području Općine Antunovac («Službeni glasnik Općine Antunovac» broj 2/08 i 4/09) i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7. sjednici održanoj 14. rujna 2010. godine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o visini pomoći za podmirenje troškova prijevoza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učenicima i redovnim studentima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za školsku/akademsku godinu 2010/2011.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jeloteksta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 xml:space="preserve">Općina Antunovac će subvencionirati tijekom 10 mjeseci javni prijevoz učenicima i redovnim studentima u školskoj/akademskoj godini 2010/20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4"/>
          <w:szCs w:val="24"/>
        </w:rPr>
        <w:t xml:space="preserve">Visina mjesečne subvencije iznosit će 27.000,00 kn, a sredstva će se osigurati u Proračunu Općine Antunovac sa R081 Pomoć obiteljima i djeci u naravi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Temeljem Ugovora zaključenog između GPP d.o.o. i Općine Antunovac, subvencionirana cijena mjesečne prijevozne karte za učenike iz Antunovca i Ivanovca je 230,00 kn, dok je subvencionirana cijena mjesečne prijevozne karte za redovne studente iz Antunovca i Ivanovca 250,00 kn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edovnim učenicima i studentima koji koriste druge oblike prijevoza mimo usluga GPP-a d.o.o. Osijek, bit će subvencioniran trošak javnog prijevoza u iznosu od 230,00 kn za učenike i studente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Članak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upanjem na snagu ove Odluke prestaje važiti Odluka o visini pomoći za podmirenje troškova javnog prijevoza učenicima i redovnim studentima za školsku/akademsku godinu 2009/2010. («Službeni glasnik Općine Antunovac» 5/09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 xml:space="preserve">Ova Odluka stupa na snagu danom donošenja i objavit će se u «Službenom glasniku Općine Antunovac». </w:t>
      </w:r>
    </w:p>
    <w:p>
      <w:pPr>
        <w:pStyle w:val="Tijeloteksta3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KLASA: 340-01/10-01/1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RBROJ: 2158/02-01-10-6</w:t>
      </w:r>
    </w:p>
    <w:p>
      <w:pPr>
        <w:pStyle w:val="TextBody"/>
        <w:rPr/>
      </w:pPr>
      <w:r>
        <w:rPr/>
        <w:t>U Antunovcu, 14.09.2010. godine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jc w:val="center"/>
        <w:rPr/>
      </w:pPr>
      <w:r>
        <w:rPr/>
        <w:t>Predsjednica Općinskog vijeća Ana Mišev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158"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6.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meljem članka 109. Zakona o proračunu («Narodne novine» broj 87/08) i članka 45. Statuta Općine Antunovac («Službeni glasnik Općine Antunovac» broj 3/09), </w:t>
      </w:r>
      <w:r>
        <w:rPr/>
        <w:t>Općinsko vijeće Općine Antunovac donijelo je na svojoj 17. sjednici održanoj 14. rujna 2010. godine</w:t>
      </w:r>
      <w:r>
        <w:rPr>
          <w:rFonts w:cs="Times New Roman" w:ascii="Times New Roman" w:hAnsi="Times New Roman"/>
          <w:szCs w:val="24"/>
        </w:rPr>
        <w:t xml:space="preserve">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POLUGODIŠNJI IZVJEŠTAJ O IZVRŠEN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oračuna Općine Antunovac za razdoblje 01. siječnja do 30. lipnja 2010. godine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olugodišnji izvještaj o izvršenju Proračuna Općine Antunovac za razdoblje od 01.01.2010. do 30.06.2010. godine, sadrži</w:t>
      </w:r>
      <w:r>
        <w:rPr/>
        <w:t>:</w:t>
      </w:r>
    </w:p>
    <w:tbl>
      <w:tblPr>
        <w:tblW w:w="25363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2"/>
        <w:gridCol w:w="1643"/>
        <w:gridCol w:w="1737"/>
        <w:gridCol w:w="951"/>
      </w:tblGrid>
      <w:tr>
        <w:trPr>
          <w:trHeight w:val="525" w:hRule="atLeast"/>
        </w:trPr>
        <w:tc>
          <w:tcPr>
            <w:tcW w:w="24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0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80" w:leader="none"/>
              </w:tabs>
              <w:rPr/>
            </w:pPr>
            <w:r>
              <w:rPr/>
              <w:t>OPĆI DIO</w:t>
            </w:r>
          </w:p>
          <w:tbl>
            <w:tblPr>
              <w:tblW w:w="20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7"/>
              <w:gridCol w:w="5468"/>
              <w:gridCol w:w="1670"/>
              <w:gridCol w:w="1737"/>
              <w:gridCol w:w="1134"/>
            </w:tblGrid>
            <w:tr>
              <w:trPr>
                <w:trHeight w:val="300" w:hRule="atLeast"/>
              </w:trPr>
              <w:tc>
                <w:tcPr>
                  <w:tcW w:w="10807" w:type="dxa"/>
                  <w:tcBorders/>
                  <w:vAlign w:val="bottom"/>
                </w:tcPr>
                <w:tbl>
                  <w:tblPr>
                    <w:tblW w:w="9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7"/>
                    <w:gridCol w:w="100"/>
                    <w:gridCol w:w="4252"/>
                    <w:gridCol w:w="1670"/>
                    <w:gridCol w:w="1737"/>
                    <w:gridCol w:w="992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LANIRANO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OSTVARENO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INDEX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A. RAČUN PRIHODA I RASHOD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rihodi poslovanj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8.504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.821.002,07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3,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rihodi od prodaje nefinancijske imovin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9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67.067,7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5,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Rashodi poslovanj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7.116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.812.572,41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Ras9,50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odi za nabavu nefinancijske imovine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.578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19.81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0,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RAZLIKA - MANJAK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-244.312,6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B. RAČUN ZADUŽIVANJA/FINANCIRANJ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NETO ZADUŽIVANJE/FINANCIRANJ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VIŠAK/MANJAK + NETO ZADUŽIVANJA/FINANCIRANJ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-244.312,6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BROJ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670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37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KONTA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VRSTA PRIHODA / RASHODA</w:t>
                        </w:r>
                      </w:p>
                    </w:tc>
                    <w:tc>
                      <w:tcPr>
                        <w:tcW w:w="1670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LANIRANO</w:t>
                        </w:r>
                      </w:p>
                    </w:tc>
                    <w:tc>
                      <w:tcPr>
                        <w:tcW w:w="1737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OSTVARENO</w:t>
                        </w:r>
                      </w:p>
                    </w:tc>
                    <w:tc>
                      <w:tcPr>
                        <w:tcW w:w="992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INDEX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shd w:fill="50505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A. RAČUN PRIHODA I RASHODA</w:t>
                        </w:r>
                      </w:p>
                    </w:tc>
                    <w:tc>
                      <w:tcPr>
                        <w:tcW w:w="1670" w:type="dxa"/>
                        <w:tcBorders/>
                        <w:shd w:fill="50505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37" w:type="dxa"/>
                        <w:tcBorders/>
                        <w:shd w:fill="50505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tcBorders/>
                        <w:shd w:fill="50505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Prihodi poslovanja</w:t>
                        </w:r>
                      </w:p>
                    </w:tc>
                    <w:tc>
                      <w:tcPr>
                        <w:tcW w:w="1670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8.504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2.821.002,07</w:t>
                        </w:r>
                      </w:p>
                    </w:tc>
                    <w:tc>
                      <w:tcPr>
                        <w:tcW w:w="992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33,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6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rihodi od porez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5.63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.231.400,98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1160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orez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i prirez na dohodak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.509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.208.625,24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0,1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13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orezi na imovinu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9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4.792,8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6,4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14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orezi na robu i uslug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1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7.982,94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5,8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63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omoći iz inozemstva (darovnice) i od subjekata unutar opće držav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.45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1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.552,04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4,7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33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omoći iz proračun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5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64.695,1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5,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34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omoći od ostalih subjekata unutar opće držav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80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7.856,9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64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rihodi od imovin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684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87.029,61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2,7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4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rihodi od financijske imovin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2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5.033,95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8,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4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Prihodi 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d nefinancijske imovine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32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1.995,66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9,8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65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rihodi od administrativnih pristojbi i po posebnim propisim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725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83.842,1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9,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5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Administrativne (upravne) pristojb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5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rihodi po posebnim propisim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72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83.842,1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9,4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66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Ostali prihodi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5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6.177,3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1,20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6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rihodi koje proračuni i proračunski korisnici ostvare obavljanjem poslova na tržištu (vlastiti prih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5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.177,3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1,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Prihodi od prodaje nefinancijske imovine</w:t>
                        </w:r>
                      </w:p>
                    </w:tc>
                    <w:tc>
                      <w:tcPr>
                        <w:tcW w:w="1670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19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67.067,72</w:t>
                        </w:r>
                      </w:p>
                    </w:tc>
                    <w:tc>
                      <w:tcPr>
                        <w:tcW w:w="992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35,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7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rihodi od prodaje neproizvedene dugotrajne imovin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8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67.067,7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7,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71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rihodi od prodaje materijalne imovine - prirodnih bogatstav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8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7.067,7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7,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7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rihodi od prodaje proizvedene dugotrajne imovin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72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rihodi od prodaje građevinskih objekat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Rashodi poslovanja</w:t>
                        </w:r>
                      </w:p>
                    </w:tc>
                    <w:tc>
                      <w:tcPr>
                        <w:tcW w:w="1670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7.116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2.812.572,41</w:t>
                        </w:r>
                      </w:p>
                    </w:tc>
                    <w:tc>
                      <w:tcPr>
                        <w:tcW w:w="992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39,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Rashodi za zaposlen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.065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89.477,65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6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1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lać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85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87.226,84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5,6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1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Ostali rashodi za zaposlen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5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4.883,04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3,4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13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Doprinosi na plać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6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7.367,77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2,1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Materijalni rashodi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.33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.110.135,21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3,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2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Naknade troškova zaposlenim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1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7.338,48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2,1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2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Rashodi za materijal i energiju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42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30.164,73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0,9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23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Rashodi za uslug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.412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09.593,78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5,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29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Ostali nespomenuti rashodi poslovanj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66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13.038,2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2,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4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Financijski rashodi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.961,2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4,8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43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Ostali financijski rashodi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.961,2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4,8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5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Subvencij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48.2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74.30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8,90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5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Subvencije trgovačkim društvima, obrtnicima, m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im i srednjim poduzetnicima izvan javnog sektora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48.2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74.30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8,9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7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Naknade građanima i kućanstvima na temelju osiguranja i druge naknad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55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69.244,44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59,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7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Ostale naknade građanima i kućanstvima iz proračun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55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69.244,44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9,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8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Ostali rashodi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.797.8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764.453,89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2,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8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Tekuće donacij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732.8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14.347,69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6,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8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Kapitalne donacij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0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85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Izvanredni rashodi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5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8.913,5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86,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86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Kapitalne pomoći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92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11.192,7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3,8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Rashodi za nabavu nefinancijske imovine</w:t>
                        </w:r>
                      </w:p>
                    </w:tc>
                    <w:tc>
                      <w:tcPr>
                        <w:tcW w:w="1670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1.578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319.810,00</w:t>
                        </w:r>
                      </w:p>
                    </w:tc>
                    <w:tc>
                      <w:tcPr>
                        <w:tcW w:w="992" w:type="dxa"/>
                        <w:tcBorders/>
                        <w:shd w:fill="000080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20,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Rashodi za nabavu neproizvedene dugotrajne imovin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8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1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Nematerijalna imovin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8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Rashodi za nabavu proizvedene dugotrajne imovine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.298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19.810,00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4,6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21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Građevinski objekti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.155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47.688,15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1,4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22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Postrojenja i oprem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23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5.339,73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5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26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Nematerijalna proizvedena imovina</w:t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0.000,00</w:t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6.782,12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83,9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BROJ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670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37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97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KONTA</w:t>
                        </w:r>
                      </w:p>
                    </w:tc>
                    <w:tc>
                      <w:tcPr>
                        <w:tcW w:w="4352" w:type="dxa"/>
                        <w:gridSpan w:val="2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VRSTA PRIHODA / RASHODA</w:t>
                        </w:r>
                      </w:p>
                    </w:tc>
                    <w:tc>
                      <w:tcPr>
                        <w:tcW w:w="1670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PLANIRANO</w:t>
                        </w:r>
                      </w:p>
                    </w:tc>
                    <w:tc>
                      <w:tcPr>
                        <w:tcW w:w="1737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OSTVARENO</w:t>
                        </w:r>
                      </w:p>
                    </w:tc>
                    <w:tc>
                      <w:tcPr>
                        <w:tcW w:w="992" w:type="dxa"/>
                        <w:tcBorders/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INDEX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449" w:type="dxa"/>
                        <w:gridSpan w:val="3"/>
                        <w:tcBorders/>
                        <w:shd w:fill="50505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B. RAČUN ZADUŽIVANJA/FINANCIRANJA</w:t>
                        </w:r>
                      </w:p>
                    </w:tc>
                    <w:tc>
                      <w:tcPr>
                        <w:tcW w:w="1670" w:type="dxa"/>
                        <w:tcBorders/>
                        <w:shd w:fill="50505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37" w:type="dxa"/>
                        <w:tcBorders/>
                        <w:shd w:fill="50505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tcBorders/>
                        <w:shd w:fill="50505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197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2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197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2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4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PLANIRANO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OSTVARENO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INDEX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727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EBNI DIO</w:t>
            </w:r>
          </w:p>
          <w:p>
            <w:pPr>
              <w:pStyle w:val="Normal"/>
              <w:tabs>
                <w:tab w:val="clear" w:pos="708"/>
                <w:tab w:val="left" w:pos="6711" w:leader="none"/>
              </w:tabs>
              <w:ind w:left="-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10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1226"/>
              <w:gridCol w:w="3257"/>
              <w:gridCol w:w="1670"/>
              <w:gridCol w:w="1737"/>
              <w:gridCol w:w="1137"/>
            </w:tblGrid>
            <w:tr>
              <w:trPr>
                <w:trHeight w:val="300" w:hRule="atLeast"/>
              </w:trPr>
              <w:tc>
                <w:tcPr>
                  <w:tcW w:w="1363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26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BROJ</w:t>
                  </w:r>
                </w:p>
              </w:tc>
              <w:tc>
                <w:tcPr>
                  <w:tcW w:w="3257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7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37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37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POZICIJA</w:t>
                  </w:r>
                </w:p>
              </w:tc>
              <w:tc>
                <w:tcPr>
                  <w:tcW w:w="1226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KONTA</w:t>
                  </w:r>
                </w:p>
              </w:tc>
              <w:tc>
                <w:tcPr>
                  <w:tcW w:w="3257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VRSTA RASHODA / IZDATAKA</w:t>
                  </w:r>
                </w:p>
              </w:tc>
              <w:tc>
                <w:tcPr>
                  <w:tcW w:w="167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PLANIRANO</w:t>
                  </w:r>
                </w:p>
              </w:tc>
              <w:tc>
                <w:tcPr>
                  <w:tcW w:w="1737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OSTVARENO</w:t>
                  </w:r>
                </w:p>
              </w:tc>
              <w:tc>
                <w:tcPr>
                  <w:tcW w:w="1137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NDEK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5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UKUPNO RASHODI / IZ</w:t>
                  </w:r>
                </w:p>
              </w:tc>
              <w:tc>
                <w:tcPr>
                  <w:tcW w:w="1670" w:type="dxa"/>
                  <w:tcBorders/>
                  <w:shd w:fill="50505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CI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8.694.000,00</w:t>
                  </w:r>
                </w:p>
              </w:tc>
              <w:tc>
                <w:tcPr>
                  <w:tcW w:w="1737" w:type="dxa"/>
                  <w:tcBorders/>
                  <w:shd w:fill="50505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.132.382,41</w:t>
                  </w:r>
                </w:p>
              </w:tc>
              <w:tc>
                <w:tcPr>
                  <w:tcW w:w="1137" w:type="dxa"/>
                  <w:tcBorders/>
                  <w:shd w:fill="50505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RAZDJEL  001   OPĆINA ANTUNOVAC</w:t>
                  </w:r>
                </w:p>
              </w:tc>
              <w:tc>
                <w:tcPr>
                  <w:tcW w:w="1670" w:type="dxa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8.694.000,00</w:t>
                  </w:r>
                </w:p>
              </w:tc>
              <w:tc>
                <w:tcPr>
                  <w:tcW w:w="1737" w:type="dxa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.132.382,41</w:t>
                  </w:r>
                </w:p>
              </w:tc>
              <w:tc>
                <w:tcPr>
                  <w:tcW w:w="1137" w:type="dxa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A  01   JEDINSTVENI UPRAVNI ODJEL, NAČELNIK, PREDSTAVNIČKA I IZVRŠNA TIJELA</w:t>
                  </w:r>
                </w:p>
              </w:tc>
              <w:tc>
                <w:tcPr>
                  <w:tcW w:w="1670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.206.000,00</w:t>
                  </w:r>
                </w:p>
              </w:tc>
              <w:tc>
                <w:tcPr>
                  <w:tcW w:w="17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.044.034,90</w:t>
                  </w:r>
                </w:p>
              </w:tc>
              <w:tc>
                <w:tcPr>
                  <w:tcW w:w="11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7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ni programA01 Poslovi iz djelokruga jedinica lokalne samouprave</w:t>
                  </w:r>
                </w:p>
              </w:tc>
              <w:tc>
                <w:tcPr>
                  <w:tcW w:w="1670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.206.000,00</w:t>
                  </w:r>
                </w:p>
              </w:tc>
              <w:tc>
                <w:tcPr>
                  <w:tcW w:w="17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.044.034,90</w:t>
                  </w:r>
                </w:p>
              </w:tc>
              <w:tc>
                <w:tcPr>
                  <w:tcW w:w="11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7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00 Uprava i administracija Općine Antunovac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.206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.044.034,9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7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01 Rashodi za zaposlene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.065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89.477,65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111 I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RŠNA  I ZAKONODAVNA TIJELA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.065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89.477,65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.065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89.477,65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6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0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laće za redovan rad (dužnosnici i djelatnici)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5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7.226,84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5,6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0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2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stali rashodi za zaposlen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5.000,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4.883,04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3,4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0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oprinos za zdravstveno osiguranj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.709,33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3,4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0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3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oprinosi za zapošljavanj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.658,44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3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02 Zajednički materijalni rashodi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.023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63.270,54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5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KACIJA  0111 IZVRŠNA  I ZAKONODAVNA TIJELA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.023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63.270,54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5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.023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63.270,54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5,3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05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lužbena putovan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6.431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2,9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06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1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aknade za prijevoz na posao i s posl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63,88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9,4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07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1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učno usavršavanje zaposlenik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143,6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,7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0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redski i ostali materijalni rashodi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.433,68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6,1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09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Energi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.351,72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10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aterijal i dijelovi za tekuće i investicijsko održavanj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1,67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9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1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5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itni inventar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743,06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3,7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1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sluge telefona, pošte i prijevoz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.460,33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5,8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1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sluge tekućeg i investicijskog održavan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.996,9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3,7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1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sluge promidžbe i informiranja - protokol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.683,8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6,4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15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munalne uslug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472,2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,2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16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5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akupnine i najamnin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.860,51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9,6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09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6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dravstveni pregled zaposlenik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7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ntelektualne i osobne uslug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7.857,17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8,6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1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8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ačunalne uslug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.623,75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6,6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19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9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stale uslug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239,05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20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9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aknade za rad predstavničkih i izvršnih tijela, povjerenstav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5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04,13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2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9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remije osiguran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441,9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6,3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2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9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eprezentaci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3.275,94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6,6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2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9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Članarine-suradn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.977,1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6,3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2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99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stali nespomenuti rashodi poslovan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.939,15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9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03 Zajednički financijski rashodi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.961,22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4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111 IZVRŠNA  I ZAKONODAVNA TIJELA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.961,22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4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6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.961,22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1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25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43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sluge platnog promet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00,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961,22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3,1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26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43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stali financijski rashodi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VLASTITI PRIHOD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1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43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stali financijski rashodi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PRIHODI OD SPOMENIČKE RENTE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97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43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st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 financijski rashodi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04 Ostali rashodi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5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8.913,5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86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111 IZVRŠNA  I ZAKONODAVNA TIJELA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5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8.913,5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6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5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8.913,5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6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</w:t>
                  </w:r>
                </w:p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5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roračunska zalih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.913,5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6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05 Nabava opreme i namještaja za potrebe uprave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3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0.629,87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92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111 IZVRŠNA  I ZAKONODAVNA TIJELA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3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.629,87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2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3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.629,87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2,8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2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2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redski namještaj i oprem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.529,88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4,1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1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2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prema za grijanje, ventilaciju i hlađenj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29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27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prema za ostale namjen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099,99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07 Ulaganja u računalne programe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6.782,12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83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111 IZVRŠNA  I ZAKONODAVNA TIJELA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6.782,12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3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6.782,12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3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00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6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abava software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6.782,12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3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A  02   KOMUNALNI SUSTAV, PROSTORNO UREĐENJE I ZAŠTITA OKOLIŠA%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</w:r>
                </w:p>
              </w:tc>
              <w:tc>
                <w:tcPr>
                  <w:tcW w:w="1670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.917.000,00</w:t>
                  </w:r>
                </w:p>
              </w:tc>
              <w:tc>
                <w:tcPr>
                  <w:tcW w:w="17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.075.756,95</w:t>
                  </w:r>
                </w:p>
              </w:tc>
              <w:tc>
                <w:tcPr>
                  <w:tcW w:w="11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7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ni programA01 Poslovi iz djelokruga jedinica lokalne samouprave</w:t>
                  </w:r>
                </w:p>
              </w:tc>
              <w:tc>
                <w:tcPr>
                  <w:tcW w:w="1670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.917.000,00</w:t>
                  </w:r>
                </w:p>
              </w:tc>
              <w:tc>
                <w:tcPr>
                  <w:tcW w:w="17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.075.756,95</w:t>
                  </w:r>
                </w:p>
              </w:tc>
              <w:tc>
                <w:tcPr>
                  <w:tcW w:w="11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7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01 Kapitalne i tekuće potpore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920.000,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snapToGrid w:val="false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1.192,7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3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06 Kapitalne dotacije javnom sektoru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92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11.192,7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3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510 GOSPODARENJE OTPADOM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0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11.192,7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8,9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0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11.192,7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8,9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9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6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od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od - kanalizacija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1.192,7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2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I PRIHODI ZA POSEBNE NAMJENE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2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3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6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HEP - plin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02 Javna rasvjeta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90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56.396,99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1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08 Javna rasvjeta - održavanje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9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28.842,71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4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9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28.842,71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4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6.449,82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2,1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3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kuće i inv. održavanje javne rasvjet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6.449,82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2,1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I PRIHODI ZA POSEBNE NAMJENE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2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2.392,89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2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3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Energija - javna rasvjet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2.392,89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Kapitalni projekt K100009 Javna rasvjeta - izgradnj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0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7.554,28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3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JSKA KLASIFIKACIJA  0620 RAZVOJ ZAJEDNICE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7.554,28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3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7.554,28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7,6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36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1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gradnja javne rasvjet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.554,28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I PRIHODI ZA POSEBNE NAMJENE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36a%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1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gradnja javne rasvjet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3 Groblja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77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5.688,38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5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10 Održavanje groblj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2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8.334,02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9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2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8.334,02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9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or  OSTALI PRIHODI ZA POSEBNE NAMJENE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2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8.334,02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9,6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37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3</w:t>
                  </w:r>
                </w:p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Energija - grobl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446,69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8,9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3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aterijal za održavanje grobl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7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39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5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itan inventar - grobl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534,34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6,7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40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sluge održavanja grobl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84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3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4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sluge održavanja zgrad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mrtvačnice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.333,99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1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11 Izgradnja groblj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85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.995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9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5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.995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4 %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5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.995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,4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4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1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radnja groblja - Antunovac, Ivanovac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.995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12 Opremanje groblj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9.359,36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4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.0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9.359,36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4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I PRIHODI ZA POSEBNE NAMJENE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9.359,36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4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99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27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prema grobl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.359,36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4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04 Deponije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80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0.701,0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12 Saniranje divljih deponij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8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0.701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510 GOSPODARENJE OTPADOM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8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.701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I PRIHODI ZA POSEBNE NAMJENE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4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9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stale usluge - korištenje Lončaric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E POMOĆ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7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.701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,4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4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Čišćenje i sanacija divljih deponi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0.000,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.701,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05 Nerazvrstane ceste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70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55.837,93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91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 xml:space="preserve">Aktivnost 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00013 Nerazvrstane ceste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7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55.837,93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91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7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55.837,93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1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snapToGrid w:val="false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.000,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50.487,43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0,3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45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državanje nerazvrstanih cest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0.487,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I PRIHODI ZA POSEBNE NAMJENE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.350,5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6,8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47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27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rometna signalizaci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350,5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6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 xml:space="preserve">Program 0106 Atmosferska 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d</w:t>
                  </w:r>
                </w:p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odnja - kanali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5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.259,52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14 Atmosferska odvodnja - kanali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5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.259,52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5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.259,52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5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.259,52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,0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49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državanje kanala (zacijevljenje)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259,52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07 Javne površine - dječja igrališta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85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5.583,8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5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15 Javne površine - dječja igrališt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.000,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5.583,8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8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ZA</w:t>
                  </w:r>
                </w:p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EDNICE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7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5.583,8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8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5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5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27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prem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I PRIHODI ZA POSEBNE NAMJENE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45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5.583,8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5,2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0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orivo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.006,03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,4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aterijal za održavanj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467,62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,9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sluge održavan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.402,42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,3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zelenjavanje javnih površin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.907,73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9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5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akup zemljišt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8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Kapitalni projekt K100021 Izgradnja dječjeg igrališt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5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5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5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1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27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prema za dječje igrališt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08 Održavanje i ulaganje u društvene objekte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20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70.806,63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7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16 Održavanje objekat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2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70.806,63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7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2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70.806,63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7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3.778,13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8,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6 %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Energija - MO i HD Ivanovac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.553,53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2,8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9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državanje zgrada HD i MO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.224,6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4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VLASTITI PRIHOD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3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27.028,5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7,7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0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25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premanje HD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7.028,5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7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9a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državanje zg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da HD i MO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09 Izgradnja nogostupa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Kapitalni projekt K100017 Izgradnja nogostup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45.2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0b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1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gradnja nogostup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5.2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I PRIHODI ZA POSEBNE NAMJENE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4.8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0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1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gradnja nogostup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4.8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E POMOĆ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2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0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gradnja nogostup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10 Urbanizam i prostorno uređenje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50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Kapitalni projekt K100019 Spomen obilježje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 PRIMICI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1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gradnja spomen obiljež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Kapitalni projekt K100021 Prostorno planiranje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8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8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8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7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126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mjene i dopune Prostornog plan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5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126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rada Izvješća o stanju u prostoru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126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mjene i dopune DPU "Središte Antunovac"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07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rada UPU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 0120 Izgradnja biciklističke staze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58.290,0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2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Kapitalni projekt K100023 Izgradnja biciklističke staze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58.29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2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620 RAZVOJ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0.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,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8.290,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2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E POMOĆ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58.29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2,8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05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1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rada projektne dokumentacije - biciklistička staz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8.29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2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A  03   GOSPODARSTVO I POLJOPRIVREDA</w:t>
                  </w:r>
                </w:p>
              </w:tc>
              <w:tc>
                <w:tcPr>
                  <w:tcW w:w="1670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908.200,00</w:t>
                  </w:r>
                </w:p>
              </w:tc>
              <w:tc>
                <w:tcPr>
                  <w:tcW w:w="17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20.824,23</w:t>
                  </w:r>
                </w:p>
              </w:tc>
              <w:tc>
                <w:tcPr>
                  <w:tcW w:w="11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3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ni programA01</w:t>
                  </w:r>
                </w:p>
              </w:tc>
              <w:tc>
                <w:tcPr>
                  <w:tcW w:w="1670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osl</w:t>
                  </w:r>
                </w:p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vi iz djelokruga jedinica lokalne samouprave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908.200,00</w:t>
                  </w:r>
                </w:p>
              </w:tc>
              <w:tc>
                <w:tcPr>
                  <w:tcW w:w="17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20.824,23</w:t>
                  </w:r>
                </w:p>
              </w:tc>
              <w:tc>
                <w:tcPr>
                  <w:tcW w:w="11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3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11 Razvoj gospodarstva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00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3.848,87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6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Kapitalni projekt K100020 Razvoj gospodarstv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0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3.848,87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6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411 OPĆI EKONOMSKI I TRGOVAČKI POSLOVI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3.848,87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6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E POMOĆ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3.848,87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6,9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1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laganja u poslovno - industrijsku zonu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.848,87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6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12 Razvoj poljoprivrede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08.2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6.975,36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9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10</w:t>
                  </w:r>
                </w:p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21 Razvoj poljoprivrede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08.2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6.975,36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9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411 OPĆI EKONOMSKI I TRGOVAČKI POSLOVI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08.2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6.975,36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I PRIHODI ZA POSEBNE NAMJENE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08.2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6.975,36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,5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sluge održavanja - kanali - poljski putevi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2.175,37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,8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5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7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ntelektualne usluge u poljoprivredi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6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9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stale usluge u poljoprivredi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.799,99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,9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9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23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ubvencije poljoprivrednicim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8.2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 xml:space="preserve">GLAVA </w:t>
                  </w:r>
                </w:p>
              </w:tc>
              <w:tc>
                <w:tcPr>
                  <w:tcW w:w="1670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 xml:space="preserve">04  </w:t>
                  </w:r>
                </w:p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OBRAZOVANJE, KULTURA I ŠPORT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01.800,00</w:t>
                  </w:r>
                </w:p>
              </w:tc>
              <w:tc>
                <w:tcPr>
                  <w:tcW w:w="17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77.100,00</w:t>
                  </w:r>
                </w:p>
              </w:tc>
              <w:tc>
                <w:tcPr>
                  <w:tcW w:w="11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2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ni programA01 Poslovi iz djelokruga jedinica lokalne samouprave</w:t>
                  </w:r>
                </w:p>
              </w:tc>
              <w:tc>
                <w:tcPr>
                  <w:tcW w:w="1670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01.800,00</w:t>
                  </w:r>
                </w:p>
              </w:tc>
              <w:tc>
                <w:tcPr>
                  <w:tcW w:w="17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77.100,00</w:t>
                  </w:r>
                </w:p>
              </w:tc>
              <w:tc>
                <w:tcPr>
                  <w:tcW w:w="11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2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13 Predškolski odgoj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74.300,0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8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22 Predškolski odgoj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74.30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8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911 PREDŠKOLSKO OBRAZOVANJ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74.30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8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74.30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8,1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7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2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ufinanciranje - vrtić Mali Princ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4.3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8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ram 0114 Obrazovanje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1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1.600,0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2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23 Pomoć obrazovanju i udrugama mladih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1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1.6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2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960 DODATNE USLUGE U OBRAZOVANJU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1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1.60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2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1.0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0</w:t>
                  </w:r>
                </w:p>
                <w:p>
                  <w:pPr>
                    <w:pStyle w:val="Normal"/>
                    <w:ind w:left="-8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1.60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2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72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ipendije i školarin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7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9.6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9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69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omoć OŠ Antunovac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.0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70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druge mladih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15 Kultura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3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9.000,0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4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2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otpore u kulturi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3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9.00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4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820 SLUŽBE KULTUR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3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9.00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4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%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3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9.00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4,2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7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UD "Klasje Slavonije"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7,9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7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anifestacija "Antunovački dani"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89" w:type="dxa"/>
                  <w:gridSpan w:val="2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16 Šport</w:t>
                  </w:r>
                </w:p>
              </w:tc>
              <w:tc>
                <w:tcPr>
                  <w:tcW w:w="325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87.8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32.200,0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0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25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otpore u športu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87.8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32.20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70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810 SLUŽBE REKREACIJE I SPORTA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87.8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32.20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0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87.8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32.20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0,4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7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ogometni klub Vitez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6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3.2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,1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7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ogometni klub Slavonij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2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3.2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75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Škola nogomet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.8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5,8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76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ick-boxing klub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.4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77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oćarski klub Antunovac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6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2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7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Šah klub Antunov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6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6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79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D Jarebica Antunovac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6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2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06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druga športskih ribolovaca Ivanovac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A  05   SOCIJALNA SKRB, ZDRAVSTVO I RELIGIJA</w:t>
                  </w:r>
                </w:p>
              </w:tc>
              <w:tc>
                <w:tcPr>
                  <w:tcW w:w="1670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811.000,00</w:t>
                  </w:r>
                </w:p>
              </w:tc>
              <w:tc>
                <w:tcPr>
                  <w:tcW w:w="17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76.666,33</w:t>
                  </w:r>
                </w:p>
              </w:tc>
              <w:tc>
                <w:tcPr>
                  <w:tcW w:w="11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6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ni programA01 Poslovi iz djelokruga jedinica lokalne samouprave</w:t>
                  </w:r>
                </w:p>
              </w:tc>
              <w:tc>
                <w:tcPr>
                  <w:tcW w:w="1670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811.000,00</w:t>
                  </w:r>
                </w:p>
              </w:tc>
              <w:tc>
                <w:tcPr>
                  <w:tcW w:w="17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76.666,33</w:t>
                  </w:r>
                </w:p>
              </w:tc>
              <w:tc>
                <w:tcPr>
                  <w:tcW w:w="11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6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17 Socijalna skrb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18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25.744,44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2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27 Socijalna pomoć obiteljim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1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58.744,44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0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1040 OBITELJ I DJECA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1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58.744,44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0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5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58.744,44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7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8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722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omoć obiteljima i djeci u naravi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9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5.644,44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7,9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1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omoć obiteljima i djeci u novcu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3.1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5,2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STALE POMOĆ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8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omoć obiteljima i djeci u novcu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28 Socijalna skrb - tekuće potpore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08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7.00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2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1040 OBITELJ I DJECA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8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7.00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2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8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7.00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2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83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atica umirovljenik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6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5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8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HVIDRA - Antunovac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.000,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5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85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druga "Prijatelji novog naselja"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86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Hrvatski crveni križ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6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,0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87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lub dijabetičara Antunovac, Ivanovac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18 Zdravstvo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85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00,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6.921,89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5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29 Deratizacija - dezinsekcij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5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3.874,2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1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760 POSLOVI I USLUGE ZDRAVSTVA KOJI NISU DRUGDJE SVRSTANI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5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3.874,2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1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5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3.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4,2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1,6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8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4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ashodi za deratizaciju, dezinsekciju i dr.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5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3.874,2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1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30 Usluge zdravstv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3.047,69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3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760 POSLOVI I USLUGE ZDRAVSTVA KOJI NISU DRUGDJE SVRSTANI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3.047,69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3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VLASTITI PRIHOD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3.047,69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3,5 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94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om zdravlja - ambulanta Ivanovac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3.047,69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3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19 Religija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08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.000,0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3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31 Tekuće donacije vjerskim zajdnicama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8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4.00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840 RELIGIJSKE I DRUGE SLUŽBE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.00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.00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50,0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90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72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jerska udruga S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. Antuna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,0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91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72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jerska udruga Sv. Rozalij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Tekući projekt T100032 Kapitalne donacije za izgradnju crkve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0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840 RELIGIJSKE I DRUGE SLUŽBE ZAJEDNIC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0.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9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2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gradnja crkve u Antunovcu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A  06   ZAŠTITA I SPAŠAVANJE</w:t>
                  </w:r>
                </w:p>
              </w:tc>
              <w:tc>
                <w:tcPr>
                  <w:tcW w:w="1670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50.000,00</w:t>
                  </w:r>
                </w:p>
              </w:tc>
              <w:tc>
                <w:tcPr>
                  <w:tcW w:w="17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38.000,00</w:t>
                  </w:r>
                </w:p>
              </w:tc>
              <w:tc>
                <w:tcPr>
                  <w:tcW w:w="1137" w:type="dxa"/>
                  <w:tcBorders/>
                  <w:shd w:fill="14148A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5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Glavni programA01 Poslovi iz djelokruga jedinica lokalne samo</w:t>
                  </w:r>
                </w:p>
              </w:tc>
              <w:tc>
                <w:tcPr>
                  <w:tcW w:w="1670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ave</w:t>
                  </w:r>
                </w:p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50.000,00</w:t>
                  </w:r>
                </w:p>
              </w:tc>
              <w:tc>
                <w:tcPr>
                  <w:tcW w:w="17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38.000,00</w:t>
                  </w:r>
                </w:p>
              </w:tc>
              <w:tc>
                <w:tcPr>
                  <w:tcW w:w="1137" w:type="dxa"/>
                  <w:tcBorders/>
                  <w:shd w:fill="3C3C9E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5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Program 0121 Zaštita i spašavanje</w:t>
                  </w:r>
                </w:p>
              </w:tc>
              <w:tc>
                <w:tcPr>
                  <w:tcW w:w="1670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50.000,00</w:t>
                  </w:r>
                </w:p>
              </w:tc>
              <w:tc>
                <w:tcPr>
                  <w:tcW w:w="17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38.000,00</w:t>
                  </w:r>
                </w:p>
              </w:tc>
              <w:tc>
                <w:tcPr>
                  <w:tcW w:w="1137" w:type="dxa"/>
                  <w:tcBorders/>
                  <w:shd w:fill="5050A8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55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33 Planska dokumentacija zaštite i spašavanje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360 RASHODI ZA JAVNI RED I SIGURNOST KOJI NISU DRUGDJE SVRSTANI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108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37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zrada dokumentacije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Aktivnost A100034 Vatrogastvo</w:t>
                  </w:r>
                </w:p>
              </w:tc>
              <w:tc>
                <w:tcPr>
                  <w:tcW w:w="1670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230.000,00</w:t>
                  </w:r>
                </w:p>
              </w:tc>
              <w:tc>
                <w:tcPr>
                  <w:tcW w:w="17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138.000,00</w:t>
                  </w:r>
                </w:p>
              </w:tc>
              <w:tc>
                <w:tcPr>
                  <w:tcW w:w="1137" w:type="dxa"/>
                  <w:tcBorders/>
                  <w:shd w:fill="6464B2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</w:rPr>
                    <w:t>6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FUNKCIJSKA KLASIFIKACIJA  0320 USLUGE PROTUPOŽARNE ZAŠTITE</w:t>
                  </w:r>
                </w:p>
              </w:tc>
              <w:tc>
                <w:tcPr>
                  <w:tcW w:w="1670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30.000,00</w:t>
                  </w:r>
                </w:p>
              </w:tc>
              <w:tc>
                <w:tcPr>
                  <w:tcW w:w="17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38.000,00</w:t>
                  </w:r>
                </w:p>
              </w:tc>
              <w:tc>
                <w:tcPr>
                  <w:tcW w:w="1137" w:type="dxa"/>
                  <w:tcBorders/>
                  <w:shd w:fill="AAD5FF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46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vor  OPĆI PRIHODI I PRIMICI</w:t>
                  </w:r>
                </w:p>
              </w:tc>
              <w:tc>
                <w:tcPr>
                  <w:tcW w:w="1670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30.000,00</w:t>
                  </w:r>
                </w:p>
              </w:tc>
              <w:tc>
                <w:tcPr>
                  <w:tcW w:w="17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38.000,00</w:t>
                  </w:r>
                </w:p>
              </w:tc>
              <w:tc>
                <w:tcPr>
                  <w:tcW w:w="113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032</w:t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11</w:t>
                  </w:r>
                </w:p>
              </w:tc>
              <w:tc>
                <w:tcPr>
                  <w:tcW w:w="325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atrogasna zajednica</w:t>
                  </w:r>
                </w:p>
              </w:tc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30.000,00</w:t>
                  </w:r>
                </w:p>
              </w:tc>
              <w:tc>
                <w:tcPr>
                  <w:tcW w:w="17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38.000,00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ind w:left="-8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,0 %</w:t>
                  </w:r>
                </w:p>
              </w:tc>
            </w:tr>
          </w:tbl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5"/>
              <w:gridCol w:w="448"/>
              <w:gridCol w:w="445"/>
              <w:gridCol w:w="1166"/>
              <w:gridCol w:w="1166"/>
              <w:gridCol w:w="1166"/>
              <w:gridCol w:w="539"/>
              <w:gridCol w:w="539"/>
              <w:gridCol w:w="539"/>
              <w:gridCol w:w="519"/>
              <w:gridCol w:w="403"/>
              <w:gridCol w:w="1357"/>
            </w:tblGrid>
            <w:tr>
              <w:trPr>
                <w:trHeight w:val="975" w:hRule="atLeast"/>
              </w:trPr>
              <w:tc>
                <w:tcPr>
                  <w:tcW w:w="9612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684" w:leader="none"/>
                    </w:tabs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PRORAČUNSKA  ZALIH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84" w:leader="none"/>
                    </w:tabs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84" w:leader="none"/>
                    </w:tabs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IZVJEŠTAJ O KORIŠTENJU PRORAČUNSKE ZALIHE</w:t>
                    <w:br/>
                    <w:t>ZA RAZDOBLJE OD 01. SIJEČNJA DO 30. LIPNJA 2010. GODINE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852" w:type="dxa"/>
                  <w:gridSpan w:val="10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>Račun</w:t>
                  </w:r>
                </w:p>
              </w:tc>
              <w:tc>
                <w:tcPr>
                  <w:tcW w:w="403" w:type="dxa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>385110  Nepredviđeni rashodi do visine proračunske zalih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7" w:type="dxa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55" w:type="dxa"/>
                  <w:gridSpan w:val="7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>Razdoblje od: 01/01/2010 do: 30/06/2010</w:t>
                  </w:r>
                </w:p>
              </w:tc>
              <w:tc>
                <w:tcPr>
                  <w:tcW w:w="539" w:type="dxa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9" w:type="dxa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9" w:type="dxa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3" w:type="dxa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7" w:type="dxa"/>
                  <w:tcBorders/>
                  <w:shd w:fill="00008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FFFF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5.1.2010</w:t>
                  </w:r>
                </w:p>
              </w:tc>
              <w:tc>
                <w:tcPr>
                  <w:tcW w:w="439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Grgić Kata - jed. fin. pomoć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5.1.2010</w:t>
                  </w:r>
                </w:p>
              </w:tc>
              <w:tc>
                <w:tcPr>
                  <w:tcW w:w="439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Dražić Ena - jed. fin. pomoć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5.1.2010</w:t>
                  </w:r>
                </w:p>
              </w:tc>
              <w:tc>
                <w:tcPr>
                  <w:tcW w:w="6527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Udruga "Obitelji nestalih  i nas. odv." - jed. fin. pomoć</w:t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6.1.2010</w:t>
                  </w:r>
                </w:p>
              </w:tc>
              <w:tc>
                <w:tcPr>
                  <w:tcW w:w="439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Dražić Ena - jed. fin. pomoć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4.2.2010</w:t>
                  </w:r>
                </w:p>
              </w:tc>
              <w:tc>
                <w:tcPr>
                  <w:tcW w:w="600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Zakonitost prava - pružanje besplatne prav. pomoći</w:t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7.2.2010</w:t>
                  </w:r>
                </w:p>
              </w:tc>
              <w:tc>
                <w:tcPr>
                  <w:tcW w:w="546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Udruga hrvata bosne i her. - jed. fin. pomoć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0.3.2010</w:t>
                  </w:r>
                </w:p>
              </w:tc>
              <w:tc>
                <w:tcPr>
                  <w:tcW w:w="600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DV Mali Princ - provođenje programa predškole</w:t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3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7.3.2010</w:t>
                  </w:r>
                </w:p>
              </w:tc>
              <w:tc>
                <w:tcPr>
                  <w:tcW w:w="439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Ivona Jagić - jed. fin. pomoć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9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8.3.2010</w:t>
                  </w:r>
                </w:p>
              </w:tc>
              <w:tc>
                <w:tcPr>
                  <w:tcW w:w="4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Mijadžiković Ante - jed. fin. pomoć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31.3.2010</w:t>
                  </w:r>
                </w:p>
              </w:tc>
              <w:tc>
                <w:tcPr>
                  <w:tcW w:w="6527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Izrada zastavica za križni put (250 SIC Sico d.o.o. Osijek)</w:t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3.013,5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1.4.</w:t>
                  </w:r>
                </w:p>
              </w:tc>
              <w:tc>
                <w:tcPr>
                  <w:tcW w:w="600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1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Udruga PNN - susret prijatelja starih špprtova</w:t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3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7.4.2010</w:t>
                  </w:r>
                </w:p>
              </w:tc>
              <w:tc>
                <w:tcPr>
                  <w:tcW w:w="600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Ivica Ilovača Carp Team Ivanovac - jed . fin.pomoć</w:t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0.4.2010</w:t>
                  </w:r>
                </w:p>
              </w:tc>
              <w:tc>
                <w:tcPr>
                  <w:tcW w:w="546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CARP KUP u Vladislavcima - fin. pomoć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.2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0.4.2010</w:t>
                  </w:r>
                </w:p>
              </w:tc>
              <w:tc>
                <w:tcPr>
                  <w:tcW w:w="546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Luna Brezinšćak Ivanovac - jed. fin. pomoć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7.4.201000,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39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KB Osijek - MFK donacija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0.5.2010</w:t>
                  </w:r>
                </w:p>
              </w:tc>
              <w:tc>
                <w:tcPr>
                  <w:tcW w:w="6527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Udruga Obitelji nestalih i nas. Osijek - jed. fin.pomoć</w:t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0.5.2010</w:t>
                  </w:r>
                </w:p>
              </w:tc>
              <w:tc>
                <w:tcPr>
                  <w:tcW w:w="4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Mirjana Valentić - jed. fin. pomoć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7.5.2010</w:t>
                  </w:r>
                </w:p>
              </w:tc>
              <w:tc>
                <w:tcPr>
                  <w:tcW w:w="600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Društvo za podvodne aktivnosti - jed. fin. pomoć</w:t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8.6.2010000,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00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Ženski odbojkaški klub Antero - jed. fin. pomoć</w:t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5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9.6.2010</w:t>
                  </w:r>
                </w:p>
              </w:tc>
              <w:tc>
                <w:tcPr>
                  <w:tcW w:w="600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Zajednica udruga antif. Osijek - jed. fin. pomoć</w:t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3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0.6.2010</w:t>
                  </w:r>
                </w:p>
              </w:tc>
              <w:tc>
                <w:tcPr>
                  <w:tcW w:w="600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Ženski odbojkaški klub Antero - jed. fin. pomoć</w:t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.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7.6.2010</w:t>
                  </w:r>
                </w:p>
              </w:tc>
              <w:tc>
                <w:tcPr>
                  <w:tcW w:w="4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Božica Milardović - jed. fin. pomoć</w:t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.5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218" w:type="dxa"/>
                  <w:gridSpan w:val="3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Ukupno stavaka: 22</w:t>
                  </w:r>
                </w:p>
              </w:tc>
              <w:tc>
                <w:tcPr>
                  <w:tcW w:w="1166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6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6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9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9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9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 xml:space="preserve">     </w:t>
                  </w:r>
                </w:p>
              </w:tc>
              <w:tc>
                <w:tcPr>
                  <w:tcW w:w="519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3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38.913,5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 xml:space="preserve">OBRAZLOŽENJE POLUGODIŠNJEG IZVJEŠTAJA O IZVRŠENJU PRORAČUNA 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 xml:space="preserve">OPĆINE ANTUNOVAC ZA RAZDOBLJE OD 01. SIJEČNJA DO 30. LIPNJA 2010. 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GOD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konom propisani temeljni financijski izvještaji pripremljeni su u roku i dostavljeni nadležnim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stitucijama. Oni sadrže sustavno prikazane standardne informacije, a mi ih obrazloženjem nastojimo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adopuniti kako bi pojasnili ostvarenje proračun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Ukupni prihodi ostvareni u promatranom razdoblju iznosili su 2.888.069,79 kuna što je 33,2% od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ukupno planiranog u 2010. godini i 9,8% manje od ostvarenog u prethodnoj godini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Tabela br.1.                                                                     </w:t>
            </w:r>
            <w:r>
              <w:rPr/>
              <w:tab/>
              <w:t xml:space="preserve">              iznosi u kunama,bez lipa</w:t>
            </w:r>
          </w:p>
          <w:tbl>
            <w:tblPr>
              <w:tblW w:w="9072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1559"/>
              <w:gridCol w:w="1417"/>
              <w:gridCol w:w="1418"/>
              <w:gridCol w:w="992"/>
              <w:gridCol w:w="992"/>
            </w:tblGrid>
            <w:tr>
              <w:trPr>
                <w:trHeight w:val="454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 R I H O D I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1. - 06. 09.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la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0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1. -  06. 10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4/2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/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hodi od poreza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575.989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630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31.4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,7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6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moći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.72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450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.55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4,5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7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hodi od imovine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.266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4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.02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,8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7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rihodi od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dministrativnih pristojbi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.639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5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3.84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9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2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stali prihodi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704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17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9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,2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hodi od proda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eproizved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e imovin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.592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.06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4,3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3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hodi od proda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izvedene dugotrajne imovine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mici o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financijske imovine 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mici od zaduživanja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 k u p n o :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02.91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694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888.06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,2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,2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orezni prih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tvareni su u iznosu od 2.231.400 kuna što je 39,6% od ukupno planiranog, a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13,3% manje od ostvarenog u prethodnoj godini. Ovako ostvarenje odraz je ekonomske situacije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kojoj se nalazi naša država, a Općina nije u mogućnosti utjecati na visinu ovih prihoda. Porezi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ne 77,3% ukupno ostvarenih prihoda. Ako pogledamo ostvarenje po pojedinim skupinama prihoda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poreza možemo zaključiti da je porez i prirez na dohodak ostvaren za 12%  manje od prošlogodi-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njeg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Tabela br. 2.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iznosi u kunama,bez lipa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</w:t>
            </w:r>
          </w:p>
          <w:tbl>
            <w:tblPr>
              <w:tblW w:w="893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1559"/>
              <w:gridCol w:w="1276"/>
              <w:gridCol w:w="1559"/>
              <w:gridCol w:w="992"/>
              <w:gridCol w:w="993"/>
            </w:tblGrid>
            <w:tr>
              <w:trPr/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POREZN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HODI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1. - 06. 09.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la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0.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1. - 06. 10.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/2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/3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rez i prirez na dohodak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510.497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509.000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08.625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%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rez na imovinu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.373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.000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.793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,7%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4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rez na robu i usluge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119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.000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982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,3%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,7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 k u p n o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575.989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.630.000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231.400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6.6%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9,6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rez i prirez na dohodak</w:t>
            </w:r>
            <w:r>
              <w:rPr>
                <w:rFonts w:cs="Times New Roman" w:ascii="Times New Roman" w:hAnsi="Times New Roman"/>
                <w:szCs w:val="24"/>
              </w:rPr>
              <w:t xml:space="preserve"> ostvaren je sa 40,1% od planiranog, a za 12% manje od ostvarenog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ethodne godine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orezi na imovinu </w:t>
            </w:r>
            <w:r>
              <w:rPr>
                <w:rFonts w:cs="Times New Roman" w:ascii="Times New Roman" w:hAnsi="Times New Roman"/>
                <w:szCs w:val="24"/>
              </w:rPr>
              <w:t xml:space="preserve">odnose se na porez na promet nekretnina planiran u iznosu 90.000 kn. 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rez na promet nekretnina zajednički je prihod općine (60%) i države (40%), a izvršene uplate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vog prihoda su 14.793 kn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Porezi na robu i usluge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su porez na potrošnju alkoholnih i bezalkoholnih pića i porez na tvrtku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odnosno naziv tvrtke, a koji su prihodi uvedeni općinskom odlukom, sukladno Zakonu o financi-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ranju jedinica lokalne i područne (regionalne) samouprave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Porez na potrošnju ostvaren je 2.821 kn i tek je 28% od planiranih 10.000 kn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orez na tvrtku ostvaren je u iznosu 5.161 kn što je samo 24,6% od planiranih 21.000 kn, što se 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ože obrazložiti činjenicom da se ovaj porez uplaćuje po rješenjima koja se šalju jednom godišnje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Neporezni prihodi</w:t>
            </w:r>
            <w:r>
              <w:rPr>
                <w:rFonts w:cs="Times New Roman" w:ascii="Times New Roman" w:hAnsi="Times New Roman"/>
                <w:szCs w:val="24"/>
              </w:rPr>
              <w:t xml:space="preserve"> obuhvaćaju:  prihode po osnovu raznih oblika pomoći, (unutar opće države ili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z inozemstva), prihode od imovine (financijske ili nefinancijske), prihode od administrativnih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istojbi i po posebnim propisima (zakonima) i ostali prihodi. Glavnina ovih prihoda utvrđuju se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sebnim zakonima, kako je predviđeno u Zakonu o financiranju jedinica lokalne i područne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regionalne) samouprave, i tako ostvareni namjenski se moraju utrošiti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Neporezni prihodi ostvareni su u iznosu od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583.423,00 kuna</w:t>
            </w:r>
            <w:r>
              <w:rPr>
                <w:rFonts w:cs="Times New Roman" w:ascii="Times New Roman" w:hAnsi="Times New Roman"/>
                <w:szCs w:val="24"/>
              </w:rPr>
              <w:t xml:space="preserve">. Ostvarenje je na razini ostvarenog 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ethodne godine i čini 20,4% godišnjeg plana. Glavninu ovih prihoda čine prihodi od komunalne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, komunalnog doprinosa i zakupa prostora u vlasništvu općine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abela br. 3.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</w:t>
              <w:tab/>
              <w:tab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    iznosi u kunama,bez lipa           </w:t>
            </w:r>
            <w:r>
              <w:rPr/>
              <w:t xml:space="preserve">  </w:t>
            </w:r>
          </w:p>
          <w:tbl>
            <w:tblPr>
              <w:tblW w:w="90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1417"/>
              <w:gridCol w:w="1276"/>
              <w:gridCol w:w="1559"/>
              <w:gridCol w:w="1134"/>
              <w:gridCol w:w="992"/>
            </w:tblGrid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NEPOREZN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HODI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1. - 06. 09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la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0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1. - 06. 10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/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/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moći iz proračun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.7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0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4.6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stale potpore unutar opće države (kapitalne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.8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rihodi od fin.imovine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.94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.0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rihodi od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efinancijske imovin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.3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2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.9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0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8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dministrativne upravne pristojb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hodi po posebnim propisim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9.9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0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3.8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,1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4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 k u p n o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84.63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859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83.4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9,8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,4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moći iz proračuna</w:t>
            </w:r>
            <w:r>
              <w:rPr>
                <w:rFonts w:cs="Times New Roman" w:ascii="Times New Roman" w:hAnsi="Times New Roman"/>
                <w:szCs w:val="24"/>
              </w:rPr>
              <w:t xml:space="preserve"> ostvarene su sa 164.695 kune. Budući se Općina nalazi na Području od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sebne državne skrbi iz državnog proračuna Općini se, u vidu tekućih pomoći u visini od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07.911 kuna dostavlja Porez na dobit. Iznos od 56.784 odnosi se na ref. naknade troškova prije-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oza za učenike za travanj, svibanj i lipanj 2009. godinu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Ostale potpore unutar opće države (kapitalne) </w:t>
            </w:r>
            <w:r>
              <w:rPr>
                <w:rFonts w:cs="Times New Roman" w:ascii="Times New Roman" w:hAnsi="Times New Roman"/>
                <w:szCs w:val="24"/>
              </w:rPr>
              <w:t xml:space="preserve">ostvarene su u iznosu od 47.857 što čini 6%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laniranog iznosa. Izostao je prihod u očekivanom iznosu, budući je Općina planirala da će Fond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za zaštitu okoliša i energetsku učinkovitost sudjelovati u većem iznosu sufinanciranja projekata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gradnje javne rasvjete i Sanaciji divljih odlagališta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rihodi od fin. imovine</w:t>
            </w:r>
            <w:r>
              <w:rPr>
                <w:rFonts w:cs="Times New Roman" w:ascii="Times New Roman" w:hAnsi="Times New Roman"/>
                <w:szCs w:val="24"/>
              </w:rPr>
              <w:t xml:space="preserve"> ostvareni su u iznosu  25.034 kn, a sastoji se od kamate na depozite po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iđenju, prihodi od dividendi, prihodi od zateznih kamata i tr. ovrha (što se ostvaruje prilikom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duzimanja mjera za naplatu)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rihodi od nefinancijske imovine </w:t>
            </w:r>
            <w:r>
              <w:rPr>
                <w:rFonts w:cs="Times New Roman" w:ascii="Times New Roman" w:hAnsi="Times New Roman"/>
                <w:szCs w:val="24"/>
              </w:rPr>
              <w:t>mogli bi se podijelit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na naknade za koncesije, prihode od zakup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poljoprivrednog zemljišta i iznajmljivanja imovine, prihode od spomeničke rente i ostale prihode od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financijske imovine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ajveći udio u ovoj grupi prihoda imaju prihodi od naknade za koncesiju, zakupa polj. zemljišta i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iznajmljivanja imovine planirani u iznosu 632.000 kuna, a ostvareni 61.995 kuna odnosno samo 9,8%,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s tim da se ovaj prihod najvećim dijelom očekuje krajem kolovoza i prosinca obzirom na rokove po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govorima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rihodi od administrativnih pristojbi </w:t>
            </w:r>
            <w:r>
              <w:rPr>
                <w:rFonts w:cs="Times New Roman" w:ascii="Times New Roman" w:hAnsi="Times New Roman"/>
                <w:szCs w:val="24"/>
              </w:rPr>
              <w:t>su izostali i nemaju značajnu ulogu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rihodi po posebnim propisima sastoje se od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- Komunalni doprinosi</w:t>
            </w:r>
            <w:r>
              <w:rPr>
                <w:rFonts w:cs="Times New Roman" w:ascii="Times New Roman" w:hAnsi="Times New Roman"/>
                <w:szCs w:val="24"/>
              </w:rPr>
              <w:t xml:space="preserve"> namjenski je prihod za financiranje građenja objekata i uređaja komunalne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frastrukture, a plaća ga vlasnik građevne čestice na kojoj se gradi građevina  odnosno investitor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U prvom polugodištu ostvarenje iznosi 100.142 kuna što je 66,7% od ukupno planiranog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- Komunalna naknada</w:t>
            </w:r>
            <w:r>
              <w:rPr>
                <w:rFonts w:cs="Times New Roman" w:ascii="Times New Roman" w:hAnsi="Times New Roman"/>
                <w:szCs w:val="24"/>
              </w:rPr>
              <w:t xml:space="preserve"> namjenski je prihod, uplaćuje se tromjesečno, a namjena je odvodnja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tmosferskih voda, održavanje čistoće, javnih površina, nerazvrstanih cesta, groblja te javne rasvjete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ihod od komunalne naknade je 144.430 kuna, što je 48% od ukupno planiranog, pa se može reći da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varenje značajnije ne odstupa od planiranog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- Ostali nespomenuti prihodi</w:t>
            </w:r>
            <w:r>
              <w:rPr>
                <w:rFonts w:cs="Times New Roman" w:ascii="Times New Roman" w:hAnsi="Times New Roman"/>
                <w:szCs w:val="24"/>
              </w:rPr>
              <w:t xml:space="preserve"> iznose 25.899 kuna, što je 30% više od ukupno planiranog za cijelu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godinu. Veći prihod od planiranog odnosi se na novi prihod temeljem čl. 12. stavak 3 Zakona o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financiranju vodnog gospodarstva, uplate od 8 % vodnog doprinosa naplaćenog na našem području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- Naknada za priključenje</w:t>
            </w:r>
            <w:r>
              <w:rPr>
                <w:rFonts w:cs="Times New Roman" w:ascii="Times New Roman" w:hAnsi="Times New Roman"/>
                <w:szCs w:val="24"/>
              </w:rPr>
              <w:t xml:space="preserve"> (kanalizacija i voda) u iznosu od 13.368,75 kuna, što je 27% od planiranoga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rihodi od prodaje nefinancijske imovine (Kapitalni prihodi)</w:t>
            </w:r>
            <w:r>
              <w:rPr>
                <w:rFonts w:cs="Times New Roman" w:ascii="Times New Roman" w:hAnsi="Times New Roman"/>
                <w:szCs w:val="24"/>
              </w:rPr>
              <w:t xml:space="preserve"> ostvareni su u iznosu od 67.067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kuna što je 37,2% planiranog. Treba naglasiti da je ovaj prihod ostvaren  prodajom poljoprivrednog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zemljišta u vl. Republike Hrvatske na području Općine Antunovac, otplata po ugovorima je u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polugodišnjim obrocima, prvi obrok do 15. travnja, a drugi obrok do 15. listopada. 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rimici od financijske imovine i zaduživanja -  </w:t>
            </w:r>
            <w:r>
              <w:rPr>
                <w:rFonts w:cs="Times New Roman" w:ascii="Times New Roman" w:hAnsi="Times New Roman"/>
                <w:szCs w:val="24"/>
              </w:rPr>
              <w:t xml:space="preserve">Primitaka od financijske imovine i zaduživanja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nije bilo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dišnjim obračunom utvrđeno je da općina u 2010. godinu prenosi 783.570 kune.</w:t>
            </w:r>
          </w:p>
          <w:p>
            <w:pPr>
              <w:pStyle w:val="Heading6"/>
              <w:ind w:left="34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6"/>
              <w:ind w:left="34" w:hanging="3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ASHODI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 Općem dijelu proračuna, planirani izdaci proračuna iskazani su sintetički po skupinama, a u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Posebnom dijelu te skupine dijelimo analitički po kontima, odnosno iskazujemo ih po mjestu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roška. U ovom dijelu obrazložiti ćemo Opći dio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Tabela br.4.                                                                                  iznosi u kunama,bez lipa           </w:t>
            </w:r>
            <w:r>
              <w:rPr/>
              <w:t xml:space="preserve">  </w:t>
            </w:r>
          </w:p>
          <w:tbl>
            <w:tblPr>
              <w:tblW w:w="92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349"/>
              <w:gridCol w:w="1276"/>
              <w:gridCol w:w="1349"/>
              <w:gridCol w:w="992"/>
              <w:gridCol w:w="992"/>
            </w:tblGrid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ASHODI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1. - 06. 2009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la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0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1. - 06. 2010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/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/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shodi za zaposlene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5.2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065.0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9.47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aterijalni rashodi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038.58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30.0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10.1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6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,3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inancijski rashodi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.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.0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96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,8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Subvencije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9.4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8.2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4.3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moći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knade građanima i kućanstvima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6.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5.0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9.24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5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,18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stali rashodi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002.4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97.8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4.45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,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shodi za nabavu ne proizvedene imovine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0.0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shodi za nabavu proizvedene dugotrajne imovine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9.3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98.0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9.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,64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Rashodi za dodatna ulaganj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 nefinancijskoj imovini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zdaci za dane zajmove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zdaci za dionice i udjele u glavnici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zdaci za otplatu glavnice primljenih zajmova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U k u p n o     r a s h o d i :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102.19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.694.0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132.3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0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6,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 k u p n o     p r i h o d i :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202.9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.694.0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888.06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0,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3,2</w:t>
                  </w:r>
                </w:p>
              </w:tc>
            </w:tr>
          </w:tbl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Rashodi za zaposlene </w:t>
            </w:r>
            <w:r>
              <w:rPr>
                <w:rFonts w:cs="Times New Roman" w:ascii="Times New Roman" w:hAnsi="Times New Roman"/>
                <w:szCs w:val="24"/>
              </w:rPr>
              <w:t xml:space="preserve">ostvareni su u iznosu od 489.477 kuna odnosno 45,9% od ukupno planiranih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snovica za izračun plaća jednaka je prošlogodišnjoj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i za zaposlene iznose 15,6% ukupnih rashoda, te 16,9% ukupno ostvarenih prihoda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Materijalne rashode </w:t>
            </w:r>
            <w:r>
              <w:rPr>
                <w:rFonts w:cs="Times New Roman" w:ascii="Times New Roman" w:hAnsi="Times New Roman"/>
                <w:szCs w:val="24"/>
              </w:rPr>
              <w:t xml:space="preserve">čine naknade troškova zaposlenima, rashodi za materijal i energiju, rashodi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za usluge i ostali nespomenuti rashodi poslovanja. Ostvareni su svotom od 1.110.136 kuna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alja naglasiti da ostvarenje čini 33% ukupno planiranog a za 6,8% su veći od prošlogodišnjih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 ukupnoj strukturi rashoda zastupljeni su sa 35,4%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Financijski rashodi </w:t>
            </w:r>
            <w:r>
              <w:rPr>
                <w:rFonts w:cs="Times New Roman" w:ascii="Times New Roman" w:hAnsi="Times New Roman"/>
                <w:szCs w:val="24"/>
              </w:rPr>
              <w:t xml:space="preserve">ostvareni su u iznosu od 4.961 kune što u odnosu na planirano iznosi 24,8%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jveći dio ovih rashoda čine bankarske usluge i usluge platnog prometa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Subvencije</w:t>
            </w:r>
            <w:r>
              <w:rPr>
                <w:rFonts w:cs="Times New Roman" w:ascii="Times New Roman" w:hAnsi="Times New Roman"/>
                <w:szCs w:val="24"/>
              </w:rPr>
              <w:t xml:space="preserve"> su ostvarene u iznosu je 174.300 kuna što je 38,9% od planiranog. Subvencija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grama predškolskog odgoja – DV Mali Princ čini cjelokupni iznos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Naknade građanima i kućanstvima</w:t>
            </w:r>
            <w:r>
              <w:rPr>
                <w:rFonts w:cs="Times New Roman" w:ascii="Times New Roman" w:hAnsi="Times New Roman"/>
                <w:szCs w:val="24"/>
              </w:rPr>
              <w:t xml:space="preserve"> ostvarene su i iznosu od 269.244 kuna što je 59% od planiranog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Najveći dio sredstava utrošen je za sufinanciranje cijena prijevoza  (130.900 kuna),  troškovi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tanovanja (82.094 kuna) prehrane (12.650 kuna), stipendije (39.600 kuna) i ostale naknade u novcu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4.000 kune). 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Ostali rashodi </w:t>
            </w:r>
            <w:r>
              <w:rPr>
                <w:rFonts w:cs="Times New Roman" w:ascii="Times New Roman" w:hAnsi="Times New Roman"/>
                <w:szCs w:val="24"/>
              </w:rPr>
              <w:t>ostvareni su u iznosu od 764.455 kuna a sastoje se od tekućih donacija u novcu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(220.700 kn) koje se daju udrugama građana, neprofitnim organizacijama, građanima i kućanstvima,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vanredni rashodi (proračunska zaliha (38.913 kn) i kapitalne pomoći – ugovor o cesiji Zagrebačk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banka – Vodovod (311.192 kn). 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Rashodi za nabavu proizvedene dugotrajne imovine </w:t>
            </w:r>
            <w:r>
              <w:rPr>
                <w:rFonts w:cs="Times New Roman" w:ascii="Times New Roman" w:hAnsi="Times New Roman"/>
                <w:szCs w:val="24"/>
              </w:rPr>
              <w:t xml:space="preserve">ostvareni su u iznosu od 319.810 kuna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jveći dio sredstava, odnosno 247.688 kunu uloženo je u građevinske objekte a ostatak u postrojenja,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premu i nematerijalnu proizvedenu imovinu. Ostvarenje čini 24,6% planiranog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tbl>
            <w:tblPr>
              <w:tblW w:w="939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5104"/>
              <w:gridCol w:w="1594"/>
              <w:gridCol w:w="1949"/>
            </w:tblGrid>
            <w:tr>
              <w:trPr>
                <w:trHeight w:val="285" w:hRule="atLeast"/>
              </w:trPr>
              <w:tc>
                <w:tcPr>
                  <w:tcW w:w="93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EGLED POTRAŽIVANJA OPĆINE ANTUNOVAC NA DAN 30.06. 2010.GODI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51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pis potraživanja</w:t>
                  </w:r>
                </w:p>
              </w:tc>
              <w:tc>
                <w:tcPr>
                  <w:tcW w:w="1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anje 31.12.2009.</w:t>
                  </w:r>
                </w:p>
              </w:tc>
              <w:tc>
                <w:tcPr>
                  <w:tcW w:w="19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anje 30.06.2010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otraživanja za depozit u HPB -kratkoročni 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5.862,58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2.378,9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raživanja za jamčevne pologe Hypo Leasing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.113,39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.113,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stala potraživanja – analiza tla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50,00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5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0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rez na potrošnju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.344,45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.344,4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51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rez na tvrtku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.546,47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.546,4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atezne kamate – ovrhe KNK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46,42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545,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oškovi ovrhe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0,00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0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raživanja – Alen Budulica 2003. i 2004. god.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1.505,57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1.505,5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raživanja – Alen B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ulica 2005.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8.753,00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8.753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raživanja od zakupa i iznajmljivanja nekretnina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08,16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542,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raživanja od zakupa poljoprivrednog zemljišta u vl. države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4.938,85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.837,6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5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raživanja od zakupa zemljišta u vl. općine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50,00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51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rvatske vode – NUV + kamate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9.121,75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,040,5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munalni doprinos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.104,40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munalna naknada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.372,63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.249,5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510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otraživanja po grada Osijeka po ugovoru o sukcesiji         </w:t>
                  </w:r>
                </w:p>
              </w:tc>
              <w:tc>
                <w:tcPr>
                  <w:tcW w:w="15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.452,43</w:t>
                  </w:r>
                </w:p>
              </w:tc>
              <w:tc>
                <w:tcPr>
                  <w:tcW w:w="19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.452,4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0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510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r. za ref.naknade  sredstava za prijevoz učenika</w:t>
                  </w:r>
                </w:p>
              </w:tc>
              <w:tc>
                <w:tcPr>
                  <w:tcW w:w="15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.784,00</w:t>
                  </w:r>
                </w:p>
              </w:tc>
              <w:tc>
                <w:tcPr>
                  <w:tcW w:w="19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0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raživanja za prihod 5% od NUV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63,20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raživanje od kupaca za prodano polj. zemljište u vl. države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23.328,34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64.891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stali nespomenuti prihodi – HV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5,2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raživanje za javne radove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426,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ovačana kazna – obavezni prek. nalog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500,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RAZLOŽENJ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ćina Antunovac neprestano poduzima sve zakonom dopuštene mjere naplate svojih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živanj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di kompenzacije i cesij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lje opomene i opomene pred ovrh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obrava obročnu otplatu dug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odi postupke prisilne naplate ovrhama na financijskim sredstvima (žiro-računima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ćama  i mirovinama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, neizbježno je istaknuti da gospodarska situacija u Hrvatskoj uvjetuje i donosi posljedice 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ncijskim stanjima obveznika Općine Antunovac. Poznate posljedice su: manji promet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likvidnost, gubitak prihoda, ukidanje radnih mjesta, elementarne nepogode itd. Kašnjenja 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ćanjima su sve veća i obveznici mole pomoć i razumijevanje u postupcima naplate općinski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živanj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jveći iznos potraživanja odnosi se na prodaju polj. zemljišta, jer je ukupan iznos prodaj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ovodstveno evidentirao kao potraživanje, a sukladno sklopljenom ugovoru obročno će s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plaćivati u narednim godinam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GLED  NEPODMIRENIH  OBVEZA  OPĆINE ANTUNOVA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log broj 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8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5812"/>
              <w:gridCol w:w="2410"/>
            </w:tblGrid>
            <w:tr>
              <w:trPr>
                <w:trHeight w:val="381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.br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pis nepodmirene obvez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anje 30.06.2010.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veze za zaposle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1.583,33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Obveze za zaposlene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.583,3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veze za materijalne rashod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58.866,81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knad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oškova zaposlenim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466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shodi za materijal i energiju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.001,2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3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shodi za uslug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.722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4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stali nespomenuti rashodi poslovanj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.676,92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veze za financijske rashod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Obveze za bankarske usluge i usluge platnog promet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Obveze za kamate na primljene zajmov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Obveze za zatezne kamat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bveze za ostale nespomenute financijske rashod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veze za naknade građanima i kućanstvim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veze za subvencij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.900,0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stale tekuće obvez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24.589,0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Obveze za jamčev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516,2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Ostale nespomenute obvez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.072,7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veze za nabavu proizvedene dugotrajne imov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.421,3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Umjetnička literarna i znanstvena djela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redska oprema i namještaj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3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stali građevinski objek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421,3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veze za kazne, naknade šteta i kapitalne pomoć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veze za nabavu ne proizvedene imovine (zemljišta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 K U P N 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15.360,49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AZLOŽENJ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veze za zaposlene odnose se na neisplaćene plaće zaposlenicima za lipanj ove godin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knade troškova zaposlenima čine neplaćene obveze za prijevoz, dok su rashodi za materijal 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ergiju obveze po neplaćenim računima za uredski i ostali materijal, energiju, gorivo te sita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ventar. Rashodi  za usluge sastoje se od obveza po neplaćenim uslugama telefona, pošt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idžbe i informiranja, tekućeg i investicijskog održavanja, dok ostale nespomenute rashod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lovanja čine obveze za Naknade za rad pred. i izvr. tijela za lipanj, reprezentaciju, članari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obveze za dio troškova Ambulanta Antunovac i Ivanovac. Obveza za subvenciju odnosi se n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inanciranje predškolskog odgoja DV Mali Princ. Ostale nespomenute obveze su primlje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mčevine i obveze za naplaćene prihode Hrvatskih voda. Općina temeljem ugovora zajedno s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alnom naknadom naplaćuje i naknadu za uređenje voda koju usmjerava u korist žir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 Hrvatskih voda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21032" w:type="dxa"/>
            <w:tcBorders/>
            <w:vAlign w:val="bottom"/>
          </w:tcPr>
          <w:p>
            <w:pPr>
              <w:pStyle w:val="Tijeloteksta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Članak 2.</w:t>
            </w:r>
          </w:p>
          <w:p>
            <w:pPr>
              <w:pStyle w:val="Tijeloteksta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ijeloteksta3"/>
              <w:ind w:firstLine="72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 xml:space="preserve">Ovaj Polugodišnji izvještaj </w:t>
            </w:r>
          </w:p>
          <w:p>
            <w:pPr>
              <w:pStyle w:val="Tijeloteksta3"/>
              <w:ind w:firstLine="72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Tijeloteksta3"/>
              <w:ind w:firstLine="72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Tijeloteksta3"/>
              <w:ind w:firstLine="72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Tijeloteksta3"/>
              <w:ind w:firstLine="720"/>
              <w:rPr/>
            </w:pP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o izvršenju Proračuna Općine Antunovac za 2010. godinu, </w:t>
            </w:r>
            <w:r>
              <w:rPr>
                <w:rFonts w:cs="Times New Roman" w:ascii="Times New Roman" w:hAnsi="Times New Roman"/>
                <w:szCs w:val="24"/>
              </w:rPr>
              <w:t xml:space="preserve">objavit </w:t>
            </w:r>
          </w:p>
          <w:p>
            <w:pPr>
              <w:pStyle w:val="Tijeloteksta3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će se u «Službenom glasniku Općine Antunovac».</w:t>
            </w:r>
          </w:p>
          <w:p>
            <w:pPr>
              <w:pStyle w:val="StandardWeb"/>
              <w:spacing w:before="0" w:after="0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: 400-06/10-01/01</w:t>
            </w:r>
          </w:p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RBROJ: 2158/02-01-10-45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U Antunovcu, 14.09.2010. godine</w:t>
              <w:tab/>
              <w:t xml:space="preserve">                  </w:t>
            </w:r>
          </w:p>
          <w:p>
            <w:pPr>
              <w:pStyle w:val="TextBody"/>
              <w:ind w:left="432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ćinski načelnik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Predsjednica Općinskog vijeć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Ana Mišević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147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emeljem članka 45. Statuta Općine Antunovac (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sz w:val="24"/>
          <w:szCs w:val="24"/>
        </w:rPr>
        <w:t xml:space="preserve">Službeni glasnik Općine Antunovac“ broj 3/09), Općinsko vijeće Općine Antunovac donijelo je na svojoj 17. sjednici održanoj 14. rujna 2010. godine donosi </w:t>
      </w:r>
    </w:p>
    <w:p>
      <w:pPr>
        <w:pStyle w:val="Tijeloteksta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izmjeni i dopuni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Odluke o dodjeli stipendija učenicima, studentima i darovitim sportašima</w:t>
      </w:r>
    </w:p>
    <w:p>
      <w:pPr>
        <w:pStyle w:val="Tijeloteksta3"/>
        <w:jc w:val="center"/>
        <w:rPr>
          <w:b/>
          <w:b/>
          <w:bCs/>
        </w:rPr>
      </w:pPr>
      <w:r>
        <w:rPr>
          <w:rFonts w:eastAsia="HRTimes;Times New Roman"/>
          <w:b/>
          <w:bCs/>
        </w:rPr>
        <w:t xml:space="preserve"> </w:t>
      </w:r>
      <w:r>
        <w:rPr>
          <w:b/>
          <w:bCs/>
        </w:rPr>
        <w:t xml:space="preserve">s područja Općine Antunovac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ind w:firstLine="720"/>
        <w:rPr>
          <w:szCs w:val="24"/>
        </w:rPr>
      </w:pPr>
      <w:r>
        <w:rPr>
          <w:szCs w:val="24"/>
        </w:rPr>
        <w:t>Odluka o dodjeli stipendija učenicima, studentima i darovitim sportašima s područja Općine Antunovac („Službeni glasnik Općine Antunovac“ broj 4/09), mijenja se prema odredbama ove Odluke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Članak 2. mijenja se, dopunjuje te glasi: „Visinu mjesečnog iznosa stipendija, broj stipendija i visinu imovinskog cenzusa utvrđuje Općinski načelnik zasebnom Odlukom za svaku nastavnu godinu i ističe se u raspisanom natječaju.“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</w:t>
      </w:r>
      <w:r>
        <w:rPr>
          <w:rFonts w:cs="Times New Roman" w:ascii="Times New Roman" w:hAnsi="Times New Roman"/>
          <w:sz w:val="24"/>
        </w:rPr>
        <w:t xml:space="preserve"> će se u „Službenom glasniku Općine Antunovac“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LASA: 604-02/10-01/01</w:t>
      </w:r>
    </w:p>
    <w:p>
      <w:pPr>
        <w:pStyle w:val="Heading6"/>
        <w:rPr/>
      </w:pPr>
      <w:r>
        <w:rPr/>
        <w:t>URBROJ: 2158/02-01-10-4</w:t>
      </w:r>
    </w:p>
    <w:p>
      <w:pPr>
        <w:pStyle w:val="TextBody"/>
        <w:rPr/>
      </w:pPr>
      <w:r>
        <w:rPr/>
        <w:t>U Antunovcu, 14.09.2010. godine</w:t>
      </w:r>
    </w:p>
    <w:p>
      <w:pPr>
        <w:pStyle w:val="TextBody"/>
        <w:rPr/>
      </w:pPr>
      <w:r>
        <w:rPr/>
        <w:tab/>
      </w:r>
    </w:p>
    <w:p>
      <w:pPr>
        <w:pStyle w:val="TextBody"/>
        <w:ind w:left="1416" w:hanging="0"/>
        <w:jc w:val="center"/>
        <w:rPr/>
      </w:pPr>
      <w:r>
        <w:rPr/>
        <w:t>Predsjednica Općinskog vijeća                                                                                                            Ana Mišević</w:t>
      </w:r>
    </w:p>
    <w:p>
      <w:pPr>
        <w:pStyle w:val="TextBody"/>
        <w:rPr/>
      </w:pPr>
      <w:r>
        <w:rPr/>
        <w:t xml:space="preserve">148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7. sjednici održanoj 14. rujna 2010. godine</w:t>
      </w:r>
    </w:p>
    <w:p>
      <w:pPr>
        <w:pStyle w:val="Tijeloteksta3"/>
        <w:rPr/>
      </w:pPr>
      <w:r>
        <w:rPr/>
        <w:tab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 xml:space="preserve">o izvršenju tabularnog prijenosa prava vlasništva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u korist Općine Ernestinovo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Općinsko vijeće Općine Antunovac donosi Odluku o izvršenju tabularnog prijenosa prava vlasništva na nekretninu upisanu u z.k.ul. 191, kč.br. 94/5, k.o. Orlovnjak, u naravi pašnjak igralište, površine 2ha 12a 88m</w:t>
      </w:r>
      <w:r>
        <w:rPr>
          <w:rFonts w:cs="Times New Roman" w:ascii="Times New Roman" w:hAnsi="Times New Roman"/>
        </w:rPr>
        <w:t>², u korist Općine Ernestinovo.</w:t>
      </w:r>
      <w:r>
        <w:rPr/>
        <w:t xml:space="preserve"> 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/>
        <w:tab/>
      </w:r>
    </w:p>
    <w:p>
      <w:pPr>
        <w:pStyle w:val="Obiniteks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Ova Odluka stupa na snagu danom donošenja i objavit će se u «Službenom glasniku Općine Antunovac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943-01/10-01/07</w:t>
      </w:r>
    </w:p>
    <w:p>
      <w:pPr>
        <w:pStyle w:val="Heading6"/>
        <w:rPr/>
      </w:pPr>
      <w:r>
        <w:rPr/>
        <w:t>URBROJ: 2158/02-01-10-3</w:t>
      </w:r>
    </w:p>
    <w:p>
      <w:pPr>
        <w:pStyle w:val="TextBody"/>
        <w:rPr/>
      </w:pPr>
      <w:r>
        <w:rPr/>
        <w:t>U Antunovcu, 14.09.2010. godine</w:t>
      </w:r>
    </w:p>
    <w:p>
      <w:pPr>
        <w:pStyle w:val="TextBody"/>
        <w:rPr/>
      </w:pPr>
      <w:r>
        <w:rPr/>
      </w:r>
    </w:p>
    <w:p>
      <w:pPr>
        <w:pStyle w:val="TextBody"/>
        <w:ind w:left="534" w:firstLine="882"/>
        <w:jc w:val="center"/>
        <w:rPr/>
      </w:pPr>
      <w:r>
        <w:rPr/>
        <w:t>Predsjednica Općinskog vijeća</w:t>
      </w:r>
    </w:p>
    <w:p>
      <w:pPr>
        <w:pStyle w:val="TextBody"/>
        <w:ind w:firstLine="882"/>
        <w:jc w:val="center"/>
        <w:rPr/>
      </w:pPr>
      <w:r>
        <w:rPr/>
        <w:t>Ana Mišević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149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7. sjednici održanoj 14. rujna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/>
      </w:pPr>
      <w:r>
        <w:rPr>
          <w:rFonts w:eastAsia="HRTimes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 nabavi usluge 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java video spota u svrhu promidžbe „Gospodarske zone Antunovac“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jeloteksta3"/>
        <w:jc w:val="center"/>
        <w:rPr/>
      </w:pPr>
      <w:r>
        <w:rPr/>
        <w:t xml:space="preserve">Članak 1. 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69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Temeljem članka 129. stavak 2. Zakona o javnoj nabavi, prihvaćena je ponuda za nabavu usluge objava video spota za promidžbu „Gospodarske zone Antunovac“, bez provođenja postupka javne nabave. 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redmet nabave je: objava video spota u svrhu promidžbe „Gospodarske zone Antunovac“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Pristigla je ponuda Ypsilon d.o.o. Osijek, Europska Avenija 6/2, na iznos od 70.785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5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70.785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3 Ulaganja u poslovno-industrijsku zon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ab/>
        <w:tab/>
      </w:r>
    </w:p>
    <w:p>
      <w:pPr>
        <w:pStyle w:val="Obinitekst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02-01/10-01/10</w:t>
      </w:r>
    </w:p>
    <w:p>
      <w:pPr>
        <w:pStyle w:val="Heading6"/>
        <w:rPr/>
      </w:pPr>
      <w:r>
        <w:rPr/>
        <w:t>URBROJ: 2158/02-01-10-15</w:t>
      </w:r>
    </w:p>
    <w:p>
      <w:pPr>
        <w:pStyle w:val="TextBody"/>
        <w:rPr/>
      </w:pPr>
      <w:r>
        <w:rPr/>
        <w:t>U Antunovcu, 14.09.2010. godine</w:t>
      </w:r>
    </w:p>
    <w:p>
      <w:pPr>
        <w:pStyle w:val="TextBody"/>
        <w:rPr/>
      </w:pPr>
      <w:r>
        <w:rPr/>
        <w:tab/>
        <w:t xml:space="preserve">                                                 </w:t>
      </w:r>
    </w:p>
    <w:p>
      <w:pPr>
        <w:pStyle w:val="TextBody"/>
        <w:ind w:left="1416" w:hanging="0"/>
        <w:jc w:val="center"/>
        <w:rPr/>
      </w:pPr>
      <w:r>
        <w:rPr/>
        <w:t>Predsjednica Općinskog vijeća</w:t>
      </w:r>
    </w:p>
    <w:p>
      <w:pPr>
        <w:pStyle w:val="Normal"/>
        <w:ind w:left="1416" w:hanging="0"/>
        <w:jc w:val="center"/>
        <w:rPr>
          <w:sz w:val="24"/>
          <w:szCs w:val="24"/>
        </w:rPr>
      </w:pPr>
      <w:r>
        <w:rPr>
          <w:sz w:val="24"/>
          <w:szCs w:val="24"/>
        </w:rPr>
        <w:t>Ana Miše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0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7. sjednici održanoj 14. rujna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/>
      </w:pPr>
      <w:r>
        <w:rPr>
          <w:rFonts w:eastAsia="HRTimes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 nabavi usluge 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ferencija za medije u svrhu promidžbe „Gospodarske zone Antunovac“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jeloteksta3"/>
        <w:jc w:val="center"/>
        <w:rPr/>
      </w:pPr>
      <w:r>
        <w:rPr/>
        <w:t xml:space="preserve">Članak 1. 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69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Temeljem članka 129. stavak 2. Zakona o javnoj nabavi, prihvaćena je ponuda za nabavu usluge konferencija za medije u svrhu promidžbe „Gospodarske zone Antunovac“, bez provođenja postupka javne nabave. 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redmet nabave je: konferencija za medije u svrhu promidžbe „Gospodarske zone Antunovac“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Pristigla je ponuda Ypsilon d.o.o. Osijek, Europska Avenija 6/2, na iznos od 10.5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5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10.5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3 Ulaganja u poslovno-industrijsku zon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ab/>
        <w:tab/>
      </w:r>
    </w:p>
    <w:p>
      <w:pPr>
        <w:pStyle w:val="Obinitekst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02-01/10-01/10</w:t>
      </w:r>
    </w:p>
    <w:p>
      <w:pPr>
        <w:pStyle w:val="Heading6"/>
        <w:rPr/>
      </w:pPr>
      <w:r>
        <w:rPr/>
        <w:t>URBROJ: 2158/02-01-10-16</w:t>
      </w:r>
    </w:p>
    <w:p>
      <w:pPr>
        <w:pStyle w:val="TextBody"/>
        <w:rPr/>
      </w:pPr>
      <w:r>
        <w:rPr/>
        <w:t>U Antunovcu, 14.09.2010. godine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jc w:val="center"/>
        <w:rPr/>
      </w:pPr>
      <w:r>
        <w:rPr/>
        <w:t>Predsjednica Općinskog vijeća</w:t>
      </w:r>
    </w:p>
    <w:p>
      <w:pPr>
        <w:pStyle w:val="TextBody"/>
        <w:ind w:left="708" w:hanging="0"/>
        <w:jc w:val="center"/>
        <w:rPr/>
      </w:pPr>
      <w:r>
        <w:rPr/>
        <w:t>Ana Mišević</w:t>
      </w:r>
    </w:p>
    <w:p>
      <w:pPr>
        <w:pStyle w:val="TextBody"/>
        <w:rPr/>
      </w:pPr>
      <w:r>
        <w:rPr/>
        <w:tab/>
        <w:t xml:space="preserve">                                                 </w:t>
      </w:r>
    </w:p>
    <w:p>
      <w:pPr>
        <w:pStyle w:val="TextBody"/>
        <w:ind w:left="4956" w:firstLine="708"/>
        <w:jc w:val="center"/>
        <w:rPr>
          <w:szCs w:val="24"/>
        </w:rPr>
      </w:pPr>
      <w:r>
        <w:rPr>
          <w:rFonts w:eastAsia="HRTimes;Times New Roman"/>
        </w:rPr>
        <w:t xml:space="preserve">          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Cs w:val="24"/>
        </w:rPr>
        <w:t>Temeljem članka 32. stavka 2. Zakona o poljoprivrednom zemljištu („Narodne novine“ broj 152/08), Programa raspolaganja poljoprivrednim zemljištem u vlasništvu Republike Hrvatske na području Općine Antunovac, Klasa: 320-01/08-01/14, Urbroj: 2158/02-01-08-7 od dana 26. lipnja 2008, godine, na koji je Ministarstvo poljoprivrede, ribarstva i ruralnog razvoja dalo suglasnost, Klasa: 320-02/08-01/1037, Urbroj: 525-9-08-02/SK od 29. prosinca 2008. godine i članka 32. Statuta Općine Antunovac („Službeni glasnik Općine Antunovac“ broj 3/09), Općinsko vijeće Općine Antunovac donijelo je na svojoj 17. sjednici održanoj dana 14. rujna 2010. godine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Heading6"/>
        <w:jc w:val="center"/>
        <w:rPr>
          <w:b/>
          <w:b/>
          <w:szCs w:val="24"/>
        </w:rPr>
      </w:pPr>
      <w:r>
        <w:rPr>
          <w:b/>
          <w:szCs w:val="24"/>
        </w:rPr>
        <w:t xml:space="preserve">o raspisivanju javnog natječaja za prodaju poljoprivrednog zemljišta </w:t>
      </w:r>
    </w:p>
    <w:p>
      <w:pPr>
        <w:pStyle w:val="Heading6"/>
        <w:jc w:val="center"/>
        <w:rPr>
          <w:b/>
          <w:b/>
          <w:szCs w:val="24"/>
        </w:rPr>
      </w:pPr>
      <w:r>
        <w:rPr>
          <w:b/>
          <w:szCs w:val="24"/>
        </w:rPr>
        <w:t xml:space="preserve">u vlasništvu Republike Hrvatske na području Općine Antunovac </w:t>
      </w:r>
    </w:p>
    <w:p>
      <w:pPr>
        <w:pStyle w:val="Heading6"/>
        <w:jc w:val="center"/>
        <w:rPr>
          <w:b/>
          <w:b/>
          <w:szCs w:val="24"/>
        </w:rPr>
      </w:pPr>
      <w:r>
        <w:rPr>
          <w:b/>
          <w:szCs w:val="24"/>
        </w:rPr>
        <w:t>za k.o. Antunovac i Ivanovac</w:t>
      </w:r>
    </w:p>
    <w:p>
      <w:pPr>
        <w:pStyle w:val="Tijeloteksta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 xml:space="preserve">Raspisuje se javni natječaj za prodaju poljoprivrednog zemljišta u vlasništvu Republike Hrvatske na području Općine Antunovac </w:t>
      </w:r>
    </w:p>
    <w:p>
      <w:pPr>
        <w:pStyle w:val="Tijeloteksta3"/>
        <w:rPr/>
      </w:pPr>
      <w:r>
        <w:rPr/>
      </w:r>
    </w:p>
    <w:p>
      <w:pPr>
        <w:pStyle w:val="Tijeloteksta3"/>
        <w:ind w:firstLine="720"/>
        <w:rPr>
          <w:b/>
          <w:b/>
        </w:rPr>
      </w:pPr>
      <w:r>
        <w:rPr>
          <w:b/>
        </w:rPr>
        <w:t>u k.o. Antunovac</w:t>
      </w:r>
    </w:p>
    <w:p>
      <w:pPr>
        <w:pStyle w:val="Tijeloteksta3"/>
        <w:ind w:firstLine="720"/>
        <w:rPr>
          <w:b/>
          <w:b/>
        </w:rPr>
      </w:pPr>
      <w:r>
        <w:rPr>
          <w:b/>
        </w:rPr>
      </w:r>
    </w:p>
    <w:tbl>
      <w:tblPr>
        <w:tblW w:w="76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12"/>
        <w:gridCol w:w="1400"/>
        <w:gridCol w:w="1924"/>
        <w:gridCol w:w="1276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.č.br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vršina/h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četna cij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9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13,20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196.346,09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9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2,33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34.666,63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934/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5,83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86.848,02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934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0,096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1.439,61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,469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19.300,35 kn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Tijeloteksta3"/>
        <w:ind w:firstLine="720"/>
        <w:rPr>
          <w:b/>
          <w:b/>
        </w:rPr>
      </w:pPr>
      <w:r>
        <w:rPr>
          <w:b/>
        </w:rPr>
        <w:t>u k.o. Ivanovac</w:t>
      </w:r>
    </w:p>
    <w:p>
      <w:pPr>
        <w:pStyle w:val="Tijeloteksta3"/>
        <w:ind w:firstLine="720"/>
        <w:rPr>
          <w:b/>
          <w:b/>
        </w:rPr>
      </w:pPr>
      <w:r>
        <w:rPr>
          <w:b/>
        </w:rPr>
      </w:r>
    </w:p>
    <w:tbl>
      <w:tblPr>
        <w:tblW w:w="7655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418"/>
        <w:gridCol w:w="1984"/>
        <w:gridCol w:w="1276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.b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ind w:left="-14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.č.b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ul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vršina/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četna cij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,1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7.141,47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3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.973,20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,1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76.287,41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6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9.299,46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8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2.024,01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7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0.743,53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0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.231,40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,1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2.193,42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.978,86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,2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8.597,44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,57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3.386,22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78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1.701,29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9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4.135,84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6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9.599,88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3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.447,61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4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6.192,70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6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8.947,00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,77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6.399,29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37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.527,92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3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.309,30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0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,28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9.158,11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,9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73.897,48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,1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6.567,41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82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2.309,55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7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1.875,29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6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9.724,80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2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54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8.139,45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8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1.977,91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29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1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.738,54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3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,6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4.144,69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3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7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1.066,26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3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36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.477,36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6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2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.286,71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3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2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.064,52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46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6.954,15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3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14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.184,70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4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6.250,70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7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0.803,02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,62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4.192,28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6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9.214,69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0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2,3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4.987,87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0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37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.605,26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,32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9.744,07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9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0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.293,86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4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6.803,94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5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7.834,57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2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3.694,20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998/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63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9.440,75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rPr>
                <w:bCs/>
              </w:rPr>
            </w:pPr>
            <w:r>
              <w:rPr>
                <w:rFonts w:eastAsia="HRTimes;Times New Roman"/>
                <w:bCs/>
              </w:rPr>
              <w:t xml:space="preserve">  </w:t>
            </w:r>
            <w:r>
              <w:rPr>
                <w:bCs/>
              </w:rPr>
              <w:t>1063/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4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6.374,14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07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0,9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3.671,83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116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5,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75.252,32 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1,0925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59.847,68 kn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ijeloteksta3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tupak javnog natječaja prikupljanja pisanih ponuda provesti će Općinsko vijeće Općine Antunovac, putem Povjerenstva za prodaju i zakup poljoprivrednog zemljišta u vlasništvu RH na području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 Povjerenstvo za prodaju i zakup poljoprivrednog zemljišta u vlasništvu RH na području Općine Antunovac imenuju se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aša Tramišak, predsjednik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van Hampovčan, čla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atko Matijević, čla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nis Nemeth, čla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roslav Doležal, čla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Temeljem čl.5. st.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 w:val="24"/>
          <w:szCs w:val="24"/>
        </w:rPr>
        <w:t>Programa raspolaganja poljoprivrednim zemljištem u vlasništvu Republike Hrvatske na području Općine Antunovac i u skladu s točkom III. «Mjerila i uvjeta za maksimalnu površina poljoprivrednog zemljišta u vlasništvu države koja se može prodati obiteljskom poljoprivrednom gospodarstvu, poljoprivredniku ili poljoprivrednom gospodarstvu, a koji se bave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tarskom proizvodnjom za područje Općine Antunovac iznosi 40 ha oranice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očarskom proizvodnjom iznosi 2 ha po jednom uvjetnom grlu do najviše 40 ha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3 ha pašnjaka po jednom uvjetnom grlu do najviše 40 ha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Javni natječaj objaviti će se u javnom glasilu „Glas Slavonije“, na oglasnoj ploči Općine Antunovac i na web stranici Općine: www.opcina-antunovac.hr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tječaj koji se objavljuje na oglasnoj ploči sadrži oznaku datuma kada je javni natječaj objavljen u javnom glasilu i od kojega se računa rok za dostavu ponu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sane ponude dostavljaju se Općini Antunovac u roku od 15 dana od dana objave natječaja u javnom glasil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5.</w:t>
      </w:r>
    </w:p>
    <w:p>
      <w:pPr>
        <w:pStyle w:val="StandardWeb"/>
        <w:spacing w:before="0" w:after="0"/>
        <w:ind w:left="360" w:hanging="0"/>
        <w:rPr>
          <w:rFonts w:ascii="HRTimes;Times New Roman" w:hAnsi="HRTimes;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HRTimes;Times New Roman" w:hAnsi="HRTimes;Times New Roman"/>
          <w:sz w:val="24"/>
          <w:szCs w:val="20"/>
          <w:lang w:val="hr-HR" w:eastAsia="hr-HR"/>
        </w:rPr>
      </w:r>
    </w:p>
    <w:p>
      <w:pPr>
        <w:pStyle w:val="Tijeloteksta3"/>
        <w:rPr/>
      </w:pPr>
      <w:r>
        <w:rPr/>
        <w:tab/>
        <w:t>Ova Odluka stupa na snagu danom donošenja i objaviti će se u „Službenom glasniku Općine Antunovac“.</w:t>
      </w:r>
    </w:p>
    <w:p>
      <w:pPr>
        <w:pStyle w:val="Tijeloteksta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20-01/10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14.09.2010. god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HRTimes;Times New Roman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Predsjednica Općinskog vijeća</w:t>
      </w:r>
    </w:p>
    <w:p>
      <w:pPr>
        <w:pStyle w:val="Normal"/>
        <w:jc w:val="both"/>
        <w:rPr>
          <w:sz w:val="24"/>
        </w:rPr>
      </w:pPr>
      <w:r>
        <w:rPr>
          <w:rFonts w:eastAsia="HRTimes;Times New Roman"/>
          <w:sz w:val="24"/>
        </w:rPr>
        <w:t xml:space="preserve">                                                   </w:t>
      </w:r>
      <w:r>
        <w:rPr>
          <w:sz w:val="24"/>
        </w:rPr>
        <w:tab/>
        <w:t xml:space="preserve">                                                        Ana Miševi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b r a z l o ž e n j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Općinsko vijeće Općine Antunovac na svojoj 17. sjednici održanoj dana 14.09.2010. godine donijelo je Odluku o raspisivanju javnog natječaja za prodaju poljoprivrednog zemljišta u vlasništvu Republike Hrvatske na području Općine Antunovac za k.o. Antunovac i Ivanovac. Predmet prodaje su nekretnine označene u točci 1. ove Odluke i u Programu raspolaganja poljoprivrednim zemljištem u vlasništvu Republike Hrvatske, a na koji je Ministarstvo poljoprivrede, ribarstva i ruralnog razvoja dalo suglasnost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Javni natječaj provesti će Općinsko vijeće Općine Antunovac putem Povjerenstva za prodaju i zakup poljoprivrednog zemljišta u vlasništvu RH, na području Općine Antunovac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četnu cijenu u natječaju utvrdila je Općina Antunovac temeljem Pravilnika o početnoj cijeni poljoprivrednog zemljišta u vlasništvu Republike Hrvatske za natječaj za prodaju i zakup, početnoj visini naknade za dugogodišnji zakup i koncesiju za ribnjake („Narodne novine“ broj 40/09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avni natječaj objaviti će se u javnom glasilu „Glas Slavonije“, na oglasnoj ploči Općine Antunovac i na web stranici Općine Antunovac. Pisane ponude za kupnju poljoprivrednog zemljišta  u vlasništvu Republike Hrvatske na području Općine Antunovac podnose se Općinskom vijeću Općine Antunovac u roku od 15 dana od dana objave u javnom glasil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umarni pregled površina u natječaju po katastarskim općin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k.o. Antunovac, površina 21,4699 ha, početna cijena  319.300,35 kn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.o. Ivanovac, površina 51.0925 ha, početna cijena 759.847,66 kn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Ukupno površina: 72,5624 h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kupna početna cijena:  1.079.148,01 kn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rFonts w:eastAsia="HRTimes;Times New Roman"/>
        </w:rPr>
      </w:pPr>
      <w:r>
        <w:rPr>
          <w:rFonts w:eastAsia="HRTimes;Times New Roman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                                                           </w:t>
      </w:r>
      <w:r>
        <w:rPr/>
        <w:t>Predsjednica Općinskog vijeća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eastAsia="HRTimes;Times New Roman"/>
        </w:rPr>
        <w:t xml:space="preserve">                                                   </w:t>
      </w:r>
      <w:r>
        <w:rPr/>
        <w:tab/>
        <w:t xml:space="preserve">                           Ana Mišev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00" w:right="-528" w:hanging="0"/>
        <w:rPr>
          <w:sz w:val="24"/>
          <w:szCs w:val="24"/>
        </w:rPr>
      </w:pPr>
      <w:r>
        <w:rPr>
          <w:sz w:val="24"/>
          <w:szCs w:val="24"/>
        </w:rPr>
        <w:t xml:space="preserve">152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Cs w:val="24"/>
        </w:rPr>
        <w:t>Temeljem članka 32. stavka 2. Zakona o poljoprivrednom zemljištu („Narodne novine“ broj 152/08), Programa raspolaganja poljoprivrednim zemljištem u vlasništvu Republike Hrvatske na području Općine Antunovac, Klasa: 320-01/08-01/14, Urbroj: 2158/02-01-08-7 od dana 26. lipnja 2008, godine, na koji je Ministarstvo poljoprivrede, ribarstva i ruralnog razvoja dalo suglasnost, Klasa: 320-02/08-01/1037, Urbroj: 525-9-08-02/SK od 29. prosinca 2008. godine i članka 32. Statuta Općine Antunovac („Službeni glasnik Općine Antunovac“ broj 3/09), Općinsko vijeće Općine Antunovac donijelo je na svojoj 17. sjednici održanoj dana 14. rujna 2010. godine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Heading6"/>
        <w:jc w:val="center"/>
        <w:rPr>
          <w:b/>
          <w:b/>
          <w:szCs w:val="24"/>
        </w:rPr>
      </w:pPr>
      <w:r>
        <w:rPr>
          <w:b/>
          <w:szCs w:val="24"/>
        </w:rPr>
        <w:t xml:space="preserve">o raspisivanju javnog natječaja za zakup poljoprivrednog zemljišta </w:t>
      </w:r>
    </w:p>
    <w:p>
      <w:pPr>
        <w:pStyle w:val="Heading6"/>
        <w:jc w:val="center"/>
        <w:rPr>
          <w:b/>
          <w:b/>
          <w:szCs w:val="24"/>
        </w:rPr>
      </w:pPr>
      <w:r>
        <w:rPr>
          <w:b/>
          <w:szCs w:val="24"/>
        </w:rPr>
        <w:t xml:space="preserve">u vlasništvu Republike Hrvatske na području Općine Antunovac </w:t>
      </w:r>
    </w:p>
    <w:p>
      <w:pPr>
        <w:pStyle w:val="Heading6"/>
        <w:jc w:val="center"/>
        <w:rPr>
          <w:b/>
          <w:b/>
          <w:szCs w:val="24"/>
        </w:rPr>
      </w:pPr>
      <w:r>
        <w:rPr>
          <w:b/>
          <w:szCs w:val="24"/>
        </w:rPr>
        <w:t>za k.o. Antunovac i Orlovnjak</w:t>
      </w:r>
    </w:p>
    <w:p>
      <w:pPr>
        <w:pStyle w:val="Tijeloteksta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>Raspisuje se javni natječaj za zakup poljoprivrednog zemljišta u vlasništvu države na području Općine Antunovac u k.o. Antunovac i Orlovnjak, koje je Programom raspolaganja poljoprivrednim zemljištem u vlasništvu države na području Općine Antunovac predviđeno za zakup/prodaju /povrat/ostale namjene:</w:t>
      </w:r>
    </w:p>
    <w:p>
      <w:pPr>
        <w:pStyle w:val="Tijeloteksta3"/>
        <w:rPr/>
      </w:pPr>
      <w:r>
        <w:rPr/>
      </w:r>
    </w:p>
    <w:p>
      <w:pPr>
        <w:pStyle w:val="Tijeloteksta3"/>
        <w:ind w:firstLine="720"/>
        <w:rPr>
          <w:b/>
          <w:b/>
        </w:rPr>
      </w:pPr>
      <w:r>
        <w:rPr>
          <w:b/>
        </w:rPr>
        <w:t>u k.o. Antunovac</w:t>
      </w:r>
    </w:p>
    <w:p>
      <w:pPr>
        <w:pStyle w:val="Tijeloteksta3"/>
        <w:rPr/>
      </w:pPr>
      <w:r>
        <w:rPr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40"/>
        <w:gridCol w:w="1028"/>
        <w:gridCol w:w="1480"/>
        <w:gridCol w:w="1773"/>
        <w:gridCol w:w="1843"/>
        <w:gridCol w:w="1859"/>
      </w:tblGrid>
      <w:tr>
        <w:trPr>
          <w:trHeight w:val="6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r.br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.č.br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ultur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ovršina/h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očetna cij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trajanje zakupa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apomena *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3/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48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4,19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3/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44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820,05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4/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80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318,32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,30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432,61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0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496,78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8/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21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596,84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8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24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7,84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,72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.208,57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0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,61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434,08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1/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,45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.987,71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rodaja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1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26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5,08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rodaja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,25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424,62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5/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,90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.294,57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rodaja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5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0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72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5/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28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9,21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rodaja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dio 12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,73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239,12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vrat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dio 12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62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67,08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vrat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11/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30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664,02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godi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vrat</w:t>
            </w:r>
          </w:p>
        </w:tc>
      </w:tr>
      <w:tr>
        <w:trPr>
          <w:trHeight w:val="315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1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ukup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116,6676</w:t>
            </w:r>
            <w:r/>
            <w:r>
              <w:rPr>
                <w:sz w:val="24"/>
                <w:b/>
                <w:szCs w:val="24"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86.800,69 kn</w:t>
            </w:r>
            <w:r/>
            <w:r>
              <w:rPr>
                <w:sz w:val="24"/>
                <w:b/>
                <w:szCs w:val="24"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Tijeloteksta3"/>
        <w:rPr/>
      </w:pPr>
      <w:r>
        <w:rPr/>
      </w:r>
    </w:p>
    <w:p>
      <w:pPr>
        <w:pStyle w:val="Tijeloteksta3"/>
        <w:rPr/>
      </w:pPr>
      <w:r>
        <w:rPr>
          <w:b/>
        </w:rPr>
        <w:tab/>
        <w:t>u k.o. Orlovnjak</w:t>
      </w:r>
    </w:p>
    <w:p>
      <w:pPr>
        <w:pStyle w:val="Tijeloteksta3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83"/>
        <w:gridCol w:w="1060"/>
        <w:gridCol w:w="1454"/>
        <w:gridCol w:w="1843"/>
        <w:gridCol w:w="1843"/>
        <w:gridCol w:w="1865"/>
      </w:tblGrid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right="-3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b  r.br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.č.b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ultur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površina/h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početna cije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rajanje zakup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apomena *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62,1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je u Programu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85,46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je u Programu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7,97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je u Programu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o 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8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ogod. zakup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/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5,68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ogod. zakup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9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32,06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/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87,31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/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26,42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vojeno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/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03,35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ogod. zakup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33,63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vrat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/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šnjak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14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god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je u Programu</w:t>
            </w:r>
          </w:p>
        </w:tc>
      </w:tr>
      <w:tr>
        <w:trPr>
          <w:trHeight w:val="315" w:hRule="atLeast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43,6058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81.242,71 kn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ljoprivredno zemljište daje se u zakup po viđenom stanju na rok od 5 godina, s mogućnošću raskida zakupa u slučaju privođenja prostorno-planskoj namjeni i namjeni predviđenoj Programom raspolaganja poljoprivrednim zemljištem u vlasništvu RH na području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tupak javnog natječaja prikupljanja pisanih ponuda provest će Općinsko vijeće Općine Antunovac, putem Povjerenstva za prodaju i zakup poljoprivrednog zemljišta u vlasništvu RH na području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 Povjerenstvo za prodaju i zakup poljoprivrednog zemljišta u vlasništvu RH na području Općine Antunovac imenuju s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aša Tramišak, predsjednik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van Hampovčan, čla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atko Matijević, čla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nis Nemeth, čla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roslav Doležal, član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Javni natječaj objaviti će se u javnom glasilu „Glas Slavonije“, na oglasnoj ploči Općine Antunovac i na web stranici Općine: www.opcina-antunovac.hr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tječaj koji se objavljuje na oglasnoj ploči sadrži oznaku datuma kada je javni natječaj objavljen u javnom glasilu i od kojega se računa rok za dostavu ponu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sane ponude dostavljaju se Općini Antunovac u roku od 15 dana od dana objave natječaja u javnom glasi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5.</w:t>
      </w:r>
    </w:p>
    <w:p>
      <w:pPr>
        <w:pStyle w:val="StandardWeb"/>
        <w:spacing w:before="0" w:after="0"/>
        <w:ind w:left="360" w:hanging="0"/>
        <w:rPr>
          <w:rFonts w:ascii="HRTimes;Times New Roman" w:hAnsi="HRTimes;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HRTimes;Times New Roman" w:hAnsi="HRTimes;Times New Roman"/>
          <w:sz w:val="24"/>
          <w:szCs w:val="20"/>
          <w:lang w:val="hr-HR" w:eastAsia="hr-HR"/>
        </w:rPr>
      </w:r>
    </w:p>
    <w:p>
      <w:pPr>
        <w:pStyle w:val="Tijeloteksta3"/>
        <w:rPr/>
      </w:pPr>
      <w:r>
        <w:rPr/>
        <w:tab/>
        <w:t>Ova Odluka stupa na snagu danom donošenja i objaviti će se u „Službenom glasniku Općine Antunovac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20-01/10-01/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14.09.2010. god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</w:t>
      </w:r>
    </w:p>
    <w:p>
      <w:pPr>
        <w:pStyle w:val="Normal"/>
        <w:jc w:val="both"/>
        <w:rPr/>
      </w:pPr>
      <w:r>
        <w:rPr>
          <w:rFonts w:eastAsia="HRTimes;Times New Roman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Predsjednica Općinskog vijeća</w:t>
      </w:r>
    </w:p>
    <w:p>
      <w:pPr>
        <w:pStyle w:val="Normal"/>
        <w:jc w:val="both"/>
        <w:rPr>
          <w:sz w:val="24"/>
        </w:rPr>
      </w:pPr>
      <w:r>
        <w:rPr>
          <w:rFonts w:eastAsia="HRTimes;Times New Roman"/>
          <w:sz w:val="24"/>
        </w:rPr>
        <w:t xml:space="preserve">                                                   </w:t>
      </w:r>
      <w:r>
        <w:rPr>
          <w:sz w:val="24"/>
        </w:rPr>
        <w:tab/>
        <w:t xml:space="preserve">                                                        Ana Miševi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b r a z l o ž e n j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Općinsko vijeće Općine Antunovac na svojoj 17. sjednici održanoj dana 14.09.2010. godine donijelo je Odluku o raspisivanju javnog natječaja za zakup poljoprivrednog zemljišta u vlasništvu Republike Hrvatske na području Općine Antunovac za k.o. Antunovac i Orlovnjak. Predmet zakupa su nekretnine označene u točci 1. ove Odluke i u Programu raspolaganja poljoprivrednim zemljištem u vlasništvu Republike Hrvatske, a na koji je Ministarstvo poljoprivrede, ribarstva i ruralnog razvoja dalo suglasnost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Javni natječaj provesti će Općinsko vijeće Općine Antunovac putem Povjerenstva za prodaju i zakup poljoprivrednog zemljišta u vlasništvu RH, na području Općine Antunovac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četnu cijenu u natječaju utvrdila je Općina Antunovac temeljem Pravilnika o početnoj cijeni poljoprivrednog zemljišta u vlasništvu Republike Hrvatske za natječaj za prodaju i zakup, početnoj visini naknade za dugogodišnji zakup i koncesiju za ribnjake („Narodne novine“ broj 40/09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avni natječaj objaviti će se u javnom glasilu „Glas Slavonije“, na oglasnoj ploči Općine Antunovac i na web stranici Općine Antunovac. Pisane ponude za zakup poljoprivrednog zemljišta  u vlasništvu Republike Hrvatske na području Općine Antunovac podnose se Općinskom vijeću Općine Antunovac u roku od 15 dana od dana objave u javnom glasil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umarni pregled površina u natječaju po katastarskim općin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k.o. Antunovac, površina 116,6676 ha, početna cijena  86.800,69 kn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k.o. Orlovnjak, površina 243,6058 ha, početna cijena</w:t>
      </w:r>
      <w:r>
        <w:rPr/>
        <w:t xml:space="preserve"> </w:t>
      </w:r>
      <w:r>
        <w:rPr>
          <w:sz w:val="24"/>
        </w:rPr>
        <w:t>181.242,72 kn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Ukupno površina: 360,2734 h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kupna početna cijena:  268.043,41 k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rFonts w:eastAsia="HRTimes;Times New Roman"/>
        </w:rPr>
      </w:pPr>
      <w:r>
        <w:rPr>
          <w:rFonts w:eastAsia="HRTimes;Times New Roman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jc w:val="center"/>
        <w:rPr/>
      </w:pPr>
      <w:r>
        <w:rPr/>
        <w:t>Predsjednica Općinskog vijeća</w:t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Ana Mišević</w:t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10. Zakona o plaćama u lokalnoj i područnoj (regionalnoj) samoupravi  („Narodne novine“ broj 28/10) i članka 32. Statuta Općine Antunovac („Službeni glasnik Općine Antunovac“ broj 3/09), na prijedlog Općinskog načelnika, Općinsko vijeće Općine Antunovac donijelo je na svojoj 17. sjednici održanoj 14. rujna 2010. godine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LUKU</w:t>
      </w:r>
    </w:p>
    <w:p>
      <w:pPr>
        <w:pStyle w:val="Tijeloteksta3"/>
        <w:jc w:val="center"/>
        <w:rPr/>
      </w:pPr>
      <w:r>
        <w:rPr>
          <w:b/>
        </w:rPr>
        <w:t>o koeficijentima za obračun plaće službenika i namještenika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 xml:space="preserve">u Jedinstvenom upravnom odjelu i Vlastitom pogonu Općine Antunovac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te ostalim pravima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OPĆE ODREDBE</w:t>
      </w:r>
    </w:p>
    <w:p>
      <w:pPr>
        <w:pStyle w:val="Tijeloteksta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>Ovom odlukom određuju se koeficijenti za obračun plaće službenika i namještenika u Jedinstvenom upravnom odjelu i Vlastitom pogonu Općine Antunovac te ostalim pravima.</w:t>
      </w:r>
    </w:p>
    <w:p>
      <w:pPr>
        <w:pStyle w:val="Tijeloteksta3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ijeloteksta3"/>
        <w:ind w:firstLine="720"/>
        <w:rPr/>
      </w:pPr>
      <w:r>
        <w:rPr/>
        <w:t>Pla</w:t>
      </w:r>
      <w:r>
        <w:rPr/>
        <w:t>ć</w:t>
      </w:r>
      <w:r>
        <w:rPr/>
        <w:t>u službenika i namještenika u Jedinstvenom upravnom odjelu i Vlastitom pogonu, čini umnožak koeficijenta složenosti poslova radnog mjesta na koje je službenik, odnosno namještenik raspoređen i osnovice za obračun plaće, uvećan za 0,5% za svaku navršenu godinu radnog staža, ukupno najviše za 20%.</w:t>
      </w:r>
    </w:p>
    <w:p>
      <w:pPr>
        <w:pStyle w:val="Tijeloteksta3"/>
        <w:ind w:firstLine="72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ijeloteksta3"/>
        <w:ind w:firstLine="720"/>
        <w:rPr/>
      </w:pPr>
      <w:r>
        <w:rPr/>
        <w:t>Osnovica za obračun pla</w:t>
      </w:r>
      <w:r>
        <w:rPr/>
        <w:t>ć</w:t>
      </w:r>
      <w:r>
        <w:rPr/>
        <w:t>a službenika i namještenika u Jedinstvenom upravnom odjelu i Vlastitom pogonu, utvrđuje se kolektivnim ugovorom ili odlukom Općinskog načelnika.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KOEFICIJEN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Visina k</w:t>
      </w:r>
      <w:r>
        <w:rPr>
          <w:rFonts w:cs="Times New Roman" w:ascii="Times New Roman" w:hAnsi="Times New Roman"/>
          <w:sz w:val="24"/>
          <w:szCs w:val="24"/>
        </w:rPr>
        <w:t>oeficijenata za obračun plaće službenika i namještenika u Jedinstvenom upravnom odjelu utvrđuje se kako slijed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tbl>
      <w:tblPr>
        <w:tblW w:w="42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401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ziv radnog mjest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eficijent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ročelnik Jedinstvenog upravnog odjel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Referent za računovodstvo, knjigovodstvo i financij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Referent za komunalne djelatnosti – komunalni reda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Referent za poslove samouprave i društvene djelatnos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Referent za administrativne poslov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</w:tbl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Visina k</w:t>
      </w:r>
      <w:r>
        <w:rPr>
          <w:rFonts w:cs="Times New Roman" w:ascii="Times New Roman" w:hAnsi="Times New Roman"/>
          <w:sz w:val="24"/>
          <w:szCs w:val="24"/>
        </w:rPr>
        <w:t>oeficijenata za obračun plaće službenika i namještenika u Vlastitom pogonu utvrđuje se kako slijedi: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42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422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ziv radnog mjes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eficijent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Upravitelj Vlastitog pogo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Komunalni djelatni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Spremačic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</w:tbl>
    <w:p>
      <w:pPr>
        <w:pStyle w:val="Tijeloteksta3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III. OSTALA PRAVA</w:t>
      </w:r>
    </w:p>
    <w:p>
      <w:pPr>
        <w:pStyle w:val="Tijeloteksta3"/>
        <w:ind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lang w:val="de-DE"/>
        </w:rPr>
        <w:t>Na</w:t>
      </w:r>
      <w:r>
        <w:rPr/>
        <w:t xml:space="preserve"> službenike</w:t>
      </w:r>
      <w:r>
        <w:rPr>
          <w:lang w:val="de-DE"/>
        </w:rPr>
        <w:t xml:space="preserve"> i namještenike djelatnike Općinske uprave, primjenjuju se odredbe važečeg Kolektivnog ugovora za državne službenike i namještenike, koje reguliraju prava i obveze po pitanju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radnog vremena</w:t>
      </w:r>
      <w:r>
        <w:rPr>
          <w:lang w:val="de-DE"/>
        </w:rPr>
        <w:t>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dnevne stanke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tjednog odmora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godišnjeg odmora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dopusta uz naknadu plaće u jednoj kalendarskoj godini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plaćenog dopusta radi polaganja državnog stručnog kao i drugih navedenih ispita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neplaćenog dopusta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obraćuna plaće i dodataka na plaću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dokupa mirovinskog staža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otpremnine u slučaju mirovine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prava na regres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prava na pomoć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prava na naknadu putnih troškova, dnevnica i hotelskih računa za spavanje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dodatak za rad na terenu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naknade za odvojeni život od obitelji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naknade troškova javnog prijevoza u mjestu rada i međumjesnog javnog prijevoza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prava na sistematski pregled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prava na jubilarnu nagradu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pravo na dar djetetu,</w:t>
      </w:r>
    </w:p>
    <w:p>
      <w:pPr>
        <w:pStyle w:val="TextBody"/>
        <w:numPr>
          <w:ilvl w:val="0"/>
          <w:numId w:val="8"/>
        </w:numPr>
        <w:jc w:val="both"/>
        <w:rPr>
          <w:lang w:val="de-DE"/>
        </w:rPr>
      </w:pPr>
      <w:r>
        <w:rPr>
          <w:lang w:val="de-DE"/>
        </w:rPr>
        <w:t>godišnja naknada za božićne blagdane.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jc w:val="center"/>
        <w:rPr>
          <w:lang w:val="de-DE"/>
        </w:rPr>
      </w:pPr>
      <w:r>
        <w:rPr>
          <w:lang w:val="de-DE"/>
        </w:rPr>
        <w:t>Članak 7.</w:t>
      </w:r>
    </w:p>
    <w:p>
      <w:pPr>
        <w:pStyle w:val="TextBody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TextBody"/>
        <w:ind w:firstLine="708"/>
        <w:jc w:val="both"/>
        <w:rPr/>
      </w:pPr>
      <w:r>
        <w:rPr/>
        <w:t>Prava, obaveze i odgovornosti, kao i druga pitanja od značaja za rad službenika i namještenika Jedinstvenog upravnog odjela i Vlastitog pogona, uređuju se zakonima, Kolektivnim ugovorom za državne službenike i namještenike, aktima Općinskog vijeća, Općinskog načelnika i Pročelni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4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V. ZAVRŠNE ODREDB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zrazi koji se koriste u ovom Pravilniku za osobe u muškom rodu, upotrijebljeni su neutralno i odnose se na muške i ženske oso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ind w:firstLine="720"/>
        <w:rPr/>
      </w:pPr>
      <w:r>
        <w:rPr/>
        <w:t>Pojedinačna rješenja o plaći službenika i namještenika Jedinstvenog upravnog odjela i Vlastitog pogona, donijeti će osobe ovlaštene za donošenje tih rješenja u roku od 30 dana od dana</w:t>
      </w:r>
      <w:r>
        <w:rPr>
          <w:color w:val="FF0000"/>
        </w:rPr>
        <w:t xml:space="preserve"> </w:t>
      </w:r>
      <w:r>
        <w:rPr/>
        <w:t>stupanja na snagu ove Odluke</w:t>
      </w:r>
      <w:r>
        <w:rPr>
          <w:color w:val="FF0000"/>
        </w:rPr>
        <w:t xml:space="preserve"> </w:t>
      </w:r>
      <w:r>
        <w:rPr/>
        <w:t>i Pravilnika o unutarnjem redu Jedinstvenog upravnog odjela Općine Antunovac i Pravilnika o unutarnjem redu, unutarnjem ustrojstvu i djelokrugu rada Vlastitog pogona Općine Antunovac.</w:t>
      </w:r>
    </w:p>
    <w:p>
      <w:pPr>
        <w:pStyle w:val="Tijeloteksta3"/>
        <w:ind w:firstLine="720"/>
        <w:rPr>
          <w:rFonts w:eastAsia="HRTimes;Times New Roman"/>
        </w:rPr>
      </w:pPr>
      <w:r>
        <w:rPr>
          <w:rFonts w:eastAsia="HRTimes;Times New Roma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>Stupanjem na snagu ove Odluke i ispunjavanjem uvjeta za izdavanje rješenja o plaći službenicima i namještenicima Vlastitog pogona prestaju važiti odredbe Odluke o plaćama i drugim primanjima dužnosnika i djelatnika Općinske uprave Općine Antunovac („Službeni glasnik Općine Antunovac“ 3/02, 6/05, 7/05 i 9/05).</w:t>
      </w:r>
      <w:r>
        <w:rPr>
          <w:color w:val="FF0000"/>
        </w:rPr>
        <w:t xml:space="preserve"> </w:t>
      </w:r>
    </w:p>
    <w:p>
      <w:pPr>
        <w:pStyle w:val="Tijeloteksta3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>Ova Odluka stupa na snagu osmog dana od dana objave u „Službenom glasniku Općine Antunovac“, a počinje se primjenjivati sa 01.10.2010. godine.</w:t>
      </w:r>
    </w:p>
    <w:p>
      <w:pPr>
        <w:pStyle w:val="Tijeloteksta3"/>
        <w:tabs>
          <w:tab w:val="clear" w:pos="708"/>
          <w:tab w:val="left" w:pos="709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709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KLASA: 120-01/10-01/02</w:t>
      </w:r>
    </w:p>
    <w:p>
      <w:pPr>
        <w:pStyle w:val="Heading6"/>
        <w:rPr/>
      </w:pPr>
      <w:r>
        <w:rPr/>
        <w:t>URBROJ: 2158/02-01-10-3</w:t>
      </w:r>
    </w:p>
    <w:p>
      <w:pPr>
        <w:pStyle w:val="TextBody"/>
        <w:rPr/>
      </w:pPr>
      <w:r>
        <w:rPr/>
        <w:t>U Antunovcu, 14. rujna 2010. godine</w:t>
        <w:tab/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jc w:val="center"/>
        <w:rPr/>
      </w:pPr>
      <w:r>
        <w:rPr/>
        <w:t>Predsjednica Općinskog vijeća                                                                      Ana Mišević</w:t>
      </w:r>
    </w:p>
    <w:p>
      <w:pPr>
        <w:pStyle w:val="TextBody"/>
        <w:ind w:left="1416" w:hanging="0"/>
        <w:jc w:val="center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154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3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01. rujna 2010. godine, donosi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Heading8"/>
        <w:ind w:left="709" w:hanging="709"/>
        <w:rPr/>
      </w:pPr>
      <w:r>
        <w:rPr/>
        <w:t xml:space="preserve">o početku postupka javne nabave za predmet nabave </w:t>
      </w:r>
    </w:p>
    <w:p>
      <w:pPr>
        <w:pStyle w:val="Heading8"/>
        <w:ind w:left="709" w:hanging="709"/>
        <w:rPr/>
      </w:pPr>
      <w:r>
        <w:rPr/>
        <w:t>Izvođenje građevinskih i elektro radova na Spomen kapelici</w:t>
      </w:r>
    </w:p>
    <w:p>
      <w:pPr>
        <w:pStyle w:val="Heading8"/>
        <w:ind w:left="709" w:hanging="709"/>
        <w:rPr/>
      </w:pPr>
      <w:r>
        <w:rPr>
          <w:rFonts w:eastAsia="HRTimes;Times New Roman"/>
        </w:rPr>
        <w:t xml:space="preserve"> </w:t>
      </w:r>
      <w:r>
        <w:rPr/>
        <w:t>poginulim i nestalim braniteljima iz mjesta Antunovac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ab/>
        <w:t xml:space="preserve">Donošenjem Odluke o početku postupka javne nabave započinje postupak javne nabave iz članka 21. Zakona o javnoj nabavi («Narodne novine» broj 110/07 i 125/08).        </w:t>
      </w:r>
    </w:p>
    <w:p>
      <w:pPr>
        <w:pStyle w:val="Tijeloteksta3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nabave usluge koja je predmet nabave je Općina Antunovac, Antunovac, B. Radića 4, OIB 30812410980, a evidencijski broj nabave je 61/10.</w:t>
      </w:r>
    </w:p>
    <w:p>
      <w:pPr>
        <w:pStyle w:val="Tijeloteksta3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redmet nabave je: Izvođenje građevinskih i elektro radova na Spomen kapelici poginulim i nestalim braniteljima iz mjesta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Procijenjena vrijednost nabave je 115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Sredstva za plaćanje nabave u iznosu od 115.000,00 kn bit će osigurana iz Proračuna Općine Antunovac sa pozicije R062 i R062a Izgradnja spomen obilježj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/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color w:val="FF0000"/>
        </w:rPr>
        <w:tab/>
      </w:r>
      <w:r>
        <w:rPr/>
        <w:t>Zakonska osnova za provođenje otvorenog postupka javne nabave je članak 21. Zakona o javnoj nabavi («Narodne novine» broj 110/07 i 125/08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 provođenje postupka javne nabave, odabran je otvoreni postupak javne nabave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7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>Ovlašteni predstavnici javnog naručitelja, koji su ujedno i ocjenjivački sud, u postupku javne nabave su: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Hampovčan, Pročelnik Jedinstvenog upravnog odjela, voditelj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eljko Jurkić, komunalni redar, član, zapisničar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Članak 8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ab/>
        <w:t>Administrativno tehničke poslove za ovlaštene predstavnike javnog naručitelja u postupku javne nabave obavlja Jedinstveni upravni odjel Općine Antunovac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9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ab/>
        <w:t>Odgovorna osoba naručitelja je Ivan Anušić, načelnik Općine Antunovac.</w:t>
      </w:r>
    </w:p>
    <w:p>
      <w:pPr>
        <w:pStyle w:val="TextBody"/>
        <w:jc w:val="both"/>
        <w:rPr/>
      </w:pPr>
      <w:r>
        <w:rPr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0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„Službenom glasniku Općine Antunovac“.</w:t>
      </w:r>
    </w:p>
    <w:p>
      <w:pPr>
        <w:pStyle w:val="Tijeloteksta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564-01/10-01/01</w:t>
        <w:tab/>
      </w:r>
    </w:p>
    <w:p>
      <w:pPr>
        <w:pStyle w:val="TextBody"/>
        <w:rPr/>
      </w:pPr>
      <w:r>
        <w:rPr/>
        <w:t>URBROJ: 2158/02-01-10-11</w:t>
      </w:r>
    </w:p>
    <w:p>
      <w:pPr>
        <w:pStyle w:val="TextBody"/>
        <w:rPr/>
      </w:pPr>
      <w:r>
        <w:rPr/>
        <w:t>U Antunovcu, 01.09.2010. godine</w:t>
      </w:r>
    </w:p>
    <w:p>
      <w:pPr>
        <w:pStyle w:val="TextBody"/>
        <w:jc w:val="center"/>
        <w:rPr/>
      </w:pPr>
      <w:r>
        <w:rPr/>
        <w:tab/>
        <w:tab/>
        <w:tab/>
        <w:t xml:space="preserve">     </w:t>
        <w:tab/>
        <w:tab/>
        <w:tab/>
        <w:tab/>
        <w:t xml:space="preserve">  Općinski načelnik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       </w:t>
      </w: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155.</w:t>
        <w:tab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02. rujn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izrada glavnog projekta i Studije energetske učinkovitosti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za rasvjetu igrališta u ŠRC u Ivanovcu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34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izrada glavnog projekta i Studije energetske učinkovitosti za rasvjetu igrališta u ŠRC u Iva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Japa d.o.o. Osijek, J. J. Strossmayera 151, u iznosu od 11.7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11.7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36 i R036a Izgradnja javne rasvjete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10-02/10-01/13</w:t>
      </w:r>
    </w:p>
    <w:p>
      <w:pPr>
        <w:pStyle w:val="Heading6"/>
        <w:rPr/>
      </w:pPr>
      <w:r>
        <w:rPr/>
        <w:t>URBROJ: 2158/02-01-10-4</w:t>
      </w:r>
    </w:p>
    <w:p>
      <w:pPr>
        <w:pStyle w:val="TextBody"/>
        <w:rPr/>
      </w:pPr>
      <w:r>
        <w:rPr/>
        <w:t>U Antunovcu, 02.09.2010. godine</w:t>
        <w:tab/>
        <w:t xml:space="preserve">                                                 </w:t>
      </w:r>
    </w:p>
    <w:p>
      <w:pPr>
        <w:pStyle w:val="TextBody"/>
        <w:ind w:left="1416" w:hanging="0"/>
        <w:jc w:val="center"/>
        <w:rPr/>
      </w:pPr>
      <w:r>
        <w:rPr/>
      </w:r>
    </w:p>
    <w:p>
      <w:pPr>
        <w:pStyle w:val="TextBody"/>
        <w:ind w:left="1416" w:hanging="0"/>
        <w:jc w:val="center"/>
        <w:rPr/>
      </w:pPr>
      <w:r>
        <w:rPr/>
        <w:t>Općinski načelnik</w:t>
      </w:r>
    </w:p>
    <w:p>
      <w:pPr>
        <w:pStyle w:val="TextBody"/>
        <w:ind w:left="1416" w:hanging="0"/>
        <w:jc w:val="center"/>
        <w:rPr/>
      </w:pPr>
      <w:r>
        <w:rPr/>
        <w:t>Ivan Anušić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156.</w:t>
        <w:tab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02. rujn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izrada Studije energetske učinkovitosti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za rasvjetu produžetka Školske ulice u Antunovcu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36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izrada Studije energetske učinkovitosti za rasvjetu produžetka Školske ulice u Antu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Japa d.o.o. Osijek, J. J. Strossmayera 151, u iznosu od 5.2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5.2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36 i R036a Izgradnja javne rasvjete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10-02/10-01/12</w:t>
      </w:r>
    </w:p>
    <w:p>
      <w:pPr>
        <w:pStyle w:val="Heading6"/>
        <w:rPr/>
      </w:pPr>
      <w:r>
        <w:rPr/>
        <w:t>URBROJ: 2158/02-01-10-2</w:t>
      </w:r>
    </w:p>
    <w:p>
      <w:pPr>
        <w:pStyle w:val="TextBody"/>
        <w:rPr/>
      </w:pPr>
      <w:r>
        <w:rPr/>
        <w:t>U Antunovcu, 02.09.2010. godine</w:t>
        <w:tab/>
        <w:t xml:space="preserve">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jc w:val="center"/>
        <w:rPr/>
      </w:pPr>
      <w:r>
        <w:rPr/>
        <w:t>Općinski načelnik</w:t>
      </w:r>
    </w:p>
    <w:p>
      <w:pPr>
        <w:pStyle w:val="TextBody"/>
        <w:ind w:left="1416" w:hanging="0"/>
        <w:jc w:val="center"/>
        <w:rPr/>
      </w:pPr>
      <w:r>
        <w:rPr/>
        <w:t xml:space="preserve">Ivan Anušić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7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„</w:t>
      </w:r>
      <w:r>
        <w:rPr/>
        <w:t>Narodne novine</w:t>
      </w:r>
      <w:r>
        <w:rPr>
          <w:rFonts w:cs="Times New Roman" w:ascii="Times New Roman" w:hAnsi="Times New Roman"/>
        </w:rPr>
        <w:t xml:space="preserve">“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„</w:t>
      </w:r>
      <w:r>
        <w:rPr/>
        <w:t>Službeni glasnik Općine Antunovac“ broj 3/09), Općinski načelnik Općine Antunovac dana 02. rujn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b/>
          <w:b/>
        </w:rPr>
      </w:pPr>
      <w:r>
        <w:rPr>
          <w:rFonts w:eastAsia="HRTimes;Times New Roman"/>
          <w:b/>
        </w:rPr>
        <w:t xml:space="preserve"> </w:t>
      </w:r>
      <w:r>
        <w:rPr>
          <w:b/>
        </w:rPr>
        <w:t xml:space="preserve">promidžba „Gospodarske zone Antunovac“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u nacionalnom izdanju časopisa BIZdirekt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69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promidžba „Gospodarske zone Antunovac“ u nacionalnom izdanju časopisa BIZdirekt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Mirakul d.o.o. Osijek, Vukovarska 88, u iznosu od 6.624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ijenjena vrijednost nabave je u iznosu od 6.624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3 Ulaganje u poslovno-industrijsku zonu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02-01/10-01/10</w:t>
      </w:r>
    </w:p>
    <w:p>
      <w:pPr>
        <w:pStyle w:val="Heading6"/>
        <w:rPr/>
      </w:pPr>
      <w:r>
        <w:rPr/>
        <w:t>URBROJ: 2158/02-01-10-12</w:t>
      </w:r>
    </w:p>
    <w:p>
      <w:pPr>
        <w:pStyle w:val="TextBody"/>
        <w:rPr/>
      </w:pPr>
      <w:r>
        <w:rPr/>
        <w:t>U Antunovcu, 02.09.2010. godine</w:t>
        <w:tab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jc w:val="center"/>
        <w:rPr/>
      </w:pPr>
      <w:r>
        <w:rPr/>
        <w:t>Općinski načelnik</w:t>
      </w:r>
    </w:p>
    <w:p>
      <w:pPr>
        <w:pStyle w:val="TextBody"/>
        <w:ind w:left="1416" w:hanging="0"/>
        <w:jc w:val="center"/>
        <w:rPr/>
      </w:pPr>
      <w:r>
        <w:rPr/>
        <w:t>Ivan Anušić</w:t>
      </w:r>
    </w:p>
    <w:p>
      <w:pPr>
        <w:pStyle w:val="TextBody"/>
        <w:ind w:left="1416" w:hanging="0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158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6. Odluke o socijalnoj skrbi na području Općine Antunovac („Službeni glasnik Općine Antunovac“ broj 5/09 – pročišćeni tekst) i članka 45. Statuta Općine Antunovac (</w:t>
      </w:r>
      <w:r>
        <w:rPr>
          <w:rFonts w:cs="Times New Roman" w:ascii="Times New Roman" w:hAnsi="Times New Roman"/>
        </w:rPr>
        <w:t>„</w:t>
      </w:r>
      <w:r>
        <w:rPr/>
        <w:t>Službeni glasnik Općine Antunovac“ broj 3/09), Općinski načelnik Općine Antunovac dana 03. rujna 2010. godine donosi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Heading8"/>
        <w:tabs>
          <w:tab w:val="clear" w:pos="708"/>
          <w:tab w:val="left" w:pos="709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ODLUKU</w:t>
      </w:r>
    </w:p>
    <w:p>
      <w:pPr>
        <w:pStyle w:val="Heading8"/>
        <w:ind w:left="426" w:hanging="426"/>
        <w:rPr/>
      </w:pPr>
      <w:r>
        <w:rPr/>
        <w:t>o oslobađanju plaćanja užine u OŠ Antunovac</w:t>
      </w:r>
    </w:p>
    <w:p>
      <w:pPr>
        <w:pStyle w:val="Heading8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>Općinski načelnik donosi odluku da se učenice OŠ Antunovac, Barbara i Katarina Ivančić, oslobode plaćanja troškova užine radi težih socijalnih prilika u njihovoj obitelj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redstva će se osigurati iz Proračuna Općine Antunovac sa pozicije R081 Pomoć obiteljima i djeci u narav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StandardWeb"/>
        <w:spacing w:before="0" w:after="0"/>
        <w:ind w:left="360" w:hanging="0"/>
        <w:rPr>
          <w:rFonts w:ascii="HRTimes;Times New Roman" w:hAnsi="HRTimes;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HRTimes;Times New Roman" w:hAnsi="HRTimes;Times New Roman"/>
          <w:sz w:val="24"/>
          <w:szCs w:val="20"/>
          <w:lang w:val="hr-HR" w:eastAsia="hr-HR"/>
        </w:rPr>
      </w:r>
    </w:p>
    <w:p>
      <w:pPr>
        <w:pStyle w:val="Tijeloteksta3"/>
        <w:rPr/>
      </w:pPr>
      <w:r>
        <w:rPr/>
        <w:tab/>
        <w:t xml:space="preserve">Ova Odluka se primjenjuje za školsku godinu 2010/2011., a za izvršenje odluke zadužuje se Jedinstveni upravni odjel Općine Antunovac. 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4.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rPr/>
      </w:pPr>
      <w:r>
        <w:rPr/>
        <w:tab/>
        <w:t>Ova Odluka stupa na snagu danom donošenja i objavit će se u „Službenom glasniku Općine Antunovac“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550-01/10-01/15</w:t>
      </w:r>
    </w:p>
    <w:p>
      <w:pPr>
        <w:pStyle w:val="Heading6"/>
        <w:rPr/>
      </w:pPr>
      <w:r>
        <w:rPr/>
        <w:t>Ur.broj: 2158/02-01-10-1</w:t>
      </w:r>
    </w:p>
    <w:p>
      <w:pPr>
        <w:pStyle w:val="TextBody"/>
        <w:rPr/>
      </w:pPr>
      <w:r>
        <w:rPr/>
        <w:t>U Antunovcu, 03.09.2010. godine</w:t>
        <w:tab/>
        <w:t xml:space="preserve">                                                 </w:t>
      </w:r>
    </w:p>
    <w:p>
      <w:pPr>
        <w:pStyle w:val="TextBody"/>
        <w:ind w:left="1416" w:hanging="0"/>
        <w:jc w:val="center"/>
        <w:rPr/>
      </w:pPr>
      <w:r>
        <w:rPr>
          <w:rFonts w:eastAsia="HRTimes;Times New Roman"/>
        </w:rPr>
        <w:t xml:space="preserve">   </w:t>
      </w:r>
      <w:r>
        <w:rPr/>
        <w:tab/>
        <w:tab/>
        <w:tab/>
        <w:t xml:space="preserve">                                                   Općinski načelnik</w:t>
      </w:r>
    </w:p>
    <w:p>
      <w:pPr>
        <w:pStyle w:val="TextBody"/>
        <w:ind w:left="1416" w:hanging="0"/>
        <w:jc w:val="center"/>
        <w:rPr/>
      </w:pPr>
      <w:r>
        <w:rPr/>
        <w:t xml:space="preserve">Ivan Anušić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15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45. Statuta Općine Antunovac (</w:t>
      </w:r>
      <w:r>
        <w:rPr>
          <w:rFonts w:cs="Times New Roman" w:ascii="Times New Roman" w:hAnsi="Times New Roman"/>
        </w:rPr>
        <w:t>„</w:t>
      </w:r>
      <w:r>
        <w:rPr/>
        <w:t>Službeni glasnik Općine Antunovac“ broj 3/09), Općinski načelnik Općine Antunovac dana 06. rujna 2010. godine donosi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Heading8"/>
        <w:tabs>
          <w:tab w:val="clear" w:pos="708"/>
          <w:tab w:val="left" w:pos="709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ODLUKU</w:t>
      </w:r>
    </w:p>
    <w:p>
      <w:pPr>
        <w:pStyle w:val="Heading8"/>
        <w:ind w:left="426" w:hanging="426"/>
        <w:rPr/>
      </w:pPr>
      <w:r>
        <w:rPr/>
        <w:t>dotiranju za prijevoz učenika</w:t>
      </w:r>
    </w:p>
    <w:p>
      <w:pPr>
        <w:pStyle w:val="Heading8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>Općinski načelnik donosi odluku o dotiranju 230,00 kn za prijevoz učenika Lovre Ribić koji pohađa posebno odjeljenje OŠ „Vladimir Becić“ Osije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redstva će se osigurati iz Proračuna Općine Antunovac sa pozicije R113 Pomoć obiteljima i djeci u novc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StandardWeb"/>
        <w:spacing w:before="0" w:after="0"/>
        <w:ind w:left="360" w:hanging="0"/>
        <w:rPr>
          <w:rFonts w:ascii="HRTimes;Times New Roman" w:hAnsi="HRTimes;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HRTimes;Times New Roman" w:hAnsi="HRTimes;Times New Roman"/>
          <w:sz w:val="24"/>
          <w:szCs w:val="20"/>
          <w:lang w:val="hr-HR" w:eastAsia="hr-HR"/>
        </w:rPr>
      </w:r>
    </w:p>
    <w:p>
      <w:pPr>
        <w:pStyle w:val="Tijeloteksta3"/>
        <w:rPr/>
      </w:pPr>
      <w:r>
        <w:rPr/>
        <w:tab/>
        <w:t>Ova Odluka se primjenjuje za školsku godinu 2010/2011., a za izvršenje odluke zadužuje se Jedinstveni upravni odjel Općine Antunovac.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4.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rPr/>
      </w:pPr>
      <w:r>
        <w:rPr/>
        <w:tab/>
        <w:t>Ova Odluka stupa na snagu danom donošenja i objavit će se u „Službenom glasniku Općine Antunovac“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550-01/10-01/14</w:t>
      </w:r>
    </w:p>
    <w:p>
      <w:pPr>
        <w:pStyle w:val="Heading6"/>
        <w:rPr/>
      </w:pPr>
      <w:r>
        <w:rPr/>
        <w:t>Ur.broj: 2158/02-01-10-2</w:t>
      </w:r>
    </w:p>
    <w:p>
      <w:pPr>
        <w:pStyle w:val="TextBody"/>
        <w:rPr/>
      </w:pPr>
      <w:r>
        <w:rPr/>
        <w:t>U Antunovcu, 06.09.2010. godine</w:t>
        <w:tab/>
        <w:t xml:space="preserve">                                                 </w:t>
      </w:r>
    </w:p>
    <w:p>
      <w:pPr>
        <w:pStyle w:val="TextBody"/>
        <w:ind w:left="708" w:hanging="0"/>
        <w:jc w:val="center"/>
        <w:rPr/>
      </w:pPr>
      <w:r>
        <w:rPr>
          <w:rFonts w:eastAsia="HRTimes;Times New Roman"/>
        </w:rPr>
        <w:t xml:space="preserve">   </w:t>
      </w:r>
      <w:r>
        <w:rPr/>
        <w:tab/>
        <w:tab/>
        <w:tab/>
        <w:t xml:space="preserve">                                                   Općinski načelnik</w:t>
      </w:r>
    </w:p>
    <w:p>
      <w:pPr>
        <w:pStyle w:val="TextBody"/>
        <w:ind w:left="708" w:hanging="0"/>
        <w:jc w:val="center"/>
        <w:rPr/>
      </w:pPr>
      <w:r>
        <w:rPr>
          <w:rFonts w:eastAsia="HRTimes;Times New Roman"/>
        </w:rPr>
        <w:t xml:space="preserve"> </w:t>
      </w:r>
      <w:r>
        <w:rPr/>
        <w:t xml:space="preserve">Ivan Anušić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160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3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3. rujna 2010. godine, donosi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Heading8"/>
        <w:ind w:left="709" w:hanging="709"/>
        <w:rPr/>
      </w:pPr>
      <w:r>
        <w:rPr/>
        <w:t>o početku postupka javne nabave za predmet nabav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Izvođenje radova popravka i održavanja nerazvrstane ceste u Ulici bana Josipa Jelačića u Antunovcu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ab/>
        <w:t xml:space="preserve">Donošenjem Odluke o početku postupka javne nabave započinje postupak javne nabave iz članka 21. Zakona o javnoj nabavi («Narodne novine» broj 110/07 i 125/08).        </w:t>
      </w:r>
    </w:p>
    <w:p>
      <w:pPr>
        <w:pStyle w:val="Tijeloteksta3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nabave usluge koja je predmet nabave je Općina Antunovac, Antunovac, B. Radića 4, OIB 30812410980, a evidencijski broj nabave je 48/10.</w:t>
      </w:r>
    </w:p>
    <w:p>
      <w:pPr>
        <w:pStyle w:val="Tijeloteksta3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redmet nabave je: Izvođenje radova popravka i održavanja nerazvrstane ceste u Ulici bana Josipa Jelačića u Antu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Procijenjena vrijednost nabave je 375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Sredstva za plaćanje nabave u iznosu od 375.000,00 kn bit će osigurana iz Proračuna Općine Antunovac sa pozicije R045 Održavanje nerazvrstanih cest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/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color w:val="FF0000"/>
        </w:rPr>
        <w:tab/>
      </w:r>
      <w:r>
        <w:rPr/>
        <w:t>Zakonska osnova za provođenje otvorenog postupka javne nabave je članak 21. Zakona o javnoj nabavi («Narodne novine» broj 110/07 i 125/08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 provođenje postupka javne nabave, odabran je otvoreni postupak javne nabave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7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>Ovlašteni predstavnici javnog naručitelja, koji su ujedno i ocjenjivački sud, u postupku javne nabave su: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Hampovčan, Pročelnik Jedinstvenog upravnog odjela, voditelj,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eljko Jurkić, komunalni redar, član, zapisničar,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8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ab/>
        <w:t>Administrativno tehničke poslove za ovlaštene predstavnike javnog naručitelja u postupku javne nabave obavlja Jedinstveni upravni odjel Općine Antunovac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9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ab/>
        <w:t>Odgovorna osoba naručitelja je Ivan Anušić, načelnik Općine Antunovac.</w:t>
      </w:r>
    </w:p>
    <w:p>
      <w:pPr>
        <w:pStyle w:val="TextBody"/>
        <w:jc w:val="both"/>
        <w:rPr/>
      </w:pPr>
      <w:r>
        <w:rPr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0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„Službenom glasniku Općine Antunovac“.</w:t>
      </w:r>
    </w:p>
    <w:p>
      <w:pPr>
        <w:pStyle w:val="Tijeloteksta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KLASA: 340-03/10-01/02</w:t>
        <w:tab/>
      </w:r>
    </w:p>
    <w:p>
      <w:pPr>
        <w:pStyle w:val="TextBody"/>
        <w:rPr/>
      </w:pPr>
      <w:r>
        <w:rPr/>
        <w:t>URBROJ: 2158/02-01-10-5</w:t>
      </w:r>
    </w:p>
    <w:p>
      <w:pPr>
        <w:pStyle w:val="TextBody"/>
        <w:rPr/>
      </w:pPr>
      <w:r>
        <w:rPr/>
        <w:t>U Antunovcu, 13.09.2010. godine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jc w:val="center"/>
        <w:rPr/>
      </w:pPr>
      <w:r>
        <w:rPr/>
        <w:t>Općinski načelnik</w:t>
      </w:r>
    </w:p>
    <w:p>
      <w:pPr>
        <w:pStyle w:val="TextBody"/>
        <w:ind w:left="708" w:hanging="0"/>
        <w:jc w:val="center"/>
        <w:rPr/>
      </w:pPr>
      <w:r>
        <w:rPr/>
        <w:t>Ivan Anušić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61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3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4. rujna 2010. godine, donosi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Heading8"/>
        <w:ind w:left="709" w:hanging="709"/>
        <w:rPr/>
      </w:pPr>
      <w:r>
        <w:rPr/>
        <w:t xml:space="preserve">o početku postupka javne nabave za predmet nabave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Građenje betonskih nogostupa u Ulici Tina Ujevića u Antunovcu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ab/>
        <w:t xml:space="preserve">Donošenjem Odluke o početku postupka javne nabave započinje postupak javne nabave iz članka 21. Zakona o javnoj nabavi («Narodne novine» broj 110/07 i 125/08).        </w:t>
      </w:r>
    </w:p>
    <w:p>
      <w:pPr>
        <w:pStyle w:val="Tijeloteksta3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nabave usluge koja je predmet nabave je Općina Antunovac, Antunovac, B. Radića 4, OIB 30812410980, a evidencijski broj nabave je 60/10.</w:t>
      </w:r>
    </w:p>
    <w:p>
      <w:pPr>
        <w:pStyle w:val="Tijeloteksta3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rFonts w:eastAsia="HRTimes;Times New Roman"/>
        </w:rPr>
        <w:t xml:space="preserve">            </w:t>
      </w:r>
      <w:r>
        <w:rPr/>
        <w:t>Predmet nabave je: Građenje betonskih nogostupa u Ulici Tina Ujevića u Antu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Procijenjena vrijednost nabave je 120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Sredstva za plaćanje nabave u iznosu od 120.000,00 kn bit će osigurana iz Proračuna Općine Antunovac sa pozicije R060, R060a, R060b Izgradnja nogostup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color w:val="FF0000"/>
        </w:rPr>
        <w:tab/>
      </w:r>
      <w:r>
        <w:rPr/>
        <w:t>Zakonska osnova za provođenje otvorenog postupka javne nabave je članak 21. Zakona o javnoj nabavi («Narodne novine» broj 110/07 i 125/08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 provođenje postupka javne nabave, odabran je otvoreni postupak javne nabave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7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>Ovlašteni predstavnici javnog naručitelja, koji su ujedno i ocjenjivački sud, u postupku javne nabave su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Hampovčan, Pročelnik Jedinstvenog upravnog odjela, voditelj,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eljko Jurkić, komunalni redar, član, zapisničar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8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ab/>
        <w:t>Administrativno tehničke poslove za ovlaštene predstavnike javnog naručitelja u postupku javne nabave obavlja Jedinstveni upravni odjel Općine Antunovac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9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ab/>
        <w:t>Odgovorna osoba naručitelja je Ivan Anušić, načelnik Općine Antunovac.</w:t>
      </w:r>
    </w:p>
    <w:p>
      <w:pPr>
        <w:pStyle w:val="TextBody"/>
        <w:jc w:val="both"/>
        <w:rPr/>
      </w:pPr>
      <w:r>
        <w:rPr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0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„Službenom glasniku Općine Antunovac“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KLASA: 363-01/10-01/04</w:t>
        <w:tab/>
      </w:r>
    </w:p>
    <w:p>
      <w:pPr>
        <w:pStyle w:val="TextBody"/>
        <w:rPr/>
      </w:pPr>
      <w:r>
        <w:rPr/>
        <w:t>URBROJ: 2158/02-01-10-6</w:t>
      </w:r>
    </w:p>
    <w:p>
      <w:pPr>
        <w:pStyle w:val="TextBody"/>
        <w:rPr/>
      </w:pPr>
      <w:r>
        <w:rPr/>
        <w:t>U Antunovcu, 14.09.2010. godine</w:t>
      </w:r>
    </w:p>
    <w:p>
      <w:pPr>
        <w:pStyle w:val="TextBody"/>
        <w:jc w:val="center"/>
        <w:rPr/>
      </w:pPr>
      <w:r>
        <w:rPr/>
        <w:tab/>
        <w:tab/>
        <w:tab/>
        <w:t xml:space="preserve">     </w:t>
        <w:tab/>
        <w:tab/>
      </w:r>
    </w:p>
    <w:p>
      <w:pPr>
        <w:pStyle w:val="TextBody"/>
        <w:jc w:val="center"/>
        <w:rPr/>
      </w:pPr>
      <w:r>
        <w:rPr/>
        <w:t xml:space="preserve">Općinski načelnik                                                   Ivan Anušić  </w:t>
      </w:r>
    </w:p>
    <w:p>
      <w:pPr>
        <w:pStyle w:val="TextBody"/>
        <w:rPr/>
      </w:pPr>
      <w:r>
        <w:rPr/>
        <w:t xml:space="preserve">162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temelju članka 13. stavka 2. Zakona o plaćama u lokalnoj i područnoj (regionalnoj) samouprav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„Narodne novine“ broj 28/10) i članka 45. Statuta Općine Antunovac („Službeni glasnik Općine Antunovac“ broj 7/09) donosim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AVILNIK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kriterijima utvrđivanja natprosječnih rezultata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i načina isplate dodatka za uspješnost na radu,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lužbenicima i namještenicima u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Jedinstvenom upravnom odjelu i Vlastitom pogonu</w:t>
      </w:r>
    </w:p>
    <w:p>
      <w:pPr>
        <w:pStyle w:val="Normal"/>
        <w:rPr>
          <w:rFonts w:eastAsia="HRTimes;Times New Roman"/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I. OPĆE ODREDBE</w:t>
      </w:r>
    </w:p>
    <w:p>
      <w:pPr>
        <w:pStyle w:val="Footer"/>
        <w:tabs>
          <w:tab w:val="left" w:pos="708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2"/>
        <w:spacing w:lineRule="auto" w:line="240"/>
        <w:ind w:firstLine="708"/>
        <w:rPr/>
      </w:pPr>
      <w:r>
        <w:rPr>
          <w:sz w:val="24"/>
          <w:szCs w:val="24"/>
        </w:rPr>
        <w:t xml:space="preserve">Ovim </w:t>
      </w:r>
      <w:r>
        <w:rPr>
          <w:color w:val="000000"/>
          <w:sz w:val="24"/>
          <w:szCs w:val="24"/>
        </w:rPr>
        <w:t>se Pravilnikom utvrđuju se kriteriji za utvrđivanje natprosječnih rezultata i načina isplate dodatka za uspješnost na radu, službenicima i namještenicima u Jedinstvenom upravnom odjelu i Vlastitom pogonu.</w:t>
      </w:r>
    </w:p>
    <w:p>
      <w:pPr>
        <w:pStyle w:val="Tijeloteksta2"/>
        <w:ind w:firstLine="708"/>
        <w:rPr>
          <w:rFonts w:eastAsia="HRTimes;Times New Roman"/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II. KRITERIJI ZA UTVRĐIVANJE NATPROSJEČNIH REZULTAT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Kriterij za utvrđivanje natprosječnih rezultata su godišnje ocjene službenika i namještenika </w:t>
      </w:r>
      <w:r>
        <w:rPr>
          <w:color w:val="000000"/>
          <w:szCs w:val="24"/>
        </w:rPr>
        <w:t>u Jedinstvenom upravnom odjelu i Vlastitom pogonu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Članak 3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Pravo na dodatak za uspješnost mogu ostvariti službenici i namještenici </w:t>
      </w:r>
      <w:r>
        <w:rPr>
          <w:color w:val="000000"/>
          <w:szCs w:val="24"/>
        </w:rPr>
        <w:t>u Jedinstvenom upravnom odjelu i Vlastitom pogonu, ako prilikom godišnjeg ocjenjivanja dobiju ocjenu „odličan“ ili „vrlo dobar“.</w:t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III. VISINA DODATKA ZA USPJEŠNOST NA RAD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Članak 4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Dodatak za uspješnost u radu službenicima i namještenicima u Jedinstvenom upravnom odjelu i Vlastitom pogonu, može iznositi godišnje najviše tri plaće službenika ili namještenika koji ostvaruje dohoda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IV. NAČIN ISPLATE DODATKA ZA USPJEŠNOST NA RADU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5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Dodatak za uspješnost na radu, isplaćuje se prvog narednog mjeseca od mjeseca u kojem je službenik ili namještenika ostvario pravo na dodatak za uspješnost na rad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6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Pojedinačno pravo na dodatak za uspješnost na radu, visinu iznosa dodataka za uspješnost na radu i masu sredstava za dodatak za uspješnost na radu, utvrdit ću posebnom odlukom za svaku kalendarsku godinu te za svakog službenika i namještenika poimenc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7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Sredstava za isplatu dodatka za uspješnost na radu osiguravaju se u proračunu Općine Antunovac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V. ZAVRŠNE ODREDB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8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Ovaj Pravilnik stupa na snagu osmog dana od dana objave u „Službenom glasniku Općine Antunovac“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KLASA: 120-01/10-01/03                                                              </w:t>
      </w:r>
      <w:r>
        <w:rPr>
          <w:szCs w:val="24"/>
        </w:rPr>
        <w:t xml:space="preserve">URBROJ: 2158/02-01-10-1 </w:t>
      </w:r>
    </w:p>
    <w:p>
      <w:pPr>
        <w:pStyle w:val="TextBody"/>
        <w:rPr>
          <w:szCs w:val="24"/>
        </w:rPr>
      </w:pPr>
      <w:r>
        <w:rPr>
          <w:szCs w:val="24"/>
        </w:rPr>
        <w:t>U Antunovcu, 11. rujna 2010. godin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32" w:hanging="0"/>
        <w:jc w:val="center"/>
        <w:rPr>
          <w:szCs w:val="24"/>
        </w:rPr>
      </w:pPr>
      <w:r>
        <w:rPr>
          <w:szCs w:val="24"/>
        </w:rPr>
        <w:t>Općinski načelnik</w:t>
      </w:r>
    </w:p>
    <w:p>
      <w:pPr>
        <w:pStyle w:val="TextBody"/>
        <w:ind w:left="2832" w:hanging="0"/>
        <w:jc w:val="center"/>
        <w:rPr>
          <w:szCs w:val="24"/>
        </w:rPr>
      </w:pPr>
      <w:r>
        <w:rPr>
          <w:szCs w:val="24"/>
        </w:rPr>
        <w:t>Ivan Anušić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63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Na temelju članka 10., stavak 2. </w:t>
      </w:r>
      <w:r>
        <w:rPr>
          <w:bCs/>
          <w:sz w:val="24"/>
          <w:szCs w:val="24"/>
        </w:rPr>
        <w:t xml:space="preserve">Zakona o službenicima i namještenicima u lokalnoj i područnoj (regionalnoj) samoupravi </w:t>
      </w:r>
      <w:r>
        <w:rPr>
          <w:sz w:val="24"/>
          <w:szCs w:val="24"/>
        </w:rPr>
        <w:t xml:space="preserve">(„Narodne novine“ br 86/08) i članka 45. Statuta Općine Antunovac („Službeni glasnik Općine Antunovac“ broj 7/09) donosim </w:t>
      </w:r>
    </w:p>
    <w:p>
      <w:pPr>
        <w:pStyle w:val="Tijeloteksta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PLAN PRIJMA U SLUŽBU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Jedinstvenog upravnog odjela i Vlastitog pogona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pćine Antunovac za 2010. godinu</w:t>
      </w:r>
    </w:p>
    <w:p>
      <w:pPr>
        <w:pStyle w:val="Normal"/>
        <w:rPr>
          <w:rFonts w:eastAsia="HRTimes;Times New Roman"/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I. OPĆE ODREDBE</w:t>
      </w:r>
    </w:p>
    <w:p>
      <w:pPr>
        <w:pStyle w:val="Footer"/>
        <w:tabs>
          <w:tab w:val="left" w:pos="708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Ovim Planom prijma u službu utvrđuje se prijam u službu u </w:t>
      </w:r>
      <w:r>
        <w:rPr>
          <w:bCs/>
          <w:sz w:val="24"/>
          <w:szCs w:val="24"/>
        </w:rPr>
        <w:t>Jedinstveni upravni odjel i Vlastiti pogon Općine Antunovac, tijekom 2010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II. JEDINSTVENI UPRAVNI ODJE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U Jedinstvenom upravnom odjelu predviđeno je, Pravilnikom o unutarnjem redu, pet službeničkih radnim mjesta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3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Sva radna mjesta su popunjen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4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Tijekom 2010. godine ne planira se prijam službenika u Jedinstveni upravni odjel.</w:t>
      </w:r>
    </w:p>
    <w:p>
      <w:pPr>
        <w:pStyle w:val="TextBody"/>
        <w:ind w:firstLine="708"/>
        <w:jc w:val="distribute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distribute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III. VLASTITI POGON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5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U Vlastitom pogonu predviđeno je Pravilnikom o unutarnjem redu, šest radnih mjesta, od kojih je jedno radno mjesto službeničko, a pet radnih mjesta je namješteničkih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6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Radna mjesta namještenika biti će popunjena premještanjem djelatnika iz Jedinstvenog upravnog odjela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7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ijeloteksta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ijekom 2010. godine planira se prijem jednog službenika na neodređeno vrijeme u Vlastitom pogonu i to Voditelj poslova namještenika-Upravitelj vlastitog pogona – službenik sa srednjom stručnom spremom, građevinske, elektro ili tehničke struke.</w:t>
      </w:r>
    </w:p>
    <w:p>
      <w:pPr>
        <w:pStyle w:val="Tijeloteksta2"/>
        <w:ind w:firstLine="708"/>
        <w:rPr>
          <w:rFonts w:eastAsia="HRTimes;Times New Roman"/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Članak 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Ovaj Plan stupa na snagu danom donošenja, a objaviti će se „Službenom glasniku Općine Antunovac“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112-01/10-01/01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URBROJ: 2158/02-01-10-1 </w:t>
      </w:r>
    </w:p>
    <w:p>
      <w:pPr>
        <w:pStyle w:val="TextBody"/>
        <w:rPr>
          <w:szCs w:val="24"/>
        </w:rPr>
      </w:pPr>
      <w:r>
        <w:rPr>
          <w:szCs w:val="24"/>
        </w:rPr>
        <w:t>U Antunovcu, 15. rujna 2010. godin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1416" w:hanging="0"/>
        <w:jc w:val="center"/>
        <w:rPr>
          <w:szCs w:val="24"/>
        </w:rPr>
      </w:pPr>
      <w:r>
        <w:rPr>
          <w:szCs w:val="24"/>
        </w:rPr>
        <w:t>Općinski načelnik</w:t>
      </w:r>
    </w:p>
    <w:p>
      <w:pPr>
        <w:pStyle w:val="TextBody"/>
        <w:ind w:left="1416" w:hanging="0"/>
        <w:jc w:val="center"/>
        <w:rPr>
          <w:szCs w:val="24"/>
        </w:rPr>
      </w:pPr>
      <w:r>
        <w:rPr>
          <w:szCs w:val="24"/>
        </w:rPr>
        <w:t>Ivan Anušić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720" w:right="720" w:gutter="0" w:header="708" w:top="76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2240" w:h="15840"/>
          <w:pgMar w:left="720" w:right="720" w:gutter="0" w:header="720" w:top="776" w:footer="720" w:bottom="776"/>
          <w:pgNumType w:fmt="decimal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čka priprema: Tonka Boni, administrativni tajnik</w:t>
      </w:r>
    </w:p>
    <w:p>
      <w:pPr>
        <w:sectPr>
          <w:footnotePr>
            <w:numFmt w:val="decimal"/>
          </w:footnotePr>
          <w:type w:val="continuous"/>
          <w:pgSz w:w="12240" w:h="15840"/>
          <w:pgMar w:left="720" w:right="720" w:gutter="0" w:header="720" w:top="776" w:footer="720" w:bottom="776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ak: Općina Antunovac</w:t>
      </w:r>
    </w:p>
    <w:p>
      <w:pPr>
        <w:sectPr>
          <w:footnotePr>
            <w:numFmt w:val="decimal"/>
          </w:footnotePr>
          <w:type w:val="continuous"/>
          <w:pgSz w:w="12240" w:h="15840"/>
          <w:pgMar w:left="720" w:right="720" w:gutter="0" w:header="720" w:top="776" w:footer="720" w:bottom="776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720" w:right="720" w:gutter="0" w:header="720" w:top="776" w:footer="720" w:bottom="776"/>
      <w:cols w:num="2" w:space="72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daljnjem tekstu pod pojmom prethodna godina podrazumijevamo</w:t>
      </w:r>
    </w:p>
    <w:p>
      <w:pPr>
        <w:pStyle w:val="Footnote"/>
        <w:rPr/>
      </w:pPr>
      <w:r>
        <w:rPr/>
        <w:t xml:space="preserve">   </w:t>
      </w:r>
      <w:r>
        <w:rPr/>
        <w:t>razdoblje od 01.01. do 30.06.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HRTimes" w:hAnsi="HRTimes" w:cs="HRTime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RTimes;Times New Roman" w:hAnsi="HRTimes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6Char">
    <w:name w:val="Naslov 6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8Char">
    <w:name w:val="Naslov 8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PageNumber">
    <w:name w:val="Page Number"/>
    <w:basedOn w:val="Zadanifontodlomka"/>
    <w:rPr/>
  </w:style>
  <w:style w:type="character" w:styleId="ObinitekstChar">
    <w:name w:val="Obični tekst Char"/>
    <w:basedOn w:val="Zadanifontodlomka"/>
    <w:qFormat/>
    <w:rPr>
      <w:rFonts w:ascii="Courier New" w:hAnsi="Courier New" w:eastAsia="Times New Roman" w:cs="Courier New"/>
      <w:sz w:val="20"/>
      <w:szCs w:val="20"/>
    </w:rPr>
  </w:style>
  <w:style w:type="character" w:styleId="Naslov1Char">
    <w:name w:val="Naslov 1 Char"/>
    <w:basedOn w:val="Zadanifontodlomk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jeloteksta2Char">
    <w:name w:val="Tijelo teksta 2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UvuenotijelotekstaChar">
    <w:name w:val="Uvučeno tijelo teksta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InternetLink">
    <w:name w:val="Hyperlink"/>
    <w:basedOn w:val="Zadanifontodlomka"/>
    <w:rPr>
      <w:strike w:val="false"/>
      <w:dstrike w:val="false"/>
      <w:color w:val="336699"/>
      <w:u w:val="none"/>
    </w:rPr>
  </w:style>
  <w:style w:type="character" w:styleId="Naslov5Char">
    <w:name w:val="Naslov 5 Char"/>
    <w:basedOn w:val="Zadanifontodlomka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odnojeChar">
    <w:name w:val="Podnožje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Naslov3Char">
    <w:name w:val="Naslov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4Char">
    <w:name w:val="Naslov 4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Naslov7Char">
    <w:name w:val="Naslov 7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uvlaka2Char">
    <w:name w:val="Tijelo teksta - uvlaka 2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uvlaka3Char">
    <w:name w:val="Tijelo teksta - uvlaka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PodnaslovChar">
    <w:name w:val="Podnaslov Char"/>
    <w:basedOn w:val="Zadanifontodlomka"/>
    <w:qFormat/>
    <w:rPr>
      <w:rFonts w:ascii="Times New Roman" w:hAnsi="Times New Roman" w:eastAsia="Times New Roman" w:cs="Times New Roman"/>
      <w:sz w:val="28"/>
      <w:szCs w:val="20"/>
    </w:rPr>
  </w:style>
  <w:style w:type="character" w:styleId="TekstfusnoteChar">
    <w:name w:val="Tekst fusnote Char"/>
    <w:basedOn w:val="Zadanifontodlomka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CharChar1">
    <w:name w:val="Char Char1"/>
    <w:basedOn w:val="Zadanifontodlomka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CharChar">
    <w:name w:val="Char Char"/>
    <w:basedOn w:val="Zadanifontodlomka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</w:rPr>
  </w:style>
  <w:style w:type="paragraph" w:styleId="Tijelotekstauvlaka3">
    <w:name w:val="Tijelo teksta - uvlaka 3"/>
    <w:basedOn w:val="Normal"/>
    <w:qFormat/>
    <w:pPr>
      <w:ind w:left="420" w:hanging="4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8:16:00Z</dcterms:created>
  <dc:creator>Dubravka Pongrac</dc:creator>
  <dc:description/>
  <cp:keywords/>
  <dc:language>en-US</dc:language>
  <cp:lastModifiedBy>Dubravka Pongrac</cp:lastModifiedBy>
  <cp:lastPrinted>2010-09-27T07:17:00Z</cp:lastPrinted>
  <dcterms:modified xsi:type="dcterms:W3CDTF">2010-09-27T07:25:00Z</dcterms:modified>
  <cp:revision>11</cp:revision>
  <dc:subject/>
  <dc:title/>
</cp:coreProperties>
</file>