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7.</w:t>
      </w:r>
    </w:p>
    <w:p>
      <w:pPr>
        <w:pStyle w:val="Tijeloteksta3"/>
        <w:tabs>
          <w:tab w:val="clear" w:pos="708"/>
          <w:tab w:val="left" w:pos="0" w:leader="none"/>
        </w:tabs>
        <w:rPr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meljem članka 48. Zakona o lokalnoj i područnoj (regionalnoj) samoupravi („Narodne novine“ broj 33/01, 60/01, 129/05, 109/07, 125/08 i 36/09), članka 39. Zakona o proračunu («Narodne novine» broj 87/08)  i </w:t>
      </w:r>
      <w:r>
        <w:rPr>
          <w:szCs w:val="24"/>
        </w:rPr>
        <w:t>članka 32. Statuta Općine Antunovac (</w:t>
      </w:r>
      <w:r>
        <w:rPr>
          <w:rFonts w:cs="Times New Roman" w:ascii="Times New Roman" w:hAnsi="Times New Roman"/>
          <w:szCs w:val="24"/>
        </w:rPr>
        <w:t>„</w:t>
      </w:r>
      <w:r>
        <w:rPr>
          <w:szCs w:val="24"/>
        </w:rPr>
        <w:t xml:space="preserve">Službeni glasnik Općine Antunovac“ broj 3/09), Općinsko vijeće Općine Antunovac donijelo je na svojoj 19. sjednici, održanoj dana 27. listopada 2010. godine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ijeloteksta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2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izmjeni i dopuni Proračuna Općine Antunovac za 2010. godinu</w:t>
      </w:r>
    </w:p>
    <w:p>
      <w:pPr>
        <w:pStyle w:val="Tijeloteksta2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OPĆI DIO</w:t>
      </w:r>
    </w:p>
    <w:p>
      <w:pPr>
        <w:pStyle w:val="Tijeloteksta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1.</w:t>
      </w:r>
    </w:p>
    <w:p>
      <w:pPr>
        <w:pStyle w:val="Tijeloteksta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2"/>
        <w:ind w:firstLine="720"/>
        <w:jc w:val="both"/>
        <w:rPr/>
      </w:pPr>
      <w:r>
        <w:rPr>
          <w:rFonts w:cs="Times New Roman" w:ascii="Times New Roman" w:hAnsi="Times New Roman"/>
          <w:b/>
        </w:rPr>
        <w:t>U Proračunu Općine Antunovac za 2010. godinu («Službeni Glasnik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/>
        </w:rPr>
        <w:t>Općine Antunovac broj 5/10) članak 1. mijenja se tako da glasi:</w:t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račun Općine Antunovac za 2010. godinu (u daljnjem tekstu: Proračun) sastoji se od: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. RAČUN PRIHODA I RASHOD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8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0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071.000,00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hodi od prodaje nefinancijske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,7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5.000,00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995.569,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826.569,36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80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46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5,7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43.000,00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LIKA - MANJAK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83.569,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83.569,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. RAČUN ZADUŽIVANJA/FINANCIR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O ZADUŽIVANJE/FINANCIRAN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. RASPOLOŽIVA SREDSTVA IZ PRETHODNIH GODINA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ŠAK/MANJAK + NETO ZADUŽIVANJA/FINANCIRAN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3.569,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3.569,36</w:t>
            </w:r>
          </w:p>
        </w:tc>
      </w:tr>
    </w:tbl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2. Prihodi i rashodi te primici i izdaci po ekonomskoj klasifikaciji utvrđeni u Računu prihoda i rashoda i Računu zaduživanja/financiranja u Proračunu za 2010. godinu povećavaju se odnosno smanjuju, kako slijedi:</w:t>
      </w:r>
    </w:p>
    <w:tbl>
      <w:tblPr>
        <w:tblW w:w="13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OJ</w:t>
            </w:r>
          </w:p>
        </w:tc>
        <w:tc>
          <w:tcPr>
            <w:tcW w:w="58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TA</w:t>
            </w:r>
          </w:p>
        </w:tc>
        <w:tc>
          <w:tcPr>
            <w:tcW w:w="58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. RAČUN PRIHODA I RASHODA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ihodi poslovanja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.830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41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,08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.071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hodi od porez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09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,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511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 i prirez na dohodak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34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9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,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2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i na imovin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i na robu i uslug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moći iz inozemstva (darovnice) i od subjekata unutar opće držav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4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,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9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ći iz proraču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ći od ostalih subjekata unutar opće držav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hodi od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hodi od financijske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hodi od nefinancijske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hodi od administrativnih pristojbi i po posebnim propisi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ministrativne (upravne) pristojb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hodi po posebnim propisi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stali pri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33,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5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hodi koje proračuni i proračunski korisnici ostvare obavljanjem poslova na tržištu (vlastiti prih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nacije od pravnih i fizičkih osoba izvan opće držav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/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ihodi od prodaje nefinancijske imovine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90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25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5,79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hodi od prodaje neproizvedene dugotrajne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,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5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hodi od prodaje materijalne imovine - prirodnih bogatsta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hodi od prodaje proizvedene dugotrajne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hodi od prodaje građevinskih objekat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Rashodi poslovanja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.995.569,36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31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1,88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.826.569,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i rashodi za zaposle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rinosi na plać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328.569,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636.569,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60.569,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45.569,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bvenci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8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,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6.2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bvencije trgovačkim društvima, obrtnicima, malim i srednjim poduzetnicima izvan javnog sektor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,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.2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635.8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175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.8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vanredn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0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Rashodi za nabavu nefinancijske imovine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.808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465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25,72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.34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shodi za nabavu neproizvedene dugotrajne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4,4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terijalna imovi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4,4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7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4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,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23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0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6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,9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jevozna sred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OJ</w:t>
            </w:r>
          </w:p>
        </w:tc>
        <w:tc>
          <w:tcPr>
            <w:tcW w:w="58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TA</w:t>
            </w:r>
          </w:p>
        </w:tc>
        <w:tc>
          <w:tcPr>
            <w:tcW w:w="58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B. RAČUN ZADUŽIVANJA/FINANCIRANJA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 POSEBNI DIO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ashodi poslovanja i rashodi za nabavu nefinancijske imovine u Proračunu raspoređuju se po programima u posebnom dijelu Proračuna kako slijedi: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96"/>
        <w:gridCol w:w="6079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102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OJ</w:t>
            </w:r>
          </w:p>
        </w:tc>
        <w:tc>
          <w:tcPr>
            <w:tcW w:w="607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ZICIJA</w:t>
            </w:r>
          </w:p>
        </w:tc>
        <w:tc>
          <w:tcPr>
            <w:tcW w:w="996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TA</w:t>
            </w:r>
          </w:p>
        </w:tc>
        <w:tc>
          <w:tcPr>
            <w:tcW w:w="607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RSTA RASHODA / IZDATAKA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UKUPNO RASHODI / IZDACI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.803.569,36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66.000,00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,16</w:t>
            </w:r>
          </w:p>
        </w:tc>
        <w:tc>
          <w:tcPr>
            <w:tcW w:w="1660" w:type="dxa"/>
            <w:tcBorders/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9.169.569,36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000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RAZDJEL  001   OPĆINA ANTUNOVAC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.803.569,36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66.000,00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,16</w:t>
            </w:r>
          </w:p>
        </w:tc>
        <w:tc>
          <w:tcPr>
            <w:tcW w:w="1660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9.169.569,36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14148A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A  01   JEDINSTVENI UPRAVNI ODJEL, NAČELNIK, PREDSTAVNIČKA I IZVRŠNA TIJELA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.188.0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8.0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,74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.226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3C3C9E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ni program A01 Poslovi iz djelokruga jedinica lokalne samouprave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.188.0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8.0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,74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.226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0 Uprava i administracija Općine Antunovac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.188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8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,74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.226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0 A100001 Rashodi za zaposlen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.06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.06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za redovan rad (dužnosnici i djelatnici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i rashodi za zaposle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rinos za zdravstveno osiguran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rinosi za zapošljavan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0 A100002 Zajednički materijalni rashodi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.00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8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,79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.023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0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23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0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23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užbena putov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knade za prijevoz na posao i s posl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čno usavršavanje zaposlenik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dski i ostali materijaln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5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tni inventa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5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e telefona, pošte i prijevoz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e tekućeg i investicijskog održav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6,6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e promidžbe i informiranja - protokol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alne uslug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3,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5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nine i najamn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avstveni pregled zaposlenik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7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lektualne i osobne uslug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8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čunalne uslug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9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</w:tr>
      <w:tr>
        <w:trPr>
          <w:trHeight w:val="6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knade za rad predstavničkih i izvršnih tijela, povjerensta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mije osigur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rezentaci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lanarine-surad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9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0 A100003 Zajednički financijski rashodi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e platnog promet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PRIHODI OD SPOMENIČKE RENT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0 A100004 Ostali rashodi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1,11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ska zalih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0 A100005 Nabava opreme i namještaja za potrebe uprav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5,45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dski namještaj i opre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ema za grijanje, ventilaciju i hlađen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ema za ostale namje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jevozna sredstva u cestovnom promet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0 A100007 Ulaganja u računalne program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bava software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14148A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A  02   KOMUNALNI SUSTAV, PROSTORNO UREĐENJE I ZAŠTITA OKOLIŠA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.105.0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10.0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,55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.41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3C3C9E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ni program A01 Poslovi iz djelokruga jedinica lokalne samouprave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.105.0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10.0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,55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.41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1 Kapitalne i tekuće potpor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05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2,11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.30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1 A100006 Kapitalne dotacije javnom sektoru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0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2,11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.30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 - kanalizaci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3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 - kanalizaci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P - pli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2 Javna rasvjeta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9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23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8,98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6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2 A100008 Javna rasvjeta - održavanj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9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kuće i inv. održavanje javne rasvjet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ja - javna rasvjet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alni projekt A01 0102 K100009 Javna rasvjeta - izgradnj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0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23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76,67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3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6,67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569,36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630,64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,51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.2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gradnja javne rasvjet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569,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30,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2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.430,64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50.630,64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82,12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.8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6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gradnja javne rasvjet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.430,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0.630,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2,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8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6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gradnja javne rasvjet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3 Groblja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75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5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5,45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6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3 A100010 Održavanje groblj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7,5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7,5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7,5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ja - grobl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5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za održavanje grobl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5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tan inventar - grobl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e održavanja grobl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e održavanja zgrada mrtvačnic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5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3 A100011 Izgradnja groblj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gradnja groblja - Antunovac, Iva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3 A100012 Opremanje groblj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ema grobl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alni projekt A01 0103 K100024 Upravljanje grobljim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bava softwarea, GI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4 Deponij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8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,56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4 A100012 Saniranje divljih deponij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8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,56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9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- korištenje Lončaric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ćenje i sanacija divljih deponi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5 Nerazvrstane cest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1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5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5 A100013 Nerazvrstane cest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1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5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1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61,11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1,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etna signalizaci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5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6 Atmosferska odvodnja - kanali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6 A100014 Atmosferska odvodnja - kanali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kanala (zacijevljenj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49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kanala (zacijevljenj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7 Javne površine - dječja igrališta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75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25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4,29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7 A100015 Javne površine - dječja igrališt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7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1,76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1,76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e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2,9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iv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za održavan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e održav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2,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elenjavanje javnih površi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5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zemljišt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alni projekt A01 0107 K100021 Izgradnja dječjeg igrališt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ema za dječje igrališt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8 Održavanje i ulaganje u društvene objekt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2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4,55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08 A100016 Održavanje objekat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2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4,55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4,55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6,67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ja - MO i HD Iva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zgrada HD i M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1,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5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emanje HD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9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zgrada HD i M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09 Izgradnja nogostupa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5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3,33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alni projekt A01 0109 K100017 Izgradnja nogostup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5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3,33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3,33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.2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15.2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0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gradnja nogostup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5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.8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.2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7,36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gradnja nogostup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.8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0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gradnja nogostup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0 Urbanizam i prostorno uređenj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0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9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1,67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alni projekt A01 0110 K100019 Spomen obilježj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7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3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6,47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,47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men kapelic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202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DONACIJE</w:t>
            </w:r>
          </w:p>
        </w:tc>
        <w:tc>
          <w:tcPr>
            <w:tcW w:w="607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2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men kapelic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alni projekt A01 0110 K100021 Prostorno planiranj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3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2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74,42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2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4,42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4,42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6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mjene i dopune Prostornog pla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6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Izvješća o stanju u prostor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6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mjene i dopune DPU "Središte Antunovac"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6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UP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 A01 0120 Izgradnja biciklističke staz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7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7,41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alni projekt A01 0120 K100023 Izgradnja biciklističke staz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7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7,41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,41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,41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projektne dokumentacije - biciklistička staz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,4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14148A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A  03   GOSPODARSTVO I POLJOPRIVREDA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11.769,36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11.769,36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3C3C9E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ni program A01 Poslovi iz djelokruga jedinica lokalne samouprave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11.769,36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11.769,36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1 Razvoj gospodarstva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alni projekt A01 0111 K100020 Razvoj gospodarstv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aganja u poslovno - industrijsku zon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2 Razvoj poljoprivred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11.769,36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11.769,36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2 A100021 Razvoj poljoprivred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11.769,36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11.769,36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1.769,36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1.769,36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1.769,36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1.769,36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e održavanja - kanali - poljski putev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7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lektualne usluge u poljoprivre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9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u poljoprivred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.569,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.569,36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3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bvencije poljoprivrednici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2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2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14148A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A  04   OBRAZOVANJE, KULTURA I ŠPORT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53.8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2.0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,36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75.8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3C3C9E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ni program A01 Poslovi iz djelokruga jedinica lokalne samouprave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53.8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2.0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,36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75.8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3 Predškolski odgoj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9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2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8,21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5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3 A100022 Predškolski odgoj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9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32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8,21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5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2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8,21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2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8,21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8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financiranje - vrtić Mali Prin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7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financiranje Centra za predškolski odgoj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4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4 Obrazovanj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4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,27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9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4 A100023 Pomoć obrazovanju i udrugama mladih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4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,27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9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ipendije i školari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ć OŠ Antu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uge mladih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5 Kultura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8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5 A100024 Potpore u kulturi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8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D "Klasje Slavonije"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ifestacija "Antunovački dani"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6 Šport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61.8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9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4,1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0.8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6 A100025 Potpore u športu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61.8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9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4,1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0.8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1.8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,1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8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1.8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,1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8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gometni klub Vitez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gometni klub Slavoni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kola nogomet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ck-boxing klub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ćarski klub Antu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ah klub Antu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D Jarebica Antu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uga športskih ribolovaca Iva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14148A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A  05   SOCIJALNA SKRB, ZDRAVSTVO I RELIGIJA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13.0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4.0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0,49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09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3C3C9E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ni program A01 Poslovi iz djelokruga jedinica lokalne samouprave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13.0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4.0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0,49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09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7 Socijalna skrb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95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86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701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7 A100027 Socijalna pomoć obiteljim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8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8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10   SOCIJALNA ZAŠTITA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2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ć obiteljima i djeci u narav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ć obiteljima i djeci u novc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ć obiteljima i djeci u novc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7 A100028 Socijalna skrb - tekuće potpor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1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,22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21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10   SOCIJALNA ZAŠTITA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22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22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ica umirovljenik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IDRA - Antu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uga "Prijatelji novog naselja"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crveni kri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b dijabetičara Antunovac, Iva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8 Zdravstvo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8 A100029 Deratizacija - dezinsekcij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7   ZDRAVSTVO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shodi za deratizaciju, dezinsekciju i dr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8 A100030 Usluge zdravstv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-22,22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7   ZDRAVSTVO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2,22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4,48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4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 zdravlja - ambulanta Antu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4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 zdravlja - ambulanta Iva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 zdravlja - ambulanta Ivanova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19 Religija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8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19 A100031 Tekuće donacije vjerskim zajdnicama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jerska udruga Sv. Antu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jerska udruga Sv. Rozali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Tekući projekt A01 0119 T100032 Kapitalne donacije za izgradnju crkv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gradnja crkve u Antunovc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14148A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A  06   ZAŠTITA I SPAŠAVANJE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2.00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2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3C3C9E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lavni program A01 Poslovi iz djelokruga jedinica lokalne samouprave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2.00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2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5050A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gram A01 0121 Zaštita i spašavanje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2.00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32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21 A100033 Planska dokumentacija zaštite i spašavanj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7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dokumentacij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21 A100034 Vatrogastvo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90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0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trogasna zajednic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464B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ktivnost A01 0121 A100035 Spašavanje, zaštita života i imovine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66B3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ska služba spašavanj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</w:tbl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 Odluka stupa na snagu osam dana od objav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0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.broj: 2158/02-01-10-57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7.10.2010. godine</w:t>
        <w:tab/>
        <w:tab/>
        <w:tab/>
        <w:tab/>
        <w:tab/>
        <w:tab/>
        <w:tab/>
        <w:t xml:space="preserve">      </w:t>
      </w:r>
    </w:p>
    <w:p>
      <w:pPr>
        <w:pStyle w:val="TextBody"/>
        <w:ind w:left="4320" w:firstLine="720"/>
        <w:jc w:val="center"/>
        <w:rPr/>
      </w:pPr>
      <w:r>
        <w:rPr>
          <w:rFonts w:eastAsia="HRTimes;Times New Roman"/>
        </w:rPr>
        <w:t xml:space="preserve">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                                              </w:t>
      </w:r>
      <w:r>
        <w:rPr/>
        <w:t xml:space="preserve">Ana Mišević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20" w:bottom="1134"/>
      <w:pgNumType w:start="23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 Md BT">
    <w:altName w:val="Lucida Sans Unicode"/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Naslov6Char">
    <w:name w:val="Naslov 6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8Char">
    <w:name w:val="Naslov 8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PageNumber">
    <w:name w:val="Page Number"/>
    <w:basedOn w:val="Zadanifontodlomka"/>
    <w:rPr/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jeloteksta2Char">
    <w:name w:val="Tijelo teksta 2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UvuenotijelotekstaChar">
    <w:name w:val="Uvučeno tijelo teksta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InternetLink">
    <w:name w:val="Hyperlink"/>
    <w:basedOn w:val="Zadanifontodlomka"/>
    <w:rPr>
      <w:strike w:val="false"/>
      <w:dstrike w:val="false"/>
      <w:color w:val="336699"/>
      <w:u w:val="none"/>
    </w:rPr>
  </w:style>
  <w:style w:type="character" w:styleId="Naslov5Char">
    <w:name w:val="Naslov 5 Char"/>
    <w:basedOn w:val="Zadanifontodlomk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nojeChar">
    <w:name w:val="Podnožje Char"/>
    <w:basedOn w:val="Zadanifontodlomka"/>
    <w:qFormat/>
    <w:rPr>
      <w:rFonts w:ascii="HRTimes;Times New Roman" w:hAnsi="HRTimes;Times New Roman" w:eastAsia="Times New Roman" w:cs="Times New Roman"/>
      <w:sz w:val="20"/>
      <w:szCs w:val="20"/>
    </w:rPr>
  </w:style>
  <w:style w:type="character" w:styleId="Tijelotekstauvlaka3Char">
    <w:name w:val="Tijelo teksta - uvlaka 3 Char"/>
    <w:basedOn w:val="Zadanifontodlomka"/>
    <w:qFormat/>
    <w:rPr>
      <w:rFonts w:ascii="HRTimes;Times New Roman" w:hAnsi="HRTimes;Times New Roman" w:eastAsia="Times New Roman" w:cs="Times New Roman"/>
      <w:sz w:val="16"/>
      <w:szCs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TekstfusnoteChar">
    <w:name w:val="Tekst fusnote Char"/>
    <w:basedOn w:val="Zadanifontodlomka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Naslov3Char">
    <w:name w:val="Naslov 3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Naslov4Char">
    <w:name w:val="Naslov 4 Char"/>
    <w:basedOn w:val="Zadanifontodlomka"/>
    <w:qFormat/>
    <w:rPr>
      <w:rFonts w:ascii="HRTimes;Times New Roman" w:hAnsi="HRTimes;Times New Roman" w:eastAsia="Times New Roman" w:cs="Times New Roman"/>
      <w:b/>
      <w:sz w:val="24"/>
      <w:szCs w:val="20"/>
    </w:rPr>
  </w:style>
  <w:style w:type="character" w:styleId="Naslov7Char">
    <w:name w:val="Naslov 7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Tijelotekstauvlaka2Char">
    <w:name w:val="Tijelo teksta - uvlaka 2 Char"/>
    <w:basedOn w:val="Zadanifontodlomka"/>
    <w:qFormat/>
    <w:rPr>
      <w:rFonts w:ascii="HRTimes;Times New Roman" w:hAnsi="HRTimes;Times New Roman" w:eastAsia="Times New Roman" w:cs="Times New Roman"/>
      <w:sz w:val="24"/>
      <w:szCs w:val="20"/>
    </w:rPr>
  </w:style>
  <w:style w:type="character" w:styleId="PodnaslovChar">
    <w:name w:val="Podnaslov Char"/>
    <w:basedOn w:val="Zadanifontodlomka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WWTijeloteksta">
    <w:name w:val="WW-Tijelo teksta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Tijeloteksta21">
    <w:name w:val="Tijelo teksta 21"/>
    <w:basedOn w:val="Normal"/>
    <w:qFormat/>
    <w:pPr>
      <w:suppressAutoHyphens w:val="true"/>
      <w:jc w:val="center"/>
    </w:pPr>
    <w:rPr>
      <w:rFonts w:ascii="Arial" w:hAnsi="Arial" w:cs="Arial"/>
      <w:sz w:val="24"/>
      <w:szCs w:val="15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slov3">
    <w:name w:val="ZNaslov3"/>
    <w:basedOn w:val="Normal"/>
    <w:qFormat/>
    <w:pPr>
      <w:spacing w:before="300" w:after="100"/>
      <w:ind w:left="284" w:hanging="0"/>
    </w:pPr>
    <w:rPr>
      <w:rFonts w:ascii="Futura Md BT;Lucida Sans Unicode" w:hAnsi="Futura Md BT;Lucida Sans Unicode" w:cs="Arial"/>
      <w:b/>
      <w:sz w:val="24"/>
      <w:szCs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ZNaslov4">
    <w:name w:val="ZNaslov4"/>
    <w:basedOn w:val="Normal"/>
    <w:qFormat/>
    <w:pPr>
      <w:spacing w:before="0" w:after="100"/>
      <w:ind w:left="454" w:hanging="0"/>
    </w:pPr>
    <w:rPr>
      <w:rFonts w:ascii="Aldine401 BT;Times New Roman" w:hAnsi="Aldine401 BT;Times New Roman" w:cs="Arial"/>
      <w:b/>
      <w:sz w:val="24"/>
      <w:szCs w:val="24"/>
    </w:rPr>
  </w:style>
  <w:style w:type="paragraph" w:styleId="Tablicasadraj2">
    <w:name w:val="Tablica sadržaj2"/>
    <w:basedOn w:val="Normal"/>
    <w:qFormat/>
    <w:pPr>
      <w:jc w:val="center"/>
    </w:pPr>
    <w:rPr>
      <w:rFonts w:ascii="Aldine401 BT;Times New Roman" w:hAnsi="Aldine401 BT;Times New Roman" w:cs="Arial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GB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03:00Z</dcterms:created>
  <dc:creator>Dubravka Pongrac</dc:creator>
  <dc:description/>
  <dc:language>en-US</dc:language>
  <cp:lastModifiedBy>Dubravka Pongrac</cp:lastModifiedBy>
  <cp:lastPrinted>2010-10-11T12:35:00Z</cp:lastPrinted>
  <dcterms:modified xsi:type="dcterms:W3CDTF">2010-10-29T06:12:00Z</dcterms:modified>
  <cp:revision>3</cp:revision>
  <dc:subject/>
  <dc:title/>
</cp:coreProperties>
</file>