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65" w:leader="none"/>
        </w:tabs>
        <w:rPr>
          <w:sz w:val="96"/>
        </w:rPr>
      </w:pPr>
      <w:r>
        <w:rPr>
          <w:rFonts w:eastAsia="HRTimes;Times New Roman"/>
          <w:b/>
          <w:bCs/>
          <w:color w:val="000000"/>
          <w:sz w:val="96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96"/>
          <w:lang w:eastAsia="en-US"/>
        </w:rPr>
        <w:object w:dxaOrig="2227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6.75pt" filled="f" o:ole="">
            <v:imagedata r:id="rId3" o:title=""/>
          </v:shape>
          <o:OLEObject Type="Embed" ProgID="" ShapeID="ole_rId2" DrawAspect="Content" ObjectID="_1753228170" r:id="rId2"/>
        </w:object>
      </w:r>
      <w:r>
        <w:rPr>
          <w:sz w:val="96"/>
          <w:szCs w:val="24"/>
        </w:rPr>
        <w:tab/>
      </w:r>
      <w:r>
        <w:rPr>
          <w:b/>
          <w:sz w:val="96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74445</wp:posOffset>
                </wp:positionH>
                <wp:positionV relativeFrom="paragraph">
                  <wp:posOffset>-180340</wp:posOffset>
                </wp:positionV>
                <wp:extent cx="5044440" cy="1145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360" w:hanging="0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Službeni glas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pćine Antunov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90.2pt;mso-wrap-distance-left:9.05pt;mso-wrap-distance-right:9.05pt;mso-wrap-distance-top:0pt;mso-wrap-distance-bottom:0pt;margin-top:-14.2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360" w:hanging="0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Službeni glasn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pćine Antun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498"/>
      </w:tblGrid>
      <w:tr>
        <w:trPr>
          <w:trHeight w:val="44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Godina XV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Cs w:val="false"/>
                <w:i w:val="false"/>
                <w:sz w:val="28"/>
                <w:szCs w:val="28"/>
              </w:rPr>
              <w:t>Antunovac, 01.04.2010. godi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Broj 2</w:t>
            </w:r>
          </w:p>
        </w:tc>
      </w:tr>
    </w:tbl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 A D R Ž A J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>
          <w:b/>
          <w:i/>
          <w:szCs w:val="24"/>
          <w:u w:val="single"/>
        </w:rPr>
        <w:t>AKTI OPĆINSKOG VIJEĆA     _________________________________________________  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IŠNJI IZVJEŠTAJ O IZVRŠENJU Proračuna Općine Antunovac za 2009. godinu……..30</w:t>
      </w:r>
    </w:p>
    <w:p>
      <w:pPr>
        <w:pStyle w:val="Obiantek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ĆE O IZVRŠENJU Plana nabave dugotrajne imovine za 2009. godinu……………….42</w:t>
      </w:r>
    </w:p>
    <w:p>
      <w:pPr>
        <w:pStyle w:val="Obiantek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VJEŠĆE O IZVRŠENJU Programa potreba u predškolskom odgoju na području Općine Antunovac za 2009. godinu……………………………………………………………………..43</w:t>
      </w:r>
    </w:p>
    <w:p>
      <w:pPr>
        <w:pStyle w:val="Obiantek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ĆE O IZVRŠENJU Programa gradnje objekata i uređaja komunalne infrastrukture Općine Antunovac u 2009. godini………………………………………………………………44</w:t>
      </w:r>
    </w:p>
    <w:p>
      <w:pPr>
        <w:pStyle w:val="Obiantek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ĆE O IZVRŠENJU Programa javnih potreba u kulturi Općine Antunovac za 2009. godinu…………………………………………………………………………………………...45</w:t>
      </w:r>
    </w:p>
    <w:p>
      <w:pPr>
        <w:pStyle w:val="Obiantek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ĆE O IZVRŠENJU Programa održavanja komunalne infrastrukture u 2009. godini….45</w:t>
      </w:r>
    </w:p>
    <w:p>
      <w:pPr>
        <w:pStyle w:val="Obiantek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ĆE O IZVRŠENJU Programa trošenja sredstava ostvarenih raspolaganjem poljoprivrednim zemljištem u vlasništvu Republike Hrvatske na području Općine Antunovac za 2009. godinu…………………………………………………………………………………….46</w:t>
      </w:r>
    </w:p>
    <w:p>
      <w:pPr>
        <w:pStyle w:val="Tijeloteksta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/>
        <w:t>IZVJEŠ</w:t>
      </w:r>
      <w:r>
        <w:rPr/>
        <w:t>Ć</w:t>
      </w:r>
      <w:r>
        <w:rPr/>
        <w:t xml:space="preserve">A O IZVRŠENJU Programa javnih potreba u socijalnoj skrbi </w:t>
      </w:r>
      <w:r>
        <w:rPr>
          <w:rFonts w:cs="Times New Roman" w:ascii="Times New Roman" w:hAnsi="Times New Roman"/>
        </w:rPr>
        <w:t>Općine Antunovac za 2009. godinu…………………………………………………………………………………….47</w:t>
      </w:r>
    </w:p>
    <w:p>
      <w:pPr>
        <w:pStyle w:val="Obiantek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ĆE O IZVRŠENJU Programa javnih potreba u športu na području Općine Antunovac za 2009. godinu…………………………………………………………………………………….4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raspodjeli rezultata poslovanja Općine Antunovac za 2009. godinu……………...4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izradi izmjena i dopuna Prostornog plana uređenja Općine Antunovac…………..50</w:t>
      </w:r>
    </w:p>
    <w:p>
      <w:pPr>
        <w:pStyle w:val="Tijeloteksta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/>
        <w:t xml:space="preserve">ODLUKA </w:t>
      </w:r>
      <w:r>
        <w:rPr>
          <w:bCs/>
        </w:rPr>
        <w:t xml:space="preserve">o prihvaćanju pisma namjere </w:t>
      </w:r>
      <w:r>
        <w:rPr/>
        <w:t xml:space="preserve">o dodatnom sufinanciranju vođenja vrtića </w:t>
      </w:r>
      <w:r>
        <w:rPr>
          <w:bCs/>
        </w:rPr>
        <w:t xml:space="preserve">i </w:t>
      </w:r>
      <w:r>
        <w:rPr/>
        <w:t xml:space="preserve">sklapanju Ugovora sa </w:t>
      </w:r>
      <w:r>
        <w:rPr>
          <w:szCs w:val="24"/>
        </w:rPr>
        <w:t>Dječjim vrtićem «Mali princ»……………………………………………………...52</w:t>
      </w:r>
    </w:p>
    <w:p>
      <w:pPr>
        <w:pStyle w:val="Tijeloteksta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DLUKA  o nabavi usluge sanacija nerazvrstanih cesta na području Općine Antunovac……..5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dabiru najpovoljnijeg ponuditelja za predmet nabave Nabava stolica za opremanje Hrvatskih domova Antunovac i Ivanovac…………………………………………………...….54</w:t>
      </w:r>
    </w:p>
    <w:p>
      <w:pPr>
        <w:pStyle w:val="Tijeloteksta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bCs/>
          <w:szCs w:val="24"/>
        </w:rPr>
        <w:t xml:space="preserve">ODLUKA o </w:t>
      </w:r>
      <w:r>
        <w:rPr>
          <w:szCs w:val="24"/>
        </w:rPr>
        <w:t xml:space="preserve"> razmatranju zamolbe Udruge prijatelja «Novo naselje» Ivanovac……………….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2"/>
          <w:sz w:val="24"/>
          <w:szCs w:val="24"/>
          <w:u w:val="single"/>
        </w:rPr>
        <w:t>AKTI OPĆINSKOG NAČELNIKA     ____________________________________________ St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savjetovanja u izradi projektnih prijedloga na temu Mladi na tržištu rada…………………………………………………...…………………………………………5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emitiranja sponzorirane radijske emisije…………………………..5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izrada i montaža zavjesa za Hrvatski dom Ivanovac……………....5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iskolčenja međe u ulici Tina Ujevića u Antunovcu u svrhu izrade pješačke staze…………………………………………………………………………………...5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prihvaćanju ponude za izradu zastave za «Križni put» u župi Ivanovac………….5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nabava i doprema «Varberg» ormara……………………………...5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pregled i ispitivanje panik rasvjete i hidrantske instalacije………..5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izrade Izvješća o stanju u prostoru i Programa mjera za unapređenje stanja u prostoru Općine Antunovac…………………………………………………………....5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nabava cipela niskih radnih vatrogasnih «Miami»………………...5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prenošenja i slaganja arhive………………………………………..60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 xml:space="preserve">Temeljem članka 110. točka 1. Zakona o proračunu («Narodne novine» broj 87/08) i </w:t>
      </w:r>
      <w:r>
        <w:rPr/>
        <w:t>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1. sjednici održanoj 29. ožujka 2010. godine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GODIŠNJI IZVJEŠTAJ O IZVRŠEN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roračuna Općine Antunovac za 2009. godin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odišnji izvještaj o izvršenju Proračuna Općine Antunovac za razdoblje od 01.01.2009. do 31.12.2009. godine, sadrži: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ĆI DIO</w:t>
      </w:r>
    </w:p>
    <w:p>
      <w:pPr>
        <w:pStyle w:val="Tijeloteksta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15"/>
        <w:gridCol w:w="1528"/>
        <w:gridCol w:w="1660"/>
        <w:gridCol w:w="96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NIRAN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TVARENO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 RAČUN PRIHODA I RASHOD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Prihodi poslovan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697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634.375,7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Prihodi od prodaje nefinancijske imov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.182,9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Rashodi poslovan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449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261.601,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Rashodi za nabavu nefinancijske imov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0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59.800,7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RAZLIKA - MANJAK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.156,8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 RAČUN ZADUŽIVANJA/FINANCIRAN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NETO ZADUŽIVANJE/FINANCIRANJ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VIŠAK/MANJAK + NETO ZADUŽIVANJA/FINANCIRAN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.156,8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OJ</w:t>
            </w:r>
          </w:p>
        </w:tc>
        <w:tc>
          <w:tcPr>
            <w:tcW w:w="481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2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6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TA</w:t>
            </w:r>
          </w:p>
        </w:tc>
        <w:tc>
          <w:tcPr>
            <w:tcW w:w="481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RSTA PRIHODA / RASHODA</w:t>
            </w:r>
          </w:p>
        </w:tc>
        <w:tc>
          <w:tcPr>
            <w:tcW w:w="152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NIRANO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TVARENO</w:t>
            </w:r>
          </w:p>
        </w:tc>
        <w:tc>
          <w:tcPr>
            <w:tcW w:w="96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2"/>
            <w:tcBorders/>
            <w:shd w:fill="333333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. RAČUN PRIHODA I RASHODA</w:t>
            </w:r>
          </w:p>
        </w:tc>
        <w:tc>
          <w:tcPr>
            <w:tcW w:w="1528" w:type="dxa"/>
            <w:tcBorders/>
            <w:shd w:fill="333333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  <w:tc>
          <w:tcPr>
            <w:tcW w:w="1660" w:type="dxa"/>
            <w:tcBorders/>
            <w:shd w:fill="333333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  <w:tc>
          <w:tcPr>
            <w:tcW w:w="961" w:type="dxa"/>
            <w:tcBorders/>
            <w:shd w:fill="333333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</w:t>
            </w:r>
          </w:p>
        </w:tc>
        <w:tc>
          <w:tcPr>
            <w:tcW w:w="4815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ihodi poslovanja</w:t>
            </w:r>
          </w:p>
        </w:tc>
        <w:tc>
          <w:tcPr>
            <w:tcW w:w="1528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697.2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.634.375,78</w:t>
            </w:r>
          </w:p>
        </w:tc>
        <w:tc>
          <w:tcPr>
            <w:tcW w:w="961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hodi od porez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577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470.823,8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1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rez i prirez na dohodak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447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349.549,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i prirez na dohodak od nesamostalnog rad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3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72.072,1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i prirez na dohodak od samostalnih djelatnost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.327,7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i prirez na dohodak od imovine i imovinskih prav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49,8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i prirez na dohodak od kapital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20,2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5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i prirez na dohodak po godišnjoj prijav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027,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6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i prirez na dohodak utvrđen u postupku nadzora za prethodne god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152,3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rezi na imovinu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.707,4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remeni porezi na imovinu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707,4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rezi na robu i uslug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566,7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na promet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10,7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i na korištenje dobara ili izvođenje aktivnost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55,9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moći iz inozemstva (darovnice) i od subjekata unutar opće držav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59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4.952,7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moći iz proračun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59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3.860,6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uće pomoći iz proračun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.996,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talne pomoći iz proračun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.864,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moći od ostalih subjekata unutar opće držav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092,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tal. pomoći od ostalih subjekata unutar opće držav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2,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hodi od imov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1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7.283,6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hodi od financijske imov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.542,7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ate na oročena sredstva i depozite po viđenju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93,5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hodi od zateznih kamat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6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hodi od dividend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443,0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9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prihodi od financijske imov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hodi od nefinancijske imov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8.740,8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nade za koncesij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.373,5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hodi od zakupa i iznajmljivanja imov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.786,7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prihodi od nefinancijske imov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hodi od administrativnih pristojbi i po posebnim propisim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77.002,6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ministrativne (upravne) pristojb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1,3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e upravne pristojb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3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hodi po posebnim propisim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6.251,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omunalni doprinosi i druge naknade utvrđene posebnim zakonom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.281,9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6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nespomenuti prihod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69,3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tali prihod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312,9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hodi koje proračuni i proračunski korisnici ostvare obavljanjem poslova na tržištu (vlastiti pri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312,9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hodi od obavljanja ostalih poslova vlastite djelatnost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2,9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</w:t>
            </w:r>
          </w:p>
        </w:tc>
        <w:tc>
          <w:tcPr>
            <w:tcW w:w="4815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ihodi od prodaje nefinancijske imovine</w:t>
            </w:r>
          </w:p>
        </w:tc>
        <w:tc>
          <w:tcPr>
            <w:tcW w:w="1528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60.0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34.182,99</w:t>
            </w:r>
          </w:p>
        </w:tc>
        <w:tc>
          <w:tcPr>
            <w:tcW w:w="961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hodi od prodaje neproizvedene dugotrajne imovi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.815,7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ihodi od prodaje mat. imovine – prirod. bogatstav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.815,7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mljišt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15,7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hodi od prodaje proizvedene dugotrajne imov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.367,2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hodi od prodaje građevinskih objekat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.367,2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mbeni objekt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367,2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</w:t>
            </w:r>
          </w:p>
        </w:tc>
        <w:tc>
          <w:tcPr>
            <w:tcW w:w="4815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Rashodi poslovanja</w:t>
            </w:r>
          </w:p>
        </w:tc>
        <w:tc>
          <w:tcPr>
            <w:tcW w:w="1528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.449.2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.261.601,22</w:t>
            </w:r>
          </w:p>
        </w:tc>
        <w:tc>
          <w:tcPr>
            <w:tcW w:w="961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shodi za zaposle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6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21.964,4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ć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5.576,4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će za redovan rad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.576,4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tali rashodi za zaposle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.598,0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rashodi za zaposle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98,0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rinosi na plać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3.789,9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prinosi za zdravstveno osiguranj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578,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rinosi za zapošljavanj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11,7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terijalni rashod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603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649.956,9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knade troškova zaposlenim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.294,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užbena putovan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5.698,6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nade za prijevoz, za rad na terenu i odvojeni život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749,5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čno usavršavanje zaposlenik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46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shodi za materijal i energiju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.135,7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redski materijal i ostali materijalni rashod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249,8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i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.278,7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jal i dijelovi za tekuće i investicijsko održavanj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978,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ni inventar i auto gum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28,8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shodi za uslug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679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828.951,9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telefona, pošte i prijevoz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97,9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tekućeg i investicijskog održavan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.245,7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promidžbe i informiran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635,5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omunalne uslug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375,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5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nine i najamn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49,6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ravstvene i veterinarske uslug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42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ektualne i osobne uslug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.668,5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čunalne uslug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719,5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9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e uslug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617,6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9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tali nespomenuti rashodi poslovan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6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6.575,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nade za rad preds. i izvršnih tijela, povjerens. i slično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.598,5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je osiguran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.236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aci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084,5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anar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41,3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nespomenuti rashodi poslovanj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714,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nancijski rashod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916,9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tali financijski rashod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8.916,9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arske usluge i usluge platnog promet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16,9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nespomenuti financijski rashod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bvencij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9.036,8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1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ubvencije trgovačkim društvima, obrtnicima, malim i srednjim poduzetnicima izvan javnog sektor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9.036,8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vencije trgovačkim društvima izvan javnog sektor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.800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vencije poljoprivrednicima, obrtnicima, malim i srednjim poduzetnicim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236,8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knade građanima i kućanstvima na temelju osiguranja i druge naknad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3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5.056,7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tale naknade građanima i kućanstvima iz prorač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3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5.056,7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nade građanima i kućanstvima u novcu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200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nade građanima i kućanstvima u narav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.856,7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tali rashod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888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16.669,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kuće donacij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2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0.083,9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uće donacije u novcu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.083,9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apitalne donacij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800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talne donacije neprofitnim organizacijam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00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5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anredni rashod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.050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redviđeni rashodi do visine proračunske pričuv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50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6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apitalne pomoć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1.735,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2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talne pomoći bankama i ost. finan. institucijama i trg. društvima u javnom sektoru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.735,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</w:t>
            </w:r>
          </w:p>
        </w:tc>
        <w:tc>
          <w:tcPr>
            <w:tcW w:w="4815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Rashodi za nabavu nefinancijske imovine</w:t>
            </w:r>
          </w:p>
        </w:tc>
        <w:tc>
          <w:tcPr>
            <w:tcW w:w="1528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408.0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259.800,70</w:t>
            </w:r>
          </w:p>
        </w:tc>
        <w:tc>
          <w:tcPr>
            <w:tcW w:w="961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ashodi za nabavu proizvedene dugotrajne imovi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0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59.800,7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ađevinski objekt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97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74.204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ste, željeznice i slični građevinski objekt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građevinski objekti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7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4.204,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strojenja i oprem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.596,7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1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edska oprema i namještaj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84,0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ema za održavanje i zaštitu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96,8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7</w:t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eđaji, strojevi i oprema za ostale namjen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15,8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OJ</w:t>
            </w:r>
          </w:p>
        </w:tc>
        <w:tc>
          <w:tcPr>
            <w:tcW w:w="481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2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6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TA</w:t>
            </w:r>
          </w:p>
        </w:tc>
        <w:tc>
          <w:tcPr>
            <w:tcW w:w="4815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RSTA PRIHODA / RASHODA</w:t>
            </w:r>
          </w:p>
        </w:tc>
        <w:tc>
          <w:tcPr>
            <w:tcW w:w="152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NIRANO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TVARENO</w:t>
            </w:r>
          </w:p>
        </w:tc>
        <w:tc>
          <w:tcPr>
            <w:tcW w:w="96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2"/>
            <w:tcBorders/>
            <w:shd w:fill="333333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B. RAČUN ZADUŽIVANJA/FINANCIRANJA</w:t>
            </w:r>
          </w:p>
        </w:tc>
        <w:tc>
          <w:tcPr>
            <w:tcW w:w="1528" w:type="dxa"/>
            <w:tcBorders/>
            <w:shd w:fill="333333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  <w:tc>
          <w:tcPr>
            <w:tcW w:w="1660" w:type="dxa"/>
            <w:tcBorders/>
            <w:shd w:fill="333333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  <w:tc>
          <w:tcPr>
            <w:tcW w:w="961" w:type="dxa"/>
            <w:tcBorders/>
            <w:shd w:fill="333333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EBNI DI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7"/>
        <w:gridCol w:w="950"/>
        <w:gridCol w:w="3756"/>
        <w:gridCol w:w="1428"/>
        <w:gridCol w:w="1583"/>
        <w:gridCol w:w="1083"/>
      </w:tblGrid>
      <w:tr>
        <w:trPr>
          <w:trHeight w:val="255" w:hRule="atLeast"/>
        </w:trPr>
        <w:tc>
          <w:tcPr>
            <w:tcW w:w="117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2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OJ</w:t>
            </w:r>
          </w:p>
        </w:tc>
        <w:tc>
          <w:tcPr>
            <w:tcW w:w="3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2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8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8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ZICIJA</w:t>
            </w:r>
          </w:p>
        </w:tc>
        <w:tc>
          <w:tcPr>
            <w:tcW w:w="102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TA</w:t>
            </w:r>
          </w:p>
        </w:tc>
        <w:tc>
          <w:tcPr>
            <w:tcW w:w="3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RSTA PRIHODA / PRIMITAKA</w:t>
            </w:r>
          </w:p>
        </w:tc>
        <w:tc>
          <w:tcPr>
            <w:tcW w:w="142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NIRANO</w:t>
            </w:r>
          </w:p>
        </w:tc>
        <w:tc>
          <w:tcPr>
            <w:tcW w:w="158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TVARENO</w:t>
            </w:r>
          </w:p>
        </w:tc>
        <w:tc>
          <w:tcPr>
            <w:tcW w:w="108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EKS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333333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UKUPNO PRIHODI / PRIMICI</w:t>
            </w:r>
          </w:p>
        </w:tc>
        <w:tc>
          <w:tcPr>
            <w:tcW w:w="1428" w:type="dxa"/>
            <w:tcBorders/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857.200,00</w:t>
            </w:r>
          </w:p>
        </w:tc>
        <w:tc>
          <w:tcPr>
            <w:tcW w:w="1583" w:type="dxa"/>
            <w:tcBorders/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.768.558,77</w:t>
            </w:r>
          </w:p>
        </w:tc>
        <w:tc>
          <w:tcPr>
            <w:tcW w:w="1083" w:type="dxa"/>
            <w:tcBorders/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7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RAZDJEL  000   OPĆINA ANTUNOVAC</w:t>
            </w:r>
          </w:p>
        </w:tc>
        <w:tc>
          <w:tcPr>
            <w:tcW w:w="1428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857.200,00</w:t>
            </w:r>
          </w:p>
        </w:tc>
        <w:tc>
          <w:tcPr>
            <w:tcW w:w="15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.768.558,77</w:t>
            </w:r>
          </w:p>
        </w:tc>
        <w:tc>
          <w:tcPr>
            <w:tcW w:w="10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7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577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470.823,86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1 %</w:t>
            </w:r>
          </w:p>
        </w:tc>
      </w:tr>
      <w:tr>
        <w:trPr>
          <w:trHeight w:val="216" w:hRule="atLeast"/>
        </w:trPr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na dohodak od nesamostalnog rad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32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72.072,1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 %</w:t>
            </w:r>
          </w:p>
        </w:tc>
      </w:tr>
      <w:tr>
        <w:trPr>
          <w:trHeight w:val="158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2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i prirez na dohodak od samos. djel.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.327,7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 %</w:t>
            </w:r>
          </w:p>
        </w:tc>
      </w:tr>
      <w:tr>
        <w:trPr>
          <w:trHeight w:val="293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3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i prirez na dohodak od imovine i imovinskih prav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49,8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 %</w:t>
            </w:r>
          </w:p>
        </w:tc>
      </w:tr>
      <w:tr>
        <w:trPr>
          <w:trHeight w:val="166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4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i prirez na dohodak od kapital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20,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 %</w:t>
            </w:r>
          </w:p>
        </w:tc>
      </w:tr>
      <w:tr>
        <w:trPr>
          <w:trHeight w:val="301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5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5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orez i prirez na dohodak po godiš. prijav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027,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 %</w:t>
            </w:r>
          </w:p>
        </w:tc>
      </w:tr>
      <w:tr>
        <w:trPr>
          <w:trHeight w:val="368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6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6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i prirez na dohodak utvrđen u postupku nadzora za prethodne god.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152,3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 %</w:t>
            </w:r>
          </w:p>
        </w:tc>
      </w:tr>
      <w:tr>
        <w:trPr>
          <w:trHeight w:val="252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6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na promet nekretnin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707,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 %</w:t>
            </w:r>
          </w:p>
        </w:tc>
      </w:tr>
      <w:tr>
        <w:trPr>
          <w:trHeight w:val="194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7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orez na potrošnju alkoholnih i bezalk. pić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10,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 %</w:t>
            </w:r>
          </w:p>
        </w:tc>
      </w:tr>
      <w:tr>
        <w:trPr>
          <w:trHeight w:val="255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8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ez na tvrtku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55,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VLASTITI PRIHOD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9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9.765,5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,0 %</w:t>
            </w:r>
          </w:p>
        </w:tc>
      </w:tr>
      <w:tr>
        <w:trPr>
          <w:trHeight w:val="157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11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ate na depozite po viđenju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93,5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 %</w:t>
            </w:r>
          </w:p>
        </w:tc>
      </w:tr>
      <w:tr>
        <w:trPr>
          <w:trHeight w:val="294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hodi od zateznih kamat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 %</w:t>
            </w:r>
          </w:p>
        </w:tc>
      </w:tr>
      <w:tr>
        <w:trPr>
          <w:trHeight w:val="255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13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6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ihodi od dividend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443,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 %</w:t>
            </w:r>
          </w:p>
        </w:tc>
      </w:tr>
      <w:tr>
        <w:trPr>
          <w:trHeight w:val="255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14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9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škovi ovrh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 %</w:t>
            </w:r>
          </w:p>
        </w:tc>
      </w:tr>
      <w:tr>
        <w:trPr>
          <w:trHeight w:val="201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17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tali prihodi od iznajmlj. i zakupa imovin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216,5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 %</w:t>
            </w:r>
          </w:p>
        </w:tc>
      </w:tr>
      <w:tr>
        <w:trPr>
          <w:trHeight w:val="158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19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e upravne pristojb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3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 %</w:t>
            </w:r>
          </w:p>
        </w:tc>
      </w:tr>
      <w:tr>
        <w:trPr>
          <w:trHeight w:val="114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4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6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nespomenuti prihod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41,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 %</w:t>
            </w:r>
          </w:p>
        </w:tc>
      </w:tr>
      <w:tr>
        <w:trPr>
          <w:trHeight w:val="235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7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hodi od obavljanja ostalih poslova vlastite djelatnost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2,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PRIHODI OD SPOMENIČKE RENTE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0,5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0 %</w:t>
            </w:r>
          </w:p>
        </w:tc>
      </w:tr>
      <w:tr>
        <w:trPr>
          <w:trHeight w:val="119" w:hRule="atLeast"/>
        </w:trPr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1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hodi od spomeničke rent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I PRIHODI ZA POSEBNE NAMJENE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1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52.436,17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9 %</w:t>
            </w:r>
          </w:p>
        </w:tc>
      </w:tr>
      <w:tr>
        <w:trPr>
          <w:trHeight w:val="255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15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nade za koncesij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.373,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 %</w:t>
            </w:r>
          </w:p>
        </w:tc>
      </w:tr>
      <w:tr>
        <w:trPr>
          <w:trHeight w:val="264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16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ihodi od zakupa poljoprivred.  zemljišt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570,2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 %</w:t>
            </w:r>
          </w:p>
        </w:tc>
      </w:tr>
      <w:tr>
        <w:trPr>
          <w:trHeight w:val="255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0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alni doprinos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,7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1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alna naknad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.401,3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 %</w:t>
            </w:r>
          </w:p>
        </w:tc>
      </w:tr>
      <w:tr>
        <w:trPr>
          <w:trHeight w:val="179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2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nada za korištenje i zaštitu vod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879,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 %</w:t>
            </w:r>
          </w:p>
        </w:tc>
      </w:tr>
      <w:tr>
        <w:trPr>
          <w:trHeight w:val="179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3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6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nada za priključenj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27,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 %</w:t>
            </w:r>
          </w:p>
        </w:tc>
      </w:tr>
      <w:tr>
        <w:trPr>
          <w:trHeight w:val="135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5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hodi od prodaje zemljišt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15,7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 %</w:t>
            </w:r>
          </w:p>
        </w:tc>
      </w:tr>
      <w:tr>
        <w:trPr>
          <w:trHeight w:val="270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8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hodi od prodaje stanov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367,2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E POMOĆ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59.2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4.952,74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1 %</w:t>
            </w:r>
          </w:p>
        </w:tc>
      </w:tr>
      <w:tr>
        <w:trPr>
          <w:trHeight w:val="278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9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uće pomoći iz proračun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.996,2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 %</w:t>
            </w:r>
          </w:p>
        </w:tc>
      </w:tr>
      <w:tr>
        <w:trPr>
          <w:trHeight w:val="178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10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talne pomoći iz proračun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.2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.864,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 %</w:t>
            </w:r>
          </w:p>
        </w:tc>
      </w:tr>
      <w:tr>
        <w:trPr>
          <w:trHeight w:val="238" w:hRule="atLeast"/>
        </w:trPr>
        <w:tc>
          <w:tcPr>
            <w:tcW w:w="124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9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apitalne pomoći od izvan prorač.korisnik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2,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 %</w:t>
            </w:r>
          </w:p>
        </w:tc>
      </w:tr>
      <w:tr>
        <w:trPr>
          <w:trHeight w:val="255" w:hRule="atLeast"/>
        </w:trPr>
        <w:tc>
          <w:tcPr>
            <w:tcW w:w="124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OJ</w:t>
            </w:r>
          </w:p>
        </w:tc>
        <w:tc>
          <w:tcPr>
            <w:tcW w:w="3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2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8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8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ZICIJA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TA</w:t>
            </w:r>
          </w:p>
        </w:tc>
        <w:tc>
          <w:tcPr>
            <w:tcW w:w="3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RSTA RASHODA / IZDATAKA</w:t>
            </w:r>
          </w:p>
        </w:tc>
        <w:tc>
          <w:tcPr>
            <w:tcW w:w="1428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LANIRANO</w:t>
            </w:r>
          </w:p>
        </w:tc>
        <w:tc>
          <w:tcPr>
            <w:tcW w:w="158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TVARENO</w:t>
            </w:r>
          </w:p>
        </w:tc>
        <w:tc>
          <w:tcPr>
            <w:tcW w:w="108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EKS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333333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UKUPNO RASHODI / IZDACI</w:t>
            </w:r>
          </w:p>
        </w:tc>
        <w:tc>
          <w:tcPr>
            <w:tcW w:w="1428" w:type="dxa"/>
            <w:tcBorders/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857.200,00</w:t>
            </w:r>
          </w:p>
        </w:tc>
        <w:tc>
          <w:tcPr>
            <w:tcW w:w="1583" w:type="dxa"/>
            <w:tcBorders/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.521.401,92</w:t>
            </w:r>
          </w:p>
        </w:tc>
        <w:tc>
          <w:tcPr>
            <w:tcW w:w="1083" w:type="dxa"/>
            <w:tcBorders/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4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RAZDJEL  001   OPĆINA ANTUNOVAC</w:t>
            </w:r>
          </w:p>
        </w:tc>
        <w:tc>
          <w:tcPr>
            <w:tcW w:w="1428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857.200,00</w:t>
            </w:r>
          </w:p>
        </w:tc>
        <w:tc>
          <w:tcPr>
            <w:tcW w:w="15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.521.401,92</w:t>
            </w:r>
          </w:p>
        </w:tc>
        <w:tc>
          <w:tcPr>
            <w:tcW w:w="10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4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GLAVA  01   JEDINSTVENI UPRAVNI ODJEL, NAČELNIK, PREDSTAVNIČKA I IZVRŠNA TIJELA</w:t>
            </w:r>
          </w:p>
        </w:tc>
        <w:tc>
          <w:tcPr>
            <w:tcW w:w="1428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664.000,00</w:t>
            </w:r>
          </w:p>
        </w:tc>
        <w:tc>
          <w:tcPr>
            <w:tcW w:w="15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370.883,78</w:t>
            </w:r>
          </w:p>
        </w:tc>
        <w:tc>
          <w:tcPr>
            <w:tcW w:w="10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9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3333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Glavni programA01 Poslovi iz djelokruga jedinica lokalne samouprave</w:t>
            </w:r>
          </w:p>
        </w:tc>
        <w:tc>
          <w:tcPr>
            <w:tcW w:w="1428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664.000,00</w:t>
            </w:r>
          </w:p>
        </w:tc>
        <w:tc>
          <w:tcPr>
            <w:tcW w:w="1583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370.883,78</w:t>
            </w:r>
          </w:p>
        </w:tc>
        <w:tc>
          <w:tcPr>
            <w:tcW w:w="1083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9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00 Uprava i administracija Općine Antunovac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664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370.883,78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9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01 Rashodi za zaposlen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065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021.964,41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6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65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21.964,41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111 IZVRŠNA  I ZAKONODAVNA TIJEL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65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21.964,41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0 %</w:t>
            </w:r>
          </w:p>
        </w:tc>
      </w:tr>
      <w:tr>
        <w:trPr>
          <w:trHeight w:val="337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01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laće za redovan rad (dužnosn. i djelatnici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.576,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8,3 %</w:t>
            </w:r>
          </w:p>
        </w:tc>
      </w:tr>
      <w:tr>
        <w:trPr>
          <w:trHeight w:val="168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02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rashodi za zaposlen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98,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 %</w:t>
            </w:r>
          </w:p>
        </w:tc>
      </w:tr>
      <w:tr>
        <w:trPr>
          <w:trHeight w:val="123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03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rinos za zdravstveno osiguranj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578,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 %</w:t>
            </w:r>
          </w:p>
        </w:tc>
      </w:tr>
      <w:tr>
        <w:trPr>
          <w:trHeight w:val="260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04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rinosi za zapošljavanj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11,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02 Zajednički materijalni rashodi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298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097.940,29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4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08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7.940,29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111 IZVRŠNA  I ZAKONODAVNA TIJEL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08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7.940,29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,9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05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užbena putovan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698,6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 %</w:t>
            </w:r>
          </w:p>
        </w:tc>
      </w:tr>
      <w:tr>
        <w:trPr>
          <w:trHeight w:val="218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06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21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nade za prijevoz na posao i s posl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749,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 %</w:t>
            </w:r>
          </w:p>
        </w:tc>
      </w:tr>
      <w:tr>
        <w:trPr>
          <w:trHeight w:val="173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07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čno usavršavanje zaposlenik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46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 %</w:t>
            </w:r>
          </w:p>
        </w:tc>
      </w:tr>
      <w:tr>
        <w:trPr>
          <w:trHeight w:val="189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08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edski i ostali materijalni rashod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78,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09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i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28,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 %</w:t>
            </w:r>
          </w:p>
        </w:tc>
      </w:tr>
      <w:tr>
        <w:trPr>
          <w:trHeight w:val="276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10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. i dijelovi za tekuće i invest. održ.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6,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11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ni inventar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28,8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 %</w:t>
            </w:r>
          </w:p>
        </w:tc>
      </w:tr>
      <w:tr>
        <w:trPr>
          <w:trHeight w:val="193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12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telefona, pošte i prijevoz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97,9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 %</w:t>
            </w:r>
          </w:p>
        </w:tc>
      </w:tr>
      <w:tr>
        <w:trPr>
          <w:trHeight w:val="169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13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tekućeg i investicijskog održavan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939,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 %</w:t>
            </w:r>
          </w:p>
        </w:tc>
      </w:tr>
      <w:tr>
        <w:trPr>
          <w:trHeight w:val="284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14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promidžbe i informiranja - protokol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614,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15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alne uslug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96,6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16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5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nine i najamnin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49,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 %</w:t>
            </w:r>
          </w:p>
        </w:tc>
      </w:tr>
      <w:tr>
        <w:trPr>
          <w:trHeight w:val="179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09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dravstveni pregled zaposlenik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42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 %</w:t>
            </w:r>
          </w:p>
        </w:tc>
      </w:tr>
      <w:tr>
        <w:trPr>
          <w:trHeight w:val="179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17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ektualne i osobne uslug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095,7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18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čunalne uslug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808,6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19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9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e uslug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91,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 %</w:t>
            </w:r>
          </w:p>
        </w:tc>
      </w:tr>
      <w:tr>
        <w:trPr>
          <w:trHeight w:val="157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20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nade za rad predstavničkih i izvršnih tijela, povjerenstav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312,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21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je osiguran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36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22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aci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43,4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23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anarine-suradn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41,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 %</w:t>
            </w:r>
          </w:p>
        </w:tc>
      </w:tr>
      <w:tr>
        <w:trPr>
          <w:trHeight w:val="242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24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tali nespomenuti rashodi poslovan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714,6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VLASTITI PRIHOD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.0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111 IZVRŠNA  I ZAKONODAVNA TIJEL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.0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20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89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ektualne i osobne uslug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03 Zajednički financijski rashodi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8.916,91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4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916,91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,2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111 IZVRŠNA  I ZAKONODAVNA TIJEL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916,91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,2 %</w:t>
            </w:r>
          </w:p>
        </w:tc>
      </w:tr>
      <w:tr>
        <w:trPr>
          <w:trHeight w:val="292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25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platnog promet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16,9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 %</w:t>
            </w:r>
          </w:p>
        </w:tc>
      </w:tr>
      <w:tr>
        <w:trPr>
          <w:trHeight w:val="177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26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financijski rashod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VLASTITI PRIHOD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111 IZVRŠNA  I ZAKONODAVNA TIJEL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66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12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financijski rashod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PRIHODI OD SPOMENIČKE RENTE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111 IZVRŠNA  I ZAKONODAVNA TIJEL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16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97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 financijski rashod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04 Ostali rashodi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5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4.05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7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.05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111 IZVRŠNA  I ZAKONODAVNA TIJEL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.05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9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27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računska pričuv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5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05 Nabava opreme i namještaja za potrebe uprav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6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8.380,85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1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380,85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111 IZVRŠNA  I ZAKONODAVNA TIJEL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380,85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,7 %</w:t>
            </w:r>
          </w:p>
        </w:tc>
      </w:tr>
      <w:tr>
        <w:trPr>
          <w:trHeight w:val="180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28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edski namještaj i oprem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2.984,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 %</w:t>
            </w:r>
          </w:p>
        </w:tc>
      </w:tr>
      <w:tr>
        <w:trPr>
          <w:trHeight w:val="241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18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ema za grijanje, ventilaciju i hlađenj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96,8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 %</w:t>
            </w:r>
          </w:p>
        </w:tc>
      </w:tr>
      <w:tr>
        <w:trPr>
          <w:trHeight w:val="184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29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7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eđaji, strojevi i oprema za ostale namjen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06 Lokalni izbori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9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59.631,32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4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9.631,32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111 IZVRŠNA  I ZAKONODAVNA TIJEL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9.631,32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,0 %</w:t>
            </w:r>
          </w:p>
        </w:tc>
      </w:tr>
      <w:tr>
        <w:trPr>
          <w:trHeight w:val="239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06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edski materijal i ostali materijalni rashod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71,5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 %</w:t>
            </w:r>
          </w:p>
        </w:tc>
      </w:tr>
      <w:tr>
        <w:trPr>
          <w:trHeight w:val="179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07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promidžbe i informiran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1,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11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čunalne uslug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10,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 %</w:t>
            </w:r>
          </w:p>
        </w:tc>
      </w:tr>
      <w:tr>
        <w:trPr>
          <w:trHeight w:val="245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04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nade za rad povjerenstav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286,1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 %</w:t>
            </w:r>
          </w:p>
        </w:tc>
      </w:tr>
      <w:tr>
        <w:trPr>
          <w:trHeight w:val="169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05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acija - lokalni izbor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41,1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 %</w:t>
            </w:r>
          </w:p>
        </w:tc>
      </w:tr>
      <w:tr>
        <w:trPr>
          <w:trHeight w:val="178" w:hRule="atLeast"/>
        </w:trPr>
        <w:tc>
          <w:tcPr>
            <w:tcW w:w="11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10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roškovi kampanje za izbore pol. stranaka i kandidat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GLAVA  02   KOMUNALNI SUSTAV, PROSTORNO UREĐENJE I ZAŠTITA OKOLIŠA</w:t>
            </w:r>
          </w:p>
        </w:tc>
        <w:tc>
          <w:tcPr>
            <w:tcW w:w="1428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.687.000,00</w:t>
            </w:r>
          </w:p>
        </w:tc>
        <w:tc>
          <w:tcPr>
            <w:tcW w:w="15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854.816,28</w:t>
            </w:r>
          </w:p>
        </w:tc>
        <w:tc>
          <w:tcPr>
            <w:tcW w:w="10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7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3333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Glavni programA01 Poslovi iz djelokruga jedinica lokalne samoup.</w:t>
            </w:r>
          </w:p>
        </w:tc>
        <w:tc>
          <w:tcPr>
            <w:tcW w:w="1428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.687.000,00</w:t>
            </w:r>
          </w:p>
        </w:tc>
        <w:tc>
          <w:tcPr>
            <w:tcW w:w="1583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854.816,28</w:t>
            </w:r>
          </w:p>
        </w:tc>
        <w:tc>
          <w:tcPr>
            <w:tcW w:w="1083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7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01 Kapitalne i tekuće potpor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20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171.735,3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7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06 Kapitalne dotacije javnom sektoru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00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71.735,3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7,2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2.835,08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510 GOSPODARENJE OTPADOM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2.835,08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93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dovod - kanalizaci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.835,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I PRIHODI ZA POSEBNE NAMJENE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.900,22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.900,22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9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31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P - plin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900,2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E POMOĆ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510 GOSPODARENJE OTPADOM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95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dovod - kanalizaci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07 Vatrogastvo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0.0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.0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320 USLUGE PROTUPOŽARNE ZAŠTIT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.0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32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rogasna zajednic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02 Javna rasvjet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1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24.686,8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0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08 Javna rasvjeta - održavanj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6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28.652,94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7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.551,47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.551,47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9 %</w:t>
            </w:r>
          </w:p>
        </w:tc>
      </w:tr>
      <w:tr>
        <w:trPr>
          <w:trHeight w:val="302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34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uće i inv. održavanje javne rasvjet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51,4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I PRIHODI ZA POSEBNE NAMJENE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8.101,47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1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8.101,47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1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33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ija - javna rasvjet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.101,4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K100009 Javna rasvjeta - izgradnj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5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96.033,86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1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.570,11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.570,11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7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15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gradnja javne rasvjet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570,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I PRIHODI ZA POSEBNE NAMJENE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4.391,64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391,64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9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36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gradnja javne rasvjet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91,6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E POMOĆ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4.072,11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4.072,11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8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17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gradnja javne rasvjet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.072,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03 Groblj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7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7.721,02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1,3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10 Održavanje groblj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1.650,43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2,2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I PRIHODI ZA POSEBNE NAMJENE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650,43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2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650,43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2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37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ija - grobl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5,5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 %</w:t>
            </w:r>
          </w:p>
        </w:tc>
      </w:tr>
      <w:tr>
        <w:trPr>
          <w:trHeight w:val="270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38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jal za održavanje grobl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39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an inventar - grobl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 %</w:t>
            </w:r>
          </w:p>
        </w:tc>
      </w:tr>
      <w:tr>
        <w:trPr>
          <w:trHeight w:val="278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40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održavanja grobl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679,5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 %</w:t>
            </w:r>
          </w:p>
        </w:tc>
      </w:tr>
      <w:tr>
        <w:trPr>
          <w:trHeight w:val="178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41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održavanja zgrada mrtvačnic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11 Izgradnja groblj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7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6.070,59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8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6.070,59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.070,59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8 %</w:t>
            </w:r>
          </w:p>
        </w:tc>
      </w:tr>
      <w:tr>
        <w:trPr>
          <w:trHeight w:val="200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42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gradnja groblja - Antunovac, Ivanovac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070,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04 Deponij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8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44.928,16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5,2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12 Saniranje divljih deponij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8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44.928,16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5,2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I PRIHODI ZA POSEBNE NAMJENE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.368,16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510 GOSPODARENJE OTPADOM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.368,16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0 %</w:t>
            </w:r>
          </w:p>
        </w:tc>
      </w:tr>
      <w:tr>
        <w:trPr>
          <w:trHeight w:val="194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43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išćenje i sanacija divljih deponi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68,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 %</w:t>
            </w:r>
          </w:p>
        </w:tc>
      </w:tr>
      <w:tr>
        <w:trPr>
          <w:trHeight w:val="149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44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9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e usluge - korištenje Lončaric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E POMOĆ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5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2.56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,3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510 GOSPODA. OTPADOM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5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2.56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,3 %</w:t>
            </w:r>
          </w:p>
        </w:tc>
      </w:tr>
      <w:tr>
        <w:trPr>
          <w:trHeight w:val="182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16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išćenje i sanacija divljih deponi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.56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05 Nerazvrstane cest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5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1.252,19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6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13 Nerazvrstane cest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5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1.252,19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6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1.252,19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.252,19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4 %</w:t>
            </w:r>
          </w:p>
        </w:tc>
      </w:tr>
      <w:tr>
        <w:trPr>
          <w:trHeight w:val="128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45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ržavanje nerazvrstanih cest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651,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47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7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etna signalizaci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00,8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K100028 Izgradnja nerazvrstane cest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 %</w:t>
            </w:r>
          </w:p>
        </w:tc>
      </w:tr>
      <w:tr>
        <w:trPr>
          <w:trHeight w:val="302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08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gradnja nerazvrstane cest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06 Atmosferska odvodnja - kanali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5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.769,43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5,1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14 Atmosferska odvodnja - kanali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5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.769,43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5,1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69,43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1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69,43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1 %</w:t>
            </w:r>
          </w:p>
        </w:tc>
      </w:tr>
      <w:tr>
        <w:trPr>
          <w:trHeight w:val="254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49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državanje kanala (zacjevljenje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69,4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07 Javne površine - dječja igrališt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7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42.390,89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9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15 Javne površine - dječja igrališt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5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25.277,69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0,1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501,76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5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501,76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55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7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em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1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I PRIHODI ZA POSEBNE NAMJENE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6.775,93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3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6.775,93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3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50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rivo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61,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51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jal za održavanj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936,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52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održavan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125,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 %</w:t>
            </w:r>
          </w:p>
        </w:tc>
      </w:tr>
      <w:tr>
        <w:trPr>
          <w:trHeight w:val="129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53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elenjavanje javnih površin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53,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54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5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 zemljišt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K100021 Izgradnja dječjeg igrališt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7.113,2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5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113,2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113,2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,6 %</w:t>
            </w:r>
          </w:p>
        </w:tc>
      </w:tr>
      <w:tr>
        <w:trPr>
          <w:trHeight w:val="179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14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7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ema za dječje igrališt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3,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08 Održavanje i ulaganje u društvene objekt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9.132,49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5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16 Održavanje objekat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9.132,49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5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132,49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132,49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7 %</w:t>
            </w:r>
          </w:p>
        </w:tc>
      </w:tr>
      <w:tr>
        <w:trPr>
          <w:trHeight w:val="281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56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ija - MO i HD Ivanovac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32,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10 Urbanizam i prostorno uređenj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9.2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0,3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K100019 Spomen obilježj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 %</w:t>
            </w:r>
          </w:p>
        </w:tc>
      </w:tr>
      <w:tr>
        <w:trPr>
          <w:trHeight w:val="310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62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gradnja spomen obiljež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Tekući projekt T100018 Detaljni plan uređenja centra Antunovc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9.2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8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.2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620 RAZVOJ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.2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4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61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DPU-UPU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2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GLAVA  03   GOSPODARSTVO I POLJOPRIVREDA</w:t>
            </w:r>
          </w:p>
        </w:tc>
        <w:tc>
          <w:tcPr>
            <w:tcW w:w="1428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110.000,00</w:t>
            </w:r>
          </w:p>
        </w:tc>
        <w:tc>
          <w:tcPr>
            <w:tcW w:w="15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015.436,28</w:t>
            </w:r>
          </w:p>
        </w:tc>
        <w:tc>
          <w:tcPr>
            <w:tcW w:w="10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1,5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3333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Glavni programA01 Poslovi iz djelokruga jedinica lokalne samoup.</w:t>
            </w:r>
          </w:p>
        </w:tc>
        <w:tc>
          <w:tcPr>
            <w:tcW w:w="1428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110.000,00</w:t>
            </w:r>
          </w:p>
        </w:tc>
        <w:tc>
          <w:tcPr>
            <w:tcW w:w="1583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015.436,28</w:t>
            </w:r>
          </w:p>
        </w:tc>
        <w:tc>
          <w:tcPr>
            <w:tcW w:w="1083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1,5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11 Razvoj gospodarstv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5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02.099,55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1,3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K100020 Razvoj gospodarstv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5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02.099,55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1,3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.8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.399,55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1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411 OPĆI EKONOMSKI I TRGOVAČKI POSLOVI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.8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.399,55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1 %</w:t>
            </w:r>
          </w:p>
        </w:tc>
      </w:tr>
      <w:tr>
        <w:trPr>
          <w:trHeight w:val="273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19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aganja u poslovno - industrijsku zonu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8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399,5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E POMOĆ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4.2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2.7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411 OPĆI EKONOMSKI I TRGOVAČKI POSLOVI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4.2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2.7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8 %</w:t>
            </w:r>
          </w:p>
        </w:tc>
      </w:tr>
      <w:tr>
        <w:trPr>
          <w:trHeight w:val="29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63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aganja u poslovno - industrijsku zonu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.2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.7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12 Razvoj poljoprivred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6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13.336,73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1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21 Razvoj poljoprivred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6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13.336,73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1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I PRIHODI ZA POSEBNE NAMJENE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3.336,73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411 OPĆI EKONOMSKI I TRGOVAČKI POSLOVI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3.336,73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7 %</w:t>
            </w:r>
          </w:p>
        </w:tc>
      </w:tr>
      <w:tr>
        <w:trPr>
          <w:trHeight w:val="251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64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održavanja - kanali - poljski putev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601,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 %</w:t>
            </w:r>
          </w:p>
        </w:tc>
      </w:tr>
      <w:tr>
        <w:trPr>
          <w:trHeight w:val="166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65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ektualne usluge u poljoprivred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.372,8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 %</w:t>
            </w:r>
          </w:p>
        </w:tc>
      </w:tr>
      <w:tr>
        <w:trPr>
          <w:trHeight w:val="242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66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9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e usluge u poljoprivred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6,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 %</w:t>
            </w:r>
          </w:p>
        </w:tc>
      </w:tr>
      <w:tr>
        <w:trPr>
          <w:trHeight w:val="188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98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ubvencije poljoprivrednicim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236,8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GLAVA  04   OBRAZOVANJE, KULTURA I ŠPORT</w:t>
            </w:r>
          </w:p>
        </w:tc>
        <w:tc>
          <w:tcPr>
            <w:tcW w:w="1428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86.200,00</w:t>
            </w:r>
          </w:p>
        </w:tc>
        <w:tc>
          <w:tcPr>
            <w:tcW w:w="15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77.256,43</w:t>
            </w:r>
          </w:p>
        </w:tc>
        <w:tc>
          <w:tcPr>
            <w:tcW w:w="10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8,5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3333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Glavni programA01 Poslovi iz djelokruga jedinica lokalne samouprave</w:t>
            </w:r>
          </w:p>
        </w:tc>
        <w:tc>
          <w:tcPr>
            <w:tcW w:w="1428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86.200,00</w:t>
            </w:r>
          </w:p>
        </w:tc>
        <w:tc>
          <w:tcPr>
            <w:tcW w:w="1583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77.256,43</w:t>
            </w:r>
          </w:p>
        </w:tc>
        <w:tc>
          <w:tcPr>
            <w:tcW w:w="1083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8,5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13 Predškolski odgoj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0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98.8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9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22 Predškolski odgoj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0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98.8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9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8.8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911 PREDŠKOLSKO OBRAZOVANJ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8.8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6 %</w:t>
            </w:r>
          </w:p>
        </w:tc>
      </w:tr>
      <w:tr>
        <w:trPr>
          <w:trHeight w:val="224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67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financiranje - vrtić Mali Princ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.8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14 Obrazovanj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3.2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8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23 Pomoć obrazovanju i udrugama mladih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3.2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8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.2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960 DODATNE USLUGE U OBRAZOVANJU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.2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7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68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ipendije i školarin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69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ć OŠ Antunovac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70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ruge mladih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15 Kultur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3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2.056,43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7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24 Potpore u kulturi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3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2.056,43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7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.056,43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820 SLUŽBE KULTUR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.056,43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8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71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D "Klasje Slavonije"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173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72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festacija "Antunovački dani"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6,4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16 Šport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83.2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83.2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25 Potpore u športu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83.2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83.2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.2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.2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810 SLUŽBE REKREACIJE I SPORT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.2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.2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73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gometni klub Vitez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33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74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gometni klub Slavonij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75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ola nogomet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76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ck-boxing klub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197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77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ćarski klub Antunovac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78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ah klub Antunovac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79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 Jarebica Antunovac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GLAVA  05   SOCIJALNA SKRB, ZDRAVSTVO I RELIGIJA</w:t>
            </w:r>
          </w:p>
        </w:tc>
        <w:tc>
          <w:tcPr>
            <w:tcW w:w="1428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10.000,00</w:t>
            </w:r>
          </w:p>
        </w:tc>
        <w:tc>
          <w:tcPr>
            <w:tcW w:w="15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03.009,15</w:t>
            </w:r>
          </w:p>
        </w:tc>
        <w:tc>
          <w:tcPr>
            <w:tcW w:w="108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6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333399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Glavni program A01 Poslovi iz djelokruga jedinica lokalne samouprave</w:t>
            </w:r>
          </w:p>
        </w:tc>
        <w:tc>
          <w:tcPr>
            <w:tcW w:w="1428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10.000,00</w:t>
            </w:r>
          </w:p>
        </w:tc>
        <w:tc>
          <w:tcPr>
            <w:tcW w:w="1583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03.009,15</w:t>
            </w:r>
          </w:p>
        </w:tc>
        <w:tc>
          <w:tcPr>
            <w:tcW w:w="1083" w:type="dxa"/>
            <w:tcBorders/>
            <w:shd w:fill="3333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6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17 Socijalna skrb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06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03.956,79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9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27 Socijalna pomoć obiteljim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1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07.956,79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9,6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5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.656,79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5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1040 OBITELJ I DJEC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.656,79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5 %</w:t>
            </w:r>
          </w:p>
        </w:tc>
      </w:tr>
      <w:tr>
        <w:trPr>
          <w:trHeight w:val="267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81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ć obiteljima i djeci u naravi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.856,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 %</w:t>
            </w:r>
          </w:p>
        </w:tc>
      </w:tr>
      <w:tr>
        <w:trPr>
          <w:trHeight w:val="182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13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ć obiteljima i djeci u novcu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8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STALE POMOĆ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.3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,5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1040 OBITELJ I DJEC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.3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,5 %</w:t>
            </w:r>
          </w:p>
        </w:tc>
      </w:tr>
      <w:tr>
        <w:trPr>
          <w:trHeight w:val="160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82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ć obiteljima i djeci u novcu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28 Socijalna skrb - tekuće potpor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6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6.0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.0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1040 OBITELJ I DJECA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.0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83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ca umirovljenik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84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VIDRA - Antunovac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170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85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ruga "Prijatelji novog naselja"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86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vatski crveni križ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20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87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ub dijabetičara Antunovac, Ivanovac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18 Zdravstvo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5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0.252,36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4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29 Deratizacija - dezinsekcij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5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3.524,8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7,3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.524,8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3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760 POSLOVI I USLUGE ZDRAVSTVA KOJI NISU DRUGDJE SVRSTANI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.524,8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3 %</w:t>
            </w:r>
          </w:p>
        </w:tc>
      </w:tr>
      <w:tr>
        <w:trPr>
          <w:trHeight w:val="204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88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hodi za deratizaciju, dezinsekciju i dr.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24,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30 Ambulanta Ivanovac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0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6.727,56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9,1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713,27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760 POSLOVI I USLUGE ZDRAVSTVA KOJI NISU DRUGDJE SVRSTANI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713,27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8 %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21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bulanta Ivanovac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13,2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VLASTITI PRIHOD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014,29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760 POSLOVI I USLUGE ZDRAVSTVA KOJI NISU DRUGDJE SVRSTANI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014,29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4 %</w:t>
            </w:r>
          </w:p>
        </w:tc>
      </w:tr>
      <w:tr>
        <w:trPr>
          <w:trHeight w:val="292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94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 zdravlja - ambulanta Ivanovac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4,2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0119 Religij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19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8.8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5,8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100031 Tekuće donacije vjerskim zajdnicama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0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0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840 RELIGIJSKE I DRUGE SLUŽBE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0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%</w:t>
            </w:r>
          </w:p>
        </w:tc>
      </w:tr>
      <w:tr>
        <w:trPr>
          <w:trHeight w:val="229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90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jerska udruga Sv. Antuna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186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91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jerska udruga Sv. Rozalije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6666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Tekući projekt T100032 Kapitalne donacije za izgradnju crkve</w:t>
            </w:r>
          </w:p>
        </w:tc>
        <w:tc>
          <w:tcPr>
            <w:tcW w:w="1428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11.000,00</w:t>
            </w:r>
          </w:p>
        </w:tc>
        <w:tc>
          <w:tcPr>
            <w:tcW w:w="15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.800,00</w:t>
            </w:r>
          </w:p>
        </w:tc>
        <w:tc>
          <w:tcPr>
            <w:tcW w:w="1083" w:type="dxa"/>
            <w:tcBorders/>
            <w:shd w:fill="6666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vor  OPĆI PRIHODI I PRIMICI</w:t>
            </w:r>
          </w:p>
        </w:tc>
        <w:tc>
          <w:tcPr>
            <w:tcW w:w="142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.000,00</w:t>
            </w:r>
          </w:p>
        </w:tc>
        <w:tc>
          <w:tcPr>
            <w:tcW w:w="15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800,00</w:t>
            </w:r>
          </w:p>
        </w:tc>
        <w:tc>
          <w:tcPr>
            <w:tcW w:w="10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7 %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4"/>
            <w:tcBorders/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KCIJSKA KLASIFIKACIJA  0840 RELIGIJSKE I DRUGE SLUŽBE ZAJEDNICE</w:t>
            </w:r>
          </w:p>
        </w:tc>
        <w:tc>
          <w:tcPr>
            <w:tcW w:w="142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.000,00</w:t>
            </w:r>
          </w:p>
        </w:tc>
        <w:tc>
          <w:tcPr>
            <w:tcW w:w="15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800,00</w:t>
            </w:r>
          </w:p>
        </w:tc>
        <w:tc>
          <w:tcPr>
            <w:tcW w:w="108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7 %</w:t>
            </w:r>
          </w:p>
        </w:tc>
      </w:tr>
      <w:tr>
        <w:trPr>
          <w:trHeight w:val="257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92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1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gradnja crkve u Antunovcu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000,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00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RAČUNSKA ZALIH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>Račun: 385110  Nepredviđeni rashodi do visine proračunske pričuve  </w:t>
      </w:r>
    </w:p>
    <w:tbl>
      <w:tblPr>
        <w:tblW w:w="8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56"/>
        <w:gridCol w:w="5715"/>
        <w:gridCol w:w="1296"/>
      </w:tblGrid>
      <w:tr>
        <w:trPr>
          <w:trHeight w:val="255" w:hRule="atLeast"/>
        </w:trPr>
        <w:tc>
          <w:tcPr>
            <w:tcW w:w="8922" w:type="dxa"/>
            <w:gridSpan w:val="4"/>
            <w:tcBorders/>
            <w:shd w:fill="3366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čun: 385110 Nepredviđeni rashodi do visine proračunske zalihe</w:t>
            </w:r>
          </w:p>
        </w:tc>
      </w:tr>
      <w:tr>
        <w:trPr>
          <w:trHeight w:val="255" w:hRule="atLeast"/>
        </w:trPr>
        <w:tc>
          <w:tcPr>
            <w:tcW w:w="8922" w:type="dxa"/>
            <w:gridSpan w:val="4"/>
            <w:tcBorders/>
            <w:shd w:fill="3366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doblje od: 01.01.2009. do 31.12.2009. godine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. pomoć - Udruga obitelji nestalih i nasilno odvedenih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kratna pomoć - Varga Mirjana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kratna pomoć - Jelić Mile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2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kratna pomoć - Društvo za podvodne aktivnosti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2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. pomoć - KUD Klasje Slavonije - pokladna zabav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. pomoć - Grgić Kata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. pomoć - Hodić Anica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2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. pomoć - Gavran Marko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2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. pomoć - Poduzetnici bez granica (studenti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2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. pomoć - Jagić Dragica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3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. pomoć - Mijadžiković Sanja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3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. pomoć - Udruga fotoreportera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3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. fin. pomoć - za Veteranke (ŽVRK Osijek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V Mali Princ - potrošni materijal za predškolu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4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. pomoć - Udruga 100% tnih HRVI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4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n. pomoć - Zakonitost prava Osijek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4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Čižić Anka - jed. novčana pomo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4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druga hrv. bos. posavine - jednokratna pomo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4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kratna pomoć - Robert Osmanhodžić - škola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50,00</w:t>
            </w:r>
          </w:p>
        </w:tc>
      </w:tr>
      <w:tr>
        <w:trPr>
          <w:trHeight w:val="80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7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. novčana pomoć - Ranka Šeri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7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n. pomoć - Udruga obitelji nestalih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7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. novč. pomoć - Veteranke - turnir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8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. pomoć - Udruga obitelji djece s autizmom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8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kratna pomoć - Božica Milardovi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K Slavonija i Baranja - jed. pomo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logoški Josip - jed. pomo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ečko Zoran - jed. pomo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druga Obitelji nestalih - jedn. pomo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jadžiković Sanja - jed. pomo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1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Žnidarec Nataša - jed. novčana pomo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doš Ana - jed.  novčana pomo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K SLAVONIJA- memorijalni turnir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m. škola Batorek -  Matkovi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2.0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ša Bertok - jed. novčana pomo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7626" w:type="dxa"/>
            <w:gridSpan w:val="3"/>
            <w:tcBorders/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pno stavaka: 34</w:t>
            </w:r>
          </w:p>
        </w:tc>
        <w:tc>
          <w:tcPr>
            <w:tcW w:w="1296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.05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RAZLOŽENJE OSTVARENJA PRIHODA I PRIMITAKA, RASHODA I IZDATA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račun Općine Antunovac za 2009. godinu temelji se na slijedećim odlukama Općine Antunovac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račun Općine Antunovac za 2009. godinu – 32. sjednica od 19. prosinca 2009. godi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izmjeni i dopuni proračuna Općine Antunovac za 2009. godinu – 34. sjednici od 23. ožujka 2009. godi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preraspodjeli sredstava planiranih u Proračunu Općine Antunovac za 2009. godinu – 95. sjednica Općinskog poglavarstava od 07. travnja 2009. godi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preraspodjeli sredstava planiranih u Proračunu Općine Antunovac za 2009. godinu – 3. sjednica Općinskog vijeća od 07. srpnja 2009. godi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izmjeni i dopuni proračuna Općine Antunovac za 2009. godinu – 4. sjednici od 01. listopada 2009. godi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izmjeni i dopuni proračuna Općine Antunovac za 2009. godinu – 8. sjednici od 16. prosinca 2009.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Proračuna i vođenje računovodstva proračuna regulirano je slijedećom zakonskom regulativ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n o proračunu («Narodne novine» broj 87/0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dba o računovodstvu proračuna («Narodne novine» broj 96/94, 108/96, 119/01 i 74/0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ilnik o proračunskom računovodstvu i računskom planu («Narodne novine» broj 27/05 i 127/07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ilnik o financijskom izvještavanju u proračunskom računovodstvu («Narodne novine» broj 27/05 i 02/07)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LJEŠKE UZ IZVJEŠTAJ O PRIHODIMA I RASHODIMA, PRIMICIMA I IZDACIM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ihodi  poslovanja (AOP 001) niži su od realizacije prethodne godine za 8,6%, a u odnosu na plan za 12,2%.  Od  materijalno značajnijih stavaka  prihoda  poslovanja,  podbačaj plana bilježimo na prihodima od pomoći iz proračuna (AOP 059)  i pomoćima od ostalih subjekata unutar opće države (AOP 062). Na AOP 062 izostao je prihod u očekivanom iznosu, budući da je Općina Antunovac planirala da će Fond za zaštitu okoliša i energetsku učinkovitost sudjelovati u većem postotku sufinanciranja projekata izgradnje javne rasvjete i sanaciji divljih odlagališta.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ihodi od  prodaje nefinancijske imovine  (AOP 229) ostvareni su dijelom od prodaje neizgrađenog građevinskog zemljišta u vlasništvu Općine Antunovac, te većim dijelom od prodaje stanova sa zaštićenim najm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 rashodima poslovanja (AOP 113) ostvarena  je  ušteda od  15,9% u odnosu na plan, a smanjenje za 14,48%  u odnosu na prethodnu proračunsku godinu. Na gotovo svim materijalno značajnijim stavkama nema većeg  odstupanja od plana, osim na poziciji "rashodi za usluge" na kojoj je ostvarena ušteda od 31,7% u odnosu na plan i to zbog ušteda  na intelektualnim i osobnim uslugama i uslugama tekućeg i investicijskog  održavanja.  Proboj  plana ne bilježimo niti na jednoj pozici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ashodi za nabavu nefinancijske  imovine  (AOP281) niži  su  od  planirane  svote za 10,5%, odnosno  niži 30,06%  u odnosu na prethodnu godinu. Svi planirani veći projekti uglavnom su ostvareni. Niša razina ulaganja u nefinancijsku imovinu u odnosu na prethodnu godinu dijelom je rezultat projekata koji nisu realizirani u 2007. godini, te su kao takvi preneseni u 2008. godin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slovanjem u 2009. godini ostvaren je višak prihoda i primitaka u iznosu  od  247.157,00 kn, (AOP 494), što zajedno s viškom prihoda prenesenih iz ranijih godina 536.413,00 kn čini ukupno 783.570,00 kn viška prihoda za prijenos u slijedeću proračunsku godin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LJEŠKE UZ IZVJEŠTAJ O PROMJENAMA U VRIJEDNOSTI I OBUJMU IMOVINE I OBVEZA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highlight w:val="dark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darkGray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  2009. godini  Općina  Antunovac imala je poslovnih promjena koje se prema Pravilniku evidentiraju u obrascu P-VRIO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većanje obujma nefinancijske imovine iskazano na AOP 019 temelji se na unosu u poslovne knjige – Ugovor o darovanju RH  nekretnine u svrhu nastavka izgradnje poduzetničke zone,  o evidenciji s III. Slikarske kolonije koja je utvrđena kao višak inventurom na dan 31.12.20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manjenje obujma nefinancijske imovine (AOP 019) odnosi se na  knjigovodstvenu vrijednost opreme koja je tijekom inventure 31.12.2008. predložena za rashod zbog oštećenja, težeg kvara i sl., otpisa dijela komunalne naknade za 2005. i 2006. godinu radi zastare, te darovnog ugovora -HEP-u za k.č.br. 904/24, 903/20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LJEŠKE UZ BILANC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Iznos na (AOP 068) Depoziti u bankama i ostalim financijskim institucijama u cijelosti se odnosi na kratkoročno nenamjensko oročenje depozita u HPB (glavnica depozita uvećana za kamate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vota iskazana na poziciji "jamčevni polozi" (AOP 069) odnosi se na jamčevinu za  vozilo za koje je zaključen ugovor o operativnom lizingu. Jamčevina će biti vraćena nakon  isteka  lizinškog ugovo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ilančna pozicija "potraživanja od zaposlenih" (AOP 070) u cijelosti se odnosi na potraživanja od radnika koji  je zlouporabio svoj položaj  i  otuđio navedenu svotu  gotovine sa žiro-računa. Radnik je dobio otkaz sa svog radnog mjesta, u sudskom postupku koji se vodio pred Općinskim sudom u Osijeku, isti je osuđen na kaznu zatvora u trajanju od tri godine, te je dužan naknaditi štetu Općini Antunovac u iznosu od 470.258,57 kn. Takvu presudu potvrdio je Županijski sud u Osije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a poziciji "Potraživanja od prodaje nefinancijske imovine" (AOP 121) evidentirano  je  potraživanje za prodano zemljište u vlasništvu Republike Hrvatske i  to  u dijelu  koji  pripada  Općini (50% ugovorene prodajne cijene). Budući da je ugovorena višegodišnja obročna otplata, najveći dio svote iskazane na ovoj poziciji nije još dospio na napla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omjena na bilančnoj poziciji «Ostali vlastiti izvori» (AOP 171) u odnosu na početno stanje, rezultat je već spomenutog evidentiranja Ugovora o darovanju RH (vidjeti bilješku br. 2 uz obrazac P-VRIO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LJEŠKE UZ IZVJEŠTAJ O NOVČANOM TIJE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Žiro račun 2500005-1800200005 otvoren kod Hypo Alpe-Adria-bank d.d. Zagreb je račun po kojem obavljamo poslovan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imici u Obrascu NT (AOP 001) jednaki su prihodima poslovanja u Obrascu: PR-RAS (AOP00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stali nespomenuti primici (AOP 210) u cijelosti se odnosi na primitak od naknade za uređenje voda. (razlika za uplatu prema Hrvatskim vodama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Depoziti (AOP 212) </w:t>
      </w:r>
      <w:r>
        <w:rPr>
          <w:rFonts w:cs="Times New Roman" w:ascii="Times New Roman" w:hAnsi="Times New Roman"/>
          <w:bCs/>
          <w:sz w:val="24"/>
          <w:szCs w:val="24"/>
        </w:rPr>
        <w:t>u cijelosti se odnosi na kratkoročno nenamjensko oročenje depozita u HPB (glavnica depozita uvećana za kamate), (AOP 217) O</w:t>
      </w:r>
      <w:r>
        <w:rPr>
          <w:rFonts w:cs="Times New Roman" w:ascii="Times New Roman" w:hAnsi="Times New Roman"/>
          <w:sz w:val="24"/>
          <w:szCs w:val="24"/>
        </w:rPr>
        <w:t>stali nespom. izdaci – kontrola plodnosti tla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LJEŠKE UZ IZVJEŠTAJ O OBVEZAM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anje na poziciji "Stanje obveza na početku izvještajnog razdoblja"(AOP 001) isto je stanju iskazanog u izvještaju za prethodno razdoblje na poziciji "Stanje obveza na kraju izvještajnog razdoblja" (AOP 024)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LJEŠKA O KREDITIMA, ZAJMOVIMA I JAMSTVIM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pćina  Antunovac u 2009. godini  nije nikome davala, a niti primala kredite i pozajmice. Također nije bilo niti slučajeva primanja robnih kredita ili financijskih najmova.  U nastavku dajemo pregled tablica propisanih člankom 16. Pravilnika o financijskom izvještavanju u proračunskom računovodstvu (N.N.br. 27/0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9"/>
        <w:gridCol w:w="1260"/>
      </w:tblGrid>
      <w:tr>
        <w:trPr>
          <w:trHeight w:val="262" w:hRule="atLeast"/>
        </w:trPr>
        <w:tc>
          <w:tcPr>
            <w:tcW w:w="5809" w:type="dxa"/>
            <w:tcBorders/>
            <w:shd w:fill="000080" w:val="clear"/>
          </w:tcPr>
          <w:p>
            <w:pPr>
              <w:pStyle w:val="Normal"/>
              <w:ind w:left="-858" w:firstLine="1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eastAsia="en-US"/>
              </w:rPr>
              <w:t>B  I  L  A  N  C  A</w:t>
            </w:r>
          </w:p>
        </w:tc>
        <w:tc>
          <w:tcPr>
            <w:tcW w:w="1260" w:type="dxa"/>
            <w:tcBorders/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UKUPNA IMOV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6.415.597</w:t>
            </w:r>
          </w:p>
        </w:tc>
      </w:tr>
      <w:tr>
        <w:trPr>
          <w:trHeight w:val="247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Nefinancijska imov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.137.032</w:t>
            </w:r>
          </w:p>
        </w:tc>
      </w:tr>
      <w:tr>
        <w:trPr>
          <w:trHeight w:val="247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Financijska imov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.278.565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FINANCIJSKA IMOV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Novac u banci i blagajn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1.063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Dionice i udjeli u glavnic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.546.300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Potraživanja za prihod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144.795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Depozit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13.079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Potraživanja od prodaje nefin. imovine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223.328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NOVAC U BANCI I BLAGAJN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Novac u banci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364.939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Novac u blagajn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200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POTRAŽIVANJA ZA PRIHODE POSLOVANJ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Potraživanja za porez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9.843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Potraživanja za prihode od imovi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93.117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Potraživanja za admin. pristojbe po posebnim propisi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91.723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stala potraživanj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723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DEPOZITI I JAMČEVNI POLOZ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Depoziti u banka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05.863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Jamčevni polozi (lizing za komb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5.113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Potraživanja od zaposlenih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8.753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UKUPNO OBVEZ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19.694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bveze za zaposle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.519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bveze za materijalne rashod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66.009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bveze za financijske rashod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369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bveze za subvencij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3.230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bveze za naknade građ. i kućanstvi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stale tekuće obvez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4.318</w:t>
            </w:r>
          </w:p>
        </w:tc>
      </w:tr>
      <w:tr>
        <w:trPr>
          <w:trHeight w:val="305" w:hRule="atLeast"/>
        </w:trPr>
        <w:tc>
          <w:tcPr>
            <w:tcW w:w="5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bveze za nabavu nefinancijske imovi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9.2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Tijeloteksta3"/>
        <w:ind w:firstLine="72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</w:rPr>
        <w:t xml:space="preserve">Ovaj Godišnji izvještaj </w:t>
      </w:r>
    </w:p>
    <w:p>
      <w:pPr>
        <w:pStyle w:val="Tijeloteksta3"/>
        <w:ind w:firstLine="72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</w:p>
    <w:p>
      <w:pPr>
        <w:pStyle w:val="Tijeloteksta3"/>
        <w:ind w:firstLine="72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</w:p>
    <w:p>
      <w:pPr>
        <w:pStyle w:val="Tijeloteksta3"/>
        <w:ind w:firstLine="72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o izvršenju Proračuna Općine Antunovac za 2009. godinu, </w:t>
      </w:r>
      <w:r>
        <w:rPr>
          <w:rFonts w:cs="Times New Roman" w:ascii="Times New Roman" w:hAnsi="Times New Roman"/>
          <w:szCs w:val="24"/>
        </w:rPr>
        <w:t>objavit će se u «Službenom glasniku Općine Antunovac».</w:t>
      </w:r>
    </w:p>
    <w:p>
      <w:pPr>
        <w:pStyle w:val="Obian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0-01/01</w:t>
      </w:r>
    </w:p>
    <w:p>
      <w:pPr>
        <w:pStyle w:val="Heading6"/>
        <w:rPr/>
      </w:pPr>
      <w:r>
        <w:rPr>
          <w:rFonts w:cs="Times New Roman" w:ascii="Times New Roman" w:hAnsi="Times New Roman"/>
          <w:szCs w:val="24"/>
        </w:rPr>
        <w:t>URBROJ: 2158/02-01-10-14</w:t>
      </w:r>
    </w:p>
    <w:p>
      <w:pPr>
        <w:pStyle w:val="Normal"/>
        <w:ind w:left="5400" w:hanging="5400"/>
        <w:rPr/>
      </w:pPr>
      <w:r>
        <w:rPr>
          <w:rFonts w:cs="Times New Roman" w:ascii="Times New Roman" w:hAnsi="Times New Roman"/>
          <w:sz w:val="24"/>
          <w:szCs w:val="24"/>
        </w:rPr>
        <w:t>U Antunovcu, 29.03.2010. godine</w:t>
        <w:tab/>
        <w:t xml:space="preserve">  </w:t>
      </w:r>
      <w:r>
        <w:rPr>
          <w:sz w:val="24"/>
          <w:szCs w:val="24"/>
        </w:rPr>
        <w:t>Predsjednica Općinskog vijeća</w:t>
      </w:r>
    </w:p>
    <w:p>
      <w:pPr>
        <w:pStyle w:val="Normal"/>
        <w:rPr/>
      </w:pPr>
      <w:r>
        <w:rPr>
          <w:rFonts w:eastAsia="HRTimes;Times New Roman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 xml:space="preserve">                                              Ana Miše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1. sjednici održanoj 29. ožujka 2010. godine</w:t>
      </w:r>
    </w:p>
    <w:p>
      <w:pPr>
        <w:pStyle w:val="Tijeloteksta3"/>
        <w:rPr/>
      </w:pPr>
      <w:r>
        <w:rPr/>
      </w:r>
    </w:p>
    <w:p>
      <w:pPr>
        <w:pStyle w:val="Obiantekst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IZVJEŠĆE O IZVRŠENJU 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Plana nabave dugotrajne imovine za 2009. godinu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Obian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vrđuje se da je u tijeku 2009. godine izvršen Plan nabave dugotrajne imovine za 2009. godinu, kako slijed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392"/>
        <w:gridCol w:w="1392"/>
        <w:gridCol w:w="1750"/>
        <w:gridCol w:w="1552"/>
      </w:tblGrid>
      <w:tr>
        <w:trPr>
          <w:trHeight w:val="520" w:hRule="atLeast"/>
          <w:cantSplit w:val="true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met naba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za 20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hodi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za 20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hodi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vršenje prihod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 2009. godinu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vršenje rasho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 2009. godinu </w:t>
            </w:r>
          </w:p>
        </w:tc>
      </w:tr>
      <w:tr>
        <w:trPr>
          <w:trHeight w:val="300" w:hRule="atLeast"/>
          <w:cantSplit w:val="true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AĐEVINSKI OBJEKT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297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97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74.204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74.204,0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Poslovni objekt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50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02.099,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2.099,5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Poduzetnička zon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 xml:space="preserve">550.000,00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50.000,00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.099,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.099,5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- Izrada proj. dok. za prometnu i kom. inf. 20%, Projektno teh. dok.-vodoopskrba, Izrada natječajne dokumentacije, Izrad programa osn.-org.sheme, Procjena tržišne vrijednosti nekretnine,Vodni doprino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Ces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) Izgradnja nerazvrstane ces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Ostali građevinski objekt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47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7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2.104,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2.104,4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)Spomen obilježje Hr. braniteljim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000,00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b) Javna rasvjet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50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.033,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.033,86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zgradnja javne rasvjete u Ul. Franje Tuđmana i Hrv. Branitelja Ivanovac,</w:t>
            </w:r>
          </w:p>
          <w:p>
            <w:pPr>
              <w:pStyle w:val="Normal"/>
              <w:rPr/>
            </w:pPr>
            <w:r>
              <w:rPr/>
              <w:t>-  izgradnja javne rasvjete u Ul. Josipin dvor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highlight w:val="lightGray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highlight w:val="lightGray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Izgradnja groblj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7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77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070,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070,59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hničko odr. groblj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>
          <w:trHeight w:val="398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ROJENJA I OPREM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.596,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.596,7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Uredska oprema i namještaj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380,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380,8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Računala i računalna oprem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84,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84,02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Ostala uredska oprem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96,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96,83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Oprema za ostale namje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.215,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.215,8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Ostala oprem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15,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15,8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MATERIJALNA IMOVIN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2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200,0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Projekti DPU - UPU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2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200,0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ključak na mrežu distribucij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VEUKUPNO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458.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58.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09.000,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09.000,70</w:t>
            </w:r>
          </w:p>
        </w:tc>
      </w:tr>
    </w:tbl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Tijeloteksta3"/>
        <w:ind w:firstLine="720"/>
        <w:jc w:val="left"/>
        <w:rPr/>
      </w:pPr>
      <w:r>
        <w:rPr/>
        <w:t>Ovo Izvješće će se objaviti u «Službenom glasniku Općine Antunovac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400-06/10-01/0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0-15</w:t>
      </w:r>
    </w:p>
    <w:p>
      <w:pPr>
        <w:pStyle w:val="Normal"/>
        <w:ind w:left="5580" w:hanging="5580"/>
        <w:rPr/>
      </w:pPr>
      <w:r>
        <w:rPr>
          <w:sz w:val="24"/>
          <w:szCs w:val="24"/>
        </w:rPr>
        <w:t>U Antunovcu, 29.03.2010. godine                                        Predsjednica Općinskog vijeća</w:t>
      </w:r>
    </w:p>
    <w:p>
      <w:pPr>
        <w:pStyle w:val="Normal"/>
        <w:rPr/>
      </w:pPr>
      <w:r>
        <w:rPr>
          <w:rFonts w:eastAsia="HRTimes;Times New Roman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 xml:space="preserve">                                               Ana Mišević </w:t>
      </w:r>
    </w:p>
    <w:p>
      <w:pPr>
        <w:pStyle w:val="Tijeloteksta3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 xml:space="preserve">Temeljem članka 50. Zakona o predškolskom odgoju i naobrazbi («Narodne novine» broj 10/97 i 107/07) i </w:t>
      </w:r>
      <w:r>
        <w:rPr/>
        <w:t>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1. sjednici održanoj 29. ožujka 2010. godine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</w:t>
      </w:r>
    </w:p>
    <w:p>
      <w:pPr>
        <w:pStyle w:val="Obiantekst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IZVJEŠĆE O IZVRŠENJU 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grama potreba u predškolskom odgoju na području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pćine Antunovac za 2009. godinu</w:t>
      </w:r>
    </w:p>
    <w:p>
      <w:pPr>
        <w:pStyle w:val="Obianteks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vrđuje se da je u tijeku 2009. godine izvršen Program potreba u predškolskom odgoju Općine Antunovac, kako slijedi:</w:t>
      </w:r>
    </w:p>
    <w:p>
      <w:pPr>
        <w:pStyle w:val="Obian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380"/>
        <w:gridCol w:w="1704"/>
        <w:gridCol w:w="1704"/>
        <w:gridCol w:w="133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O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ira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stvaren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deks 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inanciranje – vrtić Mali Prin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8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6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300.000,00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298.800,00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9,6</w:t>
            </w:r>
          </w:p>
        </w:tc>
      </w:tr>
    </w:tbl>
    <w:p>
      <w:pPr>
        <w:pStyle w:val="Obian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Tijeloteksta3"/>
        <w:ind w:firstLine="720"/>
        <w:jc w:val="left"/>
        <w:rPr/>
      </w:pPr>
      <w:r>
        <w:rPr/>
        <w:t>Ovo Izvješće će se objaviti u «Službenom glasniku Općine Antunovac».</w:t>
      </w:r>
    </w:p>
    <w:p>
      <w:pPr>
        <w:pStyle w:val="Tijeloteksta3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400-06/10-01/0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0-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Antunovcu, 29.03.2010. godine</w:t>
      </w:r>
    </w:p>
    <w:p>
      <w:pPr>
        <w:pStyle w:val="Normal"/>
        <w:ind w:left="4248" w:hanging="0"/>
        <w:rPr/>
      </w:pPr>
      <w:r>
        <w:rPr>
          <w:rFonts w:eastAsia="HRTimes;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Predsjednica Općinskog vijeća</w:t>
      </w:r>
    </w:p>
    <w:p>
      <w:pPr>
        <w:pStyle w:val="Normal"/>
        <w:rPr/>
      </w:pPr>
      <w:r>
        <w:rPr>
          <w:rFonts w:eastAsia="HRTimes;Times New Roman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 xml:space="preserve">                                         Ana Mišević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 xml:space="preserve">Temeljem i  </w:t>
      </w:r>
      <w:r>
        <w:rPr>
          <w:rFonts w:cs="Times New Roman" w:ascii="Times New Roman" w:hAnsi="Times New Roman"/>
        </w:rPr>
        <w:t xml:space="preserve">članka 30. stavak 5. Zakona o komunalnom gospodarstvu («Narodne novine» 26/03 - pročišćeni tekst, 82/04, 178/04, 38/09 i 79/09) i </w:t>
      </w:r>
      <w:r>
        <w:rPr/>
        <w:t>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1. sjednici održanoj 29. ožujka 2010. godine</w:t>
      </w:r>
    </w:p>
    <w:p>
      <w:pPr>
        <w:pStyle w:val="Tijeloteksta3"/>
        <w:rPr/>
      </w:pPr>
      <w:r>
        <w:rPr/>
      </w:r>
    </w:p>
    <w:p>
      <w:pPr>
        <w:pStyle w:val="Obiantekst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IZVJEŠĆE O IZVRŠENJU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 gradnje objekata i uređaja komunalne infrastrukture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ćine Antunovac u 2009. godini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vrđuje se da je u tijeku 2009. godine izvršen Program gradnje objekata komunalne infrastrukture Općine Antunovac, kako slijedi:</w:t>
      </w:r>
    </w:p>
    <w:p>
      <w:pPr>
        <w:pStyle w:val="Obian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255"/>
        <w:gridCol w:w="1559"/>
        <w:gridCol w:w="1701"/>
        <w:gridCol w:w="1302"/>
      </w:tblGrid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i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stvaren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ndeks  %</w:t>
            </w:r>
          </w:p>
        </w:tc>
      </w:tr>
      <w:tr>
        <w:trPr>
          <w:trHeight w:val="31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23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unalni dopri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2641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264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priključe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44.027,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23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jena komunalne usluge 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korištenje i zaštitu v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879,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hodi od prodaje stan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.367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9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račun Općine Antuno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567,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9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moć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.096,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 w:eastAsia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627.000,00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544.939,53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4,9</w:t>
            </w:r>
          </w:p>
        </w:tc>
      </w:tr>
    </w:tbl>
    <w:p>
      <w:pPr>
        <w:pStyle w:val="Obian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230"/>
        <w:gridCol w:w="1596"/>
        <w:gridCol w:w="1737"/>
        <w:gridCol w:w="1325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iran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stvaren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deks %</w:t>
            </w:r>
          </w:p>
        </w:tc>
      </w:tr>
      <w:tr>
        <w:trPr>
          <w:trHeight w:val="3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1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dovod-Osijek, za izgradnju kanaliz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00.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835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9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9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zgradnja javne rasvjete </w:t>
            </w:r>
          </w:p>
          <w:p>
            <w:pPr>
              <w:pStyle w:val="Obiantekst"/>
              <w:rPr/>
            </w:pPr>
            <w:r>
              <w:rPr>
                <w:rFonts w:cs="Times New Roman" w:ascii="Times New Roman" w:hAnsi="Times New Roman"/>
                <w:sz w:val="24"/>
              </w:rPr>
              <w:t>- Izgradnja javne rasvjete u ulicama F.Tuđmana i Hr. Branitelja u Ivanovcu</w:t>
            </w:r>
          </w:p>
          <w:p>
            <w:pPr>
              <w:pStyle w:val="Obian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Izgradnja javne rasvjete u Josipin dvoru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650.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033,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7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9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zgradnja groblja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tehničko održavanje groblja, staze na mjesnim grobljim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77.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070,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7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 w:eastAsia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627.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544.939,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4,9</w:t>
            </w:r>
          </w:p>
        </w:tc>
      </w:tr>
    </w:tbl>
    <w:p>
      <w:pPr>
        <w:pStyle w:val="Obianteks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Tijeloteksta3"/>
        <w:ind w:firstLine="720"/>
        <w:jc w:val="left"/>
        <w:rPr/>
      </w:pPr>
      <w:r>
        <w:rPr/>
        <w:t>Ovo Izvješće će se objaviti u «Službenom glasniku Općine Antunovac».</w:t>
      </w:r>
    </w:p>
    <w:p>
      <w:pPr>
        <w:pStyle w:val="Tijeloteksta3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400-06/10-01/0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0-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Antunovcu, 29.03.2010. godine                                                Predsjednica Općinskog vijeća</w:t>
      </w:r>
    </w:p>
    <w:p>
      <w:pPr>
        <w:pStyle w:val="Normal"/>
        <w:rPr/>
      </w:pPr>
      <w:r>
        <w:rPr>
          <w:rFonts w:eastAsia="HRTimes;Times New Roman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 xml:space="preserve">                                                          Ana Mišev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. Zakona o financiranju javnih potreba u kulturi («Narodne novine» 47/90, 27/93 i 38/09) i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1. sjednici održanoj 29. ožujka 2010. godine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Obiantekst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IZVJEŠĆE O IZVRŠENJU 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 javnih potreba u kulturi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ćine Antunovac za 2009. godinu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an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vrđuje se da je u tijeku 2009. godine izvršen Program javnih potreba u kulturi Općine Antunovac, kako slijedi:</w:t>
      </w:r>
    </w:p>
    <w:p>
      <w:pPr>
        <w:pStyle w:val="Obian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4416"/>
        <w:gridCol w:w="1438"/>
        <w:gridCol w:w="1403"/>
        <w:gridCol w:w="1286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O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laniran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stvaren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deks %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9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pora KUD Klasje Slavonije Antunova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28.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9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pora manifestacije Antunovački dan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5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43.000,00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2.05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7,8</w:t>
            </w:r>
          </w:p>
        </w:tc>
      </w:tr>
    </w:tbl>
    <w:p>
      <w:pPr>
        <w:pStyle w:val="Obian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Tijeloteksta3"/>
        <w:ind w:firstLine="720"/>
        <w:jc w:val="left"/>
        <w:rPr/>
      </w:pPr>
      <w:r>
        <w:rPr/>
        <w:t>Ovo Izvješće će se objaviti u «Službenom glasniku Općine Antunovac».</w:t>
      </w:r>
    </w:p>
    <w:p>
      <w:pPr>
        <w:pStyle w:val="Tijeloteksta3"/>
        <w:ind w:firstLine="720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400-06/10-01/0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0-18</w:t>
      </w:r>
    </w:p>
    <w:p>
      <w:pPr>
        <w:pStyle w:val="Normal"/>
        <w:rPr/>
      </w:pPr>
      <w:r>
        <w:rPr>
          <w:sz w:val="24"/>
          <w:szCs w:val="24"/>
        </w:rPr>
        <w:t xml:space="preserve">U Antunovcu, 29.03.2010. godine </w:t>
        <w:tab/>
        <w:tab/>
        <w:tab/>
        <w:t xml:space="preserve">       Predsjednica Općinskog vijeća</w:t>
      </w:r>
    </w:p>
    <w:p>
      <w:pPr>
        <w:pStyle w:val="Normal"/>
        <w:rPr/>
      </w:pPr>
      <w:r>
        <w:rPr>
          <w:rFonts w:eastAsia="HRTimes;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Ana Miše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 xml:space="preserve">Temeljem i članka </w:t>
      </w:r>
      <w:r>
        <w:rPr>
          <w:rFonts w:cs="Times New Roman" w:ascii="Times New Roman" w:hAnsi="Times New Roman"/>
        </w:rPr>
        <w:t xml:space="preserve">28. stavak 4. Zakona o komunalnom gospodarstvu («Narodne novine» 26/03 - pročišćeni tekst, 82/04, 178/04, 38/09 i 79/09) i </w:t>
      </w:r>
      <w:r>
        <w:rPr/>
        <w:t>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1. sjednici održanoj 29. ožujka 2010. godine</w:t>
      </w:r>
    </w:p>
    <w:p>
      <w:pPr>
        <w:pStyle w:val="Tijeloteksta3"/>
        <w:rPr/>
      </w:pPr>
      <w:r>
        <w:rPr/>
      </w:r>
    </w:p>
    <w:p>
      <w:pPr>
        <w:pStyle w:val="Obiantekst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IZVJEŠĆE O IZVRŠENJU 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 održavanja komunalne infrastrukture u 2009. godini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an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vrđuje se da je u tijeku 2009. godine izvršen Program održavanja komunalne infrastrukture Općine Antunovac, kako slijedi: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536"/>
        <w:gridCol w:w="1548"/>
        <w:gridCol w:w="1536"/>
        <w:gridCol w:w="1241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iran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stvaren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deks %</w:t>
            </w:r>
          </w:p>
        </w:tc>
      </w:tr>
      <w:tr>
        <w:trPr>
          <w:trHeight w:val="31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23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omunalna naknada                                   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0.000,0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.401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4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račun Općine Antun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3.934,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6</w:t>
            </w:r>
          </w:p>
        </w:tc>
      </w:tr>
      <w:tr>
        <w:trPr>
          <w:trHeight w:val="34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moć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92,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8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805.000,00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ind w:left="-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085.428,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0,13</w:t>
            </w:r>
          </w:p>
        </w:tc>
      </w:tr>
    </w:tbl>
    <w:p>
      <w:pPr>
        <w:pStyle w:val="Obian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549"/>
        <w:gridCol w:w="1549"/>
        <w:gridCol w:w="1559"/>
        <w:gridCol w:w="1228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O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i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stvaren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deks %</w:t>
            </w:r>
          </w:p>
        </w:tc>
      </w:tr>
      <w:tr>
        <w:trPr>
          <w:trHeight w:val="31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3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shodi za javnu rasvjetu</w:t>
            </w:r>
          </w:p>
          <w:p>
            <w:pPr>
              <w:pStyle w:val="Obianteks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utrošak el. energije za javnu rasvjetu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101,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29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sluge tekućeg i invest. održavanja javne rasvjete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opravak svjetiljki javne rasvjete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ostavljanje dekorativne rasvjete za blagdane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551,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,9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290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99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anacije deponija i ostalo  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izrada plana sanacije odlagališta otpada Stari Seleš, Štadar i Jamača</w:t>
            </w:r>
          </w:p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Izrada geodetskih elaborata za planove sanacije odlagališta otpada Stari Seleš, Štadar i Jamača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</w:p>
          <w:p>
            <w:pPr>
              <w:pStyle w:val="Obian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guranje, utovar i odvoz smeća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928,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340, 3224, 3232, 3235, 3234, 422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Održavanje javnih površina i dječjih igrališta         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otrošni materijal za košenje javnih površina, gorivo i servisi </w:t>
            </w:r>
          </w:p>
          <w:p>
            <w:pPr>
              <w:pStyle w:val="Obian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nabava i sadnja ukrasnog bilja i drveća</w:t>
            </w:r>
          </w:p>
          <w:p>
            <w:pPr>
              <w:pStyle w:val="Obian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usluge košenja trave mlatilicom</w:t>
            </w:r>
          </w:p>
          <w:p>
            <w:pPr>
              <w:pStyle w:val="Obian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usluga popravka i rek.bet. nogostup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.775,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3, 3224, 3225, 3232, 323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Održavanje groblja      </w:t>
            </w:r>
          </w:p>
          <w:p>
            <w:pPr>
              <w:pStyle w:val="Obianteks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odvoz smeća sa mjesnih groblja</w:t>
            </w:r>
          </w:p>
          <w:p>
            <w:pPr>
              <w:pStyle w:val="Obianteks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- potrošni materijal i gorivo za  održavanje groblja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650,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29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Odvodnja atmosferskih voda-otvoreni kanali               </w:t>
            </w:r>
          </w:p>
          <w:p>
            <w:pPr>
              <w:pStyle w:val="Obian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ugradnja bet. cijevi, ravnjanj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769,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29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ekuće i investicijsko održavanje nerazvrstanih cesta       </w:t>
            </w:r>
          </w:p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zimsko održavanje ner. cesta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</w:p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nabava, ugradnja i ugradnja asf. ma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.651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9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atrogasna zajednica                     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805.000,00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085.428,19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0,13</w:t>
            </w:r>
          </w:p>
        </w:tc>
      </w:tr>
    </w:tbl>
    <w:p>
      <w:pPr>
        <w:pStyle w:val="Obian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</w:t>
      </w:r>
    </w:p>
    <w:p>
      <w:pPr>
        <w:pStyle w:val="Obian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2.</w:t>
      </w:r>
    </w:p>
    <w:p>
      <w:pPr>
        <w:pStyle w:val="Tijeloteksta3"/>
        <w:ind w:firstLine="720"/>
        <w:jc w:val="left"/>
        <w:rPr/>
      </w:pPr>
      <w:r>
        <w:rPr/>
        <w:t>Ovo Izvješće će se objaviti u «Službenom glasniku Općine Antunovac».</w:t>
      </w:r>
    </w:p>
    <w:p>
      <w:pPr>
        <w:pStyle w:val="Tijeloteksta3"/>
        <w:ind w:firstLine="720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400-06/10-01/0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0-19</w:t>
      </w:r>
    </w:p>
    <w:p>
      <w:pPr>
        <w:pStyle w:val="Normal"/>
        <w:rPr/>
      </w:pPr>
      <w:r>
        <w:rPr>
          <w:sz w:val="24"/>
          <w:szCs w:val="24"/>
        </w:rPr>
        <w:t>U Antunovcu, 29.03.2010. godine                                                   Predsjednica Općinskog vijeća</w:t>
      </w:r>
    </w:p>
    <w:p>
      <w:pPr>
        <w:pStyle w:val="Normal"/>
        <w:rPr/>
      </w:pPr>
      <w:r>
        <w:rPr>
          <w:rFonts w:eastAsia="HRTimes;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Ana Mišević</w:t>
      </w:r>
    </w:p>
    <w:p>
      <w:pPr>
        <w:pStyle w:val="Tijeloteksta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jc w:val="left"/>
        <w:rPr/>
      </w:pPr>
      <w:r>
        <w:rPr/>
        <w:t>48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2. i 3. Pravilnika o uvjetima i načinu korištenja  sredstava ostvarenih od prodaje, zakupa, dugogodišnjeg zakupa poljoprivrednog zemljišta u vlasništvu Republike hrvatske i konsecije za ribnjake («Narodne novine» 45/09) i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1. sjednici održanoj 29. ožujka 2010. god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IZVJEŠĆE O IZVRŠENJU 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 trošenja sredstava ostvarenih raspolaganjem poljoprivrednim zemljištem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vlasništvu Republike Hrvatske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 području Općine Antunovac za 2009. godinu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Utvrđuje se da je u tijeku 2009. godine izvršen Program trošenja sredstava ostvarenih raspolaganjem poljoprivrednim zemljištem u vlasništvu Republike Hrvatske na području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pćine Antunovac, kako slijedi:</w:t>
      </w:r>
    </w:p>
    <w:p>
      <w:pPr>
        <w:pStyle w:val="Obian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544"/>
        <w:gridCol w:w="1411"/>
        <w:gridCol w:w="1416"/>
        <w:gridCol w:w="1392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IHOD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ira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stvaren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ndeks  %</w:t>
            </w:r>
          </w:p>
        </w:tc>
      </w:tr>
      <w:tr>
        <w:trPr>
          <w:trHeight w:val="3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220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190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 raspolaganja  poljop. zemljištem u vlasništvu RH i 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000,00</w:t>
            </w:r>
          </w:p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9.621,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60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499.621,13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9,2</w:t>
            </w:r>
          </w:p>
        </w:tc>
      </w:tr>
    </w:tbl>
    <w:p>
      <w:pPr>
        <w:pStyle w:val="Obian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595"/>
        <w:gridCol w:w="1421"/>
        <w:gridCol w:w="1417"/>
        <w:gridCol w:w="1334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O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SHOD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ir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stvaren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Indeks %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29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đenje poljskih putova i kanal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601,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2</w:t>
            </w:r>
          </w:p>
        </w:tc>
      </w:tr>
      <w:tr>
        <w:trPr>
          <w:trHeight w:val="33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79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lektualne uslug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13.372,8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99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i rashodi u poljoprivred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26,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40,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2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ubvencije poljoprivrednici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0.236,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4,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560.000,00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513.336,73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1,67</w:t>
            </w:r>
          </w:p>
        </w:tc>
      </w:tr>
    </w:tbl>
    <w:p>
      <w:pPr>
        <w:pStyle w:val="Obian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Tijeloteksta3"/>
        <w:ind w:firstLine="720"/>
        <w:jc w:val="left"/>
        <w:rPr/>
      </w:pPr>
      <w:r>
        <w:rPr/>
        <w:t>Ovo Izvješće će se objaviti u «Službenom glasniku Općine Antunovac».</w:t>
      </w:r>
    </w:p>
    <w:p>
      <w:pPr>
        <w:pStyle w:val="Tijeloteksta3"/>
        <w:ind w:firstLine="720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400-06/10-01/0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0-20</w:t>
      </w:r>
    </w:p>
    <w:p>
      <w:pPr>
        <w:pStyle w:val="Normal"/>
        <w:rPr/>
      </w:pPr>
      <w:r>
        <w:rPr>
          <w:sz w:val="24"/>
          <w:szCs w:val="24"/>
        </w:rPr>
        <w:t xml:space="preserve">U Antunovcu, 29.03.2010. godine </w:t>
        <w:tab/>
        <w:tab/>
        <w:tab/>
        <w:tab/>
        <w:t xml:space="preserve">    Predsjednica Općinskog vijeća</w:t>
      </w:r>
    </w:p>
    <w:p>
      <w:pPr>
        <w:pStyle w:val="Normal"/>
        <w:rPr/>
      </w:pPr>
      <w:r>
        <w:rPr>
          <w:rFonts w:eastAsia="HRTimes;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Ana Mišević</w:t>
      </w:r>
    </w:p>
    <w:p>
      <w:pPr>
        <w:pStyle w:val="Tijeloteksta3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ind w:firstLine="720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 xml:space="preserve">Temeljem članka 7. Zakona o socijalnoj skrb </w:t>
      </w:r>
      <w:r>
        <w:rPr>
          <w:rFonts w:cs="Times New Roman" w:ascii="Times New Roman" w:hAnsi="Times New Roman"/>
        </w:rPr>
        <w:t xml:space="preserve">(«Narodne novine» broj 73/97, 27/01, 59/01, 82/01, 103/03, 44/06 i 79/07) i </w:t>
      </w:r>
      <w:r>
        <w:rPr/>
        <w:t>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1. sjednici održanoj 29. ožujka 2010. godine</w:t>
      </w:r>
    </w:p>
    <w:p>
      <w:pPr>
        <w:pStyle w:val="Tijeloteksta3"/>
        <w:ind w:firstLine="708"/>
        <w:rPr/>
      </w:pPr>
      <w:r>
        <w:rPr/>
        <w:tab/>
      </w:r>
    </w:p>
    <w:p>
      <w:pPr>
        <w:pStyle w:val="Tijeloteksta3"/>
        <w:jc w:val="center"/>
        <w:rPr/>
      </w:pPr>
      <w:r>
        <w:rPr>
          <w:b/>
          <w:sz w:val="36"/>
          <w:szCs w:val="36"/>
        </w:rPr>
        <w:t>IZVJEŠ</w:t>
      </w:r>
      <w:r>
        <w:rPr>
          <w:b/>
          <w:sz w:val="36"/>
          <w:szCs w:val="36"/>
        </w:rPr>
        <w:t>Ć</w:t>
      </w:r>
      <w:r>
        <w:rPr>
          <w:b/>
          <w:sz w:val="36"/>
          <w:szCs w:val="36"/>
        </w:rPr>
        <w:t xml:space="preserve">A O IZVRŠENJU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 xml:space="preserve">Programa javnih potreba u socijalnoj skrbi 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ćine Antunovac za 2009. godinu</w:t>
      </w:r>
    </w:p>
    <w:p>
      <w:pPr>
        <w:pStyle w:val="Obian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vrđuje se da je u tijeku 2009. godine izvršen Program javnih potreba u socijalnoj skrbi Općine Antunovac, kako slijedi:</w:t>
      </w:r>
    </w:p>
    <w:p>
      <w:pPr>
        <w:pStyle w:val="Obian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519"/>
        <w:gridCol w:w="1716"/>
        <w:gridCol w:w="1416"/>
        <w:gridCol w:w="1447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O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ira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stvaren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ndeks  %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2, 381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oć građanima i kućanstvi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510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956,7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9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veni kri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4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ica umirovljenika Antunova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48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4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VIDRA Antunova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4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prijatelja Novog naselj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4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ub dijabetičara Antunova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606.000,00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603.956,79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9,6</w:t>
            </w:r>
          </w:p>
        </w:tc>
      </w:tr>
    </w:tbl>
    <w:p>
      <w:pPr>
        <w:pStyle w:val="Obian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Tijeloteksta3"/>
        <w:ind w:firstLine="720"/>
        <w:jc w:val="left"/>
        <w:rPr/>
      </w:pPr>
      <w:r>
        <w:rPr/>
        <w:t>Ovo Izvješće će se objaviti u «Službenom glasniku Općine Antunovac».</w:t>
      </w:r>
    </w:p>
    <w:p>
      <w:pPr>
        <w:pStyle w:val="Tijeloteksta3"/>
        <w:ind w:firstLine="720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400-06/10-01/0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0-21</w:t>
      </w:r>
    </w:p>
    <w:p>
      <w:pPr>
        <w:pStyle w:val="Normal"/>
        <w:rPr/>
      </w:pPr>
      <w:r>
        <w:rPr>
          <w:sz w:val="24"/>
          <w:szCs w:val="24"/>
        </w:rPr>
        <w:t>U Antunovcu, 29.03.2010. godine</w:t>
        <w:tab/>
        <w:tab/>
        <w:t xml:space="preserve">                            Predsjednica Općinskog vijeća</w:t>
      </w:r>
    </w:p>
    <w:p>
      <w:pPr>
        <w:pStyle w:val="Normal"/>
        <w:rPr/>
      </w:pPr>
      <w:r>
        <w:rPr>
          <w:rFonts w:eastAsia="HRTimes;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Ana Mišević</w:t>
      </w:r>
    </w:p>
    <w:p>
      <w:pPr>
        <w:pStyle w:val="Tijeloteksta3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76</w:t>
      </w:r>
      <w:r>
        <w:rPr>
          <w:rFonts w:cs="Times New Roman" w:ascii="Times New Roman" w:hAnsi="Times New Roman"/>
        </w:rPr>
        <w:t xml:space="preserve">. Zakona o športu («Narodne novine» 71/06) i </w:t>
      </w:r>
      <w:r>
        <w:rPr/>
        <w:t>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1. sjednici održanoj 29. ožujka 2010. godine</w:t>
      </w:r>
    </w:p>
    <w:p>
      <w:pPr>
        <w:pStyle w:val="Tijeloteksta3"/>
        <w:rPr/>
      </w:pPr>
      <w:r>
        <w:rPr/>
      </w:r>
    </w:p>
    <w:p>
      <w:pPr>
        <w:pStyle w:val="Obiantekst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IZVJEŠĆE O IZVRŠENJU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rograma javnih potreba u športu na području 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ćine Antunovac za 2009. godinu</w:t>
      </w:r>
    </w:p>
    <w:p>
      <w:pPr>
        <w:pStyle w:val="Obian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vrđuje se da je u tijeku 2009. godine izvršen Program javnih potreba u športu na području Općine Antunovac, kako slijedi: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061"/>
        <w:gridCol w:w="1596"/>
        <w:gridCol w:w="1416"/>
        <w:gridCol w:w="1335"/>
      </w:tblGrid>
      <w:tr>
        <w:trPr>
          <w:trHeight w:val="4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O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GRAM – TEKUĆE DOTACIJE</w:t>
            </w:r>
          </w:p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DOVNA AKTIVNOST U ŠPORTSKIM KLUBOVIM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ira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stvaren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deks %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bookmarkStart w:id="0" w:name="_Hlk152559518"/>
            <w:bookmarkStart w:id="1" w:name="_Hlk152559517"/>
            <w:bookmarkEnd w:id="0"/>
            <w:bookmarkEnd w:id="1"/>
            <w:r>
              <w:rPr>
                <w:rFonts w:cs="Times New Roman" w:ascii="Times New Roman" w:hAnsi="Times New Roman"/>
                <w:sz w:val="24"/>
              </w:rPr>
              <w:t>38115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gometni klub Vitez Antu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56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.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5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gometni klub Slavonija Ivanovac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72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.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5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kola nogometa   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38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5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ck-boxing klu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12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5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Šah klu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5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ćarski klu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15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vačko društvo Jarebic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 w:eastAsia="en-US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83.200,00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83.200,00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,0</w:t>
            </w:r>
          </w:p>
        </w:tc>
      </w:tr>
    </w:tbl>
    <w:p>
      <w:pPr>
        <w:pStyle w:val="Obian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Tijeloteksta3"/>
        <w:ind w:firstLine="720"/>
        <w:jc w:val="left"/>
        <w:rPr/>
      </w:pPr>
      <w:r>
        <w:rPr/>
        <w:t>Ovo Izvješće će se objaviti u «Službenom glasniku Općine Antunovac».</w:t>
      </w:r>
    </w:p>
    <w:p>
      <w:pPr>
        <w:pStyle w:val="Tijeloteksta3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400-06/10-01/0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0-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Antunovcu, 29.03.2010. godin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</w:t>
        <w:tab/>
        <w:tab/>
        <w:tab/>
        <w:tab/>
        <w:t xml:space="preserve">                    Predsjednica Općinskog vijeć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Ana Miše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2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  <w:lvl w:ilvl="1">
      <w:start w:val="5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13:00Z</dcterms:created>
  <dc:creator>Dubravka</dc:creator>
  <dc:description/>
  <dc:language>en-US</dc:language>
  <cp:lastModifiedBy>Dubravka</cp:lastModifiedBy>
  <cp:lastPrinted>2010-04-19T10:22:00Z</cp:lastPrinted>
  <dcterms:modified xsi:type="dcterms:W3CDTF">2010-04-19T08:24:00Z</dcterms:modified>
  <cp:revision>84</cp:revision>
  <dc:subject/>
  <dc:title>42</dc:title>
</cp:coreProperties>
</file>