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ODLUKA </w:t>
      </w:r>
      <w:r>
        <w:rPr>
          <w:bCs/>
          <w:sz w:val="24"/>
          <w:szCs w:val="24"/>
        </w:rPr>
        <w:t>o nabavi usluge održavanja i servisa kosilica za 2010. godinu………...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povodom razmatranja zamolbe Udruge Hrvata BIH «Posavski prsten»….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digitalnog katastarskog plana……………………………………..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izrade elaborata Procjene ugroženosti od požara i tehnoloških eksplozija i Plan zaštite od požara……………………………………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provođenju mjera utvrđenih pri inspekcijskom nadzoru DUZS-a, nadzor financiranja dobrovoljnih vatrogasnih društava, osiguravanje novčanih sredstava temeljem odredbi Zakona o vatrogastvu...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početku postupka javne nabave za predmet nabave nabavka stolica za opremanje Hrvatskog doma u Antunovcu i Ivanovcu...……………………………….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izrade natječajne dokumentacije za fond Japanske vlade.....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ODLUKA o nabavi materijala za uređenje grobnih polja…………………………….2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postavljanja razglasnog uređaja na mjesnom groblju u Antunovcu i Ivanovcu…………………...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sadnica za uređenje javnih površina…………………………..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ODLUKA o nabavi usluge osiguranja imovine u vlasništvu Općine Antunovac..25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ucrtavanja katastarskih čestica u digitalnom vektorskom formatu……………………..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dotaciji Dječjem vrtiću Mali Princ za provođenje Programa predškole..26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134" w:footer="720" w:bottom="1134"/>
          <w:pgNumType w:start="2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>*********************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sectPr>
          <w:type w:val="continuous"/>
          <w:pgSz w:w="12240" w:h="15840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>1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9. sjednici održanoj 16. veljače 2010. godine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DLUKU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 xml:space="preserve">o davanju suglasnosti Općinskom načelniku za zastupanje Općine Antunovac 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pri rješavanju problematike javnog prijevoza</w:t>
      </w:r>
    </w:p>
    <w:p>
      <w:pPr>
        <w:pStyle w:val="Tijeloteksta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  <w:t>Članak 1.</w:t>
      </w:r>
    </w:p>
    <w:p>
      <w:pPr>
        <w:pStyle w:val="Tijeloteksta2"/>
        <w:jc w:val="both"/>
        <w:rPr>
          <w:b w:val="false"/>
          <w:b w:val="false"/>
        </w:rPr>
      </w:pPr>
      <w:r>
        <w:rPr>
          <w:b w:val="false"/>
        </w:rPr>
        <w:tab/>
        <w:t xml:space="preserve">Općinsko vijeće Općine Antunovac daje suglasnost Općinskom načelniku Ivanu Anušić da prilikom sastanaka, pisanih očitovanja i ostalih relevantnih radnji, da načelnu suglasnost Općine Antunovac na tarifnu uniju tvrtki GPP d.o.o. i Panturist d.d, koja je organizirana radi funkcioniranja javnog prijevoza na području Općine Antunovac i Grada Osijeka. </w:t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</w:r>
    </w:p>
    <w:p>
      <w:pPr>
        <w:pStyle w:val="Tijeloteksta2"/>
        <w:rPr>
          <w:b w:val="false"/>
          <w:b w:val="false"/>
        </w:rPr>
      </w:pPr>
      <w:r>
        <w:rPr>
          <w:b w:val="false"/>
        </w:rPr>
        <w:t>Članak 2.</w:t>
      </w:r>
    </w:p>
    <w:p>
      <w:pPr>
        <w:pStyle w:val="Tijeloteksta3"/>
        <w:ind w:firstLine="708"/>
        <w:rPr/>
      </w:pPr>
      <w:r>
        <w:rPr/>
        <w:t>Ova Odluka stupa na snagu danom donošenja i objavit će se u «Službenom glasniku Općine Antunovac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KLASA: 340-01/10-01/05</w:t>
      </w:r>
    </w:p>
    <w:p>
      <w:pPr>
        <w:pStyle w:val="Heading6"/>
        <w:rPr/>
      </w:pPr>
      <w:r>
        <w:rPr/>
        <w:t>URBROJ: 2158/02-01-10-4</w:t>
      </w:r>
    </w:p>
    <w:p>
      <w:pPr>
        <w:pStyle w:val="TextBody"/>
        <w:rPr/>
      </w:pPr>
      <w:r>
        <w:rPr/>
        <w:t>U Antunovcu, 16.02.2010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</w:t>
      </w:r>
      <w:r>
        <w:rPr/>
        <w:tab/>
        <w:t xml:space="preserve">  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</w:t>
      </w:r>
      <w:r>
        <w:rPr/>
        <w:t xml:space="preserve">Ana Mišević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ijeloteksta3"/>
        <w:rPr/>
      </w:pPr>
      <w:r>
        <w:rPr/>
        <w:t>2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2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o vijeće Općine Antunovac donijelo je na svojoj 9. sjednici održanoj 16. veljače 2010. godine</w:t>
      </w:r>
    </w:p>
    <w:p>
      <w:pPr>
        <w:pStyle w:val="Tijeloteksta3"/>
        <w:ind w:firstLine="720"/>
        <w:rPr/>
      </w:pPr>
      <w:r>
        <w:rPr/>
      </w:r>
    </w:p>
    <w:p>
      <w:pPr>
        <w:pStyle w:val="Tijeloteksta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JEŠENJE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 xml:space="preserve">o dopuni Rješenja o imenovanju predsjednika i članova 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Povjerenstva za statut i opće akte</w:t>
      </w:r>
    </w:p>
    <w:sectPr>
      <w:type w:val="continuous"/>
      <w:pgSz w:w="12240" w:h="15840"/>
      <w:pgMar w:left="1134" w:right="1134" w:gutter="0" w:header="720" w:top="1134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iantekst">
    <w:name w:val="Običan tekst"/>
    <w:basedOn w:val="Normal"/>
    <w:qFormat/>
    <w:pPr/>
    <w:rPr>
      <w:rFonts w:ascii="Courier New" w:hAnsi="Courier New" w:cs="Courier New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6:37:00Z</dcterms:created>
  <dc:creator>Dubravka</dc:creator>
  <dc:description/>
  <dc:language>en-US</dc:language>
  <cp:lastModifiedBy>Dubravka</cp:lastModifiedBy>
  <dcterms:modified xsi:type="dcterms:W3CDTF">2010-04-19T08:28:00Z</dcterms:modified>
  <cp:revision>8</cp:revision>
  <dc:subject/>
  <dc:title>1</dc:title>
</cp:coreProperties>
</file>