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rPr>
          <w:sz w:val="96"/>
        </w:rPr>
      </w:pPr>
      <w:r>
        <w:rPr>
          <w:rFonts w:cs="Times New Roman" w:ascii="Times New Roman" w:hAnsi="Times New Roman"/>
          <w:b/>
          <w:bCs/>
          <w:color w:val="000000"/>
          <w:sz w:val="96"/>
          <w:lang w:eastAsia="en-US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6.75pt" filled="f" o:ole="">
            <v:imagedata r:id="rId3" o:title=""/>
          </v:shape>
          <o:OLEObject Type="Embed" ProgID="" ShapeID="ole_rId2" DrawAspect="Content" ObjectID="_414733345" r:id="rId2"/>
        </w:object>
      </w:r>
      <w:r>
        <w:rPr>
          <w:sz w:val="96"/>
          <w:szCs w:val="24"/>
        </w:rPr>
        <w:tab/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858"/>
      </w:tblGrid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Godina X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Antunovac, 06.07.2010. godi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Broj 5</w:t>
            </w:r>
          </w:p>
        </w:tc>
      </w:tr>
    </w:tbl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 A D R Ž A J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720" w:bottom="1134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KTI OPĆINSKOG VIJEĆA     _______   Str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participiranju korisnika usluga     dječjih vrtića na podr. Grada Osijeka..106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izvršenju tabularnog prijenosa prava vlasništva u korist Republike Hrvatske……………………………...102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izvršenju tabularnog prijenosa prava vlasništva u korist Općine Antunovac…………………………....103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nabavi usluge izrade projektne dokumentacije biciklističke staze Ivanovac-Antunovac…………………103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visini najma za Hrvatski dom u Antunovcu i Ivanovcu………………..104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odabiru najpovoljnijeg natjecatelja na javnom natječaju za prodaju građevinskih parcela-katastarskih čestica u „Gospodarskoj zoni Antunovac“ u vlasništvu Općine Antunovac, uz preuzimanje obveza izgradnje komunalne infrastrukture i privođenja Gospodarske zone njenoj namjeni………………….104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izmjeni i dopuni Proračuna Općine Antunovac za 2010. godinu…106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gradnje objekata i uređenja komunalne infrastrukture Općine Antunovac za 2010. godinu………….117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javnih potreba u kulturi Općine Antunovac za 2010. godinu…11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održavanja komunalne infrastrukture za 2010. godinu……….119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potreba u predškolskom odgoju na području Općine Antunovac za 2010. godinu…….……121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javnih potreba u socijalnoj skrbi Općine Antunovac za 2010. godinu…………………….……122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javnih potreba u športu na području Općine Antunovac za 2010. godinu………………………………..123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trošenja sredstava ostvarenih raspodjelom poljoprivrednog zemljišta u vlasništvu Republike Hrvatske na području Općine Antunovac za 2010. godinu………………………………..1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2"/>
          <w:sz w:val="24"/>
          <w:szCs w:val="24"/>
          <w:u w:val="single"/>
        </w:rPr>
      </w:pPr>
      <w:r>
        <w:rPr>
          <w:b/>
          <w:bCs/>
          <w:i/>
          <w:color w:val="000000"/>
          <w:spacing w:val="2"/>
          <w:sz w:val="24"/>
          <w:szCs w:val="24"/>
          <w:u w:val="single"/>
        </w:rPr>
        <w:t>AKTI OPĆINSKOG NAČELNIKA     ___ St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Odluka o nabavi usluge nabava i  instaliranje operativnog sustava Windows 7……………...……………12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Odluka o nabavi usluge nabava dva računala……………………………...12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Odluka o nabavi usluge nabava računalne oprema……………………………….12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Odluka o jednokratnoj novčanoj pomoći Marici Glogoški……………………..127</w:t>
      </w:r>
    </w:p>
    <w:p>
      <w:pPr>
        <w:pStyle w:val="Tijeloteksta3"/>
        <w:tabs>
          <w:tab w:val="clear" w:pos="708"/>
          <w:tab w:val="left" w:pos="0" w:leader="none"/>
        </w:tabs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134" w:right="1080" w:gutter="0" w:header="0" w:top="1134" w:footer="720" w:bottom="1134"/>
          <w:pgNumType w:start="8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**********************************************************************************************************************************************************************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sectPr>
          <w:type w:val="continuous"/>
          <w:pgSz w:w="12240" w:h="15840"/>
          <w:pgMar w:left="1134" w:right="1080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106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5. sjednici, održanoj dana 05. srpnja 2010. godine </w:t>
      </w:r>
    </w:p>
    <w:p>
      <w:pPr>
        <w:pStyle w:val="Tijeloteksta3"/>
        <w:rPr/>
      </w:pPr>
      <w:r>
        <w:rPr/>
        <w:tab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rFonts w:eastAsia="HRTimes;Times New Roman"/>
          <w:sz w:val="36"/>
          <w:szCs w:val="36"/>
        </w:rPr>
        <w:t xml:space="preserve"> </w:t>
      </w: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articipiranju korisnika usluga dječjih vrtića na području Grada Osijek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Temeljem Odluke Gradskog vijeća Grada Osijeka od 20.04.2010. godine, roditelji korisnici usluge dječjih vrtića i jaslica u Centru za predškolski odgoj Osijek, koji imaju prebivalište na području druge jedinice lokalne samouprave, sudjeluju u mjesečnoj punoj cijeni koštanja redovitog programa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Sukladno članku 1. Općinsko vijeće Općine Antunovac donosi Odluku o preuzimanju obveze participiranja u iznosu od 500,00 kn mjesečno za svako dijete čiji su roditelji sa područja Općine Antunovac, a koji koriste usluge dječjih vrtića i jaslica u Centru za predškolski odgoj Osijek tijekom svibnja i lip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pćina Antunovac preuzima obvezu dostave sredstava za navedeno participiranja do 01. prosinca 2010. godine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bit će objavljena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601-01/10-01/03</w:t>
      </w:r>
    </w:p>
    <w:p>
      <w:pPr>
        <w:pStyle w:val="Heading6"/>
        <w:rPr/>
      </w:pPr>
      <w:r>
        <w:rPr/>
        <w:t>URBROJ: 2158/02-01-10-7</w:t>
      </w:r>
    </w:p>
    <w:p>
      <w:pPr>
        <w:pStyle w:val="TextBody"/>
        <w:rPr/>
      </w:pPr>
      <w:r>
        <w:rPr/>
        <w:t>U Antunovcu, 05.07.2010. godine</w:t>
        <w:tab/>
        <w:t xml:space="preserve">     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</w:t>
      </w:r>
      <w:r>
        <w:rPr/>
        <w:t xml:space="preserve">Ana Mišević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107.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5. sjednici, održanoj dana 05. srpnj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o izvršenju tabularnog prijenosa prava vlasništva u korist Republike Hrvatske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pćinsko vijeće Općine Antunovac donosi Odluku o izvršenju tabularnog prijenosa prava vlasništva na nekretninu upisanu u z.k.ul. 1179, kč.br. 897/11, k.o. Antunovac, u naravi oranica Josipin Dvor, površine 11a 56m</w:t>
      </w:r>
      <w:r>
        <w:rPr>
          <w:rFonts w:cs="Times New Roman" w:ascii="Times New Roman" w:hAnsi="Times New Roman"/>
        </w:rPr>
        <w:t>², u korist Republike Hrvatske.</w:t>
      </w:r>
      <w:r>
        <w:rPr/>
        <w:t xml:space="preserve"> 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bit će objavljena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943-01/10-01/05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05.07.2010. godine</w:t>
        <w:tab/>
        <w:t xml:space="preserve">     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</w:t>
      </w:r>
      <w:r>
        <w:rPr/>
        <w:t xml:space="preserve">Ana Mišević                   </w:t>
      </w:r>
    </w:p>
    <w:p>
      <w:pPr>
        <w:pStyle w:val="TextBody"/>
        <w:ind w:left="4320" w:firstLine="720"/>
        <w:jc w:val="center"/>
        <w:rPr/>
      </w:pPr>
      <w:r>
        <w:rPr/>
      </w:r>
    </w:p>
    <w:p>
      <w:pPr>
        <w:pStyle w:val="TextBody"/>
        <w:ind w:left="4320" w:firstLine="720"/>
        <w:jc w:val="center"/>
        <w:rPr/>
      </w:pPr>
      <w:r>
        <w:rPr/>
      </w:r>
    </w:p>
    <w:p>
      <w:pPr>
        <w:pStyle w:val="TextBody"/>
        <w:ind w:left="4320" w:firstLine="72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5. sjednici, održanoj dana 05. srpnj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o izvršenju tabularnog prijenosa prava vlasništva u korist Općine Antunovac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pćinsko vijeće Općine Antunovac donosi Odluku o izvršenju tabularnog prijenosa prava vlasništva na nekretninu upisanu u z.k.ul. 410, kč.br. 892/11, k.o. Antunovac, u naravi oranica Bana J. Jelačića, površine 5a 13m</w:t>
      </w:r>
      <w:r>
        <w:rPr>
          <w:rFonts w:cs="Times New Roman" w:ascii="Times New Roman" w:hAnsi="Times New Roman"/>
        </w:rPr>
        <w:t>², u korist Općine Antunovac.</w:t>
      </w:r>
      <w:r>
        <w:rPr/>
        <w:t xml:space="preserve"> 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bit će objavljena u „Službenom glasniku Općine Antunovac“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943-01/10-01/06</w:t>
      </w:r>
    </w:p>
    <w:p>
      <w:pPr>
        <w:pStyle w:val="Heading6"/>
        <w:rPr/>
      </w:pPr>
      <w:r>
        <w:rPr/>
        <w:t>URBROJ: 2158/02-01-10-5</w:t>
      </w:r>
    </w:p>
    <w:p>
      <w:pPr>
        <w:pStyle w:val="TextBody"/>
        <w:rPr/>
      </w:pPr>
      <w:r>
        <w:rPr/>
        <w:t>U Antunovcu, 05.07.2010. godine</w:t>
        <w:tab/>
        <w:t xml:space="preserve">     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</w:t>
      </w:r>
      <w:r>
        <w:rPr/>
        <w:t xml:space="preserve">Ana Mišević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„</w:t>
      </w:r>
      <w:r>
        <w:rPr/>
        <w:t>Narodne novine</w:t>
      </w:r>
      <w:r>
        <w:rPr>
          <w:rFonts w:cs="Times New Roman" w:ascii="Times New Roman" w:hAnsi="Times New Roman"/>
        </w:rPr>
        <w:t xml:space="preserve">“ broj </w:t>
      </w:r>
      <w:r>
        <w:rPr/>
        <w:t>110/07 i 125/08) i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5. sjednici, održanoj dana 05. srpnj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nabavi usluge izrade projektne dokumentacije biciklističke staze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anovac - Antunovac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jc w:val="center"/>
        <w:rPr/>
      </w:pPr>
      <w:r>
        <w:rPr/>
        <w:t xml:space="preserve">Članak 1. 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8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Temeljem članka 129. stavak 2. Zakona o javnoj nabavi, prihvaćena je ponuda za nabavu usluge izrade projektnog zadatka biciklističke staze, bez provođenja postupka javne nabave. 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edmet nabave je: nabava usluge izrade projektne dokumentacije biciklističke staze Ivanovac -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bava se odnosi na Rencon d.o.o. Osijek, Vijenac I. Mažuranića 8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istigla ponuda je na iznos od 69.5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Sredstva za plaćanje nabave osigurana su u Proračunu Općine Antunovac za 2010. godinu sa pozicije R105 Izrada projektne dokumentacije – biciklistička staz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bit će objavljena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0-01/10-01/04</w:t>
      </w:r>
    </w:p>
    <w:p>
      <w:pPr>
        <w:pStyle w:val="Heading6"/>
        <w:rPr/>
      </w:pPr>
      <w:r>
        <w:rPr/>
        <w:t>URBROJ: 2158/02-01-10-9</w:t>
      </w:r>
    </w:p>
    <w:p>
      <w:pPr>
        <w:pStyle w:val="TextBody"/>
        <w:rPr/>
      </w:pPr>
      <w:r>
        <w:rPr/>
        <w:t>U Antunovcu, 05.07.2010. godine</w:t>
        <w:tab/>
        <w:t xml:space="preserve">     </w:t>
      </w:r>
    </w:p>
    <w:p>
      <w:pPr>
        <w:pStyle w:val="TextBody"/>
        <w:rPr>
          <w:rFonts w:eastAsia="HRTimes;Times New Roman"/>
        </w:rPr>
      </w:pPr>
      <w:r>
        <w:rPr>
          <w:rFonts w:eastAsia="HRTimes;Times New Roman"/>
        </w:rPr>
        <w:t xml:space="preserve">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</w:t>
      </w:r>
      <w:r>
        <w:rPr/>
        <w:t xml:space="preserve">Ana Mišević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0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5. sjednici, održanoj dana 05. srpnja 2010. godine </w:t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 xml:space="preserve">o visini najma za Hrvatski dom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u Antunovcu i Ivanovcu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vom Odlukom regulira se visina najma za Hrvatski dom u Antunovcu i Ivanovcu za razne prigode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Cijena najma za održavanja svadbenih svečanosti za najmoprimce iz Općine Antunovac j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475" w:hanging="2475"/>
        <w:jc w:val="both"/>
        <w:rPr/>
      </w:pPr>
      <w:r>
        <w:rPr/>
        <w:t>za Hrvatski dom Antunovac u iznosu od 3.200,00 kn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475" w:hanging="2475"/>
        <w:jc w:val="both"/>
        <w:rPr/>
      </w:pPr>
      <w:r>
        <w:rPr/>
        <w:t>za Hrvatski dom Ivanovac u iznosu od 3.00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Cijena najma za održavanja svadbenih svečanosti za najmoprimce koji nisu sa područja Općine Antunovac je u iznosu od 5.000,00 kn za oba dom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 xml:space="preserve">Članak 3. 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U cilju osiguranja naknade štete prilikom održavanja svadbenih svečanosti, određuje se polog u iznosu od 50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Za održavanje svadbenih svečanosti, članovi Općinskog vijeća i djelatnici općinske uprave, za sebe i članove svoje uže obitelji (djeca), oslobođeni su plaćanja najma za korištenje domov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>Udruge, društva i grupe mještana koja djeluju na području Općine Antunovac, oslobođeni su plaćanja najma za korištenje domova u slučajevima održavanja svojih redovnih skupština, održavanja skupova ili događanja od opće društvenog značaj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bitelj preminulog hrvatskog branitelja, oslobađa se plaćanja najma za održavanje karmin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5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Cijena najma za ostale razne prigode za oba doma i sve najmoprimce je u iznosu od 300,00 kn po prigodi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6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jmoprimci iz članka 2. i članka 5. sklopit će Ugovor o najm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7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 Odluka stupa na snagu danom donošenja i bit će objavljena u „Službenom glasniku Općine Antunovac“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8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upanjem na snagu ove Odluke, prestaje važiti Odluka o visini najma za Hrvatski dom u Antunovcu i Ivanovcu koju je donijelo Općinsko poglavarstvo 14.01.2000. godine, Izmjena i dopuna Odluke o visini najma za Hrvatski dom u Antunovcu i Ivanovcu koju je donijelo Općinsko poglavarstvo 11.09.2000. godine i Zaključak o visini zakupa Hrvatskog doma u Antunovcu i Ivanovcu za razne prigode («Službeni glasnik Općine Antunovac» broj 3/0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72-01/10-01/03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05.07.2010. godine</w:t>
        <w:tab/>
        <w:t xml:space="preserve">     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</w:t>
      </w:r>
      <w:r>
        <w:rPr/>
        <w:t>Predsjednica Općinskog vijeća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     </w:t>
      </w:r>
      <w:r>
        <w:rPr/>
        <w:t xml:space="preserve">Ana Mišević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4320" w:firstLine="720"/>
        <w:jc w:val="center"/>
        <w:rPr/>
      </w:pPr>
      <w:r>
        <w:rPr/>
      </w:r>
    </w:p>
    <w:p>
      <w:pPr>
        <w:pStyle w:val="TextBody"/>
        <w:ind w:left="4320" w:firstLine="720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111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5. stavak 2. i članka 391. Zakona o vlasništvu i drugim stvarnim pravima („Narodne novine“ broj 91/96, 68/98, 137/99, 22/00, 73/00, 114/01, 79/06, 141/06, 146/08, 38/09 i 153/09) i članka 32. Statuta Općine Antunovac (</w:t>
      </w:r>
      <w:r>
        <w:rPr>
          <w:rFonts w:cs="Times New Roman" w:ascii="Times New Roman" w:hAnsi="Times New Roman"/>
        </w:rPr>
        <w:t>„</w:t>
      </w:r>
      <w:r>
        <w:rPr/>
        <w:t>Službeni glasnik Općine Antunovac“ broj 3/09), Općinsko vijeće Općine Antunovac donijelo je na svojoj 15. sjednici održanoj 05. srpnja 2010. godine</w:t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rFonts w:eastAsia="HRTimes;Times New Roman"/>
          <w:sz w:val="36"/>
          <w:szCs w:val="36"/>
        </w:rPr>
        <w:t xml:space="preserve"> </w:t>
      </w:r>
      <w:r>
        <w:rPr>
          <w:sz w:val="36"/>
          <w:szCs w:val="36"/>
        </w:rPr>
        <w:t>ODLUKU</w:t>
      </w:r>
    </w:p>
    <w:p>
      <w:pPr>
        <w:pStyle w:val="Heading8"/>
        <w:ind w:left="709" w:hanging="709"/>
        <w:rPr/>
      </w:pPr>
      <w:r>
        <w:rPr/>
        <w:t>o odabiru najpovoljnijeg natjecatelja na javnom natječaju za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Prodaju građevinskih parcela-katastarskih čestica u „Gospodarskoj zoni Antunovac“ u vlasništvu Općine Antunovac, uz preuzimanje obveza izgradnje komunalne infrastrukture i privođenja Gospodarske zone njenoj namjeni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Prihvaća se ponuda ANTUNOVAC GRADNJA d.o.o., Braće Radića 4, 31216 Antunovac za kupnju građevinskih parcela-katastarskih čestica u «Gospodarskoj zoni Antunovac» u vlasništvu Općine Antunovac, uz preuzimanje obveza izgradnje komunalne infrastrukture i privođenja Gospodarske zone njenoj namjeni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  <w:t>U zakonskom roku pristigla je 1 (jedna) ponuda i 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ANTUNOVAC GRADNJA d.o.o., Braće Radića 4, 31216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egled i ocjenu ponude obavili su ovlašteni predstavnici javnog naručitel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475" w:hanging="2475"/>
        <w:jc w:val="both"/>
        <w:rPr/>
      </w:pPr>
      <w:r>
        <w:rPr>
          <w:sz w:val="24"/>
          <w:szCs w:val="24"/>
        </w:rPr>
        <w:t>Ivan Hampovčan, predsjednik povjerenstv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475" w:hanging="2475"/>
        <w:jc w:val="both"/>
        <w:rPr>
          <w:sz w:val="24"/>
          <w:szCs w:val="24"/>
        </w:rPr>
      </w:pPr>
      <w:r>
        <w:rPr>
          <w:sz w:val="24"/>
          <w:szCs w:val="24"/>
        </w:rPr>
        <w:t>Nataša Tramišak, član povjerenstv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475" w:hanging="2475"/>
        <w:jc w:val="both"/>
        <w:rPr/>
      </w:pPr>
      <w:r>
        <w:rPr>
          <w:sz w:val="24"/>
          <w:szCs w:val="24"/>
        </w:rPr>
        <w:t>Ribić Nenad, član povjerenstv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475" w:hanging="2475"/>
        <w:jc w:val="both"/>
        <w:rPr>
          <w:sz w:val="24"/>
          <w:szCs w:val="24"/>
        </w:rPr>
      </w:pPr>
      <w:r>
        <w:rPr>
          <w:sz w:val="24"/>
          <w:szCs w:val="24"/>
        </w:rPr>
        <w:t>Danijel Antoljak, član povjerenstva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475" w:hanging="2475"/>
        <w:jc w:val="both"/>
        <w:rPr>
          <w:sz w:val="24"/>
          <w:szCs w:val="24"/>
        </w:rPr>
      </w:pPr>
      <w:r>
        <w:rPr>
          <w:sz w:val="24"/>
          <w:szCs w:val="24"/>
        </w:rPr>
        <w:t>Miroslav Doležal, član povjerenstv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pisničar Povjerenstva za odabir najpovoljnijeg natjecatelja je Ljubica Busak, djelatnica Jedinstvenog odjela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Utvrđeno je da pristigla ponuda ispunjava sve uvjete iz natječaj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5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ijeloteksta3"/>
        <w:rPr/>
      </w:pPr>
      <w:r>
        <w:rPr/>
        <w:tab/>
        <w:t>Visina ponuđene cijene za zemljište je 125.162,8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Radi zaštite svojih prava natjecatelj koji je sudjelovao u postupku nadmetanja može u roku 5 (pet) dana od primitka ove Odluke uložiti žalbu Općinskom vijeću Općine Antunovac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tjecatelj podnosi žalbu u pisanom obliku naručitelju, izravno ili preporučeno poštanskom pošiljkom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jc w:val="center"/>
        <w:rPr/>
      </w:pPr>
      <w:r>
        <w:rPr/>
        <w:t>Članak 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Daje se odobrenje Općinskom načelniku za potpis ugovora sa natjecateljem.</w:t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tjecatelj je obvezan potpisati prijedloge ugovora u roku od 8 (osam) dana od dana primitka ugovora te uz isti dostaviti bankovnu garanciju za uredno ispunjenje ugovora, izvođenje radov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8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02-01/10-01/01</w:t>
      </w:r>
    </w:p>
    <w:p>
      <w:pPr>
        <w:pStyle w:val="Heading6"/>
        <w:rPr/>
      </w:pPr>
      <w:r>
        <w:rPr/>
        <w:t>URBROJ: 2158/02-01-10-57</w:t>
      </w:r>
    </w:p>
    <w:p>
      <w:pPr>
        <w:pStyle w:val="TextBody"/>
        <w:rPr/>
      </w:pPr>
      <w:r>
        <w:rPr/>
        <w:t>U Antunovcu, 05.07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/>
        <w:t xml:space="preserve">Ana Mišević </w:t>
      </w:r>
    </w:p>
    <w:p>
      <w:pPr>
        <w:pStyle w:val="TextBody"/>
        <w:ind w:left="3600"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2240" w:h="15840"/>
      <w:pgMar w:left="1134" w:right="1134" w:gutter="0" w:header="0" w:top="1134" w:footer="720" w:bottom="1134"/>
      <w:pgNumType w:start="10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 xml:space="preserve">         1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24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08"/>
        </w:tabs>
        <w:ind w:left="24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6"/>
      <w:numFmt w:val="decimal"/>
      <w:lvlText w:val="%1."/>
      <w:lvlJc w:val="left"/>
      <w:pPr>
        <w:tabs>
          <w:tab w:val="num" w:pos="0"/>
        </w:tabs>
        <w:ind w:left="120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6Char">
    <w:name w:val="Naslov 6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8Char">
    <w:name w:val="Naslov 8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PageNumber">
    <w:name w:val="Page Number"/>
    <w:basedOn w:val="Zadanifontodlomka"/>
    <w:rPr/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PodnojeChar">
    <w:name w:val="Podnož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Naslov5Char">
    <w:name w:val="Naslov 5 Char"/>
    <w:basedOn w:val="Zadanifontodlomk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38:00Z</dcterms:created>
  <dc:creator>Dubravka Pongrac</dc:creator>
  <dc:description/>
  <cp:keywords/>
  <dc:language>en-US</dc:language>
  <cp:lastModifiedBy>Dubravka Pongrac</cp:lastModifiedBy>
  <cp:lastPrinted>2010-07-14T08:32:00Z</cp:lastPrinted>
  <dcterms:modified xsi:type="dcterms:W3CDTF">2010-07-14T06:33:00Z</dcterms:modified>
  <cp:revision>71</cp:revision>
  <dc:subject/>
  <dc:title/>
</cp:coreProperties>
</file>