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Službeni glasnik Općine Antunovac», službeno glasilo Općine Antunova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daje: Općina Antunova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izdavača: Ivan Hampovčan, pročelnik Jedinstvenog upravnog odjel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čka priprema: Dubravka Pongrac, upravni referent za poslove samoupra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ak: Dubravka Pongrac, Općina Antunovac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13:00Z</dcterms:created>
  <dc:creator>Dubravka</dc:creator>
  <dc:description/>
  <dc:language>en-US</dc:language>
  <cp:lastModifiedBy>Dubravka</cp:lastModifiedBy>
  <cp:lastPrinted>2010-03-19T09:18:00Z</cp:lastPrinted>
  <dcterms:modified xsi:type="dcterms:W3CDTF">2010-03-19T08:19:00Z</dcterms:modified>
  <cp:revision>3</cp:revision>
  <dc:subject/>
  <dc:title>1</dc:title>
</cp:coreProperties>
</file>