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0065" w:leader="none"/>
        </w:tabs>
        <w:rPr>
          <w:sz w:val="96"/>
        </w:rPr>
      </w:pPr>
      <w:r>
        <w:rPr>
          <w:rFonts w:eastAsia="HRTimes;Times New Roman"/>
          <w:b/>
          <w:bCs/>
          <w:color w:val="000000"/>
          <w:sz w:val="96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96"/>
          <w:lang w:eastAsia="en-US"/>
        </w:rPr>
        <w:object w:dxaOrig="2227" w:dyaOrig="2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66.75pt" filled="f" o:ole="">
            <v:imagedata r:id="rId3" o:title=""/>
          </v:shape>
          <o:OLEObject Type="Embed" ProgID="" ShapeID="ole_rId2" DrawAspect="Content" ObjectID="_2131449130" r:id="rId2"/>
        </w:object>
      </w:r>
      <w:r>
        <w:rPr>
          <w:sz w:val="96"/>
          <w:szCs w:val="24"/>
        </w:rPr>
        <w:tab/>
      </w:r>
      <w:r>
        <w:rPr>
          <w:b/>
          <w:sz w:val="96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74445</wp:posOffset>
                </wp:positionH>
                <wp:positionV relativeFrom="paragraph">
                  <wp:posOffset>-180340</wp:posOffset>
                </wp:positionV>
                <wp:extent cx="5044440" cy="1145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360" w:hanging="0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Službeni glasn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Općine Antunov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90.2pt;mso-wrap-distance-left:9.05pt;mso-wrap-distance-right:9.05pt;mso-wrap-distance-top:0pt;mso-wrap-distance-bottom:0pt;margin-top:-14.2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360" w:hanging="0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Službeni glasni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Općine Antun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1"/>
        <w:gridCol w:w="1498"/>
      </w:tblGrid>
      <w:tr>
        <w:trPr>
          <w:trHeight w:val="44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Godina XV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Cs w:val="false"/>
                <w:i w:val="false"/>
                <w:sz w:val="28"/>
                <w:szCs w:val="28"/>
              </w:rPr>
              <w:t>Antunovac, 18.05.2010. godi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Broj 3</w:t>
            </w:r>
          </w:p>
        </w:tc>
      </w:tr>
    </w:tbl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 A D R Ž A J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134" w:footer="720" w:bottom="1134"/>
          <w:pgNumType w:start="61" w:fmt="decimal"/>
          <w:formProt w:val="false"/>
          <w:textDirection w:val="lrTb"/>
          <w:docGrid w:type="default" w:linePitch="360" w:charSpace="0"/>
        </w:sectPr>
      </w:pP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AKTI OPĆINSKOG VIJEĆA     _______   St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36"/>
        </w:rPr>
        <w:t xml:space="preserve">ZAKLJUČAK </w:t>
      </w:r>
      <w:r>
        <w:rPr>
          <w:bCs/>
          <w:sz w:val="24"/>
          <w:szCs w:val="24"/>
        </w:rPr>
        <w:t xml:space="preserve">o prihvaćanju Izvješća </w:t>
      </w:r>
      <w:r>
        <w:rPr>
          <w:sz w:val="24"/>
          <w:szCs w:val="24"/>
        </w:rPr>
        <w:t>o izvršenju plana gospodarenja otpadom za 2009. godinu u Općini Antunovac………6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36"/>
        </w:rPr>
        <w:t xml:space="preserve">IZVJEŠĆE </w:t>
      </w:r>
      <w:r>
        <w:rPr>
          <w:sz w:val="24"/>
          <w:szCs w:val="24"/>
        </w:rPr>
        <w:t xml:space="preserve">o izvršenju plana gospodarenja otpadom za 2009. godinu u Općini Antunovac……………………………….62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36"/>
        </w:rPr>
        <w:t xml:space="preserve">ZAKLJUČAK </w:t>
      </w:r>
      <w:r>
        <w:rPr>
          <w:bCs/>
          <w:sz w:val="24"/>
          <w:szCs w:val="24"/>
        </w:rPr>
        <w:t>o imenovanju sudaca porotnika………………………………...6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36"/>
        </w:rPr>
        <w:t>ODLUKA</w:t>
        <w:tab/>
        <w:t xml:space="preserve"> </w:t>
      </w:r>
      <w:r>
        <w:rPr>
          <w:bCs/>
          <w:sz w:val="24"/>
          <w:szCs w:val="24"/>
        </w:rPr>
        <w:t>o odabiru najpovoljnije ponude za zakup poljoprivrednog zemljišta u vlasništvu Općine Antunovac u k.o. Antunovac……………………………….6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bCs/>
          <w:sz w:val="24"/>
          <w:szCs w:val="36"/>
        </w:rPr>
        <w:t xml:space="preserve">RJEŠENJE </w:t>
      </w:r>
      <w:r>
        <w:rPr>
          <w:bCs/>
          <w:sz w:val="24"/>
        </w:rPr>
        <w:t xml:space="preserve">o imenovanju člana Skupštine </w:t>
      </w:r>
      <w:r>
        <w:rPr>
          <w:sz w:val="24"/>
        </w:rPr>
        <w:t>Zavoda za urban. i izgradnju d.d.</w:t>
      </w:r>
      <w:r>
        <w:rPr>
          <w:bCs/>
          <w:sz w:val="24"/>
        </w:rPr>
        <w:t xml:space="preserve"> Osijek..64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  <w:szCs w:val="36"/>
        </w:rPr>
        <w:t xml:space="preserve">ZAKLJUČAK </w:t>
      </w:r>
      <w:r>
        <w:rPr>
          <w:bCs/>
          <w:sz w:val="24"/>
          <w:szCs w:val="24"/>
        </w:rPr>
        <w:t xml:space="preserve">o prihvaćanju Procjene društvene </w:t>
      </w:r>
      <w:r>
        <w:rPr>
          <w:sz w:val="24"/>
        </w:rPr>
        <w:t>koristi realizacije projekta «Gospodarske zone Antunovac»………...6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36"/>
        </w:rPr>
        <w:t xml:space="preserve">ODLUKA </w:t>
      </w:r>
      <w:r>
        <w:rPr>
          <w:rStyle w:val="StrongEmphasis"/>
          <w:b w:val="false"/>
          <w:sz w:val="24"/>
          <w:szCs w:val="24"/>
        </w:rPr>
        <w:t xml:space="preserve">o raspisivanju Javnog natječaja </w:t>
      </w:r>
      <w:r>
        <w:rPr>
          <w:sz w:val="24"/>
          <w:szCs w:val="24"/>
        </w:rPr>
        <w:t>za prodaju građevinskih parcela-katastarskih čestica u «Gospodarskoj zoni Antunovac», uz preuzimanje obveza izgradnje komunalne infrastrukture i privođenja Gospodarske zone njenoj namjeni…………………………………..64</w:t>
      </w:r>
    </w:p>
    <w:p>
      <w:pPr>
        <w:pStyle w:val="Normal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pacing w:val="2"/>
          <w:sz w:val="24"/>
          <w:szCs w:val="24"/>
          <w:u w:val="single"/>
        </w:rPr>
        <w:t>AKTI OPĆINSKOG NAČELNIKA     ___ Str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DLUKA o nabavi usluge sanacija keramičkih pločica na zgradama mrtvačnice Antunovac i Ivanovac…………………...69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sanacija keramičkih pločica na zgradama Hrvatskog doma Antunovac i Ivanovac…………….7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izrada prometnih znakova………………………71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nabava uredske stolice……………………………………7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zakupu neizgrađenog građevinskog zemljišta u vlasništvu Općine Antunovac u k.o. Antunovac na k. č. br. 516/4…………………………………….72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nabava radne obuće i odjeće……………………………72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razmatranju zamolbe Amorete Žnidarec…………………………………73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uređenja zgrade MO Ivanovac za potrebe dječjeg vrtića…73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LAN motrenja, čuvanja i ophodnji  i mjere zabrane nekontroliranog i neovlaštenog pristupa i boravka  na otvorenim prostorima i građevinama za razdoblje visokog i vrlo visokog indeksa opasnosti od nastanka požara za 2010. godinu………………….74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obročnom plaćanju komunalnog doprinosa…………………..76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ODLUKA o nabavi usluge izrada Procjene društvene koristi realizacije projekta «Gospodarske zone Antunovac»………..76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sanacije cestovnih bankina, spoj Čepinske i Duge ulice, K. Zvonimira i T. Ujevića………...77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ODLUKA o nabavi usluge sanacije tucaničke otresnice B. J. Jelačića i N. Š. Zrinskog…………………………………77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oslobađanju od plaćanja komunalnog doprinosa HEP – Plin d.o.o. Osijek……………………………………78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izrada prometnih znakova………………………78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izrada električne instalacije javne rasvjete u Antunovcu…..79</w:t>
      </w:r>
    </w:p>
    <w:p>
      <w:pPr>
        <w:pStyle w:val="Tijeloteksta3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>****************************************************************************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>67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2. sjednici održanoj 26. travnja 2010. godine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KLJUČA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o prihvaćanju Izvješća </w:t>
      </w:r>
      <w:r>
        <w:rPr>
          <w:b/>
          <w:sz w:val="24"/>
          <w:szCs w:val="24"/>
        </w:rPr>
        <w:t xml:space="preserve">o izvršenju plana gospodarenja otpadom za 2009. godinu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 Općini Antunovac 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Općinsko vijeće prihvaća Izvješće o izvršenju plana gospodarenja otpadom za 2009. godinu u Općini Antunovac kako ga je donio Općinski načelnik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zvješće je u prilogu ovog Zaključka i čini njegov sastavni di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Ovaj Zaključak stupa na snagu danom donošenja i objavit će se u «Službenom glasniku Općine Antunovac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LASA: 351-02/10-01/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0-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Antunovcu, 26.04.2010. godine</w:t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                                                                  </w:t>
      </w:r>
      <w:r>
        <w:rPr/>
        <w:t>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</w:t>
      </w:r>
      <w:r>
        <w:rPr/>
        <w:t xml:space="preserve">Ana Mišević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>68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1. Zakona o otpadu («Narodne novine» broj 178/04, 153/05, 111/06, 60/08 i 87/09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29.03.2010. godine donosi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ZVJEŠĆ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izvršenju plana gospodarenja otpadom za 2009. godinu u Općini Antunovac 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rPr/>
      </w:pPr>
      <w:r>
        <w:rPr/>
        <w:tab/>
        <w:t>Izvješće o izvršenju Plana gospodarenja otpadom («Službeni glasnik Općine Antunovac» broj 3/08) za 2009. godinu u Općini Antunovac sadržava elemente navedene u slijedećim člancima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ijeloteksta3"/>
        <w:rPr/>
      </w:pPr>
      <w:r>
        <w:rPr/>
        <w:tab/>
        <w:t>Opći podaci:</w:t>
      </w:r>
    </w:p>
    <w:p>
      <w:pPr>
        <w:pStyle w:val="Tijeloteksta3"/>
        <w:numPr>
          <w:ilvl w:val="0"/>
          <w:numId w:val="4"/>
        </w:numPr>
        <w:tabs>
          <w:tab w:val="clear" w:pos="708"/>
          <w:tab w:val="left" w:pos="284" w:leader="none"/>
        </w:tabs>
        <w:ind w:left="360" w:hanging="360"/>
        <w:rPr/>
      </w:pPr>
      <w:r>
        <w:rPr/>
        <w:t xml:space="preserve">obuhvaćenost stanovništva organiziranim skupljanjem i odvozom otpada je 100%, </w:t>
      </w:r>
    </w:p>
    <w:p>
      <w:pPr>
        <w:pStyle w:val="Tijeloteksta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akupljači otpada su tvrtke Unikom d.o.o. Osijek i Unija papir d.d. Osijek,</w:t>
      </w:r>
    </w:p>
    <w:p>
      <w:pPr>
        <w:pStyle w:val="Tijeloteksta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ačin sakupljanja otpada je u kante za kućni otpad, kontejnere te kontejnere za staklo i papir,</w:t>
      </w:r>
    </w:p>
    <w:p>
      <w:pPr>
        <w:pStyle w:val="Tijeloteksta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tpad se odvozi na odlagalište Lončarica Velika Osijek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Mjere odvojenog skupljanja otpada koje su provedene ili su se provodile u smislu realizacije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1 reciklažni otok u Antunovcu i 1 u Ivanovcu sa kontejnerom za otpadni papir i ambalažno staklo,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lokacija za prihvat građevinskog otpada je Jamača Antunovac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abavka jednog zamjenskog kontejnera za otpadni papir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Količine skupljenog i odloženog otpada u tonam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475" w:hanging="2475"/>
        <w:jc w:val="both"/>
        <w:rPr/>
      </w:pPr>
      <w:r>
        <w:rPr/>
        <w:t xml:space="preserve">5 tona otpadnog papira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475" w:hanging="2475"/>
        <w:jc w:val="both"/>
        <w:rPr/>
      </w:pPr>
      <w:r>
        <w:rPr/>
        <w:t>5 tona ambalažnog stakl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475" w:hanging="2475"/>
        <w:jc w:val="both"/>
        <w:rPr/>
      </w:pPr>
      <w:r>
        <w:rPr/>
        <w:t>30 tona građevinski otpad.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ijek sanacije odlagališta i smetlišta i utrošena financijska sredstva:</w:t>
      </w:r>
    </w:p>
    <w:p>
      <w:pPr>
        <w:pStyle w:val="Obiantekst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plan sanacije odlagališta utrošeno ukupno 151.280,00 kn, od toga 140.187,88 kn vlastitih sredstava i 11.092,12 kn od Fonda za zaštitu okoliša i energetsku učinkovitost sredstva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6.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o Izvješće daje se Općinskom vijeću Općine Antunovac na usvajan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51-02/10-01/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0-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Antunovcu, 29.03.2010. godine</w:t>
        <w:tab/>
        <w:t xml:space="preserve">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Općinski načelnik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eastAsia="HRTimes;Times New Roman"/>
        </w:rPr>
        <w:t xml:space="preserve">                            </w:t>
      </w:r>
      <w:r>
        <w:rPr>
          <w:szCs w:val="24"/>
        </w:rPr>
        <w:t xml:space="preserve">Ivan Anušić      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>69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2. sjednici održanoj 26. travnja 2010. godine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KLJUČAK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 imenovanju sudaca porotnika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Općinsko vijeće je donijelo zaključak da se do slijedeće sjednice prikupe prijedlozi za imenovanje sudaca porotnik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ćinskog suda u Osije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rFonts w:cs="Times New Roman" w:ascii="Times New Roman" w:hAnsi="Times New Roman"/>
          <w:sz w:val="24"/>
        </w:rPr>
        <w:t>Trgovačkog suda u Osije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rFonts w:cs="Times New Roman" w:ascii="Times New Roman" w:hAnsi="Times New Roman"/>
          <w:sz w:val="24"/>
        </w:rPr>
        <w:t>za mladež Županijskog suda u Osijeku 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rFonts w:cs="Times New Roman" w:ascii="Times New Roman" w:hAnsi="Times New Roman"/>
          <w:sz w:val="24"/>
        </w:rPr>
        <w:t>za mladež Općinskog suda u Osijek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Ovaj Zaključak objavit će se u «Službenom glasniku Općine Antunovac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711-01/10-01/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0-5</w:t>
      </w:r>
    </w:p>
    <w:p>
      <w:pPr>
        <w:pStyle w:val="Normal"/>
        <w:jc w:val="both"/>
        <w:rPr/>
      </w:pPr>
      <w:r>
        <w:rPr>
          <w:sz w:val="24"/>
        </w:rPr>
        <w:t>U Antunovcu, 26.04.2010. godine</w:t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                                                                  </w:t>
      </w:r>
      <w:r>
        <w:rPr/>
        <w:t>Predsjednica Općinskog vijeća</w:t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    </w:t>
      </w:r>
      <w:r>
        <w:rPr/>
        <w:t xml:space="preserve">Ana Mišević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0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2. sjednici održanoj 26. travnja 2010. godine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odabiru najpovoljnije ponude za zakup poljoprivrednog zemljišta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u vlasništvu Općine Antunovac u k.o. Antunovac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Općinsko vijeće prihvaća ponudu Josipa Vidranski iz Antunovca, Kolodvorska 9, koja je ujedno i jedina ponuda te je odabire za zakup poljoprivrednog zemljišta u vlasništvu Općine Antunovac u k.o. Antunovac.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Ponuđena cijena za godišnjih zakup je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1.</w:t>
        <w:tab/>
        <w:t>kč. br. 539    oranica    površine   2 ha  46 a  40 m²,  ponuđena cijena 2.000,00 kn,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2.</w:t>
        <w:tab/>
        <w:t>kč. br. 540    oranica    površine   1 ha  67 a  89 m²,  ponuđena cijena 1.300,00 kn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Ovlašćuje se Općinski načelnik da u ime Općine Antunovac sklopi Ugovor o zakupu sa Josipom Vidranski na rok od 5 godin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Ova Odluka stupa na snagu danom donošenja i objavit će se u «Službenom glasniku Općine Antunovac».</w:t>
      </w:r>
    </w:p>
    <w:p>
      <w:pPr>
        <w:pStyle w:val="Obian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20-02/10-01/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0-5</w:t>
      </w:r>
    </w:p>
    <w:p>
      <w:pPr>
        <w:pStyle w:val="TextBody"/>
        <w:rPr/>
      </w:pPr>
      <w:r>
        <w:rPr/>
        <w:t>U Antunovcu, 26.04.2010. godine</w:t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                                                                  </w:t>
      </w:r>
      <w:r>
        <w:rPr/>
        <w:t>Predsjednica Općinskog vijeća</w:t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  </w:t>
      </w:r>
      <w:r>
        <w:rPr/>
        <w:t xml:space="preserve">Ana Mišević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>71.</w:t>
      </w:r>
    </w:p>
    <w:p>
      <w:pPr>
        <w:pStyle w:val="Tijeloteksta3"/>
        <w:ind w:firstLine="708"/>
        <w:rPr/>
      </w:pPr>
      <w:r>
        <w:rPr/>
        <w:t xml:space="preserve">Temeljem članka 32. Statuta Općine Antunovac («Službeni glasnik Općine Antunovac» broj 3/09),  </w:t>
      </w:r>
      <w:r>
        <w:rPr>
          <w:rFonts w:cs="Times New Roman" w:ascii="Times New Roman" w:hAnsi="Times New Roman"/>
        </w:rPr>
        <w:t xml:space="preserve">Općinsko vijeće Općine Antunovac </w:t>
      </w:r>
      <w:r>
        <w:rPr/>
        <w:t>donijelo je na svojoj 12. sjednici održanoj 26. travnja 2010. godine</w:t>
      </w:r>
    </w:p>
    <w:p>
      <w:pPr>
        <w:pStyle w:val="Tijeloteksta3"/>
        <w:ind w:firstLine="708"/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JEŠENJE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 xml:space="preserve">o imenovanju člana Skupštine </w:t>
      </w:r>
    </w:p>
    <w:p>
      <w:pPr>
        <w:pStyle w:val="Tijeloteksta3"/>
        <w:jc w:val="center"/>
        <w:rPr/>
      </w:pPr>
      <w:r>
        <w:rPr>
          <w:b/>
        </w:rPr>
        <w:t>Zavoda za urbanizam i izgradnju d.d.</w:t>
      </w:r>
      <w:r>
        <w:rPr>
          <w:b/>
          <w:bCs/>
        </w:rPr>
        <w:t xml:space="preserve"> Osijek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ijeloteksta2"/>
        <w:jc w:val="center"/>
        <w:rPr/>
      </w:pPr>
      <w:r>
        <w:rPr>
          <w:sz w:val="24"/>
          <w:szCs w:val="24"/>
        </w:rPr>
        <w:t>Članak 1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</w:rPr>
        <w:t>Ivan Anušić, Općinski načelnik, imenuje se kao predstavnik Općine Antunovac u Skupštinu Zavoda za urbanizam i izgradnju d.d. Osij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jeloteksta3"/>
        <w:rPr/>
      </w:pPr>
      <w:r>
        <w:rPr/>
        <w:tab/>
        <w:t>Ovo Rješenje stupa na snagu danom donošenja i bit će objavljeno u «Službenom glasniku»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013-03/10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.broj: 2158/02-01-10-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Antunovcu, 26.04.2010. godine</w:t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</w:t>
      </w:r>
      <w:r>
        <w:rPr/>
        <w:tab/>
        <w:t xml:space="preserve">                                                                                           Predsjednica Općinskog vijeća</w:t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   </w:t>
      </w:r>
      <w:r>
        <w:rPr/>
        <w:t xml:space="preserve">Ana Mišević </w:t>
      </w:r>
    </w:p>
    <w:p>
      <w:pPr>
        <w:pStyle w:val="Normal"/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>72.</w:t>
      </w:r>
    </w:p>
    <w:p>
      <w:pPr>
        <w:pStyle w:val="Tijeloteksta3"/>
        <w:tabs>
          <w:tab w:val="clear" w:pos="708"/>
          <w:tab w:val="left" w:pos="0" w:leader="none"/>
          <w:tab w:val="left" w:pos="720" w:leader="none"/>
        </w:tabs>
        <w:rPr/>
      </w:pPr>
      <w:r>
        <w:rPr/>
        <w:tab/>
        <w:t>Temeljem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3. sjednici održanoj 17. svibnja 2010. godine</w:t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KLJUČAK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  <w:bCs/>
          <w:szCs w:val="24"/>
        </w:rPr>
        <w:t xml:space="preserve">o prihvaćanju Procjene društvene </w:t>
      </w:r>
      <w:r>
        <w:rPr>
          <w:b/>
        </w:rPr>
        <w:t>koristi realizacije projekta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«Gospodarske zone Antunovac».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Općinsko vijeće Općine Antunovac prihvaća Procjenu društvene koristi realizacije projekta «Gospodarske zone Antunovac» izrađenu od </w:t>
      </w:r>
      <w:r>
        <w:rPr>
          <w:sz w:val="24"/>
          <w:szCs w:val="24"/>
        </w:rPr>
        <w:t>Stalnog sudskog vještaka financijsko knjigovodstvene struke Bernarde Hunjadi, Osijek, I. Zajca 42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Ovaj Zaključak stupa na snagu danom donošenja i objavit će se u «Službenom glasniku Općine Antunovac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02-01/10-01/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BROJ: 2158/02-01-10-48</w:t>
      </w:r>
    </w:p>
    <w:p>
      <w:pPr>
        <w:pStyle w:val="TextBody"/>
        <w:rPr/>
      </w:pPr>
      <w:r>
        <w:rPr/>
        <w:t>U Antunovcu, 17.05.2010. godine</w:t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                                                                  </w:t>
      </w:r>
      <w:r>
        <w:rPr/>
        <w:t>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</w:t>
      </w:r>
      <w:r>
        <w:rPr/>
        <w:t xml:space="preserve">Ana Miševi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.</w:t>
      </w:r>
    </w:p>
    <w:p>
      <w:pPr>
        <w:pStyle w:val="Heading2"/>
        <w:ind w:firstLine="709"/>
        <w:rPr/>
      </w:pPr>
      <w:r>
        <w:rPr/>
        <w:t>Temeljem članka 35. stavak 2. i članka 391. Zakona o vlasništvu i drugim stvarnim pravima («Narodne novine» broj 91/96, 68/98, 137/99, 22/00, 73/00, 114/01, 79/06, 141/06, 146/08, 38/09 i 153/09) i članka 32. Statuta Općine Antunovac («Službeni glasnik Općine Antunovac» broj 3/09), Općinsko vijeće Općine Antunovac donijelo je na svojoj 13. sjednici održanoj 17. svibnja 2010. godine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o raspisivanju Javnog natječaj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prodaju građevinskih parcela-katastarskih čestica u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Gospodarskoj zoni Antunovac», uz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reuzimanje obveza izgradnje komunalne infrastruktu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privođenja Gospodarske zone njenoj namjeni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I. PREDMET NATJEČAJA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Članak 1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>Predmet natječaja je prodaja građevinskih parcela–katastarskih čestica u «Gospodarskoj zoni Antunovac» u vlasništvu Općine Antunovac, uz preuzimanje obveza izgradnje komunalne infrastrukture i privođenja Gospodarske zone njenoj namjeni.</w:t>
      </w:r>
    </w:p>
    <w:p>
      <w:pPr>
        <w:pStyle w:val="TextBody"/>
        <w:jc w:val="both"/>
        <w:rPr/>
      </w:pPr>
      <w:r>
        <w:rPr>
          <w:szCs w:val="24"/>
        </w:rPr>
        <w:tab/>
        <w:t>Popis katastarskih čestica koje su predmet natječaja nalaze se u Prilogu 3. Dokumentacije za javni natječaj za prodaju građevinskih parcela-katastarskih čestica u «Gospodarskoj zoni Antunovac», uz preuzimanje obveza izgradnje komunalne infrastrukture i privođenja Gospodarske zone njenoj namjeni. Dopušteno je natjecati se isključivo za sve građevinske parcele-katastarske čestice koje su predmet natječaja.</w:t>
      </w:r>
    </w:p>
    <w:p>
      <w:pPr>
        <w:pStyle w:val="Normal"/>
        <w:jc w:val="both"/>
        <w:rPr/>
      </w:pPr>
      <w:r>
        <w:rPr>
          <w:sz w:val="24"/>
          <w:szCs w:val="24"/>
        </w:rPr>
        <w:t>Grafički prikaz i tekstualni dio Detaljnog plana uređenja «Gospodarske zone Antunovac», može se dobiti na uvid u prostorijama Općine Antunovac i dio je ovog Natječaj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kladno popisu katastarskih čestica iz Priloga 3., sklopiti će se Kupoprodajni ugovor sa natjecateljem kojim se određuje uplata na način da jamčevina od 10% početne cijene ostaje na ime kupoprodajne cijene, a preostali iznos kupoprodajne cijene treba uplatiti 8 (osam) dana nakon sklapanja Kupoprodajnog ugovora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ekretnine se kupuju po sistemu «viđeno-kupljeno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Kupac stječe pravo vlasništva na građevinskim parcelama-katastarskim česticama uknjižbom Kupoprodajnog ugovora u zemljišne knjige nakon što u cijelosti isplatio kupoprodajnu cijenu za nekretnine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Katastarske čestice su namijenjene za poduzetničke djelatnosti, koje se imaju obavljati u skladu sa odredbama Prostornog plana Općine Antunovac i Detaljnog plana uređenja Gospodarske zone Antunovac, na ekološki prihvatljiv način, uz primjenu važećih propisa zaštite okoliša.</w:t>
      </w:r>
    </w:p>
    <w:p>
      <w:pPr>
        <w:pStyle w:val="TextBody"/>
        <w:ind w:firstLine="708"/>
        <w:jc w:val="both"/>
        <w:rPr/>
      </w:pPr>
      <w:r>
        <w:rPr>
          <w:szCs w:val="24"/>
        </w:rPr>
        <w:t>Kupac građevinskih parcela-katastarskih čestica u «Gospodarskoj zoni Antunovac», ujedno preuzima obvezu da o svom trošku izgradi komunalnu infrastrukturu navedenu u Prilogu 4. Dokumentacije za javni natječaj za prodaju građevinskih parcela-katastarskih čestica u «Gospodarskoj zoni Antunovac», uz preuzimanje obveza izgradnje komunalne infrastrukture i privođenja Gospodarske zone njenoj namjeni te da privede Gospodarsku zonu njenoj namjeni.</w:t>
      </w:r>
    </w:p>
    <w:p>
      <w:pPr>
        <w:pStyle w:val="TextBody"/>
        <w:ind w:firstLine="708"/>
        <w:jc w:val="both"/>
        <w:rPr/>
      </w:pPr>
      <w:r>
        <w:rPr>
          <w:szCs w:val="24"/>
        </w:rPr>
        <w:t>Opći i posebni uvjeti su dio natječaja i nalaze se u Prilogu 2. Dokumentacije za javni natječaj za prodaju građevinskih parcela-katastarskih čestica u «Gospodarskoj zoni Antunovac», uz preuzimanje obveza izgradnje komunalne infrastrukture i privođenja Gospodarske zone njenoj namjeni te su bitni za provođenje postupka natječaja i sklapanje Kupoprodajnog ugovora i Ugovora o izgradnji komunalne infrastrukture i privođenju Gospodarske zone njenoj namjeni, sa odabranim natjecateljem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POČETNA CIJENA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Temeljem Odluke Općinskog vijeća Općine Antunovac, utvrđuje se da p</w:t>
      </w:r>
      <w:r>
        <w:rPr>
          <w:sz w:val="24"/>
          <w:szCs w:val="24"/>
        </w:rPr>
        <w:t>očetna cijena za predmetn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građevinske parcele-katastarske čestice, koje nisu komunalno opremljene, navedene u Prilogu 3. Dokumentacije za javni natječaj za prodaju građevinskih parcela-katastarskih čestica u «Gospodarskoj zoni Antunovac», uz preuzimanje obveza izgradnje komunalne infrastrukture i privođenja Gospodarske zone njenoj namjeni, iznosi 125.162,80 kn (stodvadesetpettisućastošezdeset dvije kune i osamdeset lipa) odnosno 1,40 kn (jedna kuna i četrdeset lipa) po m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Temelje za donošenje odluke o početnoj cijeni od 1,40 kn po m² su slijedeći akti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govor o darovanju poljoprivrednog zemljišta od 02.02.2006. godine, kojim je Općina dobila zemljište površine 122.702 m², procijenjena vrijednost 1,39 kn/m², 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sz w:val="24"/>
          <w:szCs w:val="24"/>
        </w:rPr>
        <w:t>Ugovor o darovanju poljoprivrednog zemljišta od 18.12.2009. godine, kojim je Općina dobila zemljište površine 19.506 m², procijenjena vrijednost 150,00 kn/m²,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ogram osnivačko organizacijske sheme Gospodarske zone Antunovac, Profesor dr. sc. Stipan Penavin,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sz w:val="24"/>
          <w:szCs w:val="24"/>
        </w:rPr>
        <w:t>Procjena društvene koristi realizacije projekta Gospodarske zone Antunovac, ovlašteni sudski vještak dipl. oec. Bernarda Hunjadi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JAMČEVINA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Članak 3.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JAMČEVINA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Natjecatelji su dužni uplatiti jamčevinu u visini od 10% početne cijene građevinskih parcela-katastarskih čestica, na žiro račun Općine Antunovac 2500009-1800200005, otvoren kod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HYPO-ALPE-ADRIA-BANK d.d., s pozivom na broj: </w:t>
      </w:r>
    </w:p>
    <w:tbl>
      <w:tblPr>
        <w:tblW w:w="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5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22 - OIB 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uz napomenu «Jamčevina za kupovinu građevinskih parcela–katastarskih čestica Gospodarska zona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Jamčevina će se u slučaju odustajanja u bilo kojoj fazi natječajnog postupka nakon otvaranja ponuda, smatrati odustatninom.</w:t>
      </w:r>
    </w:p>
    <w:p>
      <w:pPr>
        <w:pStyle w:val="Normal"/>
        <w:ind w:firstLine="70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TRAJANJE NATJEČAJA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Javni</w:t>
      </w:r>
      <w:r>
        <w:rPr>
          <w:sz w:val="24"/>
          <w:szCs w:val="24"/>
        </w:rPr>
        <w:t xml:space="preserve"> natječaj traje 30 (trideset) dana od dana objave u Narodnim novinama i Glasu Slavonije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OTVARANJE PONUDA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5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tvaranje prispjelih ponuda je javno, dana 28. lipnja 2010. godine, ponedjeljak, </w:t>
      </w:r>
      <w:r>
        <w:rPr>
          <w:bCs/>
          <w:sz w:val="24"/>
          <w:szCs w:val="24"/>
        </w:rPr>
        <w:t xml:space="preserve">u prostoru Općinske vijećnice, Antunovac, B. Radića 4, s početkom u 12,00 sati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varanju ponuda može pristupiti zakonski zastupnik ili punomoćnik natjecatelja uz predočenje ovlaštenja ili punomoći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sobe koje pristupe javnom otvaranju ponuda moraju imati dokaz o uplaćenoj jamčevini.</w:t>
      </w:r>
    </w:p>
    <w:p>
      <w:pPr>
        <w:pStyle w:val="Normal"/>
        <w:ind w:firstLine="70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NATJECATELJ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6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tjecatelji mogu biti domaće i strane pravne osobe, ako ispunjavaju Zakonom predviđene uvjete za stjecanje prava vlasništ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SADRŽAJ PONUD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7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>Natjecatelji su dužni u ponudi ispuniti sve uvjete natječaja, a posebno naznačiti naziv pravne osobe, sjedište, OIB, broj telefona odgovorne osobe i osnovne podatke tražene u Uputi ponuditeljima za izradu ponuda Prilog 5., kao i svu ostalu dokumentaciju navedenu u Dokumentaciji za javni natječaj za prodaju građevinskih parcela-katastarskih čestica u «Gospodarskoj zoni Antunovac» uz preuzimanje obveza izgradnje komunalne infrastrukture i privođenja Gospodarske zone njenoj namjeni:</w:t>
      </w:r>
    </w:p>
    <w:p>
      <w:pPr>
        <w:pStyle w:val="Normal"/>
        <w:ind w:left="540"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Natjecatelji moraju priložiti slijedeće </w:t>
      </w:r>
      <w:r>
        <w:rPr>
          <w:b/>
          <w:bCs/>
          <w:sz w:val="22"/>
          <w:szCs w:val="22"/>
          <w:u w:val="single"/>
        </w:rPr>
        <w:t>isprave:</w:t>
      </w:r>
    </w:p>
    <w:p>
      <w:pPr>
        <w:pStyle w:val="Normal"/>
        <w:ind w:left="54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okaz registracije tvrtke, Izvod iz sudskog registra (Trgovačkog suda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ON-1, osim za novoosnovana trgovačka društv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mstva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Jamčevinu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tjecatelj je dužan uplatiti na ime jamčevine 10% početne cijene građevinskih parcela-katastarskih čestica. Izabranom natjecatelju jamčevina se uračunava u iznos kupoprodajne cijene za nekretnine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Pismo namjere banke - jamstvo za uredno ispunjenje ugovora, izvođenje radov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Garancija prvoklasne banke za izvođenje radova na komunalnoj infrastrukturi utvrđenoj ovim  natječajem u visini 2.403.000,00 kn, (dvamilijunačetiristotinetritisuće kuna), što čini 10% projektantskih cijena uvećanih za PDV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rsta garancije: bez protesta, neopoziva, na prvi poziv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3. Jamstvo za ozbiljnost natjecatelja u organizaciji privođenja Gospodarske zone svojoj namjeni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Pismo namjere ili garanciju banke ili prvoklasne financijske institucije za financijsko praćenje kreditno sposobnih investitora u izgradnji objekata unutar Gospodarske zone Antunova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Izvješće Porezne uprave o plaćenim svim porezima i doprinosima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 i program Izgradnje komunalne infrastrukture: rokovi, kvaliteta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tudija isplativosti ulaganja u Gospodarsku zonu Antunovac sa slijedećim elementim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iljevi projekt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Upravljanje projektom (dvije faze, izgradnja    i funkcioniranje zone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Tehničko tehnološki aspekti projekt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naliza socio-ekonomskog okruženj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naliza tržišt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Financijska analiza efekata predmetne  investicije, efekti na natjecatelj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Ekonomska analiza predmetne investicije (cost-benefit) iz perspektive Opći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zjava o sposobnost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-1274" w:hanging="0"/>
        <w:jc w:val="both"/>
        <w:rPr>
          <w:sz w:val="24"/>
          <w:szCs w:val="24"/>
        </w:rPr>
      </w:pPr>
      <w:r>
        <w:rPr>
          <w:sz w:val="24"/>
          <w:szCs w:val="24"/>
        </w:rPr>
        <w:t>Dokaz o uplaćenoj jamčevini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onude natjecatelja uz koje ne bude priložena dokumentacija iz prethodnog stavka, a koja se smatra bitnim sastojcima ponude, odbacit će se kao nepotpune.</w:t>
      </w:r>
    </w:p>
    <w:p>
      <w:pPr>
        <w:pStyle w:val="Normal"/>
        <w:ind w:firstLine="448"/>
        <w:jc w:val="both"/>
        <w:rPr>
          <w:sz w:val="24"/>
          <w:szCs w:val="24"/>
        </w:rPr>
      </w:pPr>
      <w:r>
        <w:rPr>
          <w:rFonts w:eastAsia="HRTimes;Times New Roman"/>
          <w:sz w:val="24"/>
          <w:szCs w:val="24"/>
        </w:rPr>
        <w:t xml:space="preserve">   </w:t>
      </w:r>
      <w:r>
        <w:rPr>
          <w:sz w:val="24"/>
          <w:szCs w:val="24"/>
        </w:rPr>
        <w:t>Pravo sudjelovanja na natječaju nemaju osobe koje ne ispunjavanju obveze prema Općini Antunovac te imaju prema Općini Antunovac dugovanje po bilo kojoj osnovi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VIII. OBVEZE KUPCA</w:t>
      </w:r>
    </w:p>
    <w:p>
      <w:pPr>
        <w:pStyle w:val="Normal"/>
        <w:ind w:firstLine="44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Članak 8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Izabrani natjecatelj </w:t>
      </w:r>
      <w:r>
        <w:rPr>
          <w:sz w:val="24"/>
          <w:szCs w:val="24"/>
        </w:rPr>
        <w:t>dužan je uplatiti ukupnu cijenu za predmetne nekretnine u roku od 8 (osam) dana od dana potpisa Kupoprodajnog ugovora. Jamčevina se vraća natjecateljima koji nisu uspjeli u natječaju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Uz obvezu isplate kupoprodajne cijene odabrani natjecatelj, kupac, preuzima obvezu izgradnje komunalne infrastrukture navedene u Prilogu 4. Dokumentacije za javni natječaj za prodaju građevinskih parcela-katastarskih čestica u «Gospodarskoj zoni Antunovac», uz preuzimanje obveza izgradnje komunalne infrastrukture i privođenja Gospodarske zone njenoj namjeni, što će se detaljnije regulirati Ugovorom o izgradnji komunalne infrastrukture i privođenju Gospodarske zone njenoj namjeni.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Članak 9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Odabran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tjecatelj dužan je izgraditi komunalnu infrastrukturu navedenu u Prilogu 4. Dokumentacije za javni natječaj za prodaju građevinskih parcela-katastarskih čestica u «Gospodarskoj zoni Antunovac», uz preuzimanje obveza izgradnje komunalne infrastrukture i privođenja Gospodarske zone njenoj namjeni, u roku od 6 (šest) mjeseci od dana potpisivanja Kupoprodajnog ugovora i Ugovora o izgradnji komunalne infrastrukture i privođenju Gospodarske zone njenoj namjeni.</w:t>
      </w:r>
      <w:r>
        <w:rPr>
          <w:color w:val="FF0000"/>
          <w:sz w:val="24"/>
          <w:szCs w:val="24"/>
        </w:rPr>
        <w:t xml:space="preserve">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Komunalna infrastruktura koja je predmet obveze izgradnj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rFonts w:eastAsia="HRTimes;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1. prometnice i oborinska odvodnja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rFonts w:eastAsia="HRTimes;Times New Roman"/>
          <w:sz w:val="24"/>
          <w:szCs w:val="24"/>
        </w:rPr>
        <w:t xml:space="preserve">      </w:t>
      </w:r>
      <w:r>
        <w:rPr>
          <w:sz w:val="24"/>
          <w:szCs w:val="24"/>
        </w:rPr>
        <w:t>- 2. javna rasvjeta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rFonts w:eastAsia="HRTimes;Times New Roman"/>
          <w:sz w:val="24"/>
          <w:szCs w:val="24"/>
        </w:rPr>
        <w:t xml:space="preserve">      </w:t>
      </w:r>
      <w:r>
        <w:rPr>
          <w:sz w:val="24"/>
          <w:szCs w:val="24"/>
        </w:rPr>
        <w:t>- 3. vodovod i kanalizacija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HRTimes;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4. električna energija - trafostanica TS 9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rFonts w:eastAsia="HRTimes;Times New Roman"/>
          <w:sz w:val="24"/>
          <w:szCs w:val="24"/>
        </w:rPr>
        <w:t xml:space="preserve">      </w:t>
      </w:r>
      <w:r>
        <w:rPr>
          <w:sz w:val="24"/>
          <w:szCs w:val="24"/>
        </w:rPr>
        <w:t>- 5. električna energija - trafostanica TS 10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HRTimes;Times New Roman"/>
          <w:sz w:val="24"/>
          <w:szCs w:val="24"/>
        </w:rPr>
        <w:t xml:space="preserve">      </w:t>
      </w:r>
      <w:r>
        <w:rPr>
          <w:sz w:val="24"/>
          <w:szCs w:val="24"/>
        </w:rPr>
        <w:t>- 6. električna energija – niskonapon. mrež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 slučaju neispunjenja obveza preuzetih Kupoprodajnim ugovorom i Ugovorom o izgradnji komunalne infrastrukture i privođenju Gospodarske zone svojoj namjeni, Općina Antunovac nadoknaditi će štetu putem naplate bankovnog jamstva za uredno ispunjenje ugovora o izvođenju radova, Garancije prvoklasne banke za izvođenje radova na komunalnoj infrastrukturi utvrđenoj ovim natječajem u visini 2.403.000,00 kn (dvamilijunačetiristotinetritisuće kuna).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Članak 10.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Odabran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tjecatelj dužan je privesti Gospodarsku zonu njenoj namjeni, u roku navedenom u Studiji isplativosti ulaganja, o čemu prilaže i jamstvo.</w:t>
      </w:r>
      <w:r>
        <w:rPr>
          <w:color w:val="FF0000"/>
          <w:sz w:val="24"/>
          <w:szCs w:val="24"/>
        </w:rPr>
        <w:t xml:space="preserve">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POVJERENSTVO ZA  ODABIR</w:t>
      </w:r>
    </w:p>
    <w:p>
      <w:pPr>
        <w:pStyle w:val="Normal"/>
        <w:ind w:firstLine="70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11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ab/>
      </w:r>
      <w:r>
        <w:rPr>
          <w:iCs/>
          <w:sz w:val="24"/>
          <w:szCs w:val="24"/>
        </w:rPr>
        <w:t xml:space="preserve">U </w:t>
      </w:r>
      <w:r>
        <w:rPr>
          <w:sz w:val="24"/>
          <w:szCs w:val="24"/>
        </w:rPr>
        <w:t>Povjerenstvo za odabir najpovoljnijeg natjecatelja, na temelju kriterija odabira, imenuju se slijedeći članov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Ivan Hampovčan, predsjednik povjerenstva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Nataša Tramišak, član povjerenstva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Ribić Nenad, član povjerenstva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nijel Antoljak, član povjerenstva i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Miroslav Doležal, član povjerenstv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pisničar Povjerenstvo za odabir najpovoljnijeg natjecatelja je Ljubica Busak, djelatnica Jedinstvenog upravnog odje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12.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ab/>
      </w:r>
      <w:r>
        <w:rPr>
          <w:bCs/>
          <w:sz w:val="24"/>
          <w:szCs w:val="24"/>
        </w:rPr>
        <w:t>Najpovoljnijeg natjecatelja</w:t>
      </w:r>
      <w:r>
        <w:rPr>
          <w:sz w:val="24"/>
          <w:szCs w:val="24"/>
        </w:rPr>
        <w:t xml:space="preserve"> će odabrati Povjerenstvo za odabir najpovoljnijeg natjecatelja, na temelju kriterija odabira, tablice bodovanja te predložiti Općinskom vijeću donošenje Odluke o najpovoljnijem natjecatelju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cjena, analiza i rangiranje pristiglih ponuda izvršiti će se u roku od 5 (pet) dana od dana javnog otvaranja ponuda.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KRITERIJI IZBORA PONUDA I ROKOVI DOSTAVE</w:t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Članak 13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jprihvatljivijom ponudom smatra se ponuda koja zadovoljava sve uvjete natječaja i ostvari najveći broj bodova po kriterijima odabira, prema bodovnoj tablici navedenoj u Prilogu 8. Dokumentacije za javni natječaj za prodaju građevinskih parcela-katastarskih čestica u «Gospodarskoj zoni Antunovac», uz preuzimanje obveza izgradnje komunalne infrastrukture i privođenja Gospodarske zone njenoj namjeni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 slučaju da postoji više ponuda koje zadovoljavaju kriterije natječaja i ostvare isti broj bodova, prednost se daje najvišoj ponuđenoj cijeni zemljišta po m²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Rok za donošenje Odluke o odabiru najpovoljnijeg natjecatelja je 5 (pet) dana od dana dostave ocjene, analize i rangiranja natjecatelja. 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Rok za dostavu Odluke o odabiru najpovoljnijeg natjecatelja je 5 (pet) dana od dana njenog donošenja. 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Rok za dostavu prigovora na Odluku o odabiru najpovoljnijeg natjecatelja je 5 (pet) dana od dana njenog primitka. 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XI. SKLAPANJE UGOVORA I PLAĆANJE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>
          <w:sz w:val="24"/>
          <w:szCs w:val="24"/>
        </w:rPr>
        <w:t>Članak 1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kon što Povjerenstvo za odabir najpovoljnijeg natjecatelja, analizira pristigle ponude i Općinsko Vijeće odabere najprihvatljiviju ponudu, odabrani natjecatelj je obvezan potpisati ugovore sa Općinom Antunovac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Cs/>
          <w:sz w:val="24"/>
          <w:szCs w:val="24"/>
        </w:rPr>
        <w:t>Natjecatelj je obvezan potpisati ugovore sa Općinom u roku od 8 (osam) dana od dana dostave Odluke o izboru najprihvatljivije ponude, u protivnom će se smatrati da je odustao od natječaja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Kupoprodajni ugovor i Ugovor o izgradnji komunalne infrastrukture i privođenju Gospodarske zone njenoj namjeni, u ime Općine Antunovac potpisuje Općinski načelnik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I. OSTALI UVJE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1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tjecatelji su dužni plaćanjem naknade od 3.000,00 (tritisuće kuna) na žiro račun Općine Antunovac: 2500009-1800200005, otvoren kod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HYPO-ALPE-ADRIA-BANK d.d., s pozivom na  broj, </w:t>
      </w:r>
    </w:p>
    <w:tbl>
      <w:tblPr>
        <w:tblW w:w="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5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22 - OIB 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kupiti natječajnu dokumentaciju. Neprihvatljiva je ponuda natjecatelja koji nije preuzeo natječajnu dokumentaciju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U slučaju odustajanja najpovoljnijeg natjecatelja, najprihvatljivijom se smatra prva slijedeća najprihvatljivija ponud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davatelj pridržava pravo da ne prihvati ni jednu od prispjelih ponuda, bez obveze navođenja razloga neprihvaćanja i bez obveze nadoknade bilo kakvih troškova, uz obvezu povrata jamčevin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II. PREDAJA PONUDA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1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szCs w:val="24"/>
        </w:rPr>
        <w:t xml:space="preserve">Ponude se predaju osobno u pisarnici Općine Antunovac radnim danom od 08.00 do 15.00 sati ili preporučeno poštom u zatvorenom omotu s naznakom – </w:t>
      </w:r>
      <w:r>
        <w:rPr>
          <w:sz w:val="24"/>
          <w:szCs w:val="24"/>
        </w:rPr>
        <w:t>«JAVNI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NATJEČAJ </w:t>
      </w:r>
      <w:r>
        <w:rPr>
          <w:sz w:val="24"/>
          <w:szCs w:val="24"/>
        </w:rPr>
        <w:t>za prodaju građevinskih parcela–katastarskih čestica u Gospodarskoj zoni Antunovac - NE OTVARATI»</w:t>
      </w:r>
      <w:r>
        <w:rPr>
          <w:b w:val="false"/>
          <w:sz w:val="24"/>
          <w:szCs w:val="24"/>
        </w:rPr>
        <w:t xml:space="preserve">, na adresu B. Radića 4, 31216 Općina Antunovac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omotu treba naznačiti naziv tvrtke, adresu tvrtke, ime i broj telefona osobe za kontakt. </w:t>
      </w:r>
      <w:r>
        <w:rPr>
          <w:iCs/>
          <w:sz w:val="24"/>
          <w:szCs w:val="24"/>
        </w:rPr>
        <w:t xml:space="preserve">Nepravovremene, nepotpune ili neuredne ponude neće se razmatra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ve informacije o ovom natječaju mogu se dobiti radnim danom od 8,00 sati do 15,00 sati, na telefon 031/278-022, ili na adresi sjedišta Općine Antunovac, B. Radića 4, Antunovac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V. ZAVRŠNE ODREDBE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Sastavni dio ove Odluke čini Dokumentacija za javni natječaj za prodaju građevinskih parcela-katastarskih čestica u «Gospodarskoj zoni Antunovac», uz preuzimanje obveza izgradnje komunalne infrastrukture i privođenja Gospodarske zone njenoj namjeni, koja se sastoji od:</w:t>
      </w:r>
    </w:p>
    <w:p>
      <w:pPr>
        <w:pStyle w:val="Normal"/>
        <w:numPr>
          <w:ilvl w:val="0"/>
          <w:numId w:val="11"/>
        </w:numPr>
        <w:ind w:left="180" w:hanging="180"/>
        <w:rPr>
          <w:bCs/>
          <w:sz w:val="24"/>
          <w:szCs w:val="24"/>
        </w:rPr>
      </w:pPr>
      <w:r>
        <w:rPr>
          <w:bCs/>
          <w:sz w:val="24"/>
          <w:szCs w:val="24"/>
        </w:rPr>
        <w:t>Teksta javnog natječaja (prilog 1.)</w:t>
      </w:r>
    </w:p>
    <w:p>
      <w:pPr>
        <w:pStyle w:val="Normal"/>
        <w:numPr>
          <w:ilvl w:val="0"/>
          <w:numId w:val="11"/>
        </w:numPr>
        <w:ind w:left="180" w:hanging="180"/>
        <w:rPr>
          <w:bCs/>
          <w:sz w:val="24"/>
          <w:szCs w:val="24"/>
        </w:rPr>
      </w:pPr>
      <w:r>
        <w:rPr>
          <w:sz w:val="24"/>
          <w:szCs w:val="24"/>
        </w:rPr>
        <w:t>Općih i posebni uvjeti natječaja (prilog 2.)</w:t>
      </w:r>
    </w:p>
    <w:p>
      <w:pPr>
        <w:pStyle w:val="Normal"/>
        <w:numPr>
          <w:ilvl w:val="0"/>
          <w:numId w:val="11"/>
        </w:numPr>
        <w:ind w:left="180" w:hanging="180"/>
        <w:rPr>
          <w:bCs/>
          <w:sz w:val="24"/>
          <w:szCs w:val="24"/>
        </w:rPr>
      </w:pPr>
      <w:r>
        <w:rPr>
          <w:bCs/>
          <w:sz w:val="24"/>
          <w:szCs w:val="24"/>
        </w:rPr>
        <w:t>Po</w:t>
      </w:r>
      <w:r>
        <w:rPr>
          <w:sz w:val="24"/>
          <w:szCs w:val="24"/>
        </w:rPr>
        <w:t>pisa građevinskih parcela-katastarskih čestica predviđenih za prodaju i kopije</w:t>
      </w:r>
    </w:p>
    <w:p>
      <w:pPr>
        <w:pStyle w:val="Normal"/>
        <w:ind w:left="180" w:hanging="180"/>
        <w:rPr/>
      </w:pPr>
      <w:r>
        <w:rPr>
          <w:rFonts w:eastAsia="HRTimes;Times New Roman"/>
          <w:sz w:val="24"/>
          <w:szCs w:val="24"/>
        </w:rPr>
        <w:t xml:space="preserve">   </w:t>
      </w:r>
      <w:r>
        <w:rPr>
          <w:sz w:val="24"/>
          <w:szCs w:val="24"/>
        </w:rPr>
        <w:t>katastarskog plana (prilog 3.)</w:t>
      </w:r>
    </w:p>
    <w:p>
      <w:pPr>
        <w:pStyle w:val="Normal"/>
        <w:numPr>
          <w:ilvl w:val="0"/>
          <w:numId w:val="11"/>
        </w:numPr>
        <w:ind w:left="180" w:hanging="180"/>
        <w:rPr>
          <w:bCs/>
          <w:sz w:val="24"/>
          <w:szCs w:val="24"/>
        </w:rPr>
      </w:pPr>
      <w:r>
        <w:rPr>
          <w:sz w:val="24"/>
          <w:szCs w:val="24"/>
        </w:rPr>
        <w:t>Pregleda komunalne infrastrukture koju treba izgraditi (prilog 4.)</w:t>
      </w:r>
    </w:p>
    <w:p>
      <w:pPr>
        <w:pStyle w:val="Normal"/>
        <w:numPr>
          <w:ilvl w:val="0"/>
          <w:numId w:val="11"/>
        </w:numPr>
        <w:ind w:left="180" w:hanging="180"/>
        <w:rPr>
          <w:bCs/>
          <w:sz w:val="24"/>
          <w:szCs w:val="24"/>
        </w:rPr>
      </w:pPr>
      <w:r>
        <w:rPr>
          <w:bCs/>
          <w:sz w:val="24"/>
          <w:szCs w:val="24"/>
        </w:rPr>
        <w:t>Upute ponuditeljima za izradu ponude (prilog 5.)</w:t>
      </w:r>
    </w:p>
    <w:p>
      <w:pPr>
        <w:pStyle w:val="Normal"/>
        <w:numPr>
          <w:ilvl w:val="0"/>
          <w:numId w:val="11"/>
        </w:numPr>
        <w:ind w:left="180" w:hanging="180"/>
        <w:rPr/>
      </w:pPr>
      <w:r>
        <w:rPr>
          <w:sz w:val="24"/>
          <w:szCs w:val="24"/>
        </w:rPr>
        <w:t xml:space="preserve">Obrasca ponude </w:t>
      </w:r>
      <w:r>
        <w:rPr>
          <w:bCs/>
          <w:sz w:val="24"/>
          <w:szCs w:val="24"/>
        </w:rPr>
        <w:t>(prilog 6.)</w:t>
      </w:r>
    </w:p>
    <w:p>
      <w:pPr>
        <w:pStyle w:val="Normal"/>
        <w:numPr>
          <w:ilvl w:val="0"/>
          <w:numId w:val="11"/>
        </w:numPr>
        <w:ind w:left="180" w:hanging="180"/>
        <w:rPr/>
      </w:pPr>
      <w:r>
        <w:rPr>
          <w:bCs/>
          <w:sz w:val="24"/>
          <w:szCs w:val="24"/>
        </w:rPr>
        <w:t xml:space="preserve">Izjave o prihvaćanju Dokumentacije za javni natječaj za prodaju </w:t>
      </w:r>
      <w:r>
        <w:rPr>
          <w:sz w:val="24"/>
          <w:szCs w:val="24"/>
        </w:rPr>
        <w:t>građevinskih parcela-katastarskih čestica u «Gospodarskoj zoni Antunovac» uz preuzimanje obveza izgradnje komunalne infrastrukture</w:t>
      </w:r>
      <w:r>
        <w:rPr>
          <w:bCs/>
          <w:sz w:val="24"/>
          <w:szCs w:val="24"/>
        </w:rPr>
        <w:t xml:space="preserve"> i privođenja gospodarske zone njenoj namjeni (prilog 7.)</w:t>
      </w:r>
    </w:p>
    <w:p>
      <w:pPr>
        <w:pStyle w:val="Normal"/>
        <w:numPr>
          <w:ilvl w:val="0"/>
          <w:numId w:val="11"/>
        </w:numPr>
        <w:ind w:left="180" w:hanging="180"/>
        <w:rPr/>
      </w:pPr>
      <w:r>
        <w:rPr>
          <w:sz w:val="24"/>
          <w:szCs w:val="24"/>
        </w:rPr>
        <w:t xml:space="preserve">Tablice sa kriterijima odabira i obrazloženje kriterija </w:t>
      </w:r>
      <w:r>
        <w:rPr>
          <w:bCs/>
          <w:sz w:val="24"/>
          <w:szCs w:val="24"/>
        </w:rPr>
        <w:t>(prilog 8.)</w:t>
      </w:r>
    </w:p>
    <w:p>
      <w:pPr>
        <w:pStyle w:val="Normal"/>
        <w:numPr>
          <w:ilvl w:val="0"/>
          <w:numId w:val="11"/>
        </w:numPr>
        <w:ind w:left="180" w:hanging="180"/>
        <w:rPr/>
      </w:pPr>
      <w:r>
        <w:rPr>
          <w:sz w:val="24"/>
          <w:szCs w:val="24"/>
        </w:rPr>
        <w:t xml:space="preserve">Prijedloga Kupoprodajnog ugovora </w:t>
      </w:r>
      <w:r>
        <w:rPr>
          <w:bCs/>
          <w:sz w:val="24"/>
          <w:szCs w:val="24"/>
        </w:rPr>
        <w:t>(prilog 9.)</w:t>
      </w:r>
    </w:p>
    <w:p>
      <w:pPr>
        <w:pStyle w:val="Normal"/>
        <w:numPr>
          <w:ilvl w:val="0"/>
          <w:numId w:val="11"/>
        </w:numPr>
        <w:ind w:left="180" w:hanging="180"/>
        <w:rPr/>
      </w:pPr>
      <w:r>
        <w:rPr>
          <w:sz w:val="24"/>
          <w:szCs w:val="24"/>
        </w:rPr>
        <w:t xml:space="preserve">Prijedloga Ugovora o izgradnji komunalne infrastrukture i privođenju Gospodarske zone njenoj namjeni </w:t>
      </w:r>
      <w:r>
        <w:rPr>
          <w:bCs/>
          <w:sz w:val="24"/>
          <w:szCs w:val="24"/>
        </w:rPr>
        <w:t>(prilog 10.)</w:t>
      </w:r>
    </w:p>
    <w:p>
      <w:pPr>
        <w:pStyle w:val="Normal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ijeloteksta3"/>
        <w:rPr>
          <w:szCs w:val="24"/>
        </w:rPr>
      </w:pPr>
      <w:r>
        <w:rPr>
          <w:szCs w:val="24"/>
        </w:rPr>
        <w:tab/>
        <w:t xml:space="preserve">Ova Odluka stupa na snagu danom donošenja i objaviti će se u «Službenom glasniku Općine Antunovac».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302-01/10-01/01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BROJ: 2158/02-01-10-49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Antunovac, 17. svibanj 2010. godi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Predsjednica Općinskog vijeća</w:t>
      </w:r>
    </w:p>
    <w:p>
      <w:pPr>
        <w:pStyle w:val="Normal"/>
        <w:jc w:val="both"/>
        <w:rPr/>
      </w:pPr>
      <w:r>
        <w:rPr>
          <w:rFonts w:eastAsia="HRTimes;Times New Roma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Ana Miše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>74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20. travnja 2010. godine donosi</w:t>
      </w:r>
    </w:p>
    <w:p>
      <w:pPr>
        <w:pStyle w:val="Tijeloteksta3"/>
        <w:rPr/>
      </w:pPr>
      <w:r>
        <w:rPr/>
        <w:tab/>
      </w:r>
    </w:p>
    <w:p>
      <w:pPr>
        <w:pStyle w:val="Heading8"/>
        <w:ind w:left="709" w:hanging="709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nabavi uslug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anacija keramičkih pločic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zgradama mrtvačnice Antunovac i Ivanovac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40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usluga sanacija keramičkih pločica na zgradama mrtvačnice Antunovac i Ivanovac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Brleg d.o.o. Antunovac, P. Svačića 3, na iznos od 8.401,62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an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8.401,62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41 Usluge održavanja zgrada mrtvačnice.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61-01/10-01/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0-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Antunovcu, 20.04.2010. godine</w:t>
        <w:tab/>
        <w:t xml:space="preserve">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      </w:t>
      </w:r>
      <w:r>
        <w:rPr/>
        <w:t>Općinski načelnik</w:t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           </w:t>
      </w:r>
      <w:r>
        <w:rPr/>
        <w:t xml:space="preserve">Ivan Anušić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5.           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20. travnja 2010. godine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jc w:val="center"/>
        <w:rPr/>
      </w:pPr>
      <w:r>
        <w:rPr>
          <w:b/>
          <w:sz w:val="36"/>
          <w:szCs w:val="36"/>
        </w:rPr>
        <w:t xml:space="preserve">ODLUKU </w:t>
      </w:r>
      <w:r>
        <w:rPr>
          <w:b/>
        </w:rPr>
        <w:t xml:space="preserve">o nabavi usluge sanacija keramičkih pločica </w:t>
      </w:r>
      <w:r>
        <w:rPr>
          <w:b/>
          <w:szCs w:val="24"/>
        </w:rPr>
        <w:t>na zgradama Hrvatskog doma Antunovac i Ivanovac</w:t>
      </w:r>
    </w:p>
    <w:p>
      <w:pPr>
        <w:pStyle w:val="Tijeloteksta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59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usluga sanacija keramičkih pločica na zgradama Hrvatskog doma Antunovac i Ivanovac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Brleg d.o.o. Antunovac, P. Svačića 3, na iznos od 7.336,26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an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7.336,26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59 Održavanje zgrada HD.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61-01/10-01/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0-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Antunovcu, 20.04.2010. godine</w:t>
        <w:tab/>
        <w:t xml:space="preserve">                                                 </w:t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          </w:t>
      </w:r>
      <w:r>
        <w:rPr/>
        <w:t>Općinski načelnik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  </w:t>
      </w:r>
      <w:r>
        <w:rPr/>
        <w:t xml:space="preserve">Ivan Anušić          </w:t>
      </w:r>
    </w:p>
    <w:p>
      <w:pPr>
        <w:pStyle w:val="TextBody"/>
        <w:rPr/>
      </w:pPr>
      <w:r>
        <w:rPr/>
        <w:t xml:space="preserve">76.        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26. travnja 2010. godine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abavi usluge izrada prometnih znakova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49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 Predmet nabave je: izrada prometnih znako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Nobilis d.o.o. Antunovac, Hrvatske Republike 97, na iznos od 1.50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an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1.5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47 Prometna signalizacija.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40-01/10-01/0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0-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Antunovcu, 26.04.2010. godine</w:t>
        <w:tab/>
        <w:t xml:space="preserve">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</w:t>
      </w:r>
      <w:r>
        <w:rPr/>
        <w:t>Općinski načelnik</w:t>
      </w:r>
    </w:p>
    <w:p>
      <w:pPr>
        <w:pStyle w:val="TextBody"/>
        <w:jc w:val="center"/>
        <w:rPr/>
      </w:pPr>
      <w:r>
        <w:rPr/>
        <w:t xml:space="preserve">Ivan Anušić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7.        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28. travnja 2010. godine donosi</w:t>
      </w:r>
    </w:p>
    <w:p>
      <w:pPr>
        <w:pStyle w:val="Tijeloteksta3"/>
        <w:rPr/>
      </w:pPr>
      <w:r>
        <w:rPr/>
        <w:tab/>
      </w:r>
    </w:p>
    <w:p>
      <w:pPr>
        <w:pStyle w:val="Heading8"/>
        <w:ind w:left="709" w:hanging="709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abavi usluge nabava uredske stolice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27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 Predmet nabave je: nabava uredske stol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Preda Osijek, Šet. kard. F. Šepera 12/II, 3100 Osijek, na iznos od 3.396,6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an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3.396,6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28 Uredski namještaj i oprema.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72-05/10-01/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0-2</w:t>
      </w:r>
    </w:p>
    <w:p>
      <w:pPr>
        <w:pStyle w:val="Normal"/>
        <w:jc w:val="both"/>
        <w:rPr/>
      </w:pPr>
      <w:r>
        <w:rPr>
          <w:sz w:val="24"/>
        </w:rPr>
        <w:t>U Antunovcu, 28.04.2010. godine</w:t>
      </w:r>
      <w:r>
        <w:rPr/>
        <w:tab/>
        <w:t xml:space="preserve">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             </w:t>
      </w:r>
      <w:r>
        <w:rPr/>
        <w:t>Općinski načelnik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      </w:t>
      </w:r>
      <w:r>
        <w:rPr/>
        <w:t xml:space="preserve">Ivan Anušić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8.         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48. Zakona o lokalnoj i područnoj (regionalnoj) samoupravi («Narodne novine» broj 33/01, 60/01, 129/05, 109/07, 125/08 i 36/09), članka 391. Zakona o vlasništvu i drugim stvarnim pravima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>»</w:t>
      </w:r>
      <w:r>
        <w:rPr/>
        <w:t xml:space="preserve">  broj 91/96, 68/98, 137/99, 22/00, 73/00, 114/01, 146/08, 38/09 i 153/09),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</w:t>
      </w:r>
      <w:r>
        <w:rPr>
          <w:rFonts w:cs="Times New Roman" w:ascii="Times New Roman" w:hAnsi="Times New Roman"/>
        </w:rPr>
        <w:t>»</w:t>
      </w:r>
      <w:r>
        <w:rPr/>
        <w:t xml:space="preserve"> broj 3/09) i Odluke o utvrđivanju mjerila, načina dodjele i visine zakupnine za davanje u zakup neizgrađenog građevinskog zemljišta na određeno vrijeme na području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</w:t>
      </w:r>
      <w:r>
        <w:rPr>
          <w:rFonts w:cs="Times New Roman" w:ascii="Times New Roman" w:hAnsi="Times New Roman"/>
        </w:rPr>
        <w:t>»</w:t>
      </w:r>
      <w:r>
        <w:rPr/>
        <w:t xml:space="preserve">  broj 1/99 i 5/09), Općinski načelnik Općine Antunovac donosi</w:t>
      </w:r>
    </w:p>
    <w:p>
      <w:pPr>
        <w:pStyle w:val="Heading8"/>
        <w:ind w:left="709" w:hanging="709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 zakupu neizgrađenog građevinskog zemljišta u vlasništvu Općine Antunovac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 k.o. Antunovac na k. č. br. 516/4</w:t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ijeloteksta3"/>
        <w:rPr/>
      </w:pPr>
      <w:r>
        <w:rPr/>
        <w:tab/>
        <w:t>Temeljem zamolbe Dinka Vučemilović-Grgić iz Antunovca, A. Starčevića 94, Općinski načelnik donosi Odluku o dodjeli neizgrađenog građevinskog zemljišta u vlasništvu Općine Antunovac, na k.č. br. 516/4, površine 0 ha 06 a 02 m</w:t>
      </w:r>
      <w:r>
        <w:rPr>
          <w:rFonts w:cs="Times New Roman" w:ascii="Times New Roman" w:hAnsi="Times New Roman"/>
        </w:rPr>
        <w:t>²</w:t>
      </w:r>
      <w:r>
        <w:rPr/>
        <w:t xml:space="preserve">, radi postavljanja pokretne naprave za prodaju poljoprivrednih proizvoda, povrća. </w:t>
      </w:r>
    </w:p>
    <w:p>
      <w:pPr>
        <w:pStyle w:val="Tijeloteksta3"/>
        <w:rPr/>
      </w:pPr>
      <w:r>
        <w:rPr/>
      </w:r>
    </w:p>
    <w:p>
      <w:pPr>
        <w:pStyle w:val="Tijeloteksta3"/>
        <w:jc w:val="center"/>
        <w:rPr/>
      </w:pPr>
      <w:r>
        <w:rPr/>
        <w:t>Članak 2.</w:t>
      </w:r>
    </w:p>
    <w:p>
      <w:pPr>
        <w:pStyle w:val="Tijeloteksta3"/>
        <w:ind w:firstLine="720"/>
        <w:rPr/>
      </w:pPr>
      <w:r>
        <w:rPr/>
      </w:r>
    </w:p>
    <w:p>
      <w:pPr>
        <w:pStyle w:val="Tijeloteksta3"/>
        <w:ind w:firstLine="720"/>
        <w:rPr/>
      </w:pPr>
      <w:r>
        <w:rPr/>
        <w:t>Period korištenja zakupa za zemljište iz članka 1. je od 31. kolovoza 2009. do 31. listopada 2009. godine te od 14. lipnja  2010. do 31. listopada 2010. godine.</w:t>
      </w:r>
    </w:p>
    <w:p>
      <w:pPr>
        <w:pStyle w:val="Tijeloteksta3"/>
        <w:ind w:firstLine="720"/>
        <w:rPr/>
      </w:pPr>
      <w:r>
        <w:rPr/>
        <w:t>Cijena mjesečnog zakupa iznosi 100,00 kn.</w:t>
      </w:r>
    </w:p>
    <w:p>
      <w:pPr>
        <w:pStyle w:val="Tijeloteksta3"/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rPr/>
      </w:pPr>
      <w:r>
        <w:rPr/>
        <w:tab/>
        <w:t>Zadužuje se Jedinstveni upravni odjel za sastavljanje aneksa ugovora i provođenje daljnje procedure potrebne za izvršenje ove odluke.</w:t>
      </w:r>
    </w:p>
    <w:p>
      <w:pPr>
        <w:pStyle w:val="Tijeloteksta3"/>
        <w:rPr/>
      </w:pPr>
      <w:r>
        <w:rPr/>
      </w:r>
    </w:p>
    <w:p>
      <w:pPr>
        <w:pStyle w:val="Tijeloteksta3"/>
        <w:jc w:val="center"/>
        <w:rPr/>
      </w:pPr>
      <w:r>
        <w:rPr/>
        <w:t>Članak 4.</w:t>
      </w:r>
    </w:p>
    <w:p>
      <w:pPr>
        <w:pStyle w:val="Tijeloteksta3"/>
        <w:rPr/>
      </w:pPr>
      <w:r>
        <w:rPr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60-01/10-01/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09-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Antunovcu, 28.04.2010. godine</w:t>
        <w:tab/>
        <w:t xml:space="preserve">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</w:t>
      </w:r>
      <w:r>
        <w:rPr/>
        <w:t>Općinski načelnik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</w:t>
      </w:r>
      <w:r>
        <w:rPr/>
        <w:t xml:space="preserve">Ivan Anušić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>79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30. travnja 2010. godine donosi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abavi usluge nabava radne obuće i odjeće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04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 Predmet nabave je: nabava radne obuće i odjeć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e su 3 ponude Amoroso d.o.o. Josipovac, Marka Marulića 14, na iznos od 3.638,7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an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3.638,7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08 Uredski i ostali materijalni rashodi.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115-01/10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0-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Antunovcu, 30.04.2010. godine</w:t>
        <w:tab/>
        <w:t xml:space="preserve">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</w:t>
      </w:r>
      <w:r>
        <w:rPr/>
        <w:t>Općinski načelnik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</w:t>
      </w:r>
      <w:r>
        <w:rPr/>
        <w:t xml:space="preserve">Ivan Anušić               </w:t>
      </w:r>
    </w:p>
    <w:p>
      <w:pPr>
        <w:pStyle w:val="TextBody"/>
        <w:jc w:val="center"/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>80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03. svibnja 2010. godine donosi</w:t>
      </w:r>
    </w:p>
    <w:p>
      <w:pPr>
        <w:pStyle w:val="Tijeloteksta3"/>
        <w:rPr/>
      </w:pPr>
      <w:r>
        <w:rPr/>
        <w:tab/>
      </w:r>
    </w:p>
    <w:p>
      <w:pPr>
        <w:pStyle w:val="Heading8"/>
        <w:ind w:left="709" w:hanging="709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razmatranju zamolbe Amorete Žnidarec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ijeloteksta3"/>
        <w:rPr/>
      </w:pPr>
      <w:r>
        <w:rPr/>
        <w:tab/>
        <w:t>Općinski načelnik odobrava kupovinu posmrtnog vijenca u vrijednosti od 300,00 kn za pokojnu majku Amorete Žnidare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 Sredstva za plaćanje osigurana su u Proračunu Općine Antunovac za 2010. godinu sa pozicije R027 Proračunska zalih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053-01/10-01/0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0-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Antunovcu, 03.05.2010. godine</w:t>
        <w:tab/>
        <w:t xml:space="preserve">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             </w:t>
      </w:r>
      <w:r>
        <w:rPr/>
        <w:t>Općinski načelnik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    </w:t>
      </w:r>
      <w:r>
        <w:rPr/>
        <w:t xml:space="preserve">Ivan Anušić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eastAsia="HRTimes;Times New Roman"/>
        </w:rPr>
      </w:pPr>
      <w:r>
        <w:rPr>
          <w:rFonts w:eastAsia="HRTimes;Times New Roman"/>
        </w:rPr>
        <w:t xml:space="preserve">     </w:t>
      </w:r>
    </w:p>
    <w:p>
      <w:pPr>
        <w:pStyle w:val="TextBody"/>
        <w:rPr/>
      </w:pPr>
      <w:r>
        <w:rPr/>
        <w:t>81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03. svibnja 2010. godine donosi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nabavi uslug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ređenja zgrade MO Ivanovac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potrebe dječjeg vrtića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58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uređenje zgrade MO Ivanovac za potrebe dječjeg vrtić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Disagio-gradnja d.o.o. Ivanovac, Duga ulica 105, na iznos od 16.35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an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16.35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59 Održavanje zgrada HD i MO.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601-01/10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0-8</w:t>
      </w:r>
    </w:p>
    <w:p>
      <w:pPr>
        <w:pStyle w:val="Normal"/>
        <w:jc w:val="both"/>
        <w:rPr/>
      </w:pPr>
      <w:r>
        <w:rPr>
          <w:sz w:val="24"/>
        </w:rPr>
        <w:t>U Antunovcu, 03.05.2010. godine</w:t>
        <w:tab/>
      </w:r>
      <w:r>
        <w:rPr/>
        <w:t xml:space="preserve">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</w:t>
      </w:r>
      <w:r>
        <w:rPr/>
        <w:t>Općinski načelnik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</w:t>
      </w:r>
      <w:r>
        <w:rPr/>
        <w:t xml:space="preserve">Ivan Anušić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82.  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točke 4. Programa aktivnosti u provedbi posebnih mjera zaštite od požara od interesa za Republiku Hrvatsku u 2010. godini Vlade Republike Hrvatske («Narodne novine» broj 3/10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03. svibnja 2010. godine dono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P L A N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otrenja, čuvanja i ophodnji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HRTimes;Times New Roman"/>
          <w:b/>
          <w:bCs/>
          <w:sz w:val="24"/>
        </w:rPr>
        <w:t xml:space="preserve"> </w:t>
      </w:r>
      <w:r>
        <w:rPr>
          <w:b/>
          <w:bCs/>
          <w:sz w:val="24"/>
        </w:rPr>
        <w:t>i mjere zabrane nekontroliranog i neovlaštenog pristupa i boravk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HRTimes;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na otvorenim prostorima i građevinama za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razdoblje visokog i vrlo visokog indeksa opasnosti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d nastanka požara za 2010. godinu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UVOD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HRTimes;Times New Roman"/>
        </w:rPr>
        <w:t xml:space="preserve">     </w:t>
      </w:r>
      <w:r>
        <w:rPr/>
        <w:tab/>
        <w:t>Općina Antunovac se nalazi južno od grada Osijeka i sastoji se od naselja Antunovac i Ivanovac te katastarskih općina Orlovnjak, Antunovac i Ivanovac. Ukupna površina Općine iznosi 57,26 km</w:t>
      </w:r>
      <w:r>
        <w:rPr>
          <w:rFonts w:cs="Times New Roman" w:ascii="Times New Roman" w:hAnsi="Times New Roman"/>
        </w:rPr>
        <w:t>²</w:t>
      </w:r>
      <w:r>
        <w:rPr/>
        <w:t>, od toga je oko 4000 ha obradive zemlje. Razminirano je 70% navedenih površina. Najveći dio razminiranog, obradivog dijela (oko 50 %) obrađuje</w:t>
      </w:r>
      <w:r>
        <w:rPr>
          <w:b/>
          <w:bCs/>
        </w:rPr>
        <w:t xml:space="preserve"> </w:t>
      </w:r>
      <w:r>
        <w:rPr>
          <w:bCs/>
        </w:rPr>
        <w:t>Novi Agrar d.o.o.</w:t>
      </w:r>
      <w:r>
        <w:rPr/>
        <w:t>, dok ostali dio obrađuju poljoprivrednici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ORGANIZIRANJE MOTRENJA, ČUVANJA I OPHODNJI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HRTimes;Times New Roman"/>
        </w:rPr>
        <w:t xml:space="preserve">     </w:t>
      </w:r>
      <w:r>
        <w:rPr/>
        <w:tab/>
        <w:t>U vrijeme žetvene sezone na području Općine Antunovac provode se pojačane mjere zaštite od požara.</w:t>
      </w:r>
    </w:p>
    <w:p>
      <w:pPr>
        <w:pStyle w:val="TextBody"/>
        <w:jc w:val="both"/>
        <w:rPr/>
      </w:pPr>
      <w:r>
        <w:rPr>
          <w:rFonts w:eastAsia="HRTimes;Times New Roman"/>
        </w:rPr>
        <w:t xml:space="preserve">     </w:t>
      </w:r>
      <w:r>
        <w:rPr/>
        <w:tab/>
        <w:t xml:space="preserve">Pojačane mjere zaštite od požara provode se u vidu dežurstava vatrogasnih postrojbi, kontrole i obilazaka žitnih polja. </w:t>
      </w:r>
      <w:r>
        <w:rPr>
          <w:b/>
          <w:bCs/>
        </w:rPr>
        <w:t>Novi Agrar d.o.o. Poslovni centar Seleš</w:t>
      </w:r>
      <w:r>
        <w:rPr/>
        <w:t xml:space="preserve"> ima vlastiti sustav protupožarne zaštite te operativne planove zaštite od požara, plan motrenja, čuvanja, ophodnji i dojava protupožarne zaštite.</w:t>
      </w:r>
    </w:p>
    <w:p>
      <w:pPr>
        <w:pStyle w:val="TextBody"/>
        <w:jc w:val="both"/>
        <w:rPr/>
      </w:pPr>
      <w:r>
        <w:rPr>
          <w:rFonts w:eastAsia="HRTimes;Times New Roman"/>
        </w:rPr>
        <w:t xml:space="preserve">      </w:t>
      </w:r>
      <w:r>
        <w:rPr/>
        <w:tab/>
      </w:r>
      <w:r>
        <w:rPr>
          <w:b/>
          <w:bCs/>
        </w:rPr>
        <w:t xml:space="preserve">Novi Agrar d.o.o. Poslovni centar Seleš </w:t>
      </w:r>
      <w:r>
        <w:rPr/>
        <w:t>za protupožarnu zaštitu ima vatrogasnu cisternu od 5000 litara sa pripadajućom opremom. Navedena cisterna se vuče traktorom. U slučaju potrebe za prijevoz vode i gašenje požara mogu poslužiti i tri cisterne za prijevoz zaštitnih sredstava kapaciteta 5000 litara.</w:t>
      </w:r>
    </w:p>
    <w:p>
      <w:pPr>
        <w:pStyle w:val="TextBody"/>
        <w:jc w:val="both"/>
        <w:rPr/>
      </w:pPr>
      <w:r>
        <w:rPr>
          <w:rFonts w:eastAsia="HRTimes;Times New Roman"/>
        </w:rPr>
        <w:t xml:space="preserve">     </w:t>
      </w:r>
      <w:r>
        <w:rPr/>
        <w:tab/>
        <w:t>Za zaštitu od požara spremni su i protupožarni aparati S3, S6 i S9, koji su postavljeni na strojeve i zgrade ekonomskog dvorišta sukladno propisima protupožarne zaštite. U ekonomskom dvorištu na Selešu nalaziti će se i traktor sa plugom koje će u svakom trenutku biti spreman intervenirati na lokaciji požara.</w:t>
      </w:r>
    </w:p>
    <w:p>
      <w:pPr>
        <w:pStyle w:val="TextBody"/>
        <w:jc w:val="both"/>
        <w:rPr/>
      </w:pPr>
      <w:r>
        <w:rPr>
          <w:rFonts w:eastAsia="HRTimes;Times New Roman"/>
        </w:rPr>
        <w:t xml:space="preserve">     </w:t>
      </w:r>
      <w:r>
        <w:rPr/>
        <w:tab/>
        <w:t>Čuvarska služba će neprekidno ophoditi, nadgledati nasade i objekte na kojima prijeti opasnost od izbijanja požara. Dojavljivanje će se vršiti UKW uređajem i mobilnim telefonima u upravu poduzeća i Vatrogasni centar.</w:t>
      </w:r>
    </w:p>
    <w:p>
      <w:pPr>
        <w:pStyle w:val="TextBody"/>
        <w:jc w:val="both"/>
        <w:rPr/>
      </w:pPr>
      <w:r>
        <w:rPr>
          <w:rFonts w:eastAsia="HRTimes;Times New Roman"/>
        </w:rPr>
        <w:t xml:space="preserve">     </w:t>
      </w:r>
      <w:r>
        <w:rPr/>
        <w:tab/>
      </w:r>
      <w:r>
        <w:rPr>
          <w:b/>
          <w:bCs/>
        </w:rPr>
        <w:t>Novi Agrar d.o.o. Poslovni centar Seleš</w:t>
      </w:r>
      <w:r>
        <w:rPr/>
        <w:t xml:space="preserve"> za protupožarnu zaštitu ima vatrogasnu cisternu sa opremom. Radni strojevi i objekti ekonomskog dvorišta opremljeni su protupožarnim aparatima sukladno zakonskim propisima. Osigurano je dežurstvo sa plugom za potrebe lokalizacije požara.</w:t>
      </w:r>
    </w:p>
    <w:p>
      <w:pPr>
        <w:pStyle w:val="TextBody"/>
        <w:jc w:val="both"/>
        <w:rPr/>
      </w:pPr>
      <w:r>
        <w:rPr>
          <w:rFonts w:eastAsia="HRTimes;Times New Roman"/>
        </w:rPr>
        <w:t xml:space="preserve">     </w:t>
      </w:r>
      <w:r>
        <w:rPr/>
        <w:tab/>
        <w:t xml:space="preserve">Poljarsko-čuvarska služba organizirana je da neprekidno čuva, ophodi i nadgleda mjesta na kojima postoji povećana opasnost od požara. </w:t>
      </w:r>
    </w:p>
    <w:p>
      <w:pPr>
        <w:pStyle w:val="TextBody"/>
        <w:jc w:val="both"/>
        <w:rPr/>
      </w:pPr>
      <w:r>
        <w:rPr>
          <w:rFonts w:eastAsia="HRTimes;Times New Roman"/>
        </w:rPr>
        <w:t xml:space="preserve">   </w:t>
      </w:r>
      <w:r>
        <w:rPr/>
        <w:tab/>
        <w:t>Za nadgledanje i dojavu eventualnog požara, angažirane su izvidničko-preventivne ophodnje u kojima je angažirano minimalno 7 (sedam) uposlenih. Dojava se vrši UKW uređajem koji je povezan sa Centrom za obavješćivanje i Upravom poduzeća te mobilnim telefonom.</w:t>
      </w:r>
    </w:p>
    <w:p>
      <w:pPr>
        <w:pStyle w:val="TextBody"/>
        <w:jc w:val="both"/>
        <w:rPr/>
      </w:pPr>
      <w:r>
        <w:rPr>
          <w:rFonts w:eastAsia="HRTimes;Times New Roman"/>
        </w:rPr>
        <w:t xml:space="preserve">    </w:t>
      </w:r>
      <w:r>
        <w:rPr/>
        <w:tab/>
        <w:t>Na području Općine Antunovac djeluju DVD Antunovac i Ivanovac. Dobrovoljna društva će u periodu od 15. lipnja do kraja žetvene sezone organizirati temeljem Zapovjedi Vatrogasne zajednice Osijek dnevna dežurstva od 09-11 sati, a po potrebi i noćna dežurstva.</w:t>
      </w:r>
    </w:p>
    <w:p>
      <w:pPr>
        <w:pStyle w:val="TextBody"/>
        <w:jc w:val="both"/>
        <w:rPr/>
      </w:pPr>
      <w:r>
        <w:rPr>
          <w:rFonts w:eastAsia="HRTimes;Times New Roman"/>
        </w:rPr>
        <w:t xml:space="preserve">     </w:t>
      </w:r>
      <w:r>
        <w:rPr/>
        <w:tab/>
      </w:r>
      <w:r>
        <w:rPr>
          <w:b/>
          <w:bCs/>
        </w:rPr>
        <w:t>DVD Antunovac</w:t>
      </w:r>
      <w:r>
        <w:rPr/>
        <w:t xml:space="preserve"> dežurstva će organizirati u prostorijama Vatrogasnog doma Antunovac telefon 278-010. Raspored dežurnih vatrogasaca biti će izvješen na oglasnoj ploči Vatrogasnog doma Antunovac kao i raspored dežurstava mještana sa plugom za zaoravanje. DVD će organizirati promatračku službu te povremene ophodnje sa intenzitetom na površine individualnih poljoprivrednika u katastarskoj općini Antunovac. DVD Antunovac posjeduje navalno vozilo te će u slučaju požara intervenirati. Dojave na dežurni telefon vršiti će se mobilnim telefonom. </w:t>
      </w:r>
    </w:p>
    <w:p>
      <w:pPr>
        <w:pStyle w:val="TextBody"/>
        <w:jc w:val="both"/>
        <w:rPr/>
      </w:pPr>
      <w:r>
        <w:rPr>
          <w:rFonts w:eastAsia="HRTimes;Times New Roman"/>
        </w:rPr>
        <w:t xml:space="preserve">      </w:t>
      </w:r>
      <w:r>
        <w:rPr/>
        <w:tab/>
      </w:r>
      <w:r>
        <w:rPr>
          <w:b/>
          <w:bCs/>
        </w:rPr>
        <w:t xml:space="preserve">DVD Ivanovac </w:t>
      </w:r>
      <w:r>
        <w:rPr/>
        <w:t>dežurstva će organizirati u prostorijama Vatrogasnog doma Ivanovac uz  telefon 396-322. Dežurstvo obavlja svakodnevno jedan punoljetni vatrogasac i jedan pripadnik mladeži (u ovom slučaju izviđači). U dežurstvo su uključeni mještani, koji posjeduju male ili velike traktore, odnosno vlasnici žitnih polja u Ivanovcu. DVD Ivanovac ima vatrogasnu cisternu, te će u slučaju požara intervenirati. Raspored dežurstva biti će izvješen na oglasnoj ploči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KOORDINACIJA I NADZOR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HRTimes;Times New Roman"/>
        </w:rPr>
        <w:t xml:space="preserve">   </w:t>
      </w:r>
      <w:r>
        <w:rPr/>
        <w:tab/>
        <w:t>Zapovjednici postrojbi provoditi će i nadzirati dežurstva vatrogasaca i ispravnost opreme i sredstava za gašenje požara. Zapovjednici DVD-a Antunovac i Ivanovac nadležni su za provođenje ovog Plana na cijelom području Općine Antunovac.</w:t>
      </w:r>
    </w:p>
    <w:p>
      <w:pPr>
        <w:pStyle w:val="TextBody"/>
        <w:jc w:val="both"/>
        <w:rPr/>
      </w:pPr>
      <w:r>
        <w:rPr>
          <w:rFonts w:eastAsia="HRTimes;Times New Roman"/>
        </w:rPr>
        <w:t xml:space="preserve">     </w:t>
      </w:r>
      <w:r>
        <w:rPr/>
        <w:tab/>
        <w:t>Nadzor nad provođenjem Plana motrenja, dojave za vrijeme žetve obavljaju PU Osijek, Inspekcija zaštite od požara, područni vatrogasni zapovjednik, poljoprivredna inspekcija i Općina Antunovac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FINANCIRANJE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HRTimes;Times New Roman"/>
        </w:rPr>
        <w:t xml:space="preserve">     </w:t>
      </w:r>
      <w:r>
        <w:rPr/>
        <w:tab/>
        <w:t>Financijska sredstva za provođenje dežurstava i ostalih aktivnosti u oblasti zaštite od požara u vrijeme pojačanih mjera zaštite od požara osigurati će se u Proračunu Općine Antunovac iz proračunske stavke godišnjih sredstava za vatrogastv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 214-02/10-01/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BROJ: 2158/02-01-10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Antunovcu, 03.05.2010. godine</w:t>
        <w:tab/>
        <w:t xml:space="preserve">                                                 </w:t>
      </w:r>
    </w:p>
    <w:p>
      <w:pPr>
        <w:pStyle w:val="TextBody"/>
        <w:jc w:val="center"/>
        <w:rPr>
          <w:szCs w:val="24"/>
        </w:rPr>
      </w:pPr>
      <w:r>
        <w:rPr>
          <w:rFonts w:eastAsia="HRTimes;Times New Roman"/>
          <w:szCs w:val="24"/>
        </w:rPr>
        <w:t xml:space="preserve">   </w:t>
      </w:r>
      <w:r>
        <w:rPr>
          <w:szCs w:val="24"/>
        </w:rPr>
        <w:tab/>
        <w:tab/>
        <w:tab/>
        <w:t xml:space="preserve">  </w:t>
      </w:r>
    </w:p>
    <w:p>
      <w:pPr>
        <w:pStyle w:val="TextBody"/>
        <w:ind w:left="1416" w:hanging="0"/>
        <w:rPr/>
      </w:pPr>
      <w:r>
        <w:rPr>
          <w:rFonts w:eastAsia="HRTimes;Times New Roman"/>
        </w:rPr>
        <w:t xml:space="preserve">             </w:t>
      </w:r>
      <w:r>
        <w:rPr/>
        <w:t>Općinski načelnik</w:t>
      </w:r>
    </w:p>
    <w:p>
      <w:pPr>
        <w:pStyle w:val="TextBody"/>
        <w:jc w:val="center"/>
        <w:rPr>
          <w:szCs w:val="24"/>
        </w:rPr>
      </w:pPr>
      <w:r>
        <w:rPr>
          <w:rFonts w:eastAsia="HRTimes;Times New Roman"/>
        </w:rPr>
        <w:t xml:space="preserve">                          </w:t>
      </w:r>
      <w:r>
        <w:rPr/>
        <w:t xml:space="preserve">Ivan Anušić                  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83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03. svibnja 2010. godine donosi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obročnom plaćanju komunalnog doprinosa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ijeloteksta3"/>
        <w:rPr/>
      </w:pPr>
      <w:r>
        <w:rPr/>
        <w:tab/>
        <w:t>Odobrava se obročno plaćanja komunalnog doprinosa obveznik Lauri Štark iz Antunovca, Kolodvorska 25 , za izgradnju obiteljske kuće na k.č.br. 349/1 k.o. Antunovac, u Antunovcu, Mirna bb.</w:t>
      </w:r>
    </w:p>
    <w:p>
      <w:pPr>
        <w:pStyle w:val="Tijeloteksta3"/>
        <w:rPr/>
      </w:pPr>
      <w:r>
        <w:rPr/>
      </w:r>
    </w:p>
    <w:p>
      <w:pPr>
        <w:pStyle w:val="Tijeloteksta3"/>
        <w:jc w:val="center"/>
        <w:rPr/>
      </w:pPr>
      <w:r>
        <w:rPr/>
        <w:t>Č</w:t>
      </w:r>
      <w:r>
        <w:rPr/>
        <w:t>lanak 2.</w:t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  <w:tab/>
        <w:t>Obračunati komunalni doprinos obveznik je dužan platiti tako da prvi obrok u iznosu 2.005,68 kn dospijeva po konačnosti Rješenja o komunalnom doprinosu.</w:t>
      </w:r>
    </w:p>
    <w:p>
      <w:pPr>
        <w:pStyle w:val="Tijeloteksta3"/>
        <w:ind w:firstLine="720"/>
        <w:rPr/>
      </w:pPr>
      <w:r>
        <w:rPr/>
        <w:t xml:space="preserve">Preostali iznos od 4.890,00 kn u tri mjesečna obroka koji dospijevaju 15.06.2010. godine, 15.07.2010. godine i 15.08.2010. godine. 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ab/>
        <w:t>Uvjerenje o plaćenom komunalnom doprinosu izdat će se po uplati prvog obroka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63-01/10-01/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0-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Antunovcu, 05.05.2010. godine</w:t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</w:t>
      </w:r>
      <w:r>
        <w:rPr/>
        <w:t>Općinski načelnik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</w:t>
      </w:r>
      <w:r>
        <w:rPr/>
        <w:t xml:space="preserve">Ivan Anušić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84.           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06. svibnja 2010. godine donosi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nabavi uslug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zrada Procjene društvene koristi realizacije projekta «Gospodarske zone Antunovac» 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69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izrada Procjene društvene koristi realizacije projekta «Gospodarske zone Antunovac»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Stalnog sudskog vještaka financijsko knjigovodstvene struke Bernarda Hunjadi, Osijek, I. Zajca 42, u neto iznosu od 13.000,00 kn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an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neto iznosu od 13.000,00 kn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63 Ulaganja u poslovno-industrijsku zonu.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02-01/10-01/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0-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Antunovcu, 06.05.2010. godine</w:t>
        <w:tab/>
        <w:t xml:space="preserve">                                                 </w:t>
      </w:r>
    </w:p>
    <w:p>
      <w:pPr>
        <w:pStyle w:val="TextBody"/>
        <w:rPr>
          <w:rFonts w:eastAsia="HRTimes;Times New Roman"/>
        </w:rPr>
      </w:pPr>
      <w:r>
        <w:rPr>
          <w:rFonts w:eastAsia="HRTimes;Times New Roman"/>
        </w:rPr>
        <w:t xml:space="preserve">                       </w:t>
      </w:r>
    </w:p>
    <w:p>
      <w:pPr>
        <w:pStyle w:val="TextBody"/>
        <w:ind w:left="708" w:firstLine="708"/>
        <w:rPr/>
      </w:pPr>
      <w:r>
        <w:rPr>
          <w:rFonts w:eastAsia="HRTimes;Times New Roman"/>
        </w:rPr>
        <w:t xml:space="preserve"> </w:t>
      </w:r>
      <w:r>
        <w:rPr/>
        <w:t>Općinski načelnik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</w:t>
      </w:r>
      <w:r>
        <w:rPr/>
        <w:t xml:space="preserve">Ivan Anušić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85.       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10. svibnja 2010. godine donosi</w:t>
      </w:r>
    </w:p>
    <w:p>
      <w:pPr>
        <w:pStyle w:val="Tijeloteksta3"/>
        <w:rPr/>
      </w:pPr>
      <w:r>
        <w:rPr/>
        <w:tab/>
      </w:r>
    </w:p>
    <w:p>
      <w:pPr>
        <w:pStyle w:val="Heading8"/>
        <w:ind w:left="709" w:hanging="709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nabavi uslug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acije cestovnih bankina, spoj Čepinske i Duge ulice, K. Zvonimira i T. Ujevića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48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sanacija cestovnih bankina, spoj Čepinske i Duge ulice, K. Zvonimira i T. Ujevića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KOMFOR, građevinski obrt, vl. Plazonić Marijano, Lj. Gaja 8, Višnjevac, na iznos od 4.117,5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an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4.117,5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45 Održavanje nerazvrstanih cesta.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63-01/10-01/0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0-3</w:t>
      </w:r>
    </w:p>
    <w:p>
      <w:pPr>
        <w:pStyle w:val="Normal"/>
        <w:jc w:val="both"/>
        <w:rPr/>
      </w:pPr>
      <w:r>
        <w:rPr>
          <w:sz w:val="24"/>
        </w:rPr>
        <w:t>U Antunovcu, 10.05.2010. godine</w:t>
        <w:tab/>
      </w:r>
      <w:r>
        <w:rPr/>
        <w:t xml:space="preserve">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          </w:t>
      </w:r>
      <w:r>
        <w:rPr/>
        <w:t>Općinski načelnik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</w:t>
      </w:r>
      <w:r>
        <w:rPr/>
        <w:t xml:space="preserve">Ivan Anušić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86.        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10. svibnja 2010. godine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rPr/>
      </w:pPr>
      <w:r>
        <w:rPr/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nabavi uslug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acije tucaničke otresni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J. Jelačića i N. Š. Zrinskog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70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sanacija tucaničke otresnice B. J. Jelačića i N. Š. Zrinskog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KOMFOR, građevinski obrt, vl. Plazonić Marijano, Lj. Gaja 8, Višnjevac, na iznos od 21.075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an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21.075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64 Usluga održavanja - kanali - poljski putevi.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63-01/10-01/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0-3</w:t>
      </w:r>
    </w:p>
    <w:p>
      <w:pPr>
        <w:pStyle w:val="Normal"/>
        <w:jc w:val="both"/>
        <w:rPr/>
      </w:pPr>
      <w:r>
        <w:rPr>
          <w:sz w:val="24"/>
        </w:rPr>
        <w:t>U Antunovcu, 10.05.2010. godine</w:t>
      </w:r>
      <w:r>
        <w:rPr/>
        <w:tab/>
        <w:t xml:space="preserve">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</w:t>
      </w:r>
      <w:r>
        <w:rPr/>
        <w:t>Općinski načelnik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</w:t>
      </w:r>
      <w:r>
        <w:rPr/>
        <w:t xml:space="preserve">Ivan Anušić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87.             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3. Odluke o komunalnom doprinosu Općine Antunovac («Službeni glasnik Općine Antunovac» broj 5/09 – pročišćeni tekst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17. svibnja 2010. godine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oslobađanju od plaćanja komunalnog doprinosa HEP – Plin d.o.o. Osijek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ijeloteksta3"/>
        <w:rPr/>
      </w:pPr>
      <w:r>
        <w:rPr/>
        <w:tab/>
        <w:t>Općinski načelnik donosi Odluku o oslobađanju plaćanja komunalnog doprinosa HEP – Plin d.o.o. Osijek, Cara Hadrijana 7, za izgradnju distribucijskog plinovoda u Antunovcu.</w:t>
      </w:r>
    </w:p>
    <w:p>
      <w:pPr>
        <w:pStyle w:val="Tijeloteksta3"/>
        <w:rPr/>
      </w:pPr>
      <w:r>
        <w:rPr/>
      </w:r>
    </w:p>
    <w:p>
      <w:pPr>
        <w:pStyle w:val="Tijeloteksta3"/>
        <w:jc w:val="center"/>
        <w:rPr/>
      </w:pPr>
      <w:r>
        <w:rPr/>
        <w:t>Č</w:t>
      </w:r>
      <w:r>
        <w:rPr/>
        <w:t>lanak 2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63-01/10-01/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0-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Antunovcu, 17.05.2010. godine</w:t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</w:t>
      </w:r>
      <w:r>
        <w:rPr/>
        <w:t>Općinski načelnik</w:t>
      </w:r>
    </w:p>
    <w:p>
      <w:pPr>
        <w:pStyle w:val="TextBody"/>
        <w:jc w:val="center"/>
        <w:rPr/>
      </w:pPr>
      <w:r>
        <w:rPr/>
        <w:t xml:space="preserve">Ivan Anušić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88.         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17. svibnja 2010. godine donosi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nabavi usluge 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>izrada prometnih znakova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49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izrada prometnih znakov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Nobilis d.o.o. Antunovac, Hrvatske Republike 97, u neto iznosu od 2.310,00 kn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an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neto iznosu od 2.300,00 kn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47 Prometna signalizacija.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40-01/10-01/0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0-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Antunovcu, 17.05.2010. godine</w:t>
        <w:tab/>
        <w:t xml:space="preserve">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</w:t>
      </w:r>
      <w:r>
        <w:rPr/>
        <w:t>Općinski načelnik</w:t>
      </w:r>
    </w:p>
    <w:p>
      <w:pPr>
        <w:pStyle w:val="TextBody"/>
        <w:jc w:val="center"/>
        <w:rPr/>
      </w:pPr>
      <w:r>
        <w:rPr/>
        <w:t xml:space="preserve">Ivan Anušić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>89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17. svibnja 2010. godine donosi</w:t>
      </w:r>
    </w:p>
    <w:p>
      <w:pPr>
        <w:pStyle w:val="Heading8"/>
        <w:ind w:left="709" w:hanging="709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abavi usluge izrada električne instalacije javne rasvjete u Antunovcu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36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izrada električne instalacije javne rasvjete u Antunovcu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Parangal d.o.o. Osijek, Kneza Trpimira 8, u neto iznosu od 3.740,00 kn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an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neto iznosu od 3.740,00 kn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36 i R036a Izgradnja javne rasvjete.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10-02/10-01/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0-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Antunovcu, 17.05.2010. godine</w:t>
        <w:tab/>
        <w:t xml:space="preserve">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HRTimes;Times New Roman"/>
        </w:rPr>
        <w:t xml:space="preserve">                     </w:t>
      </w:r>
      <w:r>
        <w:rPr/>
        <w:t>Općinski načelnik</w:t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 </w:t>
      </w:r>
      <w:r>
        <w:rPr/>
        <w:t xml:space="preserve">Ivan Anušić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Službeni glasnik Općine Antunovac», službeno glasilo Općine Antunovac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daje: Općina Antunovac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izdavača: Ivan Hampovčan, pročelnik Jedinstvenog upravnog odjel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čka priprema: Dubravka Pongrac, upravni referent za poslove samouprav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ak: Dubravka Pongrac, Općina Antunovac</w:t>
      </w:r>
    </w:p>
    <w:p>
      <w:pPr>
        <w:sectPr>
          <w:type w:val="continuous"/>
          <w:pgSz w:w="12240" w:h="15840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134" w:right="1134" w:gutter="0" w:header="0" w:top="1134" w:footer="72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8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08"/>
        </w:tabs>
        <w:ind w:left="247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2475"/>
        </w:tabs>
        <w:ind w:left="247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7">
    <w:lvl w:ilvl="0">
      <w:start w:val="20"/>
      <w:numFmt w:val="bullet"/>
      <w:lvlText w:val="-"/>
      <w:lvlJc w:val="left"/>
      <w:pPr>
        <w:tabs>
          <w:tab w:val="num" w:pos="2475"/>
        </w:tabs>
        <w:ind w:left="247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10">
    <w:lvl w:ilvl="0">
      <w:start w:val="20"/>
      <w:numFmt w:val="bullet"/>
      <w:lvlText w:val="-"/>
      <w:lvlJc w:val="left"/>
      <w:pPr>
        <w:tabs>
          <w:tab w:val="num" w:pos="2475"/>
        </w:tabs>
        <w:ind w:left="247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iantekst">
    <w:name w:val="Običan tekst"/>
    <w:basedOn w:val="Normal"/>
    <w:qFormat/>
    <w:pPr/>
    <w:rPr>
      <w:rFonts w:ascii="Courier New" w:hAnsi="Courier New" w:cs="Courier New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47:00Z</dcterms:created>
  <dc:creator>Dubravka</dc:creator>
  <dc:description/>
  <dc:language>en-US</dc:language>
  <cp:lastModifiedBy>Dubravka</cp:lastModifiedBy>
  <cp:lastPrinted>2010-05-19T13:50:00Z</cp:lastPrinted>
  <dcterms:modified xsi:type="dcterms:W3CDTF">2010-05-19T11:53:00Z</dcterms:modified>
  <cp:revision>134</cp:revision>
  <dc:subject/>
  <dc:title/>
</cp:coreProperties>
</file>