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rPr>
          <w:sz w:val="96"/>
        </w:rPr>
      </w:pPr>
      <w:r>
        <w:rPr>
          <w:b/>
          <w:bCs/>
          <w:color w:val="000000"/>
          <w:sz w:val="96"/>
        </w:rPr>
        <w:t xml:space="preserve">  </w:t>
      </w:r>
      <w:r>
        <w:rPr>
          <w:b/>
          <w:bCs/>
          <w:color w:val="000000"/>
          <w:sz w:val="96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3pt;height:66.75pt" filled="f" o:ole="">
            <v:imagedata r:id="rId3" o:title=""/>
          </v:shape>
          <o:OLEObject Type="Embed" ProgID="" ShapeID="ole_rId2" DrawAspect="Content" ObjectID="_938189228" r:id="rId2"/>
        </w:object>
      </w:r>
      <w:r>
        <w:rPr>
          <w:sz w:val="96"/>
          <w:szCs w:val="24"/>
        </w:rPr>
        <w:tab/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98"/>
      </w:tblGrid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Godina X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Cs w:val="false"/>
                <w:i w:val="false"/>
                <w:sz w:val="28"/>
                <w:szCs w:val="28"/>
              </w:rPr>
              <w:t>Antunovac, 31.12.2009. godi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Broj 7</w:t>
            </w:r>
          </w:p>
        </w:tc>
      </w:tr>
    </w:tbl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 A D R Ž A J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KTI OPĆINSKOG VIJEĆA     ________   Str.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567" w:footer="709" w:bottom="1134"/>
          <w:pgNumType w:start="19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a o izmjeni i dopuni Proračuna Općine Antunovac za 2009. godinu….2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Izmjena Plana nabave dugotrajne imovine za 2009. godinu………………………2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Projekcija Proračuna za razdoblje od 2010. do 2012. godine………………..2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Plan razvojnih programa za 2010. do 2012. godinu…………………………2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Izmjena Programa gradnje objekata i uređaja komunalne infrastrukture Općine Antunovac za 2009. godinu………….264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održavanja komunalne infrastrukture za 2009. godinu……….264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a Programa trošenja sredstava ostvarenih raspolaganjem poljoprivrednim zemljištem u vlasništvu Republike Hrvatske na području Općine Antunovac za 2009. godinu………………………2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račun Općine Antunovac za 2010. godinu………………………………..2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a o izvršavanju Proračuna Općine Antunovac za 2010. godinu………….273</w:t>
      </w:r>
    </w:p>
    <w:p>
      <w:pPr>
        <w:pStyle w:val="Tijeloteksta3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Cs w:val="24"/>
        </w:rPr>
      </w:pPr>
      <w:r>
        <w:rPr/>
        <w:t xml:space="preserve">Program gradnje objekata i uređaja komunalne infrastrukture </w:t>
      </w:r>
      <w:r>
        <w:rPr>
          <w:rFonts w:cs="Times New Roman" w:ascii="Times New Roman" w:hAnsi="Times New Roman"/>
          <w:szCs w:val="24"/>
        </w:rPr>
        <w:t>Općine Antunovac za 2010. godinu………….276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gram potreba u predškolskom odgoju na području Općine Antunovac za 2010. godinu………………………………..277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javnih potreba u socijalnoj skrbi Općine Antunovac za 2010. godinu….278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trošenja sredstava ostvarenih raspolaganjem poljoprivredn. zemljištem u vlasništvu Republike Hrvatske na području Općine Antunovac za 2010. godinu………………………………...278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javnih potreba u kulturi Općine Antunovac za 2010. godinu………….279</w:t>
      </w:r>
    </w:p>
    <w:p>
      <w:pPr>
        <w:pStyle w:val="Obian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javnih potreba u športu na području Općine Antunovac za 2010. godinu………………………………...2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a o unutarnjem ustrojstvu i djelokrugu Općinske uprave Općine Antunovac……………………………2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a o izmjenama i dopunama Odluke o osnivanju Vlastitog pogona Općine Antunovac……………………………2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Smjernice za organizaciju i razvoj sustava zaštite i spašavanja na području Općine Antunovac……………………………2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nalizu  stanja sustava zaštite i spašavanja na području Općine Antunovac u 2009. godini……………2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U o sklapanju Ugovora sa Dječjim vrtićem «Mali princ» o sufinanciranju redovitog programa predškolskog odgoja…………………2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2"/>
          <w:sz w:val="24"/>
          <w:szCs w:val="24"/>
          <w:u w:val="single"/>
        </w:rPr>
        <w:t>AKTI OPĆINSKOG NAČELNIKA     ___ St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U o nabavi usluge cateringa za božićni domjenak…………………….2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U o nabavi mrežne opreme…2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U o nabavi informatičke opreme………………………………..2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4"/>
          <w:szCs w:val="24"/>
        </w:rPr>
        <w:t xml:space="preserve">ODLUKU o popisu imovine, obveza i potraživanja…………………………..29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U o oslobađanju plaćanja užine u OŠ Antunovac………………………..2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U o oslobađanju plaćanja režija u 2010. godini………………………….2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DLUKU o nabavi usluge izrade procjene smanjenja vrijednosti poljoprivrednog zemljišta  opterećenog služnošću……………………………..2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IZMJENU I DOPUNU Plana nabave za 2009. godinu…………………………297 </w:t>
      </w:r>
    </w:p>
    <w:sectPr>
      <w:type w:val="continuous"/>
      <w:pgSz w:w="12240" w:h="15840"/>
      <w:pgMar w:left="1134" w:right="1134" w:gutter="0" w:header="0" w:top="567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left" w:pos="9900" w:leader="none"/>
      </w:tabs>
      <w:ind w:right="72" w:hanging="0"/>
      <w:jc w:val="right"/>
      <w:rPr>
        <w:sz w:val="24"/>
        <w:szCs w:val="24"/>
      </w:rPr>
    </w:pPr>
    <w:r>
      <w:rPr>
        <w:sz w:val="24"/>
        <w:szCs w:val="24"/>
      </w:rPr>
      <w:t>245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RTimes;Times New Roman" w:hAnsi="HR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Arial Unicode M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 w:val="24"/>
    </w:rPr>
  </w:style>
  <w:style w:type="paragraph" w:styleId="Tijeloteksta">
    <w:name w:val="Tijelo teksta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</w:rPr>
  </w:style>
  <w:style w:type="paragraph" w:styleId="ZNaslov3">
    <w:name w:val="ZNaslov3"/>
    <w:basedOn w:val="Normal"/>
    <w:qFormat/>
    <w:pPr>
      <w:spacing w:before="300" w:after="100"/>
      <w:ind w:left="284" w:hanging="0"/>
    </w:pPr>
    <w:rPr>
      <w:rFonts w:ascii="Futura Md BT;Lucida Sans Unicode" w:hAnsi="Futura Md BT;Lucida Sans Unicode" w:cs="Arial"/>
      <w:b/>
      <w:sz w:val="24"/>
      <w:szCs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ZNaslov4">
    <w:name w:val="ZNaslov4"/>
    <w:basedOn w:val="Normal"/>
    <w:qFormat/>
    <w:pPr>
      <w:spacing w:before="0" w:after="100"/>
      <w:ind w:left="454" w:hanging="0"/>
    </w:pPr>
    <w:rPr>
      <w:rFonts w:ascii="Aldine401 BT;Times New Roman" w:hAnsi="Aldine401 BT;Times New Roman" w:cs="Arial"/>
      <w:b/>
      <w:sz w:val="24"/>
      <w:szCs w:val="24"/>
    </w:rPr>
  </w:style>
  <w:style w:type="paragraph" w:styleId="Tablicasadraj2">
    <w:name w:val="Tablica sadržaj2"/>
    <w:basedOn w:val="Normal"/>
    <w:qFormat/>
    <w:pPr>
      <w:tabs>
        <w:tab w:val="clear" w:pos="708"/>
        <w:tab w:val="left" w:pos="1091" w:leader="none"/>
        <w:tab w:val="left" w:pos="1553" w:leader="none"/>
      </w:tabs>
      <w:jc w:val="center"/>
    </w:pPr>
    <w:rPr>
      <w:rFonts w:ascii="Aldine401 BT;Times New Roman" w:hAnsi="Aldine401 BT;Times New Roman" w:cs="Arial"/>
      <w:szCs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Dubravka</dc:creator>
  <dc:description/>
  <dc:language>en-US</dc:language>
  <cp:lastModifiedBy>Dubravka</cp:lastModifiedBy>
  <cp:lastPrinted>2010-01-08T08:58:00Z</cp:lastPrinted>
  <dcterms:modified xsi:type="dcterms:W3CDTF">2010-01-18T13:31:00Z</dcterms:modified>
  <cp:revision>52</cp:revision>
  <dc:subject/>
  <dc:title>   </dc:title>
</cp:coreProperties>
</file>